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8.2019 № 3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твержденного постановлением администрации Угловского городского поселения от 31.10.2018 № 5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«Об утверждении Перечня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8.2019 № 372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П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03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3374"/>
        <w:gridCol w:w="2835"/>
        <w:gridCol w:w="49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Т.Н. Звонарёв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19-08-27T16:25:00Z</cp:lastPrinted>
  <dcterms:modified xsi:type="dcterms:W3CDTF">2019-08-27T14:13:00Z</dcterms:modified>
  <cp:revision>22</cp:revision>
  <dc:subject/>
  <dc:title/>
</cp:coreProperties>
</file>