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</w:t>
      </w:r>
    </w:p>
    <w:p>
      <w:pPr>
        <w:pStyle w:val="Heading3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8.02.2017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4 статьи 18 Федерального закона от 24.07.2007 № 209-Ф «О развитии малого и среднего предпринимательства в Российской Федерации», Положением о порядке формирования, ведения и обязательного опубликования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Совета депутатов Угловского городского поселения от 26.10.2016 № 86, Совет депутатов Угловского город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рилагаемый Перечень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2.Опубликовать Перечень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бюллетене </w:t>
      </w:r>
      <w:r>
        <w:rPr>
          <w:szCs w:val="28"/>
        </w:rPr>
        <w:t>«Официальный вестник Администрации Угловского городского поселения»</w:t>
      </w:r>
      <w:r>
        <w:rPr/>
        <w:t xml:space="preserve"> и разместить на официальном сайте </w:t>
      </w:r>
      <w:r>
        <w:rPr>
          <w:szCs w:val="28"/>
        </w:rPr>
        <w:t>Администрации Угловского городского поселения в информационно-телекоммуникационной сети Интерне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Угловского городского поселения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28.02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0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А.В.Стекольников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ом депутатов Углов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город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8.02.2017г. № 10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муниципального  имущества Угловского город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23"/>
        <w:gridCol w:w="2249"/>
        <w:gridCol w:w="184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 его характеристи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нование внесения запис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меч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площадь 51 422 кв.м., адрес (местонахождение) объекта: Новгородская область, Окуловский район, Угловское городское посел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объект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12:1036001: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естр муниципальной собственности Угловского город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XTreme.ws</cp:lastModifiedBy>
  <cp:lastPrinted>2017-02-28T16:19:00Z</cp:lastPrinted>
  <dcterms:modified xsi:type="dcterms:W3CDTF">2017-02-28T13:20:00Z</dcterms:modified>
  <cp:revision>107</cp:revision>
  <dc:subject/>
  <dc:title>                                                                                                                                             </dc:title>
</cp:coreProperties>
</file>