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74295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5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Порядком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ом и условиями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Постановлением Администрации городского поселения от 31.10.2018 № 574,  с  внесением изменений в отдельные законодательные акты Российской Федерации»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Угловского                                                                                                              городского поселения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Hlk516813671"/>
      <w:bookmarkStart w:id="1" w:name="_Hlk516813671"/>
      <w:bookmarkEnd w:id="1"/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bookmarkStart w:id="2" w:name="_Hlk516813671"/>
      <w:bookmarkEnd w:id="2"/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10.2018 № 575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3" w:name="_GoBack"/>
      <w:bookmarkEnd w:id="3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41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(помещения на поэтажном плане 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276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3374"/>
        <w:gridCol w:w="2835"/>
        <w:gridCol w:w="496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01:00Z</dcterms:created>
  <dc:creator>Люба</dc:creator>
  <dc:description/>
  <cp:keywords/>
  <dc:language>en-US</dc:language>
  <cp:lastModifiedBy>Пользователь Windows</cp:lastModifiedBy>
  <cp:lastPrinted>2018-10-31T18:50:00Z</cp:lastPrinted>
  <dcterms:modified xsi:type="dcterms:W3CDTF">2018-10-31T15:57:00Z</dcterms:modified>
  <cp:revision>16</cp:revision>
  <dc:subject/>
  <dc:title/>
</cp:coreProperties>
</file>