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3308261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1.2016 № 5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автомобильных дорог общего пользования в границах населенных пунктов Угловского 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автомобильных дорог общего пользования в границах населенных пунктов Угловского городского поселения, утвержденный постановлением Администрации Угловского городского поселения от 21.01.2015 № 15, дополнив строкой следующего содержания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6-11-08T16:10:00Z</cp:lastPrinted>
  <dcterms:modified xsi:type="dcterms:W3CDTF">2016-11-18T11:15:00Z</dcterms:modified>
  <cp:revision>40</cp:revision>
  <dc:subject/>
  <dc:title> </dc:title>
</cp:coreProperties>
</file>