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891899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Style11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8"/>
          <w:szCs w:val="28"/>
        </w:rPr>
      </w:pPr>
      <w:r>
        <w:rPr>
          <w:rFonts w:cs="NTTierce;Times New Roman" w:ascii="NTTierce;Times New Roman" w:hAnsi="NTTierce;Times New Roman"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.12.2016 № 620 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jc w:val="center"/>
        <w:rPr>
          <w:sz w:val="28"/>
        </w:rPr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 - 2019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  акты   Российской   Федерации»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atLeast" w:line="32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прилагаемую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 2019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/>
      </w:r>
    </w:p>
    <w:p>
      <w:pPr>
        <w:pStyle w:val="Normal"/>
        <w:shd w:fill="FFFFFF" w:val="clear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                                                                     </w:t>
      </w:r>
      <w:r>
        <w:rPr>
          <w:caps/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гловского городского поселения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1.12.2016 № 6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7 - 2019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именование муниципальной программы: </w:t>
      </w:r>
      <w:r>
        <w:rPr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 - 2019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 (далее – Администраци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дпрограммы муниципальной программы</w:t>
      </w:r>
      <w:r>
        <w:rPr>
          <w:sz w:val="28"/>
          <w:szCs w:val="28"/>
        </w:rPr>
        <w:t xml:space="preserve"> (при наличии): отсутствуют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 муниципальной программ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445"/>
        <w:gridCol w:w="142"/>
        <w:gridCol w:w="1559"/>
        <w:gridCol w:w="142"/>
        <w:gridCol w:w="1559"/>
        <w:gridCol w:w="142"/>
        <w:gridCol w:w="1984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84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Совершенствование автомобильных дорог общего пользования местного значения на территории Угловского городского поселения (далее – поселение)</w:t>
            </w:r>
          </w:p>
        </w:tc>
      </w:tr>
      <w:tr>
        <w:trPr>
          <w:trHeight w:val="57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построенных объектов (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8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Задача 3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Задача 4. Капитальный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bCs/>
                <w:sz w:val="28"/>
                <w:szCs w:val="28"/>
              </w:rPr>
              <w:t>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8"/>
                <w:szCs w:val="28"/>
              </w:rPr>
              <w:t>Цель 2. Создание условий для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1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го пользования местного значения, подлежащих грейдерованию, % (показатель определен, исходя из протяженности дорог со щебеночным, гравийным и грунтовым покрытие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3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4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5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ind w:firstLine="720"/>
        <w:rPr/>
      </w:pPr>
      <w:r>
        <w:rPr>
          <w:b/>
          <w:sz w:val="28"/>
          <w:szCs w:val="28"/>
        </w:rPr>
        <w:t>5. Сроки реализации муниципальной программы: 2017 - 2019 годы.</w:t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 Объемы и источники финансирования муниципальной  программы в целом и по годам реализации (тыс.рублей):</w:t>
      </w:r>
    </w:p>
    <w:p>
      <w:pPr>
        <w:pStyle w:val="ConsPlusCel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559"/>
        <w:gridCol w:w="1417"/>
        <w:gridCol w:w="1701"/>
        <w:gridCol w:w="1512"/>
        <w:gridCol w:w="1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-раль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Угловского город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-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5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35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6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6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85,0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ие доли протяженности отремонтированных автомобильных дорог общего пользования местного значения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улучшение транспортно-эксплуатационного состояния автомобильных дорог общего пользования  местного знач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- сохранность сети автомобильных дорог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 xml:space="preserve"> за счет приоритетного выполнения работ по содержанию автомобильных дорог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 - повышение обеспеченной скорости движения автомобилей по автомобильным дорогам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 xml:space="preserve"> и улучшение доступности территорий поселения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ab/>
        <w:t xml:space="preserve">- повышение удобства и безопасности поездок, снижение аварийности на автомобильных дорогах </w:t>
      </w:r>
      <w:r>
        <w:rPr>
          <w:sz w:val="28"/>
          <w:szCs w:val="28"/>
        </w:rPr>
        <w:t>общего пользования местного значения поселения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овышение уровня инвестиционной привлекательности территории поселения.</w:t>
      </w:r>
    </w:p>
    <w:p>
      <w:pPr>
        <w:pStyle w:val="Normal"/>
        <w:spacing w:lineRule="exact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/>
      </w:pPr>
      <w:r>
        <w:rPr>
          <w:b/>
          <w:sz w:val="28"/>
          <w:szCs w:val="28"/>
        </w:rPr>
        <w:t xml:space="preserve">Характеристика текущего состояния автомобильных дорог общего пользования местного значения в границах населенных пунктов Угловского городского поселения 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настоящее время протяженность автомобильных дорог общего пользования местного значения в границах населенных пунктов Угловского городского поселения составляет 76,2 км - это 84 автомобильных дороги, (из которых) в том числе асфальтобетонных дорог – 18,3 км, щебеночных дорог – 7,3 км, грунтовых дорог – 50,6 к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– это ремонт и содержание автомобильных дорог общего пользования местного значения поселения, которые являются одними из основных задач органов местного самоуправле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автомобильных дорог общего пользования местного значения требуют приведения их в нормативное состояни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стояние автомобильных дорог общего пользования местного значения определяется своевременным, полным и качественным выполнением работ по ремонту и содержанию автомобильных дорог общего пользования местного значения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комплекса работ по ремонту и содержанию автомобильных дорог общего пользования местного значения поселения является одним из важнейших условий обеспечения их сохранности, долговечности и надежности, повышения безопасности движения, эффективности обслуживания пользов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облемами развития автомобильных дорог общего пользования местного значения поселения являются неудовлетворительное транспортно-эксплуатационное состояние и высокая степень износа автомобильных дорог общего пользования местного значения поселения, а также увеличение объема перевозок тяжеловесных и крупногабаритных грузов, причиняющих существенный вред дорожному покрытию при движении по автомобильным дорогам общего пользования местного значения, приводят к тому, что на дорогах образуются трещины и выбоины и дорожное полотно приходит в ненадлежащее техническое состояние.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Обозначенные проблемы, связанные с неудовлетворительным состоянием автомобильных дорог общего пользования местного значения, расположенных в границах населенных пунктов Угловского городского поселения, показывают необходимость комплексного подхода к их решению, что предполагает использование программного метода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планированных результатов муниципальной программы связано с возникновением и преодолением различных рисков реализации муниципальной программы.</w:t>
      </w:r>
    </w:p>
    <w:p>
      <w:pPr>
        <w:pStyle w:val="Normal"/>
        <w:autoSpaceDE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ухудшения социально-экономической ситуации в стране, что выразить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риск повышения фактического уровня инфляции по сравнению с прогнозируемым, ускоренный риск цен на строительные материалы, машины, специализированное оборудование, что может привести к увеличению стоимости дорожных работ, снижению объемов ремонта и содержания, автомобильных дорог общего пользования местного значения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.</w:t>
      </w:r>
    </w:p>
    <w:p>
      <w:pPr>
        <w:pStyle w:val="Western"/>
        <w:spacing w:lineRule="exac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exact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управления реализацией муниципальной программы включает в себя систему комплексных мероприят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и необходимости предложений по уточнению мероприятий муниципальной программы, объемов финансирования, механизма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ов о ходе реализации муниципальной программы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Мониторинг хода реализации муниципальной программы осуществляет Администрация Угловского городского поселения в лице ответственного исполнителя. Результаты мониторинга и оценки выполнения целевых показателей ежегодно до 01 марта года, следующего за отчетным годом, докладываются Главе Углов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sectPr>
          <w:type w:val="nextPage"/>
          <w:pgSz w:w="12240" w:h="15840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81"/>
        <w:gridCol w:w="2308"/>
        <w:gridCol w:w="1481"/>
        <w:gridCol w:w="1970"/>
        <w:gridCol w:w="1400"/>
        <w:gridCol w:w="1301"/>
        <w:gridCol w:w="1329"/>
        <w:gridCol w:w="1314"/>
      </w:tblGrid>
      <w:tr>
        <w:trPr>
          <w:trHeight w:val="30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финансирования по годам (тыс.рублей)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4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.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,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4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. Ремонт автомобильных дорог общего пользования местного значения</w:t>
            </w:r>
          </w:p>
        </w:tc>
      </w:tr>
      <w:tr>
        <w:trPr>
          <w:trHeight w:val="6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Центральная от площади до д.16а (469 кв.м.)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302,00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Центральная между д.14 и д.16 (102 кв.м.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Центральная между д.16 и д.18 (165 кв.м.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Центральная от д.16а до д.18 (96 кв.м.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Центральная от д.18 до д.18 по ул.Советская (259 кв.м.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Центральная от д.18 до д.19 (72 кв.м.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Центральная от д.12 до д.8а (231 кв.м.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Центральная от площади до д.17 (231 кв.м.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Центральная от д.17 до д.21 (220 кв.м.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Центральная, вдоль площади и детской площадки (15 кв.м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Озерки от д.26 до д.33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(2500 кв.м.)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987,00  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109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,00  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Кирова от д.6 до д.11 (840 кв.м.)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8,20  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Кирова от д.19 до д.7 (486 кв.м.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Безымянная (1000 кв.м.)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,45  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Молодежная от д.16 до д.12 (212 кв.м.)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6,80  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Молодежная от д.5 до д.10 (188 кв.м.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Молодежная около д.6 (24 кв.м.)</w:t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с.Угловка, ул.Свободы - от пересечения ул.Свободы с автомобильной дорогой Угловка-Селище до д.4 по ул.Свободы (1650 кв.м.)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4,00  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1,00  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Свободы от д.4 до д.23 (2458,5 квм)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4,00  </w:t>
            </w:r>
          </w:p>
        </w:tc>
      </w:tr>
      <w:tr>
        <w:trPr>
          <w:trHeight w:val="93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6,00  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Угловка, ул.Центральная, от д.17 до д.9а (1600 кв.м.)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317,30  </w:t>
            </w:r>
          </w:p>
        </w:tc>
      </w:tr>
      <w:tr>
        <w:trPr>
          <w:trHeight w:val="11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и сметных расчетов стоимости работ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00  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00  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00  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  <w:t> 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442,00  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919,45  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077,30  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4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1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8,67 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4,55 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6,70  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Грейдерование автомобильных дорог, грейдерование с подсыпкой, приобретение материала для подсыпки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юджет Угловского город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,00 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,00 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,00  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автомобильных дорог</w:t>
            </w:r>
            <w:r>
              <w:rPr>
                <w:color w:val="FFFFFF"/>
                <w:sz w:val="24"/>
                <w:szCs w:val="24"/>
              </w:rPr>
              <w:t xml:space="preserve"> (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д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,00 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и сметных расчетов стоимости работ</w:t>
            </w:r>
          </w:p>
        </w:tc>
        <w:tc>
          <w:tcPr>
            <w:tcW w:w="2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дского поселения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00 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00 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00  </w:t>
            </w:r>
          </w:p>
        </w:tc>
      </w:tr>
      <w:tr>
        <w:trPr>
          <w:trHeight w:val="1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2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гловского гордского посел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,00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  <w:t> </w:t>
            </w:r>
          </w:p>
        </w:tc>
        <w:tc>
          <w:tcPr>
            <w:tcW w:w="3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448,67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344,55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186,70  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4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. Капитальный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b/>
                <w:bCs/>
                <w:sz w:val="24"/>
                <w:szCs w:val="24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итог: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257,00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264,00 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264,00  </w:t>
            </w:r>
          </w:p>
        </w:tc>
      </w:tr>
    </w:tbl>
    <w:p>
      <w:pPr>
        <w:pStyle w:val="Normal"/>
        <w:shd w:fill="FFFFFF" w:val="clear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59:00Z</dcterms:created>
  <dc:creator>Володько</dc:creator>
  <dc:description/>
  <cp:keywords/>
  <dc:language>en-US</dc:language>
  <cp:lastModifiedBy>Admin</cp:lastModifiedBy>
  <cp:lastPrinted>2016-12-02T15:50:00Z</cp:lastPrinted>
  <dcterms:modified xsi:type="dcterms:W3CDTF">2016-12-05T08:55:00Z</dcterms:modified>
  <cp:revision>294</cp:revision>
  <dc:subject/>
  <dc:title/>
</cp:coreProperties>
</file>