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671973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1.2013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присвоении идентификационных номеров автомобильным дорогам общего пользования в границах населенных пунктов Углов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идентификационных номеров автомобильных дорог общего пользования в границах населенных пунктов Угловского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становление администрации Угловского городского поселения от 19.09.2011г. № 168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Угловского городского поселения Ю.В.Мельникова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бт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25.01.2013 № 18</w:t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41"/>
        <w:gridCol w:w="1098"/>
        <w:gridCol w:w="1416"/>
        <w:gridCol w:w="944"/>
        <w:gridCol w:w="964"/>
        <w:gridCol w:w="1375"/>
        <w:gridCol w:w="1321"/>
        <w:gridCol w:w="932"/>
        <w:gridCol w:w="918"/>
        <w:gridCol w:w="2620"/>
      </w:tblGrid>
      <w:tr>
        <w:trPr>
          <w:trHeight w:val="12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лицы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итная (да, нет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(м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езжей части (кв.м.)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роезжей части (кв.м.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крытия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ые сооружения (мосты, трубочки) шт./м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чины (м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очины (кв.м.)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(новые)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ере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ладычн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руш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емих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рз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бор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аозер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0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Заручевье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9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ногощ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20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лос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Крестова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3</w:t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береж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7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мень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в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ете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ПГ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1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ег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Трубы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ан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уд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цово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-228-562-ОП-МП-02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грин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я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ь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2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Вост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ч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1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, грунт, щеб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тасово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8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3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2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8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сельхо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3,4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6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4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акл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14,0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24,3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8,0 тру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щеб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24,8 тру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, ПГС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8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5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уд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,5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5,6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,2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8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69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0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1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, грунт, щебень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10,9 тру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2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овская Горк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3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елищ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4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5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Советская д. 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6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, обеспечивающая проезд к территории прилегающей к многоквартирному дому, находящемуся вне границ земельного участка на котором расположен данный дом ул. Центральная д.12-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77</w:t>
            </w:r>
          </w:p>
        </w:tc>
      </w:tr>
      <w:tr>
        <w:trPr>
          <w:trHeight w:val="2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72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00:00Z</dcterms:created>
  <dc:creator>UserXP</dc:creator>
  <dc:description/>
  <cp:keywords/>
  <dc:language>en-US</dc:language>
  <cp:lastModifiedBy>UserXP</cp:lastModifiedBy>
  <cp:lastPrinted>2013-01-28T08:58:00Z</cp:lastPrinted>
  <dcterms:modified xsi:type="dcterms:W3CDTF">2013-01-28T05:58:00Z</dcterms:modified>
  <cp:revision>6</cp:revision>
  <dc:subject/>
  <dc:title> </dc:title>
</cp:coreProperties>
</file>