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9963570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1.2016 № 5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идентификационных номеров автомобильным дорогам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от 21.01.2015 № 14 «О присвоении идентификационных номеров автомобильным дорогам общего пользования в границах населенных пунктов Угловского городского поселения» (в редакции постановления от 07.11.2016 № 55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в таблице «Идентификационные номера автомобильных дорог общего пользования в границах населенных пунктов Угловского городского поселения» в строке «Итого» цифру «75509,21» на цифру «76215,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таблицу «Идентификационные номера автомобильных дорог общего пользования в границах населенных пунктов Угловского городского поселения» столбцом «№ п/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таблицу «Идентификационные номера автомобильных дорог общего пользования в границах населенных пунктов Угловского городского поселения»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11.2016 № 56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2160"/>
        <w:gridCol w:w="773"/>
        <w:gridCol w:w="1141"/>
        <w:gridCol w:w="1025"/>
        <w:gridCol w:w="996"/>
        <w:gridCol w:w="2013"/>
        <w:gridCol w:w="1532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8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9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6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7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7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6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7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15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9912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9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6-11-15T16:01:00Z</cp:lastPrinted>
  <dcterms:modified xsi:type="dcterms:W3CDTF">2016-11-15T13:03:00Z</dcterms:modified>
  <cp:revision>65</cp:revision>
  <dc:subject/>
  <dc:title> </dc:title>
</cp:coreProperties>
</file>