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295719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2.2017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, от 28.09.2016 № 69, от 29.12.2016 № 94)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, утвержденную постановлением Администрации Угловского городского поселения № 210 от 27.11.2013 (в редакции постановлений от 31.03.2015 № 111, от 26.06.2015 № 205, от 03.02.2016 № 28, от 25.03.2016 № 80, от 18.04.2016 № 120, от 05.07.2016 № 249, от 29.09.2016 № 44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риложение к муниципальной программе Угловского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ind w:left="4248" w:hanging="0"/>
        <w:jc w:val="right"/>
        <w:rPr>
          <w:color w:val="FF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900"/>
        <w:gridCol w:w="1260"/>
        <w:gridCol w:w="1514"/>
        <w:gridCol w:w="1363"/>
        <w:gridCol w:w="1361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м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, руб.коп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6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, руб.ко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, руб.коп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Ки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1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воб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мен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Известк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Гравий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Е.Стасо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9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6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Пол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Н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М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Борович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1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6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100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2а до д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155,58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155,5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5 до д.18 ул.Советска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Лен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854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85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288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288,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Угловка, ул.Центральная от магазина "Альянс" д.5а до начала дома № 2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5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5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0552,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3552,58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047,4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047,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3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1323,4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1323,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99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6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9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375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375,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7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96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ит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13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5575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48575,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7-02-02T12:06:00Z</cp:lastPrinted>
  <dcterms:modified xsi:type="dcterms:W3CDTF">2017-02-02T09:11:00Z</dcterms:modified>
  <cp:revision>177</cp:revision>
  <dc:subject/>
  <dc:title> </dc:title>
</cp:coreProperties>
</file>