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3989095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4.2016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от 27.11.2013 № 210</w:t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2.12.2015 № 22 «О бюджете Угловского городского поселения на 2016 год» (в редакции решений от 22.03.2016 № 35)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№ 210 от 27.11.2013 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(в редакции постановлений от 31.03.2015 № 111, от 26.06.2015 № 205, от 03.02.2016 № 28, от 25.03.2016 № 8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ложить приложение к муниципальной программе Угловского город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А.В.Стеколь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ind w:left="4248" w:hanging="0"/>
        <w:jc w:val="right"/>
        <w:rPr>
          <w:color w:val="FF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900"/>
        <w:gridCol w:w="1260"/>
        <w:gridCol w:w="1440"/>
        <w:gridCol w:w="1440"/>
        <w:gridCol w:w="1440"/>
      </w:tblGrid>
      <w:tr>
        <w:trPr>
          <w:trHeight w:val="6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руб.коп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, руб.ко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, руб.коп.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1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Ки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5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воб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амень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Известк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Гравий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Е.Стасов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60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Поле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Н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М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Борович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2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10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2а до д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83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783,00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5 до д.18 ул.Советска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Лен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900,8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900,8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Угловка, ул.Спортив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368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6683,89</w:t>
            </w:r>
          </w:p>
        </w:tc>
      </w:tr>
      <w:tr>
        <w:trPr>
          <w:trHeight w:val="17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</w:tr>
      <w:tr>
        <w:trPr>
          <w:trHeight w:val="18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</w:tr>
      <w:tr>
        <w:trPr>
          <w:trHeight w:val="18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3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52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5275,9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9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60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737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375,9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368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683,8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ит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64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265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5659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6-04-19T12:56:00Z</cp:lastPrinted>
  <dcterms:modified xsi:type="dcterms:W3CDTF">2016-04-19T09:56:00Z</dcterms:modified>
  <cp:revision>144</cp:revision>
  <dc:subject/>
  <dc:title> </dc:title>
</cp:coreProperties>
</file>