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2811477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6.2017 № 2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9.12.2016 № 98 «О бюджете Угловского городского поселения на 2017 год и плановый период 2018 и 2019 годов»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, утвержденную постановлением Администрации Угловского городского поселения № 620 от 01.12.2016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В разделе 4 «Цели, задачи и целевые показатели муниципальной программы» в п.1.2.1. столбце 2017 заменить цифру «4713» на цифру «4830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раздел 4 «Цели, задачи и целевые показатели муниципальной программы» в прилагаем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445"/>
        <w:gridCol w:w="142"/>
        <w:gridCol w:w="1559"/>
        <w:gridCol w:w="142"/>
        <w:gridCol w:w="1559"/>
        <w:gridCol w:w="142"/>
        <w:gridCol w:w="1984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84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Совершенствование автомобильных дорог общего пользования местного значения на территории Угловского городского поселения (далее – поселение)</w:t>
            </w:r>
          </w:p>
        </w:tc>
      </w:tr>
      <w:tr>
        <w:trPr>
          <w:trHeight w:val="57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построенных объектов (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0,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3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дача 3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дача 4. Капитальный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bCs/>
                <w:sz w:val="28"/>
                <w:szCs w:val="28"/>
              </w:rPr>
              <w:t>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Цель 2. Создание условий для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1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3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4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5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, по которым проведена паспортизация (изменение ранее учтенных данных)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6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орожных знаков, которые необходимо приобрести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таблицу «Мероприятия муниципальной программы» в прилагаемой редак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08"/>
        <w:gridCol w:w="1854"/>
        <w:gridCol w:w="1481"/>
        <w:gridCol w:w="1970"/>
        <w:gridCol w:w="1400"/>
        <w:gridCol w:w="1405"/>
        <w:gridCol w:w="1426"/>
        <w:gridCol w:w="1415"/>
      </w:tblGrid>
      <w:tr>
        <w:trPr>
          <w:trHeight w:val="30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-рования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33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1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33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Угловка, ул.Центральная от площади до д.16а </w:t>
            </w:r>
          </w:p>
          <w:p>
            <w:pPr>
              <w:pStyle w:val="Normal"/>
              <w:rPr/>
            </w:pPr>
            <w:r>
              <w:rPr/>
              <w:t>(469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774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Угловка, ул.Центральная от д.18 до д.18 по ул.Советская </w:t>
            </w:r>
          </w:p>
          <w:p>
            <w:pPr>
              <w:pStyle w:val="Normal"/>
              <w:rPr/>
            </w:pPr>
            <w:r>
              <w:rPr/>
              <w:t>(259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8 до д.19 (72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2 до д.8а (231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Угловка, ул.Центральная от площади до д.17 </w:t>
            </w:r>
          </w:p>
          <w:p>
            <w:pPr>
              <w:pStyle w:val="Normal"/>
              <w:rPr/>
            </w:pPr>
            <w:r>
              <w:rPr/>
              <w:t>(231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7 до д.21 (220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.Угловка, ул.Центральная, вдоль площади и детской площадки (15 кв.м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Угловка, ул.Центральная, от д.7 до д.15 (716 кв.м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26580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672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Озерки от д.26 до д.33 (2617,8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7,7342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018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Угловка, ул.Кирова от д.6 до д.11 (84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,2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Угловка, ул.Кирова от д.19 до д.7 (486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Угловка, ул.Свободы - от пересечения ул.Свободы с ул.Строителей до д.4 по ул.Свободы (165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Угловка, ул.Свободы от д.4 до д.23 (2458,5 кв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0000</w:t>
            </w:r>
          </w:p>
        </w:tc>
      </w:tr>
      <w:tr>
        <w:trPr>
          <w:trHeight w:val="12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00000</w:t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0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, от д.17 до д.9а (885 кв.м.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30000</w:t>
            </w:r>
          </w:p>
        </w:tc>
      </w:tr>
      <w:tr>
        <w:trPr>
          <w:trHeight w:val="14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9474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контроль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8026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 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2: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1,2180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3,2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9,30000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,6736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6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70000</w:t>
            </w:r>
          </w:p>
        </w:tc>
      </w:tr>
      <w:tr>
        <w:trPr>
          <w:trHeight w:val="15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</w:tr>
      <w:tr>
        <w:trPr>
          <w:trHeight w:val="120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0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очный ремонт автомобильных дорог 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4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сметных расчетов стоимости работ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автомобильных дорог (изменение ранее учтенных данных)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5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достающих дорожных знаков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 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3: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,526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5,6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6,70000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4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5. Капитальный</w:t>
            </w:r>
            <w:r>
              <w:rPr/>
              <w:t xml:space="preserve"> р</w:t>
            </w:r>
            <w:r>
              <w:rPr>
                <w:b/>
                <w:bCs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5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итог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57,074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8,8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6,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Admin</cp:lastModifiedBy>
  <dcterms:modified xsi:type="dcterms:W3CDTF">2017-06-05T06:36:00Z</dcterms:modified>
  <cp:revision>27</cp:revision>
  <dc:subject/>
  <dc:title>№ п/п</dc:title>
</cp:coreProperties>
</file>