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91039163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4.2019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2.8. столбце 9 «2019» заменить цифру «73,59900» на цифру «73,53300», цифру «3,87400» на цифру «3,94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.11. столбце 9 «2019» заменить цифру «60,00000» на цифру «59,93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по задаче 2» столбце 9 «2019» заменить цифру «1821,99200» на цифру «1821,922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1. столбце 9 «2019» заменить цифру «965,83400» на цифру «965,90000», цифру «50,83300» на цифру «50,837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по задаче 4» столбце 9 «2019» заменить цифру «1016,66700» на цифру «1016,73700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3,5330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,94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7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59,93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21,9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5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6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2,2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34,84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5</w:t>
            </w:r>
            <w:r>
              <w:rPr>
                <w:b/>
                <w:bCs/>
                <w:sz w:val="20"/>
                <w:szCs w:val="20"/>
              </w:rPr>
              <w:t>2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2,2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965,9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0,837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1016,73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528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73,5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97,2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6,2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9-04-29T10:04:00Z</cp:lastPrinted>
  <dcterms:modified xsi:type="dcterms:W3CDTF">2019-04-29T07:12:00Z</dcterms:modified>
  <cp:revision>240</cp:revision>
  <dc:subject/>
  <dc:title>№ п/п</dc:title>
</cp:coreProperties>
</file>