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6597847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0.2017 № 5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В таблице «Мероприятия муниципальной программы» замен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8 столбце 7 «2017» цифру «31,79474» на цифру «113,07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.9 столбце 7 «2017» цифру «81,28026» на цифру «0,0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3 столбце 7 «2017» цифру «397,24500» на цифру «369,623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.4 столбце 7 «2017» цифру «20,00000» на цифру «49,0798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6 столбце 7 «2017» цифру «15,00000» на цифру «13,5421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ункт 2.8 в столбце 2 «Наименование мероприятия» дополнить словами «…сметных расчетов стоимости рабо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Пункт 3.4 в столбце 2 «Наименование мероприятия» дополнить словами «…экспертиза проектов сметных расчетов стоимости рабо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1.2. Изложить таблицу «Мероприятия муниципальной программы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 xml:space="preserve">городского поселения                                                           </w:t>
      </w:r>
      <w:r>
        <w:rPr/>
        <w:t>А.В.Стекольников</w:t>
      </w:r>
    </w:p>
    <w:tbl>
      <w:tblPr>
        <w:tblW w:w="14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08"/>
        <w:gridCol w:w="1854"/>
        <w:gridCol w:w="1481"/>
        <w:gridCol w:w="1970"/>
        <w:gridCol w:w="1400"/>
        <w:gridCol w:w="1405"/>
        <w:gridCol w:w="1426"/>
        <w:gridCol w:w="1415"/>
      </w:tblGrid>
      <w:tr>
        <w:trPr>
          <w:trHeight w:val="555" w:hRule="atLeast"/>
        </w:trPr>
        <w:tc>
          <w:tcPr>
            <w:tcW w:w="145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-рования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33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1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33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площади до д.16а (469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12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от д.18 по ул.Центральная до д.18 по ул.Советская (259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8 до д.19 (72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7 до д.21 (220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2 до д.8а 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.Угловка, ул.Центральная, между площадью и детской площадкой (15 кв.м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площади до д.17 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между д.14 и д.16 (102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6а до д.18 (96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между д.16 и д.18 (165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Угловка, ул.Центральная от д.7 до д.15 (716 кв.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30795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32805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Озерки от д.26 до д.33 (2617,8 кв.м.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,69205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4695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Угловка, ул.Кирова от д.6 до д.11 (840 кв.м.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2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Угловка, ул.Кирова от д.19 до д.7 (486 кв.м.)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Угловка, ул.Свободы - от пересечения ул.Свободы с ул.Строителей до д.4 по ул.Свободы (165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Угловка, ул.Свободы от д.4 до д.23 (2458,5 кв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0000</w:t>
            </w:r>
          </w:p>
        </w:tc>
      </w:tr>
      <w:tr>
        <w:trPr>
          <w:trHeight w:val="12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00000</w:t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, от д.17 до д.9а (885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30000</w:t>
            </w:r>
          </w:p>
        </w:tc>
      </w:tr>
      <w:tr>
        <w:trPr>
          <w:trHeight w:val="14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, экспертиза проектов сметных расчетов стоимости работ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75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контроль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2: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5,7730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3,2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9,30000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,67368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6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70000</w:t>
            </w:r>
          </w:p>
        </w:tc>
      </w:tr>
      <w:tr>
        <w:trPr>
          <w:trHeight w:val="15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</w:tr>
      <w:tr>
        <w:trPr>
          <w:trHeight w:val="120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0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очный ремонт автомобильных дорог 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62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4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, экспертиза проектов сметных расчетов стоимости работ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798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автомобильных дорог (изменение ранее учтенных данных)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524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достающих дорожных знаков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421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000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3: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6,771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,6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6,70000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4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5. Капитальный</w:t>
            </w:r>
            <w:r>
              <w:rPr/>
              <w:t xml:space="preserve"> р</w:t>
            </w:r>
            <w:r>
              <w:rPr>
                <w:b/>
                <w:bCs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5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итог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8,874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8,8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6,00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Admin</cp:lastModifiedBy>
  <cp:lastPrinted>2017-10-31T09:43:00Z</cp:lastPrinted>
  <dcterms:modified xsi:type="dcterms:W3CDTF">2017-10-31T06:47:00Z</dcterms:modified>
  <cp:revision>72</cp:revision>
  <dc:subject/>
  <dc:title>№ п/п</dc:title>
</cp:coreProperties>
</file>