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92711396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3.2019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7.12.2018 № 191 «О бюджете Угловского городского поселения на 2019 год и на плановый период 2020 и 2021 годов» (в редакции постановления от 00.03.2019 № 00), 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4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99,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373,5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510,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5697,2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6299,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7486,2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1750,3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9673,3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3.2. столбце 9 «2019» заменить цифру «86,84100» на цифру «486,841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толбце 10 «2020» заменить цифру «59,50000» на цифру «61,10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толбце 11 «2021» заменить цифру «350,00000» на цифру «352,2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по задаче 3» столбце 9 «2019» заменить цифру «2134,84100» на цифру «2534,8410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олбце 10 «2020» заменить цифру «1650,60000» на цифру «</w:t>
      </w:r>
      <w:r>
        <w:rPr>
          <w:bCs/>
          <w:sz w:val="28"/>
          <w:szCs w:val="28"/>
        </w:rPr>
        <w:t>1652,200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олбце 11 «2021» заменить цифру «2750,00000» на цифру «2752,2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щий итог» столбце 9 «2019» заменить цифру «4973,50000» на цифру «5373,5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0 «2020» заменить цифру «5695,60000» на цифру «5697,20000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11 «2021» заменить цифру «7484,00000» на цифру «7486,20000»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</w:t>
            </w:r>
            <w:r>
              <w:rPr>
                <w:color w:val="FF0000"/>
                <w:sz w:val="20"/>
                <w:szCs w:val="20"/>
              </w:rPr>
              <w:t>1439кв.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99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7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9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color w:val="FF0000"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834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3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66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3-15T10:11:00Z</cp:lastPrinted>
  <dcterms:modified xsi:type="dcterms:W3CDTF">2019-03-15T07:12:00Z</dcterms:modified>
  <cp:revision>236</cp:revision>
  <dc:subject/>
  <dc:title>№ п/п</dc:title>
</cp:coreProperties>
</file>