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0945481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03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решением Совета депутатов Угловского городского поселения от  23.12.2020 № 22 «О бюджете Угловского городского поселения на 2021 год и на плановый период 2022 и 2023 годов», </w:t>
      </w:r>
      <w:r>
        <w:rPr>
          <w:sz w:val="28"/>
          <w:szCs w:val="28"/>
        </w:rPr>
        <w:t>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, от 27.08.2020 № 398, от 01.10.2020 № 452, от 09.11.2020 № 507, от 24.12.2020 № 590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54"/>
        <w:gridCol w:w="1266"/>
        <w:gridCol w:w="884"/>
        <w:gridCol w:w="1266"/>
        <w:gridCol w:w="1119"/>
        <w:gridCol w:w="1266"/>
      </w:tblGrid>
      <w:tr>
        <w:trPr>
          <w:trHeight w:val="375" w:hRule="atLeast"/>
        </w:trPr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-жетные источник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,3740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6,3740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,0458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,0458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,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70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,7000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4,2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,4472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8,6472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,78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,7800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,87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,8700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,72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3,720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0,2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6,2171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0,1371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зложить таблицу «Мероприятия муниципальной программы» в следующей редакции: 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55"/>
        <w:gridCol w:w="1445"/>
        <w:gridCol w:w="1165"/>
        <w:gridCol w:w="1531"/>
        <w:gridCol w:w="1104"/>
        <w:gridCol w:w="1071"/>
        <w:gridCol w:w="1071"/>
        <w:gridCol w:w="1071"/>
        <w:gridCol w:w="1161"/>
        <w:gridCol w:w="1071"/>
        <w:gridCol w:w="1180"/>
        <w:gridCol w:w="1200"/>
      </w:tblGrid>
      <w:tr>
        <w:trPr>
          <w:trHeight w:val="255" w:hRule="atLeast"/>
        </w:trPr>
        <w:tc>
          <w:tcPr>
            <w:tcW w:w="131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                  </w:t>
            </w: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итель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реализации 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 финанси-рования</w:t>
            </w:r>
          </w:p>
        </w:tc>
        <w:tc>
          <w:tcPr>
            <w:tcW w:w="78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25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33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1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,33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25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площади до д.16а (469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123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8 до д.19 (7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7 до д.21 (22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2 до д.8а (231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площади до д.17 (231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между д.14 и д.16 (10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16а до д.18 (96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между д.16 и д.18 (165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Центральная от д.7 до д.15 (716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079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28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 от д.26 до д.33 (2617,8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692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469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047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27 по ул.Кирова до ООО "Русь" (60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41 до д.48 по ул.Кирова (400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6 по ул.Молодежная до ул.Кирова (132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от д.2 по ул.Молодежная до ул.Кирова (472 кв.м.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1973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зд площадь покрытия 100 кв.м.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Ленина (1439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03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50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Ленинградская                          (734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53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49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лодежная                  (10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33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.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6332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3824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.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вободы                      (522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инистрация Угловского городского поселения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147,3634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9935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.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портивная                  (1297,1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3667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666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.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Набережная               (2842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0,8365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234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.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зерки (2188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,55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5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.</w:t>
            </w:r>
          </w:p>
        </w:tc>
        <w:tc>
          <w:tcPr>
            <w:tcW w:w="18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, на котором расположен данный дом ул.Советская 10, пос.Угловка (195 кв.м)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6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.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Погрузная (1191 кв.м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45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37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.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Советская (2250 кв.м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6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.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Угловка, ул.Московская (2310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</w:tr>
      <w:tr>
        <w:trPr>
          <w:trHeight w:val="102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0200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7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3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й контроль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59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станово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2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5,773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5,0673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1,92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7,5251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5,355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8,1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8,5200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5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1736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8784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2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,3661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883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88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40800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3696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804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</w:tr>
      <w:tr>
        <w:trPr>
          <w:trHeight w:val="132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мочный ремонт автомобильных дорог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23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ов и сметных расчетов стоимости работ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798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1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</w:tr>
      <w:tr>
        <w:trPr>
          <w:trHeight w:val="9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5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5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8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едостающих дорожных знако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6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2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3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4,2710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4,9784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2,04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1,1221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0,861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4,88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8,4080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25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ги пос.Угловка ул.Безымянная                   (3052,4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9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37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56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роектно-сметной документации на реконструкцию автомобильной дорогии ул.Победы р.п.Угловка протяженность - 509 м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4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автодороги пос.Угловка ул.Победы                         (1527 кв.м.)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Угловского городского поселения 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0000</w:t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Угловского городского посел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920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4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6,737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,56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84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7920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25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дача 5. Капитальный</w:t>
            </w:r>
            <w:r>
              <w:rPr>
                <w:sz w:val="18"/>
                <w:szCs w:val="18"/>
              </w:rPr>
              <w:t xml:space="preserve"> р</w:t>
            </w:r>
            <w:r>
              <w:rPr>
                <w:b/>
                <w:bCs/>
                <w:sz w:val="18"/>
                <w:szCs w:val="18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задаче 5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й итог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26,3740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0,0458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90,7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8,6472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50,7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19,87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3,72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70C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25:00Z</dcterms:created>
  <dc:creator>Admin</dc:creator>
  <dc:description/>
  <cp:keywords/>
  <dc:language>en-US</dc:language>
  <cp:lastModifiedBy>Пользователь Windows</cp:lastModifiedBy>
  <cp:lastPrinted>2021-03-12T17:12:00Z</cp:lastPrinted>
  <dcterms:modified xsi:type="dcterms:W3CDTF">2021-03-12T14:12:00Z</dcterms:modified>
  <cp:revision>79</cp:revision>
  <dc:subject/>
  <dc:title>№ п/п</dc:title>
</cp:coreProperties>
</file>