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3217724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.03.2016 № 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постановление от 27.11.2013 № 210</w:t>
      </w:r>
    </w:p>
    <w:p>
      <w:pPr>
        <w:pStyle w:val="Normal"/>
        <w:ind w:left="360"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муниципальной программы Угловского городского поселения «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179 Бюджетного кодекса Российской Федерации, решением Совета депутатов Угловского городского поселения от 22.12.2015 № 22 «О бюджете Угловского городского поселения на 2016 год» (в редакции решений от 22.03.2016 № 35) Администрация Угловского город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№ 210 от 27.11.2013 «Об утверждении муниципальной программы Угловского городского поселения «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5-2016 годы» (в редакции постановлений от 31.03.2015 № 111, от 26.06.2015 № 205, от 03.02.2016 № 28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В паспорт муниципальной программы Угловского городского поселения «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1 Изложить раздел «Источники и объемы финансирования» в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финансирования Программы составляет 9 982 659,88 руб.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2 341 600,00 руб., в том числе средства областного бюджета – 484 00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5 год – 3 247 375,99 руб., в том числе средства областного бюджета – 1 026 000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4 393 683,89 руб., в том числе средства областного бюджета – 937 000,00 руб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рограммы являются сред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ластного бюджета – 2 447 00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а Угловского городского поселения – 7 535 659,88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Изложить приложение к муниципальной программе Угловского городского пос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» «МЕРОПРИЯТИЯ ПРОГРАММЫ» в прилагаем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8"/>
          <w:szCs w:val="28"/>
        </w:rPr>
        <w:t>городского поселения       А.В.Стекольников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Угловского городского поселения </w:t>
      </w:r>
    </w:p>
    <w:p>
      <w:pPr>
        <w:pStyle w:val="Normal"/>
        <w:jc w:val="right"/>
        <w:rPr>
          <w:color w:val="FF000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Реконструкция, капитальны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монт, ремонт и содержание автомобильных дорог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щего пользования местного значения на территор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гловского городского поселения на 2014-2016 годы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5"/>
        <w:gridCol w:w="1080"/>
        <w:gridCol w:w="1254"/>
        <w:gridCol w:w="1986"/>
        <w:gridCol w:w="1620"/>
        <w:gridCol w:w="1440"/>
      </w:tblGrid>
      <w:tr>
        <w:trPr>
          <w:trHeight w:val="6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ов реконструкции, капитального ремонта, ремонта и содержания автомобильных дорог общего пользования пользования местного знач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, м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руб.коп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</w:tr>
      <w:tr>
        <w:trPr>
          <w:trHeight w:val="1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из областного бюджета, руб.ко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я, руб.коп.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питальный ремонт автомобильных дорог общего пользования местного знач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зделу 1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Киро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11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115,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Своб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485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485,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Советск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Рамень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4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Известков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Гравий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Е.Стасово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Централь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2014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99,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1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4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7600,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Полев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210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2100,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Нов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Ми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Боровичск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Советск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00,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2015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42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6100,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Центральная от д.12а до д.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466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49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73,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Лени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83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0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323,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Центральная от д.15 до д.18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8387,89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387,8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Угловка, ул.Ленинградская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.Угловка, ул.Спортивн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2016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93683,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56683,89</w:t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00,0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275,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275,99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00,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по разделу 3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000,0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5275,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5275,9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итог на 2014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99,4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1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7600,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итог на 2015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39,0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7375,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1375,9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итог на 2016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00,0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3683,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6683,8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ий ит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6238,4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82659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47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35659,8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14:00Z</dcterms:created>
  <dc:creator>UserXP</dc:creator>
  <dc:description/>
  <cp:keywords/>
  <dc:language>en-US</dc:language>
  <cp:lastModifiedBy>Admin</cp:lastModifiedBy>
  <cp:lastPrinted>2016-03-25T09:34:00Z</cp:lastPrinted>
  <dcterms:modified xsi:type="dcterms:W3CDTF">2016-03-25T06:34:00Z</dcterms:modified>
  <cp:revision>129</cp:revision>
  <dc:subject/>
  <dc:title> </dc:title>
</cp:coreProperties>
</file>