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30926132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7.2021 № 2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нести изменения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14"/>
        <w:gridCol w:w="876"/>
        <w:gridCol w:w="754"/>
        <w:gridCol w:w="754"/>
        <w:gridCol w:w="996"/>
        <w:gridCol w:w="876"/>
        <w:gridCol w:w="746"/>
        <w:gridCol w:w="856"/>
      </w:tblGrid>
      <w:tr>
        <w:trPr>
          <w:trHeight w:val="166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чения целевого показателя (по года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ел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вершенствование автомобильных дорог общего пользования местного значения на территории Угловского городского поселения (далее – поселение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женность построенных объектов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 поселения, кв.м.  (показатель определен в соответствии с планом мероприятий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193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яженность автомобильных дорог 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, по которым проведена паспортизация (изменение ранее учтенных данных), ш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дорожных знаков, которые необходимо приобрести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ь реконструированных автомобильных дорог общего пользования местного значения поселения, кв.м.  (показатель определен в соответствии с планом мероприятий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2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81"/>
        <w:gridCol w:w="1476"/>
        <w:gridCol w:w="1017"/>
        <w:gridCol w:w="1476"/>
        <w:gridCol w:w="1299"/>
        <w:gridCol w:w="1476"/>
      </w:tblGrid>
      <w:tr>
        <w:trPr>
          <w:trHeight w:val="375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,374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2,045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,447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8,6472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6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7,7581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3,7581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,87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9,87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2,7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,72000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1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81,9153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73,115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 После строки 2.15 добавить строки 2.16 – 2.20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612"/>
        <w:gridCol w:w="599"/>
        <w:gridCol w:w="1341"/>
        <w:gridCol w:w="284"/>
        <w:gridCol w:w="284"/>
        <w:gridCol w:w="283"/>
        <w:gridCol w:w="283"/>
        <w:gridCol w:w="1155"/>
        <w:gridCol w:w="546"/>
        <w:gridCol w:w="532"/>
      </w:tblGrid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Озерк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6 кв.м.)             вдоль дома № 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6,238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3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 1-я Восточ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5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46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 2-я Восточ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8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9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33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94,3897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2. Считать: </w:t>
      </w:r>
      <w:bookmarkStart w:id="0" w:name="_Hlk75136162"/>
      <w:r>
        <w:rPr>
          <w:sz w:val="28"/>
          <w:szCs w:val="28"/>
        </w:rPr>
        <w:t xml:space="preserve">строку 2.16. строкой 2.21.; строку 2.17. строкой 2.22.; </w:t>
      </w:r>
      <w:bookmarkEnd w:id="0"/>
      <w:r>
        <w:rPr>
          <w:sz w:val="28"/>
          <w:szCs w:val="28"/>
        </w:rPr>
        <w:t>строку 2.18. строкой 2.23.; строку 2.19. строкой 2.24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Добавить строку 4.1.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3"/>
        <w:gridCol w:w="1445"/>
        <w:gridCol w:w="576"/>
        <w:gridCol w:w="621"/>
        <w:gridCol w:w="1104"/>
        <w:gridCol w:w="417"/>
        <w:gridCol w:w="425"/>
        <w:gridCol w:w="992"/>
        <w:gridCol w:w="567"/>
        <w:gridCol w:w="426"/>
        <w:gridCol w:w="574"/>
        <w:gridCol w:w="524"/>
      </w:tblGrid>
      <w:tr>
        <w:trPr>
          <w:trHeight w:val="55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Считать: строку 4.1. строкой 4.2.; строку 4.2. строкой 4.3.; строку 4.3. строкой 4.4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83"/>
        <w:gridCol w:w="1445"/>
        <w:gridCol w:w="1165"/>
        <w:gridCol w:w="1531"/>
        <w:gridCol w:w="1137"/>
        <w:gridCol w:w="1075"/>
        <w:gridCol w:w="1091"/>
        <w:gridCol w:w="1083"/>
        <w:gridCol w:w="1181"/>
        <w:gridCol w:w="1073"/>
        <w:gridCol w:w="1180"/>
        <w:gridCol w:w="1200"/>
      </w:tblGrid>
      <w:tr>
        <w:trPr>
          <w:trHeight w:val="255" w:hRule="atLeast"/>
        </w:trPr>
        <w:tc>
          <w:tcPr>
            <w:tcW w:w="1334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7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7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19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191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428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3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Hlk75137206"/>
            <w:bookmarkEnd w:id="1"/>
            <w:r>
              <w:rPr>
                <w:sz w:val="18"/>
                <w:szCs w:val="18"/>
              </w:rPr>
              <w:t>2.16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56 кв.м.)             вдоль дома № 7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38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3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46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9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33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 Победы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389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7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74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8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0,054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7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725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848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4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4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3,703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7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Безымянная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68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3,758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07-08T17:42:00Z</cp:lastPrinted>
  <dcterms:modified xsi:type="dcterms:W3CDTF">2021-07-08T14:55:00Z</dcterms:modified>
  <cp:revision>92</cp:revision>
  <dc:subject/>
  <dc:title>№ п/п</dc:title>
</cp:coreProperties>
</file>