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998917456" r:id="rId2"/>
        </w:objec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11.2018 № 6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581"/>
        <w:gridCol w:w="1356"/>
        <w:gridCol w:w="1067"/>
        <w:gridCol w:w="1400"/>
        <w:gridCol w:w="1305"/>
        <w:gridCol w:w="1356"/>
      </w:tblGrid>
      <w:tr>
        <w:trPr>
          <w:trHeight w:val="375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12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-жетные источни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7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9,374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6,37408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8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2,045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0,04582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8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0,9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8,90000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8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9,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7,10000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8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3,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1,10000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9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64,519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03,519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 В таблице «Мероприятия муниципальной программ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1 в пункте 2.4. столбце 8 «2018» заменить цифру «2371,019» на цифру «2205,0476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роке «Всего по задаче 2» столбце 8 «2018» заменить цифру «3731,03873» на цифру «3565,0673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ункте 3.1. столбце 8 «2018» заменить цифру «1320,90709» на цифру «1501,8784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троке «Всего по задаче 3» столбце 8 «2018» заменить цифру «1444,00709» на цифру «1624,9784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Общий итог» столбце 8 «2018» заменить цифру «5175,04582» на цифру «5190,04582»;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Изложить таблицу «Мероприятия муниципальной программы» в следующей редакци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11"/>
        <w:gridCol w:w="1581"/>
        <w:gridCol w:w="1270"/>
        <w:gridCol w:w="1677"/>
        <w:gridCol w:w="1202"/>
        <w:gridCol w:w="1238"/>
        <w:gridCol w:w="1238"/>
        <w:gridCol w:w="1229"/>
        <w:gridCol w:w="1255"/>
        <w:gridCol w:w="1243"/>
      </w:tblGrid>
      <w:tr>
        <w:trPr>
          <w:trHeight w:val="255" w:hRule="atLeast"/>
        </w:trPr>
        <w:tc>
          <w:tcPr>
            <w:tcW w:w="1496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047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7 по ул.Кирова до ООО "Русь"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197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площадь покрытия 100 кв.м.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портивная  (1089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Набережная (3102 кв.м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4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Безымянная (2824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8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(2632,5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оветска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00000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5,0673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2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6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6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</w:tr>
      <w:tr>
        <w:trPr>
          <w:trHeight w:val="22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8784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9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10000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4,9784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6,9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1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5,1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190,0458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8,9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7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1,10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     А.В.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51:00Z</dcterms:created>
  <dc:creator>Admin</dc:creator>
  <dc:description/>
  <cp:keywords/>
  <dc:language>en-US</dc:language>
  <cp:lastModifiedBy>Пользователь Windows</cp:lastModifiedBy>
  <cp:lastPrinted>2018-11-29T10:36:00Z</cp:lastPrinted>
  <dcterms:modified xsi:type="dcterms:W3CDTF">2018-11-29T07:37:00Z</dcterms:modified>
  <cp:revision>191</cp:revision>
  <dc:subject/>
  <dc:title>№ п/п</dc:title>
</cp:coreProperties>
</file>