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3675316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11.2016 № 5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21.01.2015 № 15 </w:t>
      </w:r>
    </w:p>
    <w:p>
      <w:pPr>
        <w:pStyle w:val="Normal"/>
        <w:ind w:left="540" w:right="535" w:hanging="0"/>
        <w:jc w:val="center"/>
        <w:rPr/>
      </w:pPr>
      <w:r>
        <w:rPr>
          <w:b/>
          <w:sz w:val="28"/>
          <w:szCs w:val="28"/>
        </w:rPr>
        <w:t>«Об утверждении Перечня автомобильных дорог общего пользования в границах населенных пунктов Углов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от 21.01.2015 № 15 «Об утверждении Перечня автомобильных дорог общего пользования в границах населенных пунктов Угловского городского поселения» (в редакции постановления от 07.11.2016 № 553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зменить в таблице «Перечень автомобильных дорог общего пользования в границах населенных пунктов Угловского городского поселения» в строке «Итого» цифру «75509,21» на цифру «76215,2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ополнить таблицу «Перечень автомобильных дорог общего пользования в границах населенных пунктов Угловского городского поселения» столбцом «№ п/п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Изложить таблицу «Перечень автомобильных дорог общего пользования в границах населенных пунктов Угловского городского поселения» в прилагаемой реда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Глава Угловского городского поселения       А.В.Стекольников</w:t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14.11.2016 № 56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втомобильных дорог общего пользования в граница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селенных пунктов Угловского городского поселения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6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2160"/>
        <w:gridCol w:w="773"/>
        <w:gridCol w:w="1141"/>
        <w:gridCol w:w="1025"/>
        <w:gridCol w:w="996"/>
        <w:gridCol w:w="2013"/>
        <w:gridCol w:w="1532"/>
        <w:gridCol w:w="1012"/>
        <w:gridCol w:w="996"/>
        <w:gridCol w:w="2292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75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6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3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7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72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6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2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,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щебен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0,9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8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58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268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6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271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-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268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-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27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268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  <w:tr>
        <w:trPr>
          <w:trHeight w:val="268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3</w:t>
            </w:r>
          </w:p>
        </w:tc>
      </w:tr>
      <w:tr>
        <w:trPr>
          <w:trHeight w:val="27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5,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9" w:right="295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28:00Z</dcterms:created>
  <dc:creator>UserXP</dc:creator>
  <dc:description/>
  <cp:keywords/>
  <dc:language>en-US</dc:language>
  <cp:lastModifiedBy>Admin</cp:lastModifiedBy>
  <cp:lastPrinted>2016-11-15T16:06:00Z</cp:lastPrinted>
  <dcterms:modified xsi:type="dcterms:W3CDTF">2016-11-15T13:08:00Z</dcterms:modified>
  <cp:revision>55</cp:revision>
  <dc:subject/>
  <dc:title> </dc:title>
</cp:coreProperties>
</file>