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825653959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.01.2013 № 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both"/>
        <w:rPr/>
      </w:pPr>
      <w:r>
        <w:rPr>
          <w:b/>
          <w:sz w:val="28"/>
          <w:szCs w:val="28"/>
        </w:rPr>
        <w:t>Об утверждении Перечня автомобильных дорог общего пользования в границах населенных пунктов Угловского  город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6 октября 2003 года № 131- ФЗ «Об общих принципах организации местного самоуправления в Российской Федерации», Федеральным законом от 8 ноября 2007 года № 257-ФЗ «Об автомобильных дорогах и о дорожной деятельности в Российской Федерации», Уставом Угловского город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й Перечень автомобильных дорог общего пользования в границах населенных пунктов Угловского город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читать постановление администрации Угловского городского поселения от 26.12.2011г. № 214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Главы Угловского городского поселения Ю.В.Мельнико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3 бт</w:t>
      </w:r>
    </w:p>
    <w:p>
      <w:pPr>
        <w:pStyle w:val="Normal"/>
        <w:ind w:left="9912" w:hanging="0"/>
        <w:jc w:val="center"/>
        <w:rPr/>
      </w:pPr>
      <w:r>
        <w:rPr/>
        <w:t>Утверждено</w:t>
      </w:r>
    </w:p>
    <w:p>
      <w:pPr>
        <w:pStyle w:val="Normal"/>
        <w:ind w:left="9912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9912" w:hanging="0"/>
        <w:jc w:val="center"/>
        <w:rPr/>
      </w:pPr>
      <w:r>
        <w:rPr/>
        <w:t>Угловского городского поселения</w:t>
      </w:r>
    </w:p>
    <w:p>
      <w:pPr>
        <w:pStyle w:val="Normal"/>
        <w:ind w:left="9912" w:hanging="0"/>
        <w:jc w:val="center"/>
        <w:rPr/>
      </w:pPr>
      <w:r>
        <w:rPr/>
        <w:t>от 25.01.2013 № 1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автомобильных дорог общего пользования в границах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селенных пунктов Угловского городского поселени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30"/>
        <w:gridCol w:w="1189"/>
        <w:gridCol w:w="1135"/>
        <w:gridCol w:w="1019"/>
        <w:gridCol w:w="1019"/>
        <w:gridCol w:w="2055"/>
        <w:gridCol w:w="1523"/>
        <w:gridCol w:w="1006"/>
        <w:gridCol w:w="991"/>
        <w:gridCol w:w="2263"/>
      </w:tblGrid>
      <w:tr>
        <w:trPr>
          <w:trHeight w:val="12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селенных пунктов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улицы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итная (да, нет)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-ность (м)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роезжей части (м)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роезжей части (кв.м.)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крыти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cтвенные сооружения (мосты, трубочки) шт./м.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чины (м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очин (кв.м.)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.Крестовая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1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з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2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з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3,0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3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ладычно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4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Горуш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5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емихово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6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Ерз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7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абор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8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аозерье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9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Заручевье 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9,0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0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Иногощ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2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20,8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4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1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олосово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2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.Крестовая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3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, ПГС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2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4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абережье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7,5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5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аменье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6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ассве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7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етеж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, ПГС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8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елище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9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осниц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0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тегнов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0 труб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1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ухое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2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Трубы 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3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еканово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4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удово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5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евцов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6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егринк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7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уя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6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8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Яблонь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9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Первомайский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0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1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Восточн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2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Восточн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3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ичск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15,8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4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цкого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, грунт, щеб.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5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6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н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7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Стасовой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8,3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8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9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12,0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0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1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ков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2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3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8,9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4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ров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3,0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5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6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псельхозн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7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а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3,4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8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6,6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9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0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акл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1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4,0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2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24,3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3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8,0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8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4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 24,8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5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6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ская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8 труба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7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чн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8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онерск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9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Труда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,1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0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1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н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2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3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юции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4,5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4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5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ы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6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н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6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7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6,2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8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стическ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9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0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ей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1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, щебень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10,9 труб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2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новская Горка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3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Селище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4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1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5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 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6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2-а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7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того: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372,2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4:23:00Z</dcterms:created>
  <dc:creator>UserXP</dc:creator>
  <dc:description/>
  <cp:keywords/>
  <dc:language>en-US</dc:language>
  <cp:lastModifiedBy>UserXP</cp:lastModifiedBy>
  <cp:lastPrinted>2013-01-25T15:39:00Z</cp:lastPrinted>
  <dcterms:modified xsi:type="dcterms:W3CDTF">2013-01-28T06:06:00Z</dcterms:modified>
  <cp:revision>39</cp:revision>
  <dc:subject/>
  <dc:title> </dc:title>
</cp:coreProperties>
</file>