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66123008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0.2021 № 4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 23.12.2020 № 22 «О бюджете Угловского городского поселения на 2021 год и на плановый период 2022 и 2023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, от 09.11.2020 № 507, от 24.12.2020 № 590, от 12.03.2021 № 101, от 08.07.2021 № 275, от 20.07.2021 № 295, от 10.08.2021 № 320, от 26.08.2021 № 337) следующие изменения: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1.1</w:t>
      </w:r>
      <w:r>
        <w:rPr/>
        <w:t xml:space="preserve">. Изложить таблицу «Мероприятия муниципальной программы» в следующей редакции: </w:t>
      </w:r>
    </w:p>
    <w:tbl>
      <w:tblPr>
        <w:tblW w:w="15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13"/>
        <w:gridCol w:w="1445"/>
        <w:gridCol w:w="1165"/>
        <w:gridCol w:w="1531"/>
        <w:gridCol w:w="1142"/>
        <w:gridCol w:w="1075"/>
        <w:gridCol w:w="1111"/>
        <w:gridCol w:w="1102"/>
        <w:gridCol w:w="1203"/>
        <w:gridCol w:w="1196"/>
        <w:gridCol w:w="1086"/>
        <w:gridCol w:w="1081"/>
      </w:tblGrid>
      <w:tr>
        <w:trPr>
          <w:trHeight w:val="315" w:hRule="atLeast"/>
        </w:trPr>
        <w:tc>
          <w:tcPr>
            <w:tcW w:w="1572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реализации 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8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3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1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,33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6а (46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12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8 до д.19 (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7 до д.21 (22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2 до д.8а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7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4 и д.16 (10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6а до д.18 (96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6 и д.18 (165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7 до д.15 (716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079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28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от д.26 до д.33 (2617,8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692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469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0476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7 по ул.Кирова до ООО "Русь" (6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1 до д.48 по ул.Кирова (4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6 по ул.Молодежная до ул.Кирова (13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 по ул.Молодежная до ул.Кирова (4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1973</w:t>
            </w:r>
          </w:p>
        </w:tc>
        <w:tc>
          <w:tcPr>
            <w:tcW w:w="1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зд площадь покрытия 100 кв.м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а (143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3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50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градская                          (73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3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49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лодежная                  (1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3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94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6332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824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вободы                      (52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147,3634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9935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портивная                  (1297,1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3667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666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абережная               (2842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8365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234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(2188 кв.м.)                        от д. 35 до д.9 (502 м)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3333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543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.</w:t>
            </w:r>
          </w:p>
        </w:tc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, на котором расположен данный дом ул.Советская 10, пос.Угловка (207 кв.м)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53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Угловка, ул.Погрузная (1215 кв.м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280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3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, вдоль дома № 7              (256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86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4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1-я Восточная (665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18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2-я Восточная (198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813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циалистическая               (9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604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 Победы               (150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008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.Угловка, ул.Набережная     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26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1 Ма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841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.</w:t>
            </w:r>
          </w:p>
        </w:tc>
        <w:tc>
          <w:tcPr>
            <w:tcW w:w="20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елище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99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.</w:t>
            </w:r>
          </w:p>
        </w:tc>
        <w:tc>
          <w:tcPr>
            <w:tcW w:w="2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овая                 (842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146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ветская (2250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65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(231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020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7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842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контрол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5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536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2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5,77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5,0673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1,92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7,525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7,0544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8,15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8,520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173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878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2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366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9175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88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40800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69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8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мочный ремонт автомобильных дорог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2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79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13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5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83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едостающих дорожных знак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2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7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а, обследование и оценка состояния автомобильных дорог и исскуственных сооружений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471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едостающих или замена существующих автопавильон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3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4,271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4,978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2,04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1,122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5,8955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4,88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8,408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Безымянная р.п.Угловка протяженность - 706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9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37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ул.Безымянная, р.п.Угловка                   (3052,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0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08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Победы р.п.Угловка протяженность - 509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4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пос.Угловка ул.Победы                         (1527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920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4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,737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0,808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84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7920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дача 5. Капитальный</w:t>
            </w:r>
            <w:r>
              <w:rPr>
                <w:sz w:val="18"/>
                <w:szCs w:val="18"/>
              </w:rPr>
              <w:t xml:space="preserve"> р</w:t>
            </w:r>
            <w:r>
              <w:rPr>
                <w:b/>
                <w:bCs/>
                <w:sz w:val="18"/>
                <w:szCs w:val="18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5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й итог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6,374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0,0458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0,70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8,6472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03,758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9,87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3,72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0066C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5:00Z</dcterms:created>
  <dc:creator>Admin</dc:creator>
  <dc:description/>
  <cp:keywords/>
  <dc:language>en-US</dc:language>
  <cp:lastModifiedBy>Пользователь Windows</cp:lastModifiedBy>
  <cp:lastPrinted>2021-10-18T12:27:00Z</cp:lastPrinted>
  <dcterms:modified xsi:type="dcterms:W3CDTF">2021-10-25T09:12:00Z</dcterms:modified>
  <cp:revision>108</cp:revision>
  <dc:subject/>
  <dc:title>№ п/п</dc:title>
</cp:coreProperties>
</file>