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944598741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11.2017 № 5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аспорт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1. В таблице «Мероприятия муниципальной программы» замен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3.1 столбце 7 «2017» цифру «1037,67368» на цифру «1352,6736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3.2 столбце 7 «2017» цифру «350,00000» на цифру «35,00000»;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.1.2. Изложить таблицу «Мероприятия муниципальной программы» в следующей редакции: </w:t>
      </w:r>
    </w:p>
    <w:tbl>
      <w:tblPr>
        <w:tblW w:w="1496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11"/>
        <w:gridCol w:w="1581"/>
        <w:gridCol w:w="1270"/>
        <w:gridCol w:w="1677"/>
        <w:gridCol w:w="1202"/>
        <w:gridCol w:w="1212"/>
        <w:gridCol w:w="1212"/>
        <w:gridCol w:w="1204"/>
        <w:gridCol w:w="1289"/>
        <w:gridCol w:w="1289"/>
      </w:tblGrid>
      <w:tr>
        <w:trPr>
          <w:trHeight w:val="255" w:hRule="atLeast"/>
        </w:trPr>
        <w:tc>
          <w:tcPr>
            <w:tcW w:w="1496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62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3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3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,3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Кирова от д.27 до ООО "Русь"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Кирова от д.41 до д.48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Молодежная от д.6 до д.12 (1320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Молодежная от д.2 до ул.Кирова (47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портивная  (1089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Набережная (3102 кв.м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4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Безымянная (2824 кв.м.)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800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(2632,5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00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оветская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00000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8,3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2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6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6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3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</w:tr>
      <w:tr>
        <w:trPr>
          <w:trHeight w:val="22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6736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6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1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10000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</w:tr>
      <w:tr>
        <w:trPr>
          <w:trHeight w:val="120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6,7710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5,6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7,7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5,1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5,1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3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3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88,8740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3,9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9,7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1,1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1,10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      А.В.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51:00Z</dcterms:created>
  <dc:creator>Admin</dc:creator>
  <dc:description/>
  <cp:keywords/>
  <dc:language>en-US</dc:language>
  <cp:lastModifiedBy>Admin</cp:lastModifiedBy>
  <cp:lastPrinted>2017-11-27T11:53:00Z</cp:lastPrinted>
  <dcterms:modified xsi:type="dcterms:W3CDTF">2017-11-30T06:34:00Z</dcterms:modified>
  <cp:revision>144</cp:revision>
  <dc:subject/>
  <dc:title>№ п/п</dc:title>
</cp:coreProperties>
</file>