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7350894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6.2019 № 2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6. столбце 9 «2019» заменить цифру «540,53100» на цифру «794,03600», цифру «28,44900» на цифру «321,503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7. столбце 9 «2019» заменить цифру «794,03600» на цифру «540,53100», цифру «321,50300» на цифру «28,449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5. столбце 9 «2019» заменить цифру «0,00000» на цифру «10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6. столбце 9 «2019» заменить цифру «10,00000» на цифру «0,000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6-17T15:19:00Z</cp:lastPrinted>
  <dcterms:modified xsi:type="dcterms:W3CDTF">2019-06-17T12:19:00Z</dcterms:modified>
  <cp:revision>244</cp:revision>
  <dc:subject/>
  <dc:title>№ п/п</dc:title>
</cp:coreProperties>
</file>