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293029413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5.07.2016 № 24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.п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 постановление от 27.11.2013 № 210</w:t>
      </w:r>
    </w:p>
    <w:p>
      <w:pPr>
        <w:pStyle w:val="Normal"/>
        <w:ind w:left="360" w:right="3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 утверждении муниципальной программы Угловского городского поселения «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4-2016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Бюджетным кодексом Российской Федерации, решением Совета депутатов Угловского городского поселения от 22.12.2015 № 22 «О бюджете Угловского городского поселения на 2016 год» (в редакции решений от 22.03.2016 № 35) Администрация Угловского город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№ 210 от 27.11.2013 «Об утверждении муниципальной программы Угловского городского поселения «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4-2016 годы» (в редакции постановлений от 31.03.2015 № 111, от 26.06.2015 № 205, от 03.02.2016 № 28, от 25.03.2016 № 80, от 18.04.2016 № 120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Изложить приложение к муниципальной программе Угловского городского посе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4-2016 годы» «МЕРОПРИЯТИЯ ПРОГРАММЫ» в прилагаемой реда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Угловского городского поселения                          А.В.Стекольников</w:t>
      </w:r>
    </w:p>
    <w:p>
      <w:pPr>
        <w:pStyle w:val="Normal"/>
        <w:ind w:left="424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ind w:left="424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ind w:left="4248" w:hanging="0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Normal"/>
        <w:ind w:left="4248" w:hanging="0"/>
        <w:jc w:val="right"/>
        <w:rPr/>
      </w:pPr>
      <w:r>
        <w:rPr>
          <w:sz w:val="20"/>
          <w:szCs w:val="20"/>
        </w:rPr>
        <w:t xml:space="preserve">Угловского городского поселения </w:t>
      </w:r>
    </w:p>
    <w:p>
      <w:pPr>
        <w:pStyle w:val="Normal"/>
        <w:ind w:left="4248" w:hanging="0"/>
        <w:jc w:val="right"/>
        <w:rPr>
          <w:color w:val="FF000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Реконструкция, капитальный </w:t>
      </w:r>
    </w:p>
    <w:p>
      <w:pPr>
        <w:pStyle w:val="Normal"/>
        <w:ind w:left="424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монт, ремонт и содержание автомобильных дорог </w:t>
      </w:r>
    </w:p>
    <w:p>
      <w:pPr>
        <w:pStyle w:val="Normal"/>
        <w:ind w:left="424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бщего пользования местного значения на территории </w:t>
      </w:r>
    </w:p>
    <w:p>
      <w:pPr>
        <w:pStyle w:val="Normal"/>
        <w:ind w:left="424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гловского городского поселения на 2014-2016 годы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МЕРОПРИЯТИЯ ПРОГРАММЫ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900"/>
        <w:gridCol w:w="1260"/>
        <w:gridCol w:w="1440"/>
        <w:gridCol w:w="1440"/>
        <w:gridCol w:w="1440"/>
      </w:tblGrid>
      <w:tr>
        <w:trPr>
          <w:trHeight w:val="6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ов реконструкции, капитального ремонта, ремонта и содержания автомобильных дорог общего пользования местного знач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рок реали-з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ъем 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, руб.коп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</w:tr>
      <w:tr>
        <w:trPr>
          <w:trHeight w:val="16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и из областного бюджета, руб.коп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поселения, руб.коп.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питальный ремонт автомобильных дорог общего пользования местного знач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по разделу 1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</w:tr>
      <w:tr>
        <w:trPr>
          <w:trHeight w:val="8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Угловка, ул.Киро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11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115,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Угловка, ул.Своб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2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1485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1485,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Угловка, ул.Советск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Рамень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,4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Угловка, ул.Известков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Угловка, ул.Гравийн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Угловка, ул.Е.Стасово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Угловка, ул.Центральн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2014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9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41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4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7600,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Угловка, ул.Полев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2100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2100,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Угловка, ул.Нов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Угловка, ул.Ми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Угловка, ул.Боровичск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Угловка, ул.Советск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6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00,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2015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42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6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6100,00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Угловка, ул.Центральная от д.12а до д.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7155,58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7000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155,58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Угловка, ул.Центральная от д.15 до д.18 ул.Советская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Угловка, ул.Лени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85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8854,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.Угловка, ул.Спортивна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528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5288,00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Угловка, ул.Центральная от магазина «Альянс» д.5а до начала дома № 2 ул.Центральн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5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55,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Угловка, ул.Советск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131,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131,3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2016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93683,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7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56683,89</w:t>
            </w:r>
          </w:p>
        </w:tc>
      </w:tr>
      <w:tr>
        <w:trPr>
          <w:trHeight w:val="17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000,00</w:t>
            </w:r>
          </w:p>
        </w:tc>
      </w:tr>
      <w:tr>
        <w:trPr>
          <w:trHeight w:val="15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275,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275,99</w:t>
            </w:r>
          </w:p>
        </w:tc>
      </w:tr>
      <w:tr>
        <w:trPr>
          <w:trHeight w:val="15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000,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по разделу 3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05275,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05275,9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ий итог на 2014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99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1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7600,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ий итог на 2015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23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7375,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6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1375,9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ий итог на 2016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5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3683,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7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6683,8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ий ито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6693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82659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47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35659,8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4:14:00Z</dcterms:created>
  <dc:creator>UserXP</dc:creator>
  <dc:description/>
  <cp:keywords/>
  <dc:language>en-US</dc:language>
  <cp:lastModifiedBy>Admin</cp:lastModifiedBy>
  <cp:lastPrinted>2016-04-11T14:25:00Z</cp:lastPrinted>
  <dcterms:modified xsi:type="dcterms:W3CDTF">2016-07-05T09:49:00Z</dcterms:modified>
  <cp:revision>149</cp:revision>
  <dc:subject/>
  <dc:title> </dc:title>
</cp:coreProperties>
</file>