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а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Угл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И.В.Домахи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-график ремонта автомобильных  дорог общего пользования</w:t>
      </w:r>
      <w:r>
        <w:rPr/>
        <w:t xml:space="preserve"> местного значения  и дорог образующих проезд к территориям, прилегающим к многоквартирным домам, находящихся вне границ земельных участков, на которых расположены данные многоквартирные дома на территории Угловского городского поселения на 2013 г</w:t>
      </w:r>
    </w:p>
    <w:tbl>
      <w:tblPr>
        <w:tblW w:w="16280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390"/>
        <w:gridCol w:w="1540"/>
        <w:gridCol w:w="1210"/>
        <w:gridCol w:w="2860"/>
        <w:gridCol w:w="2640"/>
        <w:gridCol w:w="880"/>
        <w:gridCol w:w="121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ремон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.м или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ина/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ирина,м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ремон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, 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дия выполне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дороги общего пользования местного значения от д.№15 до д.20 (пекарня) по ул.Ленинградска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/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сфальтобетонных покрытий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счет субсидии бюджетам поселений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финансирование из бюджета Угловского городского поселения (не менее 5%)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right="0"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ConsNormal"/>
              <w:spacing w:lineRule="exact" w:line="240"/>
              <w:ind w:right="0" w:hanging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 2013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240"/>
              <w:ind w:right="0" w:hanging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дороги общего пользования местного значения ул.Советская от д.№16  до д.№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/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бетонных покрыт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счет субсидии бюджетам поселений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финансирование из бюджета Угловского городского поселения (не менее 5%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right="0"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ConsNormal"/>
              <w:spacing w:lineRule="exact" w:line="240"/>
              <w:ind w:right="0" w:hanging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 2013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дороги общего пользования местного значения ул.Ленина от пекарни  до д.№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/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бетонных покрыт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счет субсидии бюджетам поселений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финансирование из бюджета Угловского городского поселения (не менее 5%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right="0"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ConsNormal"/>
              <w:spacing w:lineRule="exact" w:line="240"/>
              <w:ind w:right="0" w:hanging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 2013</w:t>
            </w:r>
          </w:p>
          <w:p>
            <w:pPr>
              <w:pStyle w:val="ConsNormal"/>
              <w:spacing w:lineRule="exact" w:line="240"/>
              <w:ind w:right="0" w:hanging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 образующая проезд к территории , прилегающей к многоквартирному дому по улице Центральная д.7, находящаяся вне границ земельного участка, на котором расположен данный многоквартирный дом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6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счет субсидии бюджетам поселений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финансирование из бюджета Угловского городского поселения (не менее 5%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9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 образующая проезд к территории , прилегающей к многоквартирному дому по улице Центральная д.14а, находящаяся вне границ земельного участка, на котором расположен данный многоквартирный дом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/3,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счет субсидии бюджетам поселений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финансирование из бюджета Угловского городского поселения (не менее 5%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9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240"/>
              <w:ind w:right="0"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 образующая проезд к территории , прилегающей к многоквартирному дому по улице Центральная д.16 а, находящаяся вне границ земельного участка, на котором расположен данный многоквартирный дом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/4,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/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счет субсидии бюджетам поселений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финансирование из бюджета Угловского городского поселения (не менее 5%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9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240"/>
              <w:ind w:right="0" w:hanging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 образующая проезд к территории , прилегающей к многоквартирному дому по улице Центральная д.17, находящаяся вне границ земельного участка, на котором расположен данный многоквартирный дом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/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3,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4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счет субсидии бюджетам поселений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финансирование из бюджета Угловского городского поселения (не менее 5%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9.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240"/>
              <w:ind w:right="0" w:hanging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а образующая проезд к территории , прилегающей к многоквартирному дому по улице Советская 18, находящаяся вне границ земельного участка, на котором расположен данный многоквартирный дом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/3,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счет субсидии бюджетам поселений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финансирование из бюджета Угловского городского поселения (не менее 5%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9.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240"/>
              <w:ind w:right="0" w:hanging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5:33:00Z</dcterms:created>
  <dc:creator>Анна</dc:creator>
  <dc:description/>
  <cp:keywords/>
  <dc:language>en-US</dc:language>
  <cp:lastModifiedBy>Анна</cp:lastModifiedBy>
  <cp:lastPrinted>2013-07-18T10:29:00Z</cp:lastPrinted>
  <dcterms:modified xsi:type="dcterms:W3CDTF">2013-07-18T06:30:00Z</dcterms:modified>
  <cp:revision>1</cp:revision>
  <dc:subject/>
  <dc:title>Утверждаю </dc:title>
</cp:coreProperties>
</file>