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4935388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6.2018 № 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4. столбце 8 «2018» заменить цифру «1991,29282» на цифру «2371,01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.5. столбце 8 «2018» заменить цифру «138,65300» на цифру «132,0197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по задаче 2» столбце 8 «2018» заменить цифру «3357,94582» на цифру «3731,0387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.1. столбце 8 «2018» заменить цифру «1694,00000» на цифру «1320,9070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оке «Всего по задаче 3» столбце 8 «2018» заменить цифру «1817,10000» на цифру «1444,0070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2. Пункт 2.5 в столбце 2 «Наименование мероприятия» дополнить строкой «съезд площадь покрытия 100 кв.м.»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0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1,038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907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4,007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5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 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8-06-04T12:49:00Z</cp:lastPrinted>
  <dcterms:modified xsi:type="dcterms:W3CDTF">2018-06-04T09:51:00Z</dcterms:modified>
  <cp:revision>183</cp:revision>
  <dc:subject/>
  <dc:title>№ п/п</dc:title>
</cp:coreProperties>
</file>