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702672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7.2017 № 3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225"/>
        <w:gridCol w:w="1620"/>
        <w:gridCol w:w="1620"/>
        <w:gridCol w:w="17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-жетные источни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87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,874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67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674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таблице «Мероприятия муниципальной программы» замен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3 столбце 2017 цифру «265,44500» на цифру «397,245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по задаче 3» столбце 2017 цифру «</w:t>
      </w:r>
      <w:r>
        <w:rPr>
          <w:bCs/>
          <w:sz w:val="28"/>
          <w:szCs w:val="28"/>
        </w:rPr>
        <w:t>1744,97108» на цифру «1876,7710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ий итог» в столбце 2017 цифру «5757,07408» на цифру «5888,8740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07-28T11:28:00Z</cp:lastPrinted>
  <dcterms:modified xsi:type="dcterms:W3CDTF">2017-07-28T08:33:00Z</dcterms:modified>
  <cp:revision>55</cp:revision>
  <dc:subject/>
  <dc:title>№ п/п</dc:title>
</cp:coreProperties>
</file>