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50561981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1.2017 №  5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Обеспечение безопасности дорожного движения на территории Угловского городского поселения на 2018-2022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8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10 декабря 1995 года № 196-ФЗ № «О безопасности дорожного движения», </w:t>
      </w:r>
      <w:r>
        <w:rPr>
          <w:sz w:val="28"/>
          <w:szCs w:val="28"/>
        </w:rPr>
        <w:t xml:space="preserve">от 8 ноября 2007 года № 257-ФЗ </w:t>
      </w:r>
      <w:r>
        <w:rPr>
          <w:rFonts w:eastAsia="Times New Roman"/>
          <w:sz w:val="28"/>
          <w:szCs w:val="28"/>
        </w:rPr>
        <w:t>«Об автомобильных дорогах и о дорожной деятельности в Российской Федерации и о внесении изменений в отдельные законодательные   акты   Российской   Федерации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Угловского городского поселения «Обеспечение безопасности дорожного движения на территории Угловского городского поселения на 2018-2022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_GoBack"/>
      <w:bookmarkEnd w:id="0"/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Calibri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г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  <w:sz w:val="28"/>
          <w:szCs w:val="28"/>
        </w:rPr>
        <w:t>от 21.11.2017  № 589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Уг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дорожного движения на территории Угловского городского поселения на 2018-2022 годы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Наименование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безопасности дорожного движения на территории Угловского городского поселения на 2018-2022 годы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Ответственный исполнитель муниципальной программы: </w:t>
      </w:r>
      <w:r>
        <w:rPr>
          <w:sz w:val="28"/>
          <w:szCs w:val="28"/>
        </w:rPr>
        <w:t>Администрация Угловского городского поселения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: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09"/>
        <w:gridCol w:w="21"/>
        <w:gridCol w:w="1236"/>
        <w:gridCol w:w="39"/>
        <w:gridCol w:w="1134"/>
        <w:gridCol w:w="90"/>
        <w:gridCol w:w="1044"/>
        <w:gridCol w:w="36"/>
        <w:gridCol w:w="1240"/>
        <w:gridCol w:w="1418"/>
      </w:tblGrid>
      <w:tr>
        <w:trPr>
          <w:trHeight w:val="1874" w:hRule="atLeast"/>
          <w:cantSplit w:val="true"/>
        </w:trPr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513" w:hRule="atLeast"/>
        </w:trPr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color w:val="000000"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rHeight w:val="390" w:hRule="atLeast"/>
          <w:cantSplit w:val="true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</w:tr>
      <w:tr>
        <w:trPr>
          <w:trHeight w:val="681" w:hRule="atLeast"/>
          <w:cantSplit w:val="true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ь: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нижение уровня аварийности на автомобильных дорогах, обеспечение безопасности жизни и здоровья граждан</w:t>
            </w:r>
          </w:p>
        </w:tc>
      </w:tr>
      <w:tr>
        <w:trPr>
          <w:trHeight w:val="681" w:hRule="atLeast"/>
          <w:cantSplit w:val="true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 создание системы пропаганды с целью формирования негативного отношения к правонарушениям в сфере дорожного движения;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овершенствование контрольно-надзорной деятельности в сфере обеспечения безопасности дорожного движения</w:t>
            </w:r>
          </w:p>
        </w:tc>
      </w:tr>
      <w:tr>
        <w:trPr>
          <w:trHeight w:val="17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нижение дорожно-транспортных происшествий (количество аварий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17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нижение социального риска (количество лиц, погибших в результате дорожно-транспортных происшествий, на 3 тыс. населения)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18-2022 г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49"/>
        <w:gridCol w:w="1808"/>
        <w:gridCol w:w="1447"/>
        <w:gridCol w:w="2090"/>
        <w:gridCol w:w="1722"/>
      </w:tblGrid>
      <w:tr>
        <w:trPr>
          <w:trHeight w:val="375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12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pacing w:val="-8"/>
                <w:sz w:val="28"/>
                <w:szCs w:val="28"/>
              </w:rPr>
              <w:t>внебюджетные средств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 w:before="0" w:after="225"/>
        <w:ind w:left="357" w:firstLine="709"/>
        <w:contextualSpacing/>
        <w:jc w:val="both"/>
        <w:rPr>
          <w:rFonts w:ascii="Arial" w:hAnsi="Arial" w:cs="Arial"/>
          <w:b/>
          <w:b/>
          <w:color w:val="2B2B2B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  <w:r>
        <w:rPr>
          <w:rFonts w:cs="Arial" w:ascii="Arial" w:hAnsi="Arial"/>
          <w:b/>
          <w:color w:val="2B2B2B"/>
        </w:rPr>
        <w:t xml:space="preserve"> </w:t>
      </w:r>
    </w:p>
    <w:p>
      <w:pPr>
        <w:pStyle w:val="Normal"/>
        <w:spacing w:lineRule="atLeast" w:line="336" w:before="0" w:after="225"/>
        <w:ind w:left="360" w:firstLine="360"/>
        <w:contextualSpacing/>
        <w:jc w:val="both"/>
        <w:rPr/>
      </w:pPr>
      <w:r>
        <w:rPr>
          <w:color w:val="2B2B2B"/>
          <w:sz w:val="28"/>
          <w:szCs w:val="28"/>
        </w:rPr>
        <w:t>- с</w:t>
      </w:r>
      <w:r>
        <w:rPr>
          <w:rFonts w:eastAsia="Times New Roman"/>
          <w:color w:val="000000"/>
          <w:sz w:val="28"/>
          <w:szCs w:val="28"/>
        </w:rPr>
        <w:t>окращение числа дорожно-транспортных происшествий;</w:t>
      </w:r>
    </w:p>
    <w:p>
      <w:pPr>
        <w:pStyle w:val="Normal"/>
        <w:spacing w:lineRule="atLeast" w:line="336" w:before="0" w:after="225"/>
        <w:ind w:left="360" w:firstLine="36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>- сокращение числа лиц, пострадавших (погибших) в результате дорожно-транспортных происшествий;</w:t>
      </w:r>
    </w:p>
    <w:p>
      <w:pPr>
        <w:pStyle w:val="Normal"/>
        <w:spacing w:lineRule="atLeast" w:line="336" w:before="0" w:after="225"/>
        <w:ind w:firstLine="720"/>
        <w:contextualSpacing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вышение удобства и безопасности поезд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 в сфер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с аварийностью на автомобильном транспорте приобретает особую остроту в связи с несоответствием дорожно-транспортной инфраструктуры потребностям населения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247"/>
        <w:gridCol w:w="1248"/>
        <w:gridCol w:w="1248"/>
        <w:gridCol w:w="1248"/>
        <w:gridCol w:w="1248"/>
        <w:gridCol w:w="1248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ДТП на территории Угловского городского поселения, шт.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лассификатор</w:t>
            </w:r>
          </w:p>
        </w:tc>
        <w:tc>
          <w:tcPr>
            <w:tcW w:w="7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1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2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3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4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5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.</w:t>
            </w:r>
          </w:p>
        </w:tc>
      </w:tr>
      <w:tr>
        <w:trPr>
          <w:trHeight w:val="1291" w:hRule="atLeast"/>
        </w:trPr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езд на пешехода, велосипедиста, живо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олкновение, опрокидыва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езд на препятствие, стоящее транспортное средство, гужевой транспор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адение пассажира, ины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26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нализ состояния и динамики аварийности на автомобильном транспорте показывает наличие дорожно-транспортного травматизма в Угловском город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ая обстановка с аварийностью на дорогах во многом объясняется следующими причи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Детский дорожно-транспортный травматизм может имееть выраженный сезонный характер. Количество нарушений и число ДТП с участием детей увеличивается с приближением летнего периода и наступлением канику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путствующими причинами возникновения ДТП с участием детей являются отсутствие тротуаров, пешеходных переходов, ограждений, освещения, неиспользование водителями и пассажирами ремней безопасности, специальных детских удерживающих устройств, мотошле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Рост уровня автомобилизации приведет к дальнейшему росту интенсивности движения на улично-дорожной сети поселения и, как следствие, к ухудшению условий дорожного движения, нарушению экологической обстановки, а также, в случае непринятия мер, к росту количества ДТП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 муниципальной программы является сокращение дорожно-транспортных происшествий с пострадавши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проблемы до требуемого уровня может быть достигнуто при реализации всех мероприятий по повышению безопасности дорожного движения в Угловском городском поселении предусмотренных муниципальной программ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может позволить улучшить ситуацию с дорожно-транспортной аварийностью на территор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ханизм управления реализацией муниципальной программы включает в себя систему комплексных мероприятий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пределение форм и методов управления реализацие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уществление реализации мероприятий муниципальной программы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- подготовку при необходимости предложений по уточнению мероприятий муниципальной программы, сроков их реализации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ставление отчетов о ходе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Мониторинг хода реализации муниципальной программы осуществляет Администрация Угловского городского поселения в лице ответственного исполнителя. Ответственный исполнитель муниципальной программы до 01 марта года, следующего за отчетным, готовит годовой отчет о ходе реализации муниципальной программы и направляет Главе Уг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4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91"/>
        <w:gridCol w:w="1873"/>
        <w:gridCol w:w="1384"/>
        <w:gridCol w:w="1455"/>
        <w:gridCol w:w="1960"/>
        <w:gridCol w:w="849"/>
        <w:gridCol w:w="834"/>
        <w:gridCol w:w="821"/>
        <w:gridCol w:w="851"/>
        <w:gridCol w:w="836"/>
      </w:tblGrid>
      <w:tr>
        <w:trPr>
          <w:trHeight w:val="255" w:hRule="atLeast"/>
        </w:trPr>
        <w:tc>
          <w:tcPr>
            <w:tcW w:w="1446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ероприятия муниципальной программы</w:t>
            </w:r>
          </w:p>
        </w:tc>
      </w:tr>
      <w:tr>
        <w:trPr>
          <w:trHeight w:val="19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мероприя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олнитель 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ок реализа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чник финансирования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ем финансирования по годам (тыс.руб.)</w:t>
            </w:r>
          </w:p>
        </w:tc>
      </w:tr>
      <w:tr>
        <w:trPr>
          <w:trHeight w:val="31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135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>Создание системы пропаганды с целью формирования негативного отношения к правонарушениям в сфере дорожного движения</w:t>
            </w:r>
          </w:p>
        </w:tc>
      </w:tr>
      <w:tr>
        <w:trPr>
          <w:trHeight w:val="163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егулярное освещение в средствах массовой информации (официальный сайт Администрации) вопросов обеспечения безопасности дорожного движения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-20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.           1.2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ирования не требуетс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Организация тематической наружной социальной рекламы (стенд)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-20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.          1.2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ирования не требуетс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135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существление контрольно-надзорной деятельности в сфере безопасности дорожного движения</w:t>
            </w:r>
          </w:p>
        </w:tc>
      </w:tr>
      <w:tr>
        <w:trPr>
          <w:trHeight w:val="1320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контроля за сохранностью дорог общего пользования местного значения в границах населенных пунктов Угловского городского поселения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-20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.          1.2.1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ирования не требуетс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еречня автомобильных дорог общего пользования местного значения в границах населенных пунктов Угловского городского поселения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-20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.          1.2.1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ирования не требуетс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 принятие актов по вопросам дорожной деятельности и безопасности дорожного движения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-202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.          1.2.1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ирования не требуетс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ИТОГО:                                                                                 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4:00Z</dcterms:created>
  <dc:creator>Татьяна</dc:creator>
  <dc:description/>
  <cp:keywords/>
  <dc:language>en-US</dc:language>
  <cp:lastModifiedBy>Admin</cp:lastModifiedBy>
  <cp:lastPrinted>2017-11-22T16:53:00Z</cp:lastPrinted>
  <dcterms:modified xsi:type="dcterms:W3CDTF">2017-11-22T13:59:00Z</dcterms:modified>
  <cp:revision>112</cp:revision>
  <dc:subject/>
  <dc:title>                                                                         </dc:title>
</cp:coreProperties>
</file>