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20" w:leader="none"/>
        </w:tabs>
        <w:jc w:val="center"/>
        <w:rPr/>
      </w:pPr>
      <w:r>
        <w:rPr>
          <w:b/>
        </w:rPr>
        <w:t>План ремонта межпоселенческих автомобильных дорог и автомобильных дорог населенных пунктов Окуловского муниципального района на 2013 год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880"/>
        <w:gridCol w:w="21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ind w:left="-46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автомобильной доро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необходимых ремонтных работ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необходимого финансирования  тыс.руб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 рабо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ind w:right="-468" w:hanging="288"/>
              <w:rPr/>
            </w:pPr>
            <w:r>
              <w:rPr/>
              <w:t>д.Каташино-Кот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 квартал 201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20" w:leader="none"/>
              </w:tabs>
              <w:rPr/>
            </w:pPr>
            <w:r>
              <w:rPr/>
              <w:t>От а/д Окуловка-Боровичи до д.Чуд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 квартал 201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д.Завод-д.Стар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1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 квартал 201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паспортиз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1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 квартал 201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 xml:space="preserve">г.Окуловка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ул.2-я Комсомоль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5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 квартал 201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 xml:space="preserve">г.Окуловка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 xml:space="preserve">ул.2-я Красноармейская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6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 квартал 201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г.Окуловка, ул. Н.Николае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7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 квартал 201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г.Окуловка, ул.Полев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7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 квартал 201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г.Окуловка ул. Коммуна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9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 квартал 201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г.Окуловка ул.Новгород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2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5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 квартал 201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 xml:space="preserve">ж/д ст.Торбино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ул.Кр.Гор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5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 квартал 201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ж/д ст.Торбино ул.Киров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 квартал 201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ж/д ст.Торбино ул.Лермонт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 квартал 201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ж/д ст.Торбино ул.Молодеж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 квартал 201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п.Топорок, ул.Гагар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 квартал 201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п.Топорок ул.Некрас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 квартал 201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п.Топорок ул.Л.Толс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9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д.Горы от дороги Окуловка-Перестово до д.12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 квартал 2013 года</w:t>
            </w:r>
          </w:p>
        </w:tc>
      </w:tr>
      <w:tr>
        <w:trPr>
          <w:trHeight w:val="22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д.Загубье ул.Новостроек от авт. Окуловка-Пузырево-Горы до д.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 квартал 201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105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2852"/>
        <w:gridCol w:w="1648"/>
        <w:gridCol w:w="1755"/>
      </w:tblGrid>
      <w:tr>
        <w:trPr>
          <w:trHeight w:val="1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snapToGrid w:val="false"/>
              <w:ind w:left="-46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ind w:left="-46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№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правление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втомобильной дорог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необходимых ремонтных работ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необходимого финансирования  тыс.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2" w:leader="none"/>
              </w:tabs>
              <w:ind w:right="-468" w:hanging="288"/>
              <w:rPr/>
            </w:pPr>
            <w:r>
              <w:rPr/>
              <w:t>г</w:t>
              <w:tab/>
              <w:t>г.Окуловка, ул. М.Макла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604,6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20" w:leader="none"/>
              </w:tabs>
              <w:rPr/>
            </w:pPr>
            <w:r>
              <w:rPr/>
              <w:t>г.Окуловка ул.Фрунз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665,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 xml:space="preserve">г.Окуловка ул.Революция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027,7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г.Окуловка ул.Поддубска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20,9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 xml:space="preserve">г.Окуловка,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ул.3-я Красноармейска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513,8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г.Окуловка, ул.Космонавто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604,5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 xml:space="preserve">г.Окуловка  ул.Правды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20,9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г.Окуловка, ул.Островского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027,7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г.Окуловка ул.Ломоносов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11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г.Окуловка ул.Киров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604,5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г.Окуловка ул.Зорг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846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 xml:space="preserve">г.Окуловка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ул.1-я Железнодорожна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41,8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г.Окуловка ул.Перестовска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453,4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г.Окуловка ул.Стрельцов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62,7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г.Окуловка ул. Володарского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846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 xml:space="preserve">г.Окуловка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ул. 2-я Железнодорожна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41,8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г.Окуловка ул. Уральска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027,8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п.Кулотино ул.Калинин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6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п.Кулотино ул.Пролетарска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6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 xml:space="preserve">п.Кулотино ул.Революции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2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 xml:space="preserve">п.Кулотино ул.1-я Октябрьская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4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3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 xml:space="preserve">п.Кулотино ул.Лесная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п.Угловка ул.Молодежна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95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п.Угловка ул. Ленинградска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95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п.Угловка ул. Ленин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85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п.Угловка ул.Советска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85.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/>
              <w:t>п.Угловка ул.Центральна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3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10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522,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33:00Z</dcterms:created>
  <dc:creator>Пользователь</dc:creator>
  <dc:description/>
  <cp:keywords/>
  <dc:language>en-US</dc:language>
  <cp:lastModifiedBy>Анна</cp:lastModifiedBy>
  <dcterms:modified xsi:type="dcterms:W3CDTF">2013-02-19T13:33:00Z</dcterms:modified>
  <cp:revision>2</cp:revision>
  <dc:subject/>
  <dc:title>План ремонта межпоселенческих автомобильных дорог и автомобильных дорог населенных пунктов Окуловского муниципального района на 2013 год</dc:title>
</cp:coreProperties>
</file>