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46027040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2.2019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, 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4 «Цели, задачи и целевые показатели муниципальной программы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6"/>
        <w:gridCol w:w="42"/>
        <w:gridCol w:w="1038"/>
        <w:gridCol w:w="1080"/>
        <w:gridCol w:w="34"/>
        <w:gridCol w:w="1046"/>
        <w:gridCol w:w="1080"/>
        <w:gridCol w:w="16"/>
        <w:gridCol w:w="960"/>
      </w:tblGrid>
      <w:tr>
        <w:trPr>
          <w:trHeight w:val="298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>
          <w:trHeight w:val="3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автомобильных дорог общего пользования местного значения на территории Угловского городского поселения (далее – поселения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9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29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5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3.6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2.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599,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973,5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8,6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5,6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7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4,0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346,5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269,5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«Характеристика текущего состояния автомобильных дорог общего пользования  местного значения в границах населенных пунктов Угловского городского поселения» первый абзац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76,8 км – это 84 автомобильные дороги, (из которых) в том числе асфальтобетонных дорог – 19,4 км, щебеночных дорог – 7,8 км, грунтовых дорог – 49,6 к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Изложить таблицу «Мероприятия муниципальной программы в прилагаемо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с.Угловка, ул. Ленина (143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,599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87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1,99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9,5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50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FF0000"/>
                <w:sz w:val="20"/>
                <w:szCs w:val="20"/>
              </w:rPr>
              <w:t>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5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 </w:t>
            </w:r>
            <w:r>
              <w:rPr>
                <w:bCs/>
                <w:color w:val="FF0000"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965,834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,833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016,66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19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</w:rPr>
              <w:t>,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color w:val="FF0000"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49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695,6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484,0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2-28T15:15:00Z</cp:lastPrinted>
  <dcterms:modified xsi:type="dcterms:W3CDTF">2019-02-28T12:17:00Z</dcterms:modified>
  <cp:revision>234</cp:revision>
  <dc:subject/>
  <dc:title>№ п/п</dc:title>
</cp:coreProperties>
</file>