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182796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17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1. В разделе 4 «Цели, задачи и целевые показатели муниципальной программы» в п.1.2.1. замен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7 цифру «4860» на цифру «300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8 цифру «3400» на цифру «297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2019 цифру «4058,5» на цифру «3343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-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4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,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2126"/>
        <w:gridCol w:w="1481"/>
        <w:gridCol w:w="1970"/>
        <w:gridCol w:w="1400"/>
        <w:gridCol w:w="1528"/>
        <w:gridCol w:w="1559"/>
        <w:gridCol w:w="1637"/>
      </w:tblGrid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-рования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д.18 до д.18 по ул.Советская (259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 от площади до д.17 (231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вдоль площади и детской площадки (15 кв.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зерки от д.26 до д.33 (250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87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Кирова от д.6 до д.11 (84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8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Кирова от д.19 до д.7 (486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Свободы от д.4 до д.23 (2458,5 кв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00  </w:t>
            </w:r>
          </w:p>
        </w:tc>
      </w:tr>
      <w:tr>
        <w:trPr>
          <w:trHeight w:val="9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00  </w:t>
            </w:r>
          </w:p>
        </w:tc>
      </w:tr>
      <w:tr>
        <w:trPr>
          <w:trHeight w:val="10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Угловка, ул.Центральная, от д.17 до д.9а (885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,30  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9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23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79,3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6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70  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ование автомобильных дорог с подсыпкой, приобретение материала для подсы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,00  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очный ремонт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0  </w:t>
            </w:r>
          </w:p>
        </w:tc>
      </w:tr>
      <w:tr>
        <w:trPr>
          <w:trHeight w:val="9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(изменение ранее учтенных да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48,6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86,7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4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5. Капитальный</w:t>
            </w:r>
            <w:r>
              <w:rPr/>
              <w:t xml:space="preserve"> р</w:t>
            </w:r>
            <w:r>
              <w:rPr>
                <w:b/>
                <w:bCs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задаче 5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итог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308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78,8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66,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01-17T10:35:00Z</cp:lastPrinted>
  <dcterms:modified xsi:type="dcterms:W3CDTF">2017-02-02T09:23:00Z</dcterms:modified>
  <cp:revision>197</cp:revision>
  <dc:subject/>
  <dc:title> </dc:title>
</cp:coreProperties>
</file>