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8531270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0.2021 № 4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21.01.2015 № 14 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идентификационных номеров автомобильным дорогам общего пользования местного значения в границах населенных пунктов Угловского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.5 ст.14 Федерального закона от 6 октября 2003 года № 131-ФЗ «Об общих принципах организации местного самоуправления в Российской Федерации», Уставом Угловского городского поселения, приказа Минтранса от 07 февраля 2007 года № 16 «Об утверждении правил присвоения автомобильным дорогам идентификационных номеров для учета автомобильных доро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от 21.01.2015 № 14 «О присвоении идентификационных номеров автомобильным дорогам общего пользования местного значения в границах населенных пунктов Угловского городского поселения» (в редакции постановления от 07.11.2016 № 552, от 14.11.2016 № 567, от 13.03.2017 № 122, от 21.12.2017 № 652, от 30.12.2020 № 608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в Идентификационные номера автомобильных дорог общего пользования местного значения в границах населенных пунктов Угловского городского поселения (далее – Идентификационные номер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Изложить пункт 61 Идентификационных номеров в прилагаемой редакции в соответствии с Приложением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Изложить Идентификационные номера в прилагаемой редакции согласно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Т.Н.Звонарё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720" w:hanging="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Угловского городского поселения от 28.10.2021 № 453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дентификационные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общего 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 Угловского город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17"/>
        <w:gridCol w:w="1528"/>
        <w:gridCol w:w="1196"/>
        <w:gridCol w:w="1141"/>
        <w:gridCol w:w="1061"/>
        <w:gridCol w:w="996"/>
        <w:gridCol w:w="2126"/>
        <w:gridCol w:w="1541"/>
        <w:gridCol w:w="1012"/>
        <w:gridCol w:w="996"/>
        <w:gridCol w:w="2203"/>
      </w:tblGrid>
      <w:tr>
        <w:trPr>
          <w:trHeight w:val="127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/п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втомобильной дорог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,0 труба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</w:tbl>
    <w:p>
      <w:pPr>
        <w:pStyle w:val="Normal"/>
        <w:ind w:left="9912" w:hanging="0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720" w:hanging="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Угловского городского поселения от 28.10.2021 № 453</w:t>
      </w:r>
    </w:p>
    <w:p>
      <w:pPr>
        <w:pStyle w:val="Normal"/>
        <w:ind w:left="9912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дентификационные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общего 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 Угловского город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12"/>
        <w:gridCol w:w="2159"/>
        <w:gridCol w:w="878"/>
        <w:gridCol w:w="1141"/>
        <w:gridCol w:w="1025"/>
        <w:gridCol w:w="996"/>
        <w:gridCol w:w="1907"/>
        <w:gridCol w:w="1532"/>
        <w:gridCol w:w="1012"/>
        <w:gridCol w:w="996"/>
        <w:gridCol w:w="2298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втомобильной дорог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,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,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; 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,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7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7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,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; 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; 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4,5; 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3,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9,7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,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,0 труба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; 4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; 4; 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6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23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83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196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; 6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26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8</w:t>
            </w:r>
          </w:p>
        </w:tc>
      </w:tr>
      <w:tr>
        <w:trPr>
          <w:trHeight w:val="254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4-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9</w:t>
            </w:r>
          </w:p>
        </w:tc>
      </w:tr>
      <w:tr>
        <w:trPr>
          <w:trHeight w:val="267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6-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0</w:t>
            </w:r>
          </w:p>
        </w:tc>
      </w:tr>
      <w:tr>
        <w:trPr>
          <w:trHeight w:val="275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1</w:t>
            </w:r>
          </w:p>
        </w:tc>
      </w:tr>
      <w:tr>
        <w:trPr>
          <w:trHeight w:val="28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2</w:t>
            </w:r>
          </w:p>
        </w:tc>
      </w:tr>
      <w:tr>
        <w:trPr>
          <w:trHeight w:val="267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3</w:t>
            </w:r>
          </w:p>
        </w:tc>
      </w:tr>
      <w:tr>
        <w:trPr>
          <w:trHeight w:val="275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2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5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от дома № 33 до дома  20           (д. Пабережье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; 3,8; 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8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6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от дома № 6 до дома  25 (д. Селище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9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7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от дома № 3 до дома № 39  (д. Ерзовка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8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8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  <w:br/>
              <w:t>по д. Березовка</w:t>
              <w:br/>
              <w:t xml:space="preserve"> и д. Стегн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691,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289" w:right="29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28:00Z</dcterms:created>
  <dc:creator>UserXP</dc:creator>
  <dc:description/>
  <cp:keywords/>
  <dc:language>en-US</dc:language>
  <cp:lastModifiedBy>Пользователь Windows</cp:lastModifiedBy>
  <cp:lastPrinted>2021-11-08T12:09:00Z</cp:lastPrinted>
  <dcterms:modified xsi:type="dcterms:W3CDTF">2021-11-08T09:12:00Z</dcterms:modified>
  <cp:revision>165</cp:revision>
  <dc:subject/>
  <dc:title> </dc:title>
</cp:coreProperties>
</file>