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3pt;height:51pt" filled="f" o:ole="">
            <v:imagedata r:id="rId3" o:title=""/>
          </v:shape>
          <o:OLEObject Type="Embed" ProgID="" ShapeID="ole_rId2" DrawAspect="Content" ObjectID="_1818988791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Угл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ого муниципального района Новгоро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4.06.2013 № 11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.п.Угл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535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 </w:t>
      </w:r>
      <w:r>
        <w:rPr>
          <w:b/>
          <w:sz w:val="28"/>
          <w:szCs w:val="28"/>
        </w:rPr>
        <w:t>присвоении идентификационных номеров автомобильным дорогам общего пользования в границах населенных пунктов Угловского городского поселения</w:t>
      </w:r>
      <w:r>
        <w:rPr>
          <w:sz w:val="28"/>
          <w:szCs w:val="28"/>
        </w:rPr>
        <w:t>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п.5 ст.14 Федерального закона от 6 октября 2003 года № 131-ФЗ «Об общих принципах организации местного самоуправления в Российской Федерации», Уставом Угловского городского поселения, приказа Минтранса от 07 февраля 2007 года № 16 «Об утверждении правил присвоения автомобильным дорогам идентификационных номеров для учета автомобильных дорог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рилагаемый Перечень идентификационных номеров автомобильных дорог общего пользования в границах населенных пунктов Угловского городского посел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читать постановление администрации Угловского городского поселения от 25.01.2013г. № 18 утратившим сил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Угловского городского поселения  И.В.Домахина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3 бт</w:t>
      </w:r>
    </w:p>
    <w:p>
      <w:pPr>
        <w:pStyle w:val="Normal"/>
        <w:ind w:left="9912" w:hanging="0"/>
        <w:jc w:val="center"/>
        <w:rPr/>
      </w:pPr>
      <w:r>
        <w:rPr/>
        <w:t>Утверждено</w:t>
      </w:r>
    </w:p>
    <w:p>
      <w:pPr>
        <w:pStyle w:val="Normal"/>
        <w:ind w:left="9912" w:hanging="0"/>
        <w:jc w:val="center"/>
        <w:rPr/>
      </w:pPr>
      <w:r>
        <w:rPr/>
        <w:t>Постановлением Администрации</w:t>
      </w:r>
    </w:p>
    <w:p>
      <w:pPr>
        <w:pStyle w:val="Normal"/>
        <w:ind w:left="9912" w:hanging="0"/>
        <w:jc w:val="center"/>
        <w:rPr/>
      </w:pPr>
      <w:r>
        <w:rPr/>
        <w:t>Угловского городского поселения</w:t>
      </w:r>
    </w:p>
    <w:p>
      <w:pPr>
        <w:pStyle w:val="Normal"/>
        <w:ind w:left="9912" w:hanging="0"/>
        <w:jc w:val="center"/>
        <w:rPr/>
      </w:pPr>
      <w:r>
        <w:rPr/>
        <w:t>от 14.06.2013 № 116</w:t>
      </w:r>
    </w:p>
    <w:p>
      <w:pPr>
        <w:pStyle w:val="Normal"/>
        <w:ind w:left="9912" w:hanging="0"/>
        <w:jc w:val="center"/>
        <w:rPr/>
      </w:pPr>
      <w:r>
        <w:rPr/>
      </w:r>
    </w:p>
    <w:p>
      <w:pPr>
        <w:pStyle w:val="Normal"/>
        <w:ind w:left="9912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Идентификационные номе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втомобильных дорог общего поль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границах населенных пунктов Угловского городского поселения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2"/>
        <w:gridCol w:w="1841"/>
        <w:gridCol w:w="1098"/>
        <w:gridCol w:w="1416"/>
        <w:gridCol w:w="944"/>
        <w:gridCol w:w="966"/>
        <w:gridCol w:w="1375"/>
        <w:gridCol w:w="1321"/>
        <w:gridCol w:w="932"/>
        <w:gridCol w:w="918"/>
        <w:gridCol w:w="2620"/>
      </w:tblGrid>
      <w:tr>
        <w:trPr>
          <w:trHeight w:val="1215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населенных пунктов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вание улицы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зитная (да, нет)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тяженность (м)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рина проезжей части (кв.м.)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проезжей части (кв.м.)</w:t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покрытия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куственные сооружения (мосты, трубочки) шт./м.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чины (м)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обочины (кв.м.)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ционный номер (новые)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Б.Крестовая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, грунт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01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Берез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02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Берез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 3,0 труба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03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Владычно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,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0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04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Горуш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4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, ПГС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05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Демихово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3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06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Ерз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07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Забор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5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, ПГС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0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08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Заозерье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09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Заручевье 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, щебень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 9,0 труба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5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10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Иногощ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5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25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, ПГС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 20,8 труба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5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4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11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Колосово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, ПГС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12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М.Крестовая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,5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13</w:t>
            </w:r>
          </w:p>
        </w:tc>
      </w:tr>
      <w:tr>
        <w:trPr>
          <w:trHeight w:val="1020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Озерки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4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96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, грунт, ПГС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2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14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Пабережье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 7,5 труба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15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Раменье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,4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7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,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2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16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Рассвет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17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Ретеж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, грунт, ПГС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18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Селище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0</w:t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, грунт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3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19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Сосницы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,3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5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20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Стегново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 5,0 труба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0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21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Сухое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22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Трубы 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23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Чеканово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5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24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Чудово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,8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4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25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Шевцово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26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Шегрин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4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2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27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Шуя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9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16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, ПГС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8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28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Яблонь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8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1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29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Первомайский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5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30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ая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5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, щебень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0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31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я Восточная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,7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7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8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32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я Восточная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7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33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овичская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9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 15,8 труба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6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34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цкого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6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4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, грунт, щеб.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2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35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ная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, щебень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00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36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вийная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5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37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Стасовой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, грунт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 8,3 труба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1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38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езнодорожная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6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, грунт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39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одская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3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, грунт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 12,0 труба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2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40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леная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41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вестковая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5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42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инина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43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ова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8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, ПГС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 18,9 труба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6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44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ров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3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9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, грунт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 3,0 труба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6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45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сомольская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46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опсельхозная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8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2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47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ина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4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 13,4 труба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2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48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инградская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 16,6 труба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49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сная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50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Маклая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51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ра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,3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3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 14,0 труба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9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52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7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5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, грунт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 24,3 труба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4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53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кая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8,1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,5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83,10</w:t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 8,0 труба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6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54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ережная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, щебень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 24,8 труба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8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55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ая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1,6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5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6</w:t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0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4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56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ская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0</w:t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, ПГС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 5,8 труба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57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сочная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58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онерская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59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Труда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1,12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4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2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2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60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беды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7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4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61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ная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62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евая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63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олюции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3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 4,5 труба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2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64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ая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65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боды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6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, грунт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6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66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ная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9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 5,6 труба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6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67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ская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9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6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 6,2 труба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8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68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истическая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69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ая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6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, грунт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2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70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ей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7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8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71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ая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5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, грунт, щебень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 10,9 труба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0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72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блоновская Горка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73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Селище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</w:t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5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74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ая дорога, обеспечивающая проезд к территории прилегающей к многоквартирному дому, находящемуся вне границ земельного участка на котором расположен данный дом ул. Советская д.1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75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 Угловка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ая дорога, обеспечивающая проезд к территории прилегающей к многоквартирному дому, находящемуся вне границ земельного участка на котором расположен данный дом ул. Советская д. 2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8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4</w:t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76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 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ая дорога, обеспечивающая проезд к территории прилегающей к многоквартирному дому, находящемуся вне границ земельного участка на котором расположен данный дом ул. Центральная д.12-а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4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3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77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 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ая дорога, обеспечивающая проезд к территории прилегающей к многоквартирному дому, находящемуся вне границ земельного участка на котором расположен данный дом ул. Центральная д.17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78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 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ая дорога, обеспечивающая проезд к территории прилегающей к многоквартирному дому, находящемуся вне границ земельного участка на котором расположен данный дом ул. Центральная д.14-а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79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 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ая дорога, обеспечивающая проезд к территории прилегающей к многоквартирному дому, находящемуся вне границ земельного участка на котором расположен данный дом ул. Центральная д.16-а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80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 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ая дорога, обеспечивающая проезд к территории прилегающей к многоквартирному дому, находящемуся вне границ земельного участка на котором расположен данный дом ул. Центральная д.7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81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 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ая дорога, обеспечивающая проезд к территории прилегающей к многоквартирному дому, находящемуся вне границ земельного участка на котором расположен данный дом ул. Советская д.18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82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12:03:00Z</dcterms:created>
  <dc:creator>UserXP</dc:creator>
  <dc:description/>
  <cp:keywords/>
  <dc:language>en-US</dc:language>
  <cp:lastModifiedBy>Admin</cp:lastModifiedBy>
  <cp:lastPrinted>2013-06-28T15:38:00Z</cp:lastPrinted>
  <dcterms:modified xsi:type="dcterms:W3CDTF">2013-06-28T11:41:00Z</dcterms:modified>
  <cp:revision>6</cp:revision>
  <dc:subject/>
  <dc:title> </dc:title>
</cp:coreProperties>
</file>