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72112941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.04.2015 № 1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ременном прекращении движения всех видов транспо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пунктом 4 статьи 6 Федерального закона от 10 декабря 1995 года № 196-ФЗ «О безопасности дорожного движения», с целью празднования 70-летия Победы в Великой Отечественной войне 1941-1945 годов и организации досуга населения Угловского городского поселения,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кратить движение всех видов транспор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9 мая 2015 года с 10.00 до 11.00 по проезжей части от МАОУ СОШ п. Угловка по улице Кирова до Обелиска во время поведения кросса Побе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екомендовать отделу государственной инспекции безопасности дорожного движения Отдела Министерства Внутренних дел России по Окуловскому району организоват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Движение транспорта с учетом временного прекращения движения, указанного в пункте 1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информировать о временном прекращении движения всех видов транспорта на указанном участке автомобильной дороги п. Угловка, организации осуществляющие перевозки по данному маршру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 настоящего постановления возложить на заместителя Главы администрации Уг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публиковать постановление в газете «Окуловский вестник» и разместить на официальном сайте Администрации Угловского городского поселения в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8"/>
          <w:szCs w:val="28"/>
        </w:rPr>
        <w:t>Глава Угловского городского поселения      И.В. Домах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09:00Z</dcterms:created>
  <dc:creator>Admin</dc:creator>
  <dc:description/>
  <cp:keywords/>
  <dc:language>en-US</dc:language>
  <cp:lastModifiedBy>Admin</cp:lastModifiedBy>
  <cp:lastPrinted>2015-04-16T15:09:00Z</cp:lastPrinted>
  <dcterms:modified xsi:type="dcterms:W3CDTF">2015-04-16T12:10:00Z</dcterms:modified>
  <cp:revision>3</cp:revision>
  <dc:subject/>
  <dc:title> </dc:title>
</cp:coreProperties>
</file>