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2046112541" r:id="rId2"/>
        </w:objec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0.07.2021 № 29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center"/>
        <w:rPr/>
      </w:pPr>
      <w:r>
        <w:rPr>
          <w:b/>
          <w:sz w:val="28"/>
          <w:szCs w:val="28"/>
        </w:rPr>
        <w:t>О внесении изменений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3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решением Совета депутатов Угловского городского поселения от  23.12.2020 № 22 «О бюджете Угловского городского поселения на 2021 год и на плановый период 2022 и 2023 годов», Порядком принятия решений о разработке муниципальных программ Угловского городского поселения, их формирования и реализации, утвержденным постановлением Администрации Угловского городского поселения от 05.09.2014 № 242, Администрация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3 годы», утвержденную постановлением Администрации Угловского городского поселения № 620 от 01.12.2016 (в редакции постановлений от 01.02.2017 № 76, 01.03.2017 № 105, 11.05.2017 № 190, 01.06.2017 № 250, 23.06.2017 № 284, 27.07.2017 № 349, 27.10.2017 № 530, 21.11.2017 № 590, 24.11.2017 № 594, 27.12.2017 № 662, 05.02.2018 № 76, 27.02.2018 № 140, 01.06.2018 № 289, 28.11.2018 № 636, 01.02.2019 № 28, от 15.03.2019 № 97, от 26.04.2019 № 170, от 13.06.2019 № 245, от 25.07.2019 № 307,  от 24.09.2019 № 399, 26.12.2019 № 567, от 22.01.2020 № 24, от 30.03.2020 № 138, от 29.06.2020 № 289, от 02.07.2020 №295, от 28.07.2020 № 331, от 27.08.2020 № 398, от 01.10.2020 № 452, от 09.11.2020 № 507, от 24.12.2020 № 590, от 12.03.2021 № 101, от 08.07.2021 № 275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Внести изменения в паспорт муниципальной программы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3 годы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1. Изложить раздел 6 «Объемы и источники финансирования муниципальной программы в целом и по годам реализации (тыс.руб.)»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581"/>
        <w:gridCol w:w="1476"/>
        <w:gridCol w:w="1017"/>
        <w:gridCol w:w="1476"/>
        <w:gridCol w:w="1299"/>
        <w:gridCol w:w="1476"/>
      </w:tblGrid>
      <w:tr>
        <w:trPr>
          <w:trHeight w:val="375" w:hRule="atLeast"/>
        </w:trPr>
        <w:tc>
          <w:tcPr>
            <w:tcW w:w="9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102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-жетные источники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,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9,3740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6,37408</w:t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8,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2,0458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0,04582</w:t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4,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6,7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90,70000</w:t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84,2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,4472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68,64726</w:t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96,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7,7581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03,75816</w:t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1,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88,87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9,87000</w:t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1,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42,72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3,72000</w:t>
            </w:r>
          </w:p>
        </w:tc>
      </w:tr>
      <w:tr>
        <w:trPr>
          <w:trHeight w:val="25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91,2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81,9153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73,1153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Изложить таблицу «Мероприятия муниципальной программы»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943"/>
        <w:gridCol w:w="1445"/>
        <w:gridCol w:w="1165"/>
        <w:gridCol w:w="1531"/>
        <w:gridCol w:w="1124"/>
        <w:gridCol w:w="1074"/>
        <w:gridCol w:w="1080"/>
        <w:gridCol w:w="1072"/>
        <w:gridCol w:w="1171"/>
        <w:gridCol w:w="1165"/>
        <w:gridCol w:w="1180"/>
        <w:gridCol w:w="1200"/>
      </w:tblGrid>
      <w:tr>
        <w:trPr>
          <w:trHeight w:val="255" w:hRule="atLeast"/>
        </w:trPr>
        <w:tc>
          <w:tcPr>
            <w:tcW w:w="13346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муниципальной программы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98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нитель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рок реализации 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 финанси-рования</w:t>
            </w:r>
          </w:p>
        </w:tc>
        <w:tc>
          <w:tcPr>
            <w:tcW w:w="79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м финансирования по годам (тыс.рублей)</w:t>
            </w:r>
          </w:p>
        </w:tc>
      </w:tr>
      <w:tr>
        <w:trPr>
          <w:trHeight w:val="37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3</w:t>
            </w:r>
          </w:p>
        </w:tc>
      </w:tr>
      <w:tr>
        <w:trPr>
          <w:trHeight w:val="16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1277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дача 1. Строительство автомобильных дорог общего пользования местного значения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тротуара                         (пос.Угловка, ул.Молодежная                      - 150 кв.м.)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33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7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задаче 1: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6,33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1277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ача 2. Ремонт автомобильных дорог общего пользования местного знач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 от площади до д.16а (469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7,12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от д.18 по ул.Центральная до д.18 по ул.Советская (259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 от д.18 до д.19 (72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 от д.17 до д.21 (220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.Угловка, ул.Центральная от д.12 до д.8а (231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, между площадью и детской площадкой (15 кв.м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 от площади до д.17 (231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 между д.14 и д.16 (102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 от д.16а до д.18 (96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 между д.16 и д.18 (165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1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 от д.7 до д.15 (716 кв.м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307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328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1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Озерки от д.26 до д.33 (2617,8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95,692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246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от д.4 по ул.Железнодорожная до д.27 по ул.Кирова (2200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,047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от д.27 по ул.Кирова до ООО "Русь" (600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от д.41 до д.48 по ул.Кирова (400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.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от д.6 по ул.Молодежная до ул.Кирова (1320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,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от д.2 по ул.Молодежная до ул.Кирова (472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1973</w:t>
            </w:r>
          </w:p>
        </w:tc>
        <w:tc>
          <w:tcPr>
            <w:tcW w:w="10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ъезд площадь покрытия 100 кв.м.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.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Ленина (1439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министрация Угловского городского поселения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,036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68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503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.</w:t>
            </w:r>
          </w:p>
        </w:tc>
        <w:tc>
          <w:tcPr>
            <w:tcW w:w="1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Ленинградская                          (734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министрация Угловского городского поселения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531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609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49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.</w:t>
            </w:r>
          </w:p>
        </w:tc>
        <w:tc>
          <w:tcPr>
            <w:tcW w:w="1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Молодежная                  (100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министрация Угловского городского поселения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33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689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4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.</w:t>
            </w:r>
          </w:p>
        </w:tc>
        <w:tc>
          <w:tcPr>
            <w:tcW w:w="1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Московская                   (2250 кв.м.)                                                          по проекту "Дорога к дому"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министрация Угловского городского поселения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9,6332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699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3824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697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0.</w:t>
            </w:r>
          </w:p>
        </w:tc>
        <w:tc>
          <w:tcPr>
            <w:tcW w:w="1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Свободы                      (5220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министрация Угловского городского поселения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 147,3634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,9935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87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1.</w:t>
            </w:r>
          </w:p>
        </w:tc>
        <w:tc>
          <w:tcPr>
            <w:tcW w:w="1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.Угловка, ул.Спортивная                  (1297,1 кв.м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,3667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6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666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2.</w:t>
            </w:r>
          </w:p>
        </w:tc>
        <w:tc>
          <w:tcPr>
            <w:tcW w:w="1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Набережная               (2842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0,8365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7234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3.</w:t>
            </w:r>
          </w:p>
        </w:tc>
        <w:tc>
          <w:tcPr>
            <w:tcW w:w="1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Озерки (2188 кв.м.)                        от д. 35 до д.9 (502 м)                               по проекту "Дорога к дому"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1,333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543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4.</w:t>
            </w:r>
          </w:p>
        </w:tc>
        <w:tc>
          <w:tcPr>
            <w:tcW w:w="19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, на котором расположен данный дом ул.Советская 10, пос.Угловка (207 кв.м)</w:t>
            </w:r>
          </w:p>
        </w:tc>
        <w:tc>
          <w:tcPr>
            <w:tcW w:w="14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05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5.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Погрузная (1191 кв.м)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8,428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9319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7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6.</w:t>
            </w:r>
          </w:p>
        </w:tc>
        <w:tc>
          <w:tcPr>
            <w:tcW w:w="1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Озерки (256 кв.м.)             вдоль дома № 7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238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3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33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7.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.Угловка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1-я Восточная (665 кв.м.)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Угловского город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846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31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8.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.Угловка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2-я Восточная (198 кв.м.)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Угловского город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59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9.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Социалистическая               (900 кв.м.)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Угловского город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6338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41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0.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.Угловка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Победы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500 кв.м.)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Угловского город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389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6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1.</w:t>
            </w:r>
          </w:p>
        </w:tc>
        <w:tc>
          <w:tcPr>
            <w:tcW w:w="1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Советск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2250 кв.м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.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,5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,65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2.</w:t>
            </w:r>
          </w:p>
        </w:tc>
        <w:tc>
          <w:tcPr>
            <w:tcW w:w="1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.Угловка, ул.Московск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310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.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,50000</w:t>
            </w:r>
          </w:p>
        </w:tc>
      </w:tr>
      <w:tr>
        <w:trPr>
          <w:trHeight w:val="393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,02000</w:t>
            </w:r>
          </w:p>
        </w:tc>
      </w:tr>
      <w:tr>
        <w:trPr>
          <w:trHeight w:val="7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3.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ов и сметных расчетов стоимости работ, экспертиза проектов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.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7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3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40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</w:tr>
      <w:tr>
        <w:trPr>
          <w:trHeight w:val="667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4.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ный контроль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.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59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14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задаче 2: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45,77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65,0673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1,922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87,5251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50,054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48,15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98,52000</w:t>
            </w:r>
          </w:p>
        </w:tc>
      </w:tr>
      <w:tr>
        <w:trPr>
          <w:trHeight w:val="21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1277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дача 3. Содержание автомобильных дорог общего пользования местного значения и инженерных сооружений на них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489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истка автомобильных дорог от снежных заносов, посыпка автомобильных дорог песчано-соляной смесью, приобретение песчано-соляной смеси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Угловского город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,173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,8784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5,2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0,3661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4,917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9,88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3,40800</w:t>
            </w:r>
          </w:p>
        </w:tc>
      </w:tr>
      <w:tr>
        <w:trPr>
          <w:trHeight w:val="103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ейдирование автомобильных дорог с подсыпкой, приобретение материала для подсыпки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2.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3696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,804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000</w:t>
            </w:r>
          </w:p>
        </w:tc>
      </w:tr>
      <w:tr>
        <w:trPr>
          <w:trHeight w:val="941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мочный ремонт автомобильных дорог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3.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62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83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ов и сметных расчетов стоимости работ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4.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79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713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00</w:t>
            </w:r>
          </w:p>
        </w:tc>
      </w:tr>
      <w:tr>
        <w:trPr>
          <w:trHeight w:val="68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.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изация автомобильных дорог (изменение ранее учтенных данных)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5.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5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83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</w:tr>
      <w:tr>
        <w:trPr>
          <w:trHeight w:val="96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.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недостающих дорожных знаков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6.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42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9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00</w:t>
            </w:r>
          </w:p>
        </w:tc>
      </w:tr>
      <w:tr>
        <w:trPr>
          <w:trHeight w:val="93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.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стика, обследование и оценка состояния автомобильных дорог и исскуственных сооружений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.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недостающих или замена существующих автопавильонов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задаче 3: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14,271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24,9784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52,041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81,1221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72,895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44,88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48,40800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1277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ача 4. Реконструкция автомобильных дорог общего пользования местного знач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1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проектно-сметной документации на реконструкцию автомобильной дорогии ул.Безымянная р.п.Угловка протяженность - 706м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.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,9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924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37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1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автодороги ул.Безымянная, р.п.Угловка                   (3052,4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2.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3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808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</w:t>
            </w:r>
          </w:p>
        </w:tc>
        <w:tc>
          <w:tcPr>
            <w:tcW w:w="1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проектно-сметной документации на реконструкцию автомобильной дорогии ул.Победы р.п.Угловка протяженность - 509м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.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,5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4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.</w:t>
            </w:r>
          </w:p>
        </w:tc>
        <w:tc>
          <w:tcPr>
            <w:tcW w:w="1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автодороги пос.Угловка ул.Победы                         (1527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2.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,50000</w:t>
            </w:r>
          </w:p>
        </w:tc>
      </w:tr>
      <w:tr>
        <w:trPr>
          <w:trHeight w:val="73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9200</w:t>
            </w:r>
          </w:p>
        </w:tc>
      </w:tr>
      <w:tr>
        <w:trPr>
          <w:trHeight w:val="128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задаче 4: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6,737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80,808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6,84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6,79200</w:t>
            </w:r>
          </w:p>
        </w:tc>
      </w:tr>
      <w:tr>
        <w:trPr>
          <w:trHeight w:val="18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1277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Задача 5. Капитальный</w:t>
            </w:r>
            <w:r>
              <w:rPr>
                <w:sz w:val="18"/>
                <w:szCs w:val="18"/>
              </w:rPr>
              <w:t xml:space="preserve"> р</w:t>
            </w:r>
            <w:r>
              <w:rPr>
                <w:b/>
                <w:bCs/>
                <w:sz w:val="18"/>
                <w:szCs w:val="18"/>
              </w:rPr>
              <w:t>емонт автомобильных дорог общего пользования местного знач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задаче 5: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ий итог: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26,374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90,0458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90,7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68,6472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03,758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19,87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73,72000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Углов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родского поселения        А.В.Стеколь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color w:val="FF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C0C0C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C0C0C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B05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B050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B0F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8">
    <w:name w:val="xl118"/>
    <w:basedOn w:val="Normal"/>
    <w:qFormat/>
    <w:pPr>
      <w:spacing w:before="280" w:after="280"/>
    </w:pPr>
    <w:rPr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70C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41">
    <w:name w:val="xl141"/>
    <w:basedOn w:val="Normal"/>
    <w:qFormat/>
    <w:pPr>
      <w:spacing w:before="280" w:after="280"/>
      <w:jc w:val="center"/>
    </w:pPr>
    <w:rPr>
      <w:b/>
      <w:bCs/>
    </w:rPr>
  </w:style>
  <w:style w:type="paragraph" w:styleId="Font8">
    <w:name w:val="font8"/>
    <w:basedOn w:val="Normal"/>
    <w:qFormat/>
    <w:pPr>
      <w:spacing w:before="280" w:after="280"/>
    </w:pPr>
    <w:rPr>
      <w:color w:val="FF0000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color w:val="0066CC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6:25:00Z</dcterms:created>
  <dc:creator>Admin</dc:creator>
  <dc:description/>
  <cp:keywords/>
  <dc:language>en-US</dc:language>
  <cp:lastModifiedBy>Пользователь Windows</cp:lastModifiedBy>
  <cp:lastPrinted>2021-07-21T15:22:00Z</cp:lastPrinted>
  <dcterms:modified xsi:type="dcterms:W3CDTF">2021-07-21T14:28:00Z</dcterms:modified>
  <cp:revision>99</cp:revision>
  <dc:subject/>
  <dc:title>№ п/п</dc:title>
</cp:coreProperties>
</file>