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30238683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9.2016 № 4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муниципальную программу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2.12.2015 № 22 «О бюджете Угловского городского поселения на 2016 год» (в редакции решений от 22.03.2016 № 35, от 27.06.2016 № 61)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, утвержденную постановлением Администрации Угловского городского поселения № 210 от 27.11.2013 (в редакции постановлений от 31.03.2015 № 111, от 26.06.2015 № 205, от 03.02.2016 № 28, от 25.03.2016 № 80, от 18.04.2016 № 120, от 05.07.2016 № 249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Изложить приложение к муниципальной программе Угловского город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 «МЕРОПРИЯТИЯ ПРОГРАММЫ» в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pStyle w:val="Normal"/>
        <w:ind w:left="4248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ind w:left="4248" w:hanging="0"/>
        <w:jc w:val="right"/>
        <w:rPr/>
      </w:pPr>
      <w:r>
        <w:rPr>
          <w:sz w:val="20"/>
          <w:szCs w:val="20"/>
        </w:rPr>
        <w:t xml:space="preserve">Угловского городского поселения </w:t>
      </w:r>
    </w:p>
    <w:p>
      <w:pPr>
        <w:pStyle w:val="Normal"/>
        <w:ind w:left="4248" w:hanging="0"/>
        <w:jc w:val="right"/>
        <w:rPr>
          <w:color w:val="FF000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Реконструкция, капитальный 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монт, ремонт и содержание автомобильных дорог 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щего пользования местного значения на территории 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гловского городского поселения на 2014-2016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ЕРОПРИЯТИЯ ПРОГРАММЫ</w:t>
      </w:r>
    </w:p>
    <w:tbl>
      <w:tblPr>
        <w:tblW w:w="103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900"/>
        <w:gridCol w:w="1260"/>
        <w:gridCol w:w="1514"/>
        <w:gridCol w:w="1363"/>
        <w:gridCol w:w="1361"/>
      </w:tblGrid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 реконструкции, капитального ремонта, ремонта и содержания автомобильных дорог общего пользования местного знач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, м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ия, руб.коп.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rHeight w:val="16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из областного бюджета, руб.коп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я, руб.коп.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1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Киро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115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1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Своб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485,00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48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Советск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Рамень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4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Известков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Гравий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Е.Стасово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Централь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99,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16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4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6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Полев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100,00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1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Нов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М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Боровичск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Советск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2015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21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6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6100,0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Центральная от д.12а до д.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155,58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000,00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155,58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Центральная от д.15 до д.18 ул.Советская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Лени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854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854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.Угловка, ул.Спортив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288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288,00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Угловка, ул.Центральная от магазина "Альянс" д.5а до начала дома № 2 ул.Централь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55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5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2016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0552,5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3552,58</w:t>
            </w:r>
          </w:p>
        </w:tc>
      </w:tr>
      <w:tr>
        <w:trPr>
          <w:trHeight w:val="18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0,00</w:t>
            </w:r>
          </w:p>
        </w:tc>
      </w:tr>
      <w:tr>
        <w:trPr>
          <w:trHeight w:val="10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275,9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275,99</w:t>
            </w:r>
          </w:p>
        </w:tc>
      </w:tr>
      <w:tr>
        <w:trPr>
          <w:trHeight w:val="1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3131,3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3131,3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3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8375,9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8375,9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итог на 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99,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16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76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итог на 2015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39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7375,9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1375,9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итог на 2016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75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3683,8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6683,8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ит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513,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2659,8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7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35659,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4:00Z</dcterms:created>
  <dc:creator>UserXP</dc:creator>
  <dc:description/>
  <cp:keywords/>
  <dc:language>en-US</dc:language>
  <cp:lastModifiedBy>Admin</cp:lastModifiedBy>
  <cp:lastPrinted>2016-09-19T16:20:00Z</cp:lastPrinted>
  <dcterms:modified xsi:type="dcterms:W3CDTF">2016-09-29T06:18:00Z</dcterms:modified>
  <cp:revision>169</cp:revision>
  <dc:subject/>
  <dc:title> </dc:title>
</cp:coreProperties>
</file>