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72448937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1.2017 № 5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наименовани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 заменить цифру «2019» на цифру «202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В паспорт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В разделе 4 «Цели, задачи и целевые показатели муниципальной программы» в «Значения целевого показателя (по годам)» добавить столбцы: «2020» и «202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Изложить раздел 4 «Цели, задачи и целевые показатели муниципальной программы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6"/>
        <w:gridCol w:w="42"/>
        <w:gridCol w:w="1038"/>
        <w:gridCol w:w="1080"/>
        <w:gridCol w:w="34"/>
        <w:gridCol w:w="1046"/>
        <w:gridCol w:w="1080"/>
        <w:gridCol w:w="16"/>
        <w:gridCol w:w="960"/>
      </w:tblGrid>
      <w:tr>
        <w:trPr>
          <w:trHeight w:val="298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</w:tc>
      </w:tr>
      <w:tr>
        <w:trPr>
          <w:trHeight w:val="39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</w:tr>
      <w:tr>
        <w:trPr>
          <w:trHeight w:val="3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9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Цель 1. Совершенствование автомобильных дорог общего пользования местного значения на территории Угловского городского поселения (далее – поселение)</w:t>
            </w:r>
          </w:p>
        </w:tc>
      </w:tr>
      <w:tr>
        <w:trPr>
          <w:trHeight w:val="5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94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построенных объектов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292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 поселения, кв.м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,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Задача 3. Реконструкция автомобильных дорог общего пользования местного значения</w:t>
            </w:r>
          </w:p>
        </w:tc>
      </w:tr>
      <w:tr>
        <w:trPr>
          <w:trHeight w:val="3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Задача 4. Капитальный ремонт автомобильных дорог общего пользования местного значения</w:t>
            </w:r>
          </w:p>
        </w:tc>
      </w:tr>
      <w:tr>
        <w:trPr>
          <w:trHeight w:val="3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Цель 2. Создание условий для безопасного и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>
          <w:trHeight w:val="5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Задача 1. Содержание автомобильных дорог общего пользования местного значения</w:t>
            </w:r>
          </w:p>
        </w:tc>
      </w:tr>
      <w:tr>
        <w:trPr>
          <w:trHeight w:val="29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автомобильных дорог общего пользования местного значения, подлежащих расчистке от снежных заносов, % (показатель определен, исходя из общей протяженности дорог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4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яженность автомобильных дорог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 пользования местного значения, подлежащих грейдированию, % (показатель определен, исходя из протяженности дорог со щебеночным, гравийным и грунтовым покрытие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9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3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, кв.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60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4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>
          <w:trHeight w:val="19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5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, по которым проведена паспортизация (изменение ранее учтенных данных), 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6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дорожных знаков, которые необходимо приобрести, 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разделе 5 «Сроки реализации муниципальной программы: 2017 – 2019 годы» заменить цифру «2019» на цифру «202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00"/>
        <w:gridCol w:w="1620"/>
        <w:gridCol w:w="1260"/>
        <w:gridCol w:w="1800"/>
        <w:gridCol w:w="1260"/>
        <w:gridCol w:w="1800"/>
      </w:tblGrid>
      <w:tr>
        <w:trPr>
          <w:trHeight w:val="375" w:hRule="atLeas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Угловского городского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87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8,87408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9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,90000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7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,70000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,1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,10000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,1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,10000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9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5,67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4,674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таблице «Мероприятия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В разделе «Объем финансирования по годам (тыс.руб.)» добавить столбцы: 10 «2020» и 11 «2021»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2. Изложить таблицу «Мероприятия муниципальной программы» в следующей редакции: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12"/>
        <w:gridCol w:w="1212"/>
        <w:gridCol w:w="1204"/>
        <w:gridCol w:w="1289"/>
        <w:gridCol w:w="1289"/>
      </w:tblGrid>
      <w:tr>
        <w:trPr>
          <w:trHeight w:val="255" w:hRule="atLeast"/>
        </w:trPr>
        <w:tc>
          <w:tcPr>
            <w:tcW w:w="1496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3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27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41 до д.48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от д.6 до д.12 (132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Молодежная от д.2 до ул.Кирова (4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(1089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(3102 кв.м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4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Безымянная (2824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8,3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2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6736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6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7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2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6,771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,6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7,7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8,874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3,900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9,7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нные по столбцам: 8 «2018», 9 «2019», 10 «2020», 11 «2021» вступают в силу с 01 январ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Admin</cp:lastModifiedBy>
  <cp:lastPrinted>2017-11-15T09:11:00Z</cp:lastPrinted>
  <dcterms:modified xsi:type="dcterms:W3CDTF">2017-11-23T06:44:00Z</dcterms:modified>
  <cp:revision>119</cp:revision>
  <dc:subject/>
  <dc:title>№ п/п</dc:title>
</cp:coreProperties>
</file>