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7885899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2.2018 № 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581"/>
        <w:gridCol w:w="1356"/>
        <w:gridCol w:w="1054"/>
        <w:gridCol w:w="1476"/>
        <w:gridCol w:w="1303"/>
        <w:gridCol w:w="1476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7,045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5,04582</w:t>
            </w:r>
          </w:p>
        </w:tc>
      </w:tr>
      <w:tr>
        <w:trPr>
          <w:trHeight w:val="3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0,90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8,90000</w:t>
            </w:r>
          </w:p>
        </w:tc>
      </w:tr>
      <w:tr>
        <w:trPr>
          <w:trHeight w:val="3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9,10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7,10000</w:t>
            </w:r>
          </w:p>
        </w:tc>
      </w:tr>
      <w:tr>
        <w:trPr>
          <w:trHeight w:val="3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3,10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1,10000</w:t>
            </w:r>
          </w:p>
        </w:tc>
      </w:tr>
      <w:tr>
        <w:trPr>
          <w:trHeight w:val="37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9,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49,519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8,519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пункте 2.4. столбце 8 «2018» заменить цифру «1384,30000» на цифру «1991,2928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2.5. столбце 8 «2018» заменить цифру «66,00000» на цифру «138,653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Всего по задаче 2» столбце 8 «2018» заменить цифру «2678,30000» на цифру «3357,9458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3.1. столбце 8 «2018» заменить цифру «1061,20000» на цифру «1694,0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3.6. столбце 8 «2018» заменить цифру «0,00000» на цифру «103,10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Всего по задаче 3» столбце 8 «2018» заменить цифру «1081,20000» на цифру «1817,10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Общий итог» столбце 8 «2018» заменить цифру «3759,50000» на цифру «5175,04582»;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292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5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(1089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3102 кв.м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4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Безымянная (2824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7,9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2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7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6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5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8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7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Admin</cp:lastModifiedBy>
  <cp:lastPrinted>2018-02-27T15:27:00Z</cp:lastPrinted>
  <dcterms:modified xsi:type="dcterms:W3CDTF">2018-02-27T12:48:00Z</dcterms:modified>
  <cp:revision>176</cp:revision>
  <dc:subject/>
  <dc:title>№ п/п</dc:title>
</cp:coreProperties>
</file>