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234299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3.2015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Угловского городского поселения,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нести изменение в паспорт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Изложить раздел «Источники и объемы финансирования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6 612 375,99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341,600 тыс.руб., в том числе средства областного бюджета – 484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1 994 375,9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 276,4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484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Угловского городского поселения – 6 128 375,9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зложить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    И.В.Домахин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440"/>
        <w:gridCol w:w="1236"/>
        <w:gridCol w:w="1725"/>
        <w:gridCol w:w="1363"/>
        <w:gridCol w:w="1535"/>
      </w:tblGrid>
      <w:tr>
        <w:trPr>
          <w:trHeight w:val="16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. коп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из областного бюджета, руб. ко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, руб. к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1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Рам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Извест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Грави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Е.Ста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1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 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П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8 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 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Коммун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,6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3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гловка, ул. Борович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1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Уг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 4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6 4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2" w:hanging="0"/>
              <w:jc w:val="center"/>
              <w:rPr/>
            </w:pPr>
            <w:r>
              <w:rPr/>
              <w:t xml:space="preserve">  </w:t>
            </w: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8 375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 3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разделу 4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8 375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8 3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9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1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7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21,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4 375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4 375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 4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17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12 375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8 375,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4:00Z</dcterms:created>
  <dc:creator>UserXP</dc:creator>
  <dc:description/>
  <cp:keywords/>
  <dc:language>en-US</dc:language>
  <cp:lastModifiedBy>Admin</cp:lastModifiedBy>
  <cp:lastPrinted>2015-03-31T09:33:00Z</cp:lastPrinted>
  <dcterms:modified xsi:type="dcterms:W3CDTF">2015-03-31T06:33:00Z</dcterms:modified>
  <cp:revision>17</cp:revision>
  <dc:subject/>
  <dc:title> </dc:title>
</cp:coreProperties>
</file>