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Угл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И.В.Домах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график ремонта автомобильных  дорог общего пользования местного значения на территории Угловского городского поселения на 2015</w:t>
      </w:r>
      <w:r>
        <w:rPr/>
        <w:t xml:space="preserve"> г</w:t>
      </w:r>
    </w:p>
    <w:tbl>
      <w:tblPr>
        <w:tblW w:w="1628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90"/>
        <w:gridCol w:w="1540"/>
        <w:gridCol w:w="1210"/>
        <w:gridCol w:w="2860"/>
        <w:gridCol w:w="2640"/>
        <w:gridCol w:w="880"/>
        <w:gridCol w:w="12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емон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.м ил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рина,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ремон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выполн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- ул. Коммуна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/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рунтового покры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1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- ул. Полев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8/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куловского районного су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рунтового покры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 201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- ул. Поб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/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рунтового покры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15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- ул. Нов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6/5,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Окуловского районного су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рунтового покры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7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- ул. М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3/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Окуловского районного су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рунтового покры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7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- ул. Боровичск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/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Окуловского районного су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рунтового покры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ые сре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7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02:00Z</dcterms:created>
  <dc:creator>Анна</dc:creator>
  <dc:description/>
  <cp:keywords/>
  <dc:language>en-US</dc:language>
  <cp:lastModifiedBy>Admin</cp:lastModifiedBy>
  <cp:lastPrinted>2015-03-11T15:24:00Z</cp:lastPrinted>
  <dcterms:modified xsi:type="dcterms:W3CDTF">2015-03-11T12:24:00Z</dcterms:modified>
  <cp:revision>12</cp:revision>
  <dc:subject/>
  <dc:title>Утверждаю </dc:title>
</cp:coreProperties>
</file>