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39672420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1.2015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присвоении идентификационных номеров автомобильным дорогам общего пользования в границах населенных пунктов Угло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дентификационных номеров автомобильных дорог общего пользования в границах населенных пунктов Угловс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постановление администрации Угловского городского поселения от 14.06.2013г. № 116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   И.В.Домахина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1.01.2015 № 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6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,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3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7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7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2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3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7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,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,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,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9,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,5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9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8:00Z</dcterms:created>
  <dc:creator>UserXP</dc:creator>
  <dc:description/>
  <cp:keywords/>
  <dc:language>en-US</dc:language>
  <cp:lastModifiedBy>Admin</cp:lastModifiedBy>
  <cp:lastPrinted>2015-01-21T17:17:00Z</cp:lastPrinted>
  <dcterms:modified xsi:type="dcterms:W3CDTF">2015-01-21T14:18:00Z</dcterms:modified>
  <cp:revision>13</cp:revision>
  <dc:subject/>
  <dc:title> </dc:title>
</cp:coreProperties>
</file>