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73362005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9.2019 № 3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3.2. столбце 9 «2019» заменить цифру «482,84026» на цифру «481,369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4. столбце 9 «2019» заменить цифру «4,00074» на цифру «5,47134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81,3696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,4713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6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9-25T12:05:00Z</cp:lastPrinted>
  <dcterms:modified xsi:type="dcterms:W3CDTF">2019-09-25T09:16:00Z</dcterms:modified>
  <cp:revision>253</cp:revision>
  <dc:subject/>
  <dc:title>№ п/п</dc:title>
</cp:coreProperties>
</file>