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79904633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6.2015  № 2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остановление № 210 от 27.11.2013г.  «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Угловского городского поселения, в целях развития и совершенствования сети автомобильных дорог общего пользования местного значения на территории Угловского городского поселения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 постановление № 210 от 27.11.2013г.  «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Внести изменение в паспорт программы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 Изложить раздел «Источники и объемы финансирования»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составляет 7 638 375,99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2 341,600 тыс.руб., в том числе средства областного бюджета – 484,00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3 020 375,99 руб., в том числе средства областного бюджета – 1 026,0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2 276,40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рограммы являются сред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го бюджета – 1 510,00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Угловского городского поселения – 6 128 375,99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Изложить приложение к муниципальной программе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«МЕРОПРИЯТИЯ ПРОГРАММЫ»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гловского городского поселения        Л.Ю. Петров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Реконструкция, капитальн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, ремонт и содержание автомобильных доро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щего пользования местного значения н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на 2014-2016 год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ЕРОПРИЯТИЯ ПРОГРАММЫ</w:t>
      </w:r>
    </w:p>
    <w:tbl>
      <w:tblPr>
        <w:tblW w:w="11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1080"/>
        <w:gridCol w:w="1260"/>
        <w:gridCol w:w="1980"/>
        <w:gridCol w:w="1620"/>
        <w:gridCol w:w="1535"/>
      </w:tblGrid>
      <w:tr>
        <w:trPr>
          <w:trHeight w:val="16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реконструкции, капитального ремонта, ремонта и содержания автомобильных дорог общего пользования местного знач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. коп.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6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из областного бюджета, руб. коп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, руб. ко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разделу 1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Ки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1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1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Своб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 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 485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 48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Совет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Рамен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4 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Извест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Гравий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 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Е.Стас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Центр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9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1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 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 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Угловка, ул. П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 1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 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Угловка, ул. Н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Угловка, ул.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 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Угловка, ул. Борович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Угловка, ул. Совет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6 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42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26 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6 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Угловка, 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6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6 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6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6 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автомобильных дорог общего пользования местного значения  и инженер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местного значения  и инженер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32" w:hanging="0"/>
              <w:jc w:val="center"/>
              <w:rPr/>
            </w:pPr>
            <w:r>
              <w:rPr/>
              <w:t xml:space="preserve">  </w:t>
            </w:r>
            <w:r>
              <w:rPr/>
              <w:t>60 000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местного значения  и инженер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 275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 275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местного значения  и инженер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по разделу 4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8 275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8 275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итог на 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99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1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7 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итог на 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20 375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6 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4 375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итог на 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6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6 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ит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3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38 375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0 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8 375,9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Admin</cp:lastModifiedBy>
  <cp:lastPrinted>2015-06-26T08:42:00Z</cp:lastPrinted>
  <dcterms:modified xsi:type="dcterms:W3CDTF">2015-06-26T05:43:00Z</dcterms:modified>
  <cp:revision>28</cp:revision>
  <dc:subject/>
  <dc:title> </dc:title>
</cp:coreProperties>
</file>