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377122438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11.2021 № 4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 23.12.2020 № 22 «О бюджете Угловского городского поселения на 2021 год и на плановый период 2022 и 2023 годов»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, от 28.07.2020 № 331, от 27.08.2020 № 398, от 01.10.2020 № 452, от 09.11.2020 № 507, от 24.12.2020 № 590, от 12.03.2021 № 101, от 08.07.2021 № 275, от 20.07.2021 № 295, от 10.08.2021 № 320, от 26.08.2021 № 337, от 18.10.2021 № 420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:</w:t>
      </w:r>
    </w:p>
    <w:p>
      <w:pPr>
        <w:pStyle w:val="Normal"/>
        <w:ind w:firstLine="709"/>
        <w:jc w:val="both"/>
        <w:rPr/>
      </w:pPr>
      <w:r>
        <w:rPr/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581"/>
        <w:gridCol w:w="1476"/>
        <w:gridCol w:w="1017"/>
        <w:gridCol w:w="1476"/>
        <w:gridCol w:w="1299"/>
        <w:gridCol w:w="1476"/>
      </w:tblGrid>
      <w:tr>
        <w:trPr>
          <w:trHeight w:val="375" w:hRule="atLeast"/>
        </w:trPr>
        <w:tc>
          <w:tcPr>
            <w:tcW w:w="9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02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-жетные источник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9,3740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6,37408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2,0458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0,04582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6,7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0,70000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4,2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,4472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8,64726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6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8,0398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24,03984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8,87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9,87000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2,72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3,72000</w:t>
            </w:r>
          </w:p>
        </w:tc>
      </w:tr>
      <w:tr>
        <w:trPr>
          <w:trHeight w:val="25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91,2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02,197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93,397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1.2</w:t>
      </w:r>
      <w:r>
        <w:rPr/>
        <w:t xml:space="preserve">. Изложить таблицу «Мероприятия муниципальной программы» в следующей редакции: </w:t>
      </w:r>
    </w:p>
    <w:tbl>
      <w:tblPr>
        <w:tblW w:w="157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13"/>
        <w:gridCol w:w="1445"/>
        <w:gridCol w:w="1165"/>
        <w:gridCol w:w="1531"/>
        <w:gridCol w:w="1142"/>
        <w:gridCol w:w="1075"/>
        <w:gridCol w:w="1111"/>
        <w:gridCol w:w="1102"/>
        <w:gridCol w:w="1203"/>
        <w:gridCol w:w="1196"/>
        <w:gridCol w:w="1086"/>
        <w:gridCol w:w="1081"/>
      </w:tblGrid>
      <w:tr>
        <w:trPr>
          <w:trHeight w:val="315" w:hRule="atLeast"/>
        </w:trPr>
        <w:tc>
          <w:tcPr>
            <w:tcW w:w="1572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муниципальной программы</w:t>
            </w:r>
          </w:p>
        </w:tc>
      </w:tr>
      <w:tr>
        <w:trPr>
          <w:trHeight w:val="666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итель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реализации 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 финанси-рования</w:t>
            </w:r>
          </w:p>
        </w:tc>
        <w:tc>
          <w:tcPr>
            <w:tcW w:w="78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финансирования по годам (тыс.рублей)</w:t>
            </w:r>
          </w:p>
        </w:tc>
      </w:tr>
      <w:tr>
        <w:trPr>
          <w:trHeight w:val="562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33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1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,33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площади до д.16а (469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7,12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8 до д.19 (7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7 до д.21 (22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2 до д.8а (231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площади до д.17 (231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между д.14 и д.16 (10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6а до д.18 (96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между д.16 и д.18 (165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7 до д.15 (716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079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28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 от д.26 до д.33 (2617,8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692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469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,0476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27 по ул.Кирова до ООО "Русь" (60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41 до д.48 по ул.Кирова (40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6 по ул.Молодежная до ул.Кирова (132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2 по ул.Молодежная до ул.Кирова (47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1973</w:t>
            </w:r>
          </w:p>
        </w:tc>
        <w:tc>
          <w:tcPr>
            <w:tcW w:w="1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зд площадь покрытия 100 кв.м.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Ленина (1439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03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50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Ленинградская                          (734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53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49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лодежная                  (10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3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сковская                   (2250 кв.м.)                                                          по проекту "Дорога к дому"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6332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3824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вободы                      (522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 147,3634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9935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портивная                  (1297,1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3667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666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Набережная               (2842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0,8365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234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.Озерки (2188 кв.м.)                        от д. 35 до д.9 (502 м)                               по проекту "Дорога к дому"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,3333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543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.</w:t>
            </w:r>
          </w:p>
        </w:tc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, на котором расположен данный дом ул.Советская 10, пос.Угловка (207 кв.м)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053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Погрузная (1215 кв.м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2805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331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, вдоль дома № 7              (256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86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45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1-я Восточная (665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18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2-я Восточная (198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813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оциалистическая               (90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604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Победы               (150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1008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.Угловка, ул.Набережная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626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1 Мая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841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.</w:t>
            </w:r>
          </w:p>
        </w:tc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лище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991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.</w:t>
            </w:r>
          </w:p>
        </w:tc>
        <w:tc>
          <w:tcPr>
            <w:tcW w:w="20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Новая                 (842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146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оветская (2250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65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сковская (231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</w:tr>
      <w:tr>
        <w:trPr>
          <w:trHeight w:val="41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0200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7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3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842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251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й контроль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59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536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2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5,77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5,0673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1,92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87,525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87,0544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8,15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8,5200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1736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8784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2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,366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,1992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88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40800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3696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8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</w:tr>
      <w:tr>
        <w:trPr>
          <w:trHeight w:val="70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мочный ремонт автомобильных дорог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2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8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и сметных расчетов стоимости работ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4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798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713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4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5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5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83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7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едостающих дорожных знак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6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42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78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ка, обследование и оценка состояния автомобильных дорог и исскуственных сооружений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471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едостающих или замена существующих автопавильон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3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4,271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4,9784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2,04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1,122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6,1772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4,88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8,4080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4. Реконструкция автомобильных дорог общего пользования местного значе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но-сметной документации на реконструкцию автомобильной дорогии ул.Безымянная р.п.Угловка протяженность - 706 м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9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37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ги ул.Безымянная, р.п.Угловка                   (3052,4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08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но-сметной документации на реконструкцию автомобильной дорогии ул.Победы р.п.Угловка протяженность - 509 м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4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ги пос.Угловка ул.Победы                         (1527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920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4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6,737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0,808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,84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,7920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дача 5. Капитальный</w:t>
            </w:r>
            <w:r>
              <w:rPr>
                <w:sz w:val="18"/>
                <w:szCs w:val="18"/>
              </w:rPr>
              <w:t xml:space="preserve"> р</w:t>
            </w:r>
            <w:r>
              <w:rPr>
                <w:b/>
                <w:bCs/>
                <w:sz w:val="18"/>
                <w:szCs w:val="18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5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й итог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26,374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0,0458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90,7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8,6472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24,0398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19,87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73,72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Т.Н.Звонарё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70C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0066C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25:00Z</dcterms:created>
  <dc:creator>Admin</dc:creator>
  <dc:description/>
  <cp:keywords/>
  <dc:language>en-US</dc:language>
  <cp:lastModifiedBy>Пользователь Windows</cp:lastModifiedBy>
  <cp:lastPrinted>2021-11-09T10:16:00Z</cp:lastPrinted>
  <dcterms:modified xsi:type="dcterms:W3CDTF">2021-11-09T07:18:00Z</dcterms:modified>
  <cp:revision>110</cp:revision>
  <dc:subject/>
  <dc:title>№ п/п</dc:title>
</cp:coreProperties>
</file>