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58449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3.2017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названии постановлени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еречень автомобильных дорог общего пользования в границах населенных пунктов Угловского городского поселения, утвержденный постановлением администрации Угловского городского поселения от21.01.2015 № 15 (в редакции постановления от 07.11.2016 № 553, от 14.11.2016 № 568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обавить в названии Перечн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ложить пункт 84 Перечня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3.03.2017 № 12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2160"/>
        <w:gridCol w:w="773"/>
        <w:gridCol w:w="1141"/>
        <w:gridCol w:w="1025"/>
        <w:gridCol w:w="996"/>
        <w:gridCol w:w="2013"/>
        <w:gridCol w:w="1532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9" w:right="295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03-14T15:52:00Z</cp:lastPrinted>
  <dcterms:modified xsi:type="dcterms:W3CDTF">2017-03-14T14:04:00Z</dcterms:modified>
  <cp:revision>67</cp:revision>
  <dc:subject/>
  <dc:title> </dc:title>
</cp:coreProperties>
</file>