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9625551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3.2017 № 1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21.01.2015 № 14 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идентификационных номеров автомобильным дорогам общего пользования в границах населенных пунктов Углов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5 ст.14 Федерального закона от 6 октября 2003 года № 131-ФЗ «Об общих принципах организации местного самоуправления в Российской Федерации», Уставом Угловского городского поселения, приказа Минтранса от 07 февраля 2007 года № 16 «Об утверждении правил присвоения автомобильным дорогам идентификационных номеров для учета автомобильных доро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от 21.01.2015 № 14 «О присвоении идентификационных номеров автомобильным дорогам общего пользования в границах населенных пунктов Угловского городского поселения» (в редакции постановления от 07.11.2016 № 552, от 14.11.2016 № 567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бавить в названии постановления после слов «…общего пользования…» слова «…местного значения…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Идентификационные номера автомобильных дорог общего пользования в границах населенных пунктов Угловского городского поселения, утвержденные постановлением администрации Угловского городского поселения от 21.01.2015 № 14 (в редакции постановления от 07.11.2016 № 552, от 14.11.2016 № 567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Добавить в названии Идентификационных номеров после слов «…общего пользования…» слова «…местного значения…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Изложить пункт 84 Идентификационных номеров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А.В.Стекольников</w:t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13.03.2017 № 12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дентификационные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Угловского город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2160"/>
        <w:gridCol w:w="773"/>
        <w:gridCol w:w="1141"/>
        <w:gridCol w:w="1025"/>
        <w:gridCol w:w="996"/>
        <w:gridCol w:w="2013"/>
        <w:gridCol w:w="1532"/>
        <w:gridCol w:w="1012"/>
        <w:gridCol w:w="996"/>
        <w:gridCol w:w="2292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</w:tbl>
    <w:p>
      <w:pPr>
        <w:pStyle w:val="Normal"/>
        <w:ind w:left="9912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9" w:right="29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28:00Z</dcterms:created>
  <dc:creator>UserXP</dc:creator>
  <dc:description/>
  <cp:keywords/>
  <dc:language>en-US</dc:language>
  <cp:lastModifiedBy>Admin</cp:lastModifiedBy>
  <cp:lastPrinted>2017-03-14T15:53:00Z</cp:lastPrinted>
  <dcterms:modified xsi:type="dcterms:W3CDTF">2017-03-14T13:58:00Z</dcterms:modified>
  <cp:revision>70</cp:revision>
  <dc:subject/>
  <dc:title> </dc:title>
</cp:coreProperties>
</file>