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1340120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5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Угловского городского поселения от 01.12.2016 № 620 «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 00.00.2020 № 000 «О бюджете Угловского городского поселения на 2021 год и на плановый период 2022 и 2023 годов», </w:t>
      </w:r>
      <w:r>
        <w:rPr>
          <w:sz w:val="28"/>
          <w:szCs w:val="28"/>
        </w:rPr>
        <w:t>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, от 28.07.2020 № 331, от 27.08.2020 № 398, от 01.10.2020 № 452, от 09.11.2020 № 50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 заменить цифру «2022» на цифру «202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нести изменения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ец: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14"/>
        <w:gridCol w:w="876"/>
        <w:gridCol w:w="754"/>
        <w:gridCol w:w="754"/>
        <w:gridCol w:w="996"/>
        <w:gridCol w:w="876"/>
        <w:gridCol w:w="746"/>
        <w:gridCol w:w="856"/>
      </w:tblGrid>
      <w:tr>
        <w:trPr>
          <w:trHeight w:val="16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л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построенных объектов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193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тяженность автомобильных дорог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дорожных знаков, которые необходимо приобрести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2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В разделе 5 «Сроки реализации муниципальной программы: 2017 – 2022 годы» заменить цифру «2022» на цифру «20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81"/>
        <w:gridCol w:w="1476"/>
        <w:gridCol w:w="1017"/>
        <w:gridCol w:w="1476"/>
        <w:gridCol w:w="1299"/>
        <w:gridCol w:w="1476"/>
      </w:tblGrid>
      <w:tr>
        <w:trPr>
          <w:trHeight w:val="375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02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,374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2,045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0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,447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,64726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3,8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9,8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6,7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,7000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,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4,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,00000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0,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3,0671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48,267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ец: 13 «2023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2. Изложить таблицу «Мероприятия муниципальной программы» в следующей редакции: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31"/>
        <w:gridCol w:w="1391"/>
        <w:gridCol w:w="1083"/>
        <w:gridCol w:w="1486"/>
        <w:gridCol w:w="1135"/>
        <w:gridCol w:w="1057"/>
        <w:gridCol w:w="1057"/>
        <w:gridCol w:w="1051"/>
        <w:gridCol w:w="1151"/>
        <w:gridCol w:w="1043"/>
        <w:gridCol w:w="1180"/>
        <w:gridCol w:w="1200"/>
      </w:tblGrid>
      <w:tr>
        <w:trPr>
          <w:trHeight w:val="255" w:hRule="atLeast"/>
        </w:trPr>
        <w:tc>
          <w:tcPr>
            <w:tcW w:w="130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реализации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3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1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,33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6а (469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12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8 до д.19 (7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7 до д.21 (22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2 до д.8а (231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площади до д.17 (231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4 и д.16 (10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16а до д.18 (96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между д.16 и д.18 (165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Центральная от д.7 до д.15 (716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07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28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от д.26 до д.33 (2617,8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92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46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047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7 по ул.Кирова до ООО "Русь" (60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41 до д.48 по ул.Кирова (400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6 по ул.Молодежная до ул.Кирова (132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от д.2 по ул.Молодежная до ул.Кирова (472 кв.м.)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197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езд площадь покрытия 100 кв.м.</w:t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а (1439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3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50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Ленинградская                          (734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53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лодежная                  (10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3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                  (2250 кв.м.)                                                          по проекту "Дорога к дому"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633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382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вободы                      (522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инистрация Угловского городского поселения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 147,363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1,993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портивная                  (1297,1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3667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66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Набережная               (2842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60,836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,723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зерки (2188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5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0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, на котором расположен данный дом ул.Советская 10, пос.Угловка (195 кв.м)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6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Погрузная (1191 кв.м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4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37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Советская (2250 кв.м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6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Угловка, ул.Московская (2310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10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02000</w:t>
            </w:r>
          </w:p>
        </w:tc>
      </w:tr>
      <w:tr>
        <w:trPr>
          <w:trHeight w:val="12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7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3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нтрол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59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станово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2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5,77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5,067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1,92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7,525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,35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8,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8,520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173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78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366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0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68800</w:t>
            </w:r>
          </w:p>
        </w:tc>
      </w:tr>
      <w:tr>
        <w:trPr>
          <w:trHeight w:val="13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69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804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очный ремонт автомобильных дорог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2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ов и сметных расчетов стоимости рабо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98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1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5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52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8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1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недостающих дорожных зна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6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2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9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3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4,271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,978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2,04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1,122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88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7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9,68800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4. Реконструкция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Безымянная                   (3052,4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9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3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роектно-сметной документации на реконструкцию автомобильной дорогии ул.Победы р.п.Угловка протяженность - 509 м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дороги пос.Угловка ул.Победы                         (1527 кв.м.)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Угловского городского поселения 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50000</w:t>
            </w:r>
          </w:p>
        </w:tc>
      </w:tr>
      <w:tr>
        <w:trPr>
          <w:trHeight w:val="73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9200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4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,73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,56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8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,79200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24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ача 5. Капитальный</w:t>
            </w:r>
            <w:r>
              <w:rPr>
                <w:sz w:val="16"/>
                <w:szCs w:val="16"/>
              </w:rPr>
              <w:t xml:space="preserve"> р</w:t>
            </w:r>
            <w:r>
              <w:rPr>
                <w:b/>
                <w:bCs/>
                <w:sz w:val="16"/>
                <w:szCs w:val="16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задаче 5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й итог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6,374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0,045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0,7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8,647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9,8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7,7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5,0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: изменения, касающиеся 2020 года, с момента опубликования, остальные изменения с 01.01.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C0C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5:00Z</dcterms:created>
  <dc:creator>Admin</dc:creator>
  <dc:description/>
  <cp:keywords/>
  <dc:language>en-US</dc:language>
  <cp:lastModifiedBy>Пользователь Windows</cp:lastModifiedBy>
  <cp:lastPrinted>2020-12-24T09:49:00Z</cp:lastPrinted>
  <dcterms:modified xsi:type="dcterms:W3CDTF">2020-12-24T07:54:00Z</dcterms:modified>
  <cp:revision>75</cp:revision>
  <dc:subject/>
  <dc:title>№ п/п</dc:title>
</cp:coreProperties>
</file>