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Информация о работе с обращениями граждан за 2014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2014 год в Администрацию Угловского городского поселения поступило 291 обращение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й, связанных с предоставлением муниципальных услуг (по земельным вопросам, утверждению градостроительных планов земельных участков, о присвоении адреса, выдаче разрешения на строительство) – 14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ногие жалобы и обращения, в частности земельные споры, рассматривались с выездом на место, давались разъяснения, оказывалось содействие в разрешении конфликтных ситуаций, а при нарушениях земельного законодательства граждане предупреждались об ответ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щений по вопросам владения, пользования и распоряжения муниципальным  имуществом поступило - 58. Заключено 24 договора социального найма, безвозмездно переданы в собственность граждан 14 жилых помещений (квартир). Признаны и поставлены на учет в качестве нуждающихся в улучшении жилищных условий – 2 человека, предоставлено жилых помещений – 3 гражданам, состоящих на учете в качестве нуждающихся в улучшении жилищных услов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основании заявлений, в рамках поддержки социально незащищенных слоев населения, оформлено право на получение единовременной денежной выплаты на строительство или приобретение жилого помещения отдельным категориям граждан, не состоящих на учете в качестве нуждающихся в жилых помещениях, но признанных нуждающимися в жилых помещениях – 4 человека, из них 1 инвалид ВОВ, 3 вдовы участников В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фере коммунального хозяйства наиболее актуальными являются вопросы, связанные с водоснабжением, электроэнергией и ремонтом доро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ализ поступивших письменных и устных обращений граждан за 2014 год показал, что тематика вопросов осталась прежней, что и в предыдущие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На все обращения граждан в соответствии с Федеральным законом от 02 мая 2006 года №59-ФЗ «О порядке рассмотрения обращений граждан Российской Федерации» даны устные и письменные отв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6:00Z</dcterms:created>
  <dc:creator>Пользователь</dc:creator>
  <dc:description/>
  <cp:keywords/>
  <dc:language>en-US</dc:language>
  <cp:lastModifiedBy>Пользователь</cp:lastModifiedBy>
  <cp:lastPrinted>2015-04-02T14:04:00Z</cp:lastPrinted>
  <dcterms:modified xsi:type="dcterms:W3CDTF">2015-04-03T13:23:00Z</dcterms:modified>
  <cp:revision>2</cp:revision>
  <dc:subject/>
  <dc:title>Раздел :  Результаты обращений граждан</dc:title>
</cp:coreProperties>
</file>