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7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0 № 1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Угловка</w:t>
      </w:r>
    </w:p>
    <w:p>
      <w:pPr>
        <w:pStyle w:val="Normal"/>
        <w:tabs>
          <w:tab w:val="clear" w:pos="709"/>
          <w:tab w:val="left" w:pos="8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/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об организации и ведении 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гражданской обороны 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м законом от 12.02.1998  № 28-ФЗ «О гражданской обороне»;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м законом от 06.10.2003  № 131-ФЗ «Об общих принципах организации </w:t>
      </w:r>
      <w:r>
        <w:rPr>
          <w:rFonts w:cs="Times New Roman" w:ascii="Times New Roman" w:hAnsi="Times New Roman"/>
          <w:spacing w:val="2"/>
          <w:sz w:val="28"/>
          <w:szCs w:val="28"/>
        </w:rPr>
        <w:t>местного самоуправления в Российской Федерации»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риказом МЧС России от 14.11.2008 № 687 «Об утверждении Положения об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рганизации и ведении гражданской обороны в муниципальных образованиях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х» (регистрационный номер Минюста России от 26.11.2008 № 12740); Указом Губернатора Новгородской области от 7 октября 2008 года № 218 «О введении в действие </w:t>
      </w:r>
      <w:r>
        <w:rPr>
          <w:rFonts w:cs="Times New Roman" w:ascii="Times New Roman" w:hAnsi="Times New Roman"/>
          <w:spacing w:val="1"/>
          <w:sz w:val="28"/>
          <w:szCs w:val="28"/>
        </w:rPr>
        <w:t>Положения об организации и ведении гражданской обороны в Новгородской обл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1. Утвердить прилагаемое Положение об организации и ведении гражданской </w:t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обороны на  территории Угловского городского поселения.</w:t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bidi="zxx"/>
        </w:rPr>
        <w:t>2. Опубликовать постановление в газете «Окуловский вестник»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а  городского поселения     Т.П.Багина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Утверждено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гл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от 09.08.2010 № 1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 И  ВЕДЕНИИ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УГЛОВСКОГО ГОРОДСКОГО  ПОСЕЛЕ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 . Положение об организации и ведении гражданской обороны в  Угловском городском поселении  (далее - Положение) разработано в соответствии с Федеральным законом от 12 февраля 1998 года N 28-ФЗ "О гражданской обороне", постановлением Правительства Российской Федерации от 26 ноября 2007 года N 804 "Об утверждении Положения о гражданской обороне в Российской Федерации" и устанавливает единый порядок подготовки  и ведения гражданской обороны на территории сельского поселения  в пределах установленных 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Требования Положения в пределах устанавливаемых полномочий распростран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организации различных форм собственности, привлекаемые на договорной основе  Угловским  городским поселением   для выполнения работ (поставок товаров и предоставления услуг) в целях обеспечения выполнения мероприятий гражданской обороны на территории  поселения.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Подготовка к ведению гражданской обороны на территории  поселения основывается на заблаговременном, согласованном и взаимоувязанном по целям и задачам выполнении мероприятий по подготовке к защите населения, материальных и культур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нормативных правовых актов Российской Федерации и нормативных правовых актов Новгородской   области в сфере гражданской обор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. Выполнение мероприятий гражданской обороны, относящихся к вопросам инженерно-технического развития объектов и технических систем гражданской обороны, осуществляется в соответствии с основными направлениями экономического развития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. Ведение гражданской обороны организуется и проводится на основании плана гражданской обороны и защиты населения  сельского поселения  (далее - план гражданской обороны и защиты населения), который определяет организацию, последовательность и способы выполнения мероприятий гражданской обороны в заданных объемах и в заданные сро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зработка, согласование и утверждение планов гражданской обороны и защиты населения осуществляются в соответствии с порядком, определяемым федеральным орга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 власти, уполномоченным на решение задач в области гражданской оборо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6. Основными мероприятиями по гражданской обороне, осуществляемыми в целях решения задачи, связанной с обучением населения в области гражданской обороны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витие нормативно-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ланирование и осуществление обучения населения в области гражданской оборо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Основными мероприятиями по гражданской обороне, осуществляемыми в целях решения задачи, связанной с оповещением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является 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Основными мероприятиями по гражданской обороне, осуществляемыми в целях решения задачи, связанной с эвакуацией населения, материальных и культурных ценностей в безопасные районы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9. Основными мероприятиями по гражданской обороне, осуществляемыми в целях решения задачи, связанной с предоставлением населению убежищ и средств индивидуальной защиты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дготовка в мирное время и строительство при переводе гражданской обороны с мирного на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спользование по предназначению средств индивидуальной защиты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еспечение выдачи населению средств индивидуальной защиты  в установленные сро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Основными мероприятиями по гражданской обороне, осуществляемыми в целях решения задачи, связанной с обеспечением световой маскировки и маскировки других видов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осуществлению световой и других видов маскировк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 Основными мероприятиями по гражданской обороне, осуществляемыми в целях решения задачи, связанной с проведением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необходимых сил и средств гражданской обороны, разработка планов их дей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работка современных технологий и технических средств  для проведения аварийно-спасательных рабо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2. Основными мероприятиями по гражданской обороне, осуществляемыми в целях решения задачи, связанной с первоочередным обеспечением населения, пострадавшего при ведении военных действий или вследствие этих действий, в том числе с медицинским обслуживанием, включая оказание первой медицинской помощи, со срочным предоставлением жилья и принятием других необходимых мер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рмированное снабжение непродовольственными товара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уществление эвакуации пострадавших в лечебные учрежд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3. Основными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 иному заражению и санитарной обработке населения, обеззараживанием зданий и сооружений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здание и обеспечение готовности сети наблюдения и лабораторного контроля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е организаций, расположенных на территории Боровичского района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4. Основными мероприятиями по гражданской обороне, осуществляемыми в целях решения задачи, связанной со срочным восстановлением функционирования необходимых коммунальных служб в военное время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 Основными мероприятиями по гражданской обороне, осуществляемыми в целях решения задачи, связанной со срочным захоронением трупов в военное время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благовременное определение мест возможных захороне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осуществлению опознания, учета и захоронения с соблюдением установленных законодательством правил;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Глава городского поселения  в пределах своей компетен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гражданской обороной на территории город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ивает согласованное функционирование и взаимодействие с руководителями организаций, советом депутатов городского поселения при выполнении задач и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ирует применение мер по обеспечению выполнения мероприятий гражданской обороны на территории поселе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рабатывает и принимает нормативные правовые акты в области организации и ведения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рабатывает долгосрочные целевые программы в области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рганизует проведение мероприятий по гражданской обороне, разрабатывает и обеспечивает реализацию плана гражданской обороны и защиты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влекает на договорной основе организации различных форм собственности для выполнения работ (поставки товаров и предоставления услуг) в целях обеспечения выполнения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  в сфере руководства гражданской обороной поселения, установленные законодательством Российской Федерации,</w:t>
      </w:r>
      <w:r>
        <w:rPr>
          <w:rFonts w:cs="Times New Roman" w:ascii="Times New Roman" w:hAnsi="Times New Roman"/>
          <w:color w:val="666666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Организации, должностные лица и граждане за неисполнение обязанностей в области гражданской обороны несут ответственность в соответствии с законодательством Российской Федерации и законодательством  Новгородской  области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5:00Z</dcterms:created>
  <dc:creator/>
  <dc:description/>
  <cp:keywords/>
  <dc:language>en-US</dc:language>
  <cp:lastModifiedBy>Пользователь</cp:lastModifiedBy>
  <cp:lastPrinted>2015-05-25T19:46:00Z</cp:lastPrinted>
  <dcterms:modified xsi:type="dcterms:W3CDTF">2015-05-25T15:46:00Z</dcterms:modified>
  <cp:revision>19</cp:revision>
  <dc:subject/>
  <dc:title/>
</cp:coreProperties>
</file>