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.05.2013 № 102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Угл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и организации деятельности   муницип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обровольной пожарной охраны, порядок взаимоотно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жарной охраны с другими видами пожар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№ 69-ФЗ «О пожарной безопасности», Федеральным законом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.09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05.2011 № 100-ФЗ «О добровольной пожарной охране», Законом Новгородской области от 02.09.2011 № 1035-ОЗ «О реализации на территории области ФЗ  «О добровольной пожарной охране», руководствуясь Уставом Угловского городского  поселения Окуловского  муниципального райо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деятельности подразделений муниципальной пожарной ох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деятельности добровольной пожарной ох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читать утратившим силу Постановление Администрации Угловского городского  поселения  от 01.12.2011г № 204 «О добровольной пожарной охране поселе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Угловского городского поселения И.В.Домахина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гловского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6.05.2013  №1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подразделений муниципальной пожарной охра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 поселения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ее положение определяет общие требования к организации деятельности муниципальной пожарной охраны на территории Углов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2. В своей деятельности муниципальная пожарная охрана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Муниципальная пожарная охрана входит в состав местного гарнизона пожарной охраны.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деятельности муниципальной пожарной ох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создается органами местного самоуправления на территории муниципальных образований. Цель, задачи, порядок создания и организации деятельности муниципальной пожарной охраны, порядок ее взаимоотношений с другими видами пожарной охраны определяются Администрацией Угловского городского 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муниципальной пожарной охраны является правом поселения по решению вопросов, не отнесенных к вопросам местного значения посел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ю муниципальной пожарной охраны руководит начальник, назначаемый главой администрации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 муниципальной пожарной охраны, созданные на территории поселения, находятся в оперативном подчинении у начальника местного гарнизона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здании на территории поселения двух и более муниципальных пожарных частей создается отряд для осуществления общего руководства муниципальной пожарной охран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является юридическим лицом, имеет обособленное имущество на праве оперативного управления, самостоятельный баланс, расчетный и иные счета в банках, круглую печать со своим наименованием, штамп, бланки, эмблему и другие реквизиты, утвержденные в установленном порядке, приобретает имущественные права, может быть истцом и ответчиков в суде, арбитражном и третейском су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задачи. Вопросы взаимо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муниципальной пожарной охран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рганизация и осуществление профилактики пож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пасение людей и имущества при пожа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рганизация и осуществление тушения пожаров и проведения аварийно-спасатель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рганизация выполнения и обеспечение пожарной безопасности объектов муниципальной собственности (в том числе обеспечение надлежащего состояния источников противопожарного водоснабж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для выполнения возложенных на нее задач взаимодействует с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противопожарной служб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й служб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пожарной охра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й пожарной охра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й пожарной охра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ушении пожаров подразделения муниципальной пожарной охраны могут комплектоваться членами добровольных пожарных дружин, созданных в населенных пунктах и на пред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сновные функции муниципально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в соответствии с возложенными на нее задачами осуществляет следующие основные фун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совместно с заинтересованными организациями подготовки проектов муниципальных правовых актов в области пожарной безопас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ет реализацию муниципальных правовых актов в области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атывает и согласовывает с федеральной противопожарной службой МЧС России программы обучения населения и учащихся дошкольных образовательных учреждений мерам пожарной безопасности, осуществление контроля за качеством подготов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ует обучение работников муниципальных предприятий и населения муниципальных образований мерам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одит противопожарную пропаган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действует деятельности добровольным пожарны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ует связь с общественностью и средствами массовой информации по вопросам своей компетен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ует тушение пожаров и проведение аварийно-спасательных рабо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ует привлечение организаций и общественных объединений к тушению пожа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оводит профессиональную подготовку личного состава муниципа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еспечивает реализацию мер пожарной безопасности на объектах, являющихся муниципальной собственност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контроль за соблюдением первичных мер пожарной безопасности на объектах муниципальной собств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ение иных мероприятий по профилактике пожаров в соответствии с муниципаль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муниципальной пожарной охр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в установленной сфере деятельности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у органов местного самоуправления, населения сведения и документы по вопросам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необходимости использовать дополнительно при тушении пожаров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 установленном порядке вопросов, связанных с их использова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ьзовать на безвозмездной основе возможности средств массовой информации муниципальных образований для информирования населения о пожар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граничивать или запрещать доступ транспорта и пешеходов к местам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Личный сост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состав муниципальной пожарной охраны включает в себ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  Руководящий состав муниципальной пожарной охраны (отряда, ча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  Рядовой состав муниципальной пожарной охраны (отряда, ча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и муниципальной пожарной охраны могут быть граждане Российской Федерации, проживающие в населенном пункте, где создается муниципальная пожарная часть, не моложе 18 лет, способные по своим личным и деловым качествам, образованию и состоянию здоровья выполнять обязанности, возложенные на личный состав муниципа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для участия в отборе для приема на работу подают начальнику муниципальной пожарной охраны письменное заявление с приложением справки о состоянии здор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й принимается одно из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ь гражданина в муниципальную пожарную охран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ключить гражданина в резерв на прием в муниципальную пожарную охрану (при отсутствии потребности на момент подачи заявл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ать гражданину в приеме в муниципальную пожарную охра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нятии гражданина в муниципальную пожарную охрану оформляется приказом начальника муниципальной пожарной охраны (отряда, ча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гражданина из числа работников муниципальной пожарной охраны производится в порядке, установленном Трудовым Кодекс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, уволенный из числа работников муниципальной пожарной охраны, утрачивает предоставляемые ему настоящим Положением права и льготы с момента уволь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принятие гражданина в муниципальную пожарную охрану проводится на общих основа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, обязанности и социальные гарантии работников муниципальной пожарной охраны определяются законодательными и иными нормативными правовыми актами субъекта 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овое и 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 первичной пожарной безопасности в границах муниципального образования, является расходным обязательством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создания муниципально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ый состав муниципальных пожарных частей утверждается главой администрации поселения по согласованию с территориальным органом федеральной противопожарной службы МЧС России, в пределах средств, предусмотренных на содержание муниципа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, реорганизации, ликвидации подразделений муниципальной пожарной охраны, условия осуществления их деятельности, несения службы личным составом устанавливаются органами местного самоуправления применительно к нормативным актам МЧС России и в соответствии с Гражданским и Трудовым кодекс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е муниципальные пожарные части проходят регистрацию в федеральной противопожарной службе и подлежат лицензированию в установленном зако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ая противопожарная служба МЧС России осуществляет координацию и контроль деятельности муниципальной пожарной охран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журство работников муниципальной пожарной охраны осуществляется в муниципальных пожарных частях в соответствии с графиком, утвержденным начальником муниципальной пожарной охра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 муниципальной пожарной охраны на тушение пожаров и участие в их ликвидации осуществляется в обязательном порядке и на безвозмездной основе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фессиональная подготовка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жарной охра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квалификации руководящего состава подразделений муниципальной пожарной охраны регламентируются постановлением Министерства труда и социального развития Российской Федерации от 22 апреля 2004 года № 51 «Об утверждении Единого квалификационного справочника должностей руководителей, специалистов и служащих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муниципальной пожарной охраны, принятые на работу, проходят специальное первоначальное обучение по «Программе подготовки личного состава подразделений противопожарной службы МЧС России» с выдачей им свидетельств установленного образ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подготовка работников муниципальной пожарной охраны осуществляется начальником муниципальной пожарной части в рабочее время по программам, согласованным с федеральной противопожарной службой МЧС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плата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муниципальной пожарной охраны определяется исходя из утвержденного штатного расписания, в соответствии с установленными должностными окладами и стимулирующими выплатами, определенными в коллективном договоре и индивидуальном трудовом догов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язанности работника муниципально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работников муниципальной пожарной охраны определяются их функциональными обязан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униципальной пожарной охраны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, соблюдать требования правил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едить за готовностью и исправностью пожарной техники, состоянием источников противопожарного водоснабжения, пожарно-технического вооружения и инвентаря, первичных средств пожаротуш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нать и выполнять свои обязанности по табелю боевого рас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ать свои профессиональные навыки самостоятельно и на занятиях по профессиональной подготовке, предусмотренных программой подготов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сти разъяснительную работу среди населения, работников организаций о мерах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 необходимости осуществлять дежурство в подразделениях государственной противопожарной службы в соответствии с утвержденными граф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ава работника муниципальной пожарной охра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униципальной пожарной охраны при выполнении возложенных на него обязанностей имеет право при тушении пожаров пользоваться беспрепятственно и безвозмездно средствами тушения пожаров и связи предприятий (организ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бязанности начальника муниципальной пожарной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униципальной пожарной части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ть повседневное руководство муниципальной пожарной част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ть постоянную боевую готовность личного состава, пожарной техники, пожарно-технического вооружения, первичных средств пожаротушения, имеющихся на вооружении пожарной ч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овывать и проводить занятия по профессиональной подготовке, повышать профессиональный уровень личного состава ч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ировать органы местного самоуправления и местный орган надзорной деятельности о состоянии пожарной безопасности на территории населенного пункта или в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уководить тушением пожара при его возникновении до прибытия подразделений  государственной противопожарной служб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ывать практическую помощь в организации и работе дружин юных пожар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нтролировать выполнение решений органов местного самоуправления, приказов руководителей организаций по вопросам пожарн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временного отсутствия начальника муниципальной пожарной части исполняющим его обязанности назначается наиболее подготовленный работник муниципальной пожарно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ава начальника муниципальной пожарной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униципальной пожарной части при осуществлении возложенных на него обязанностей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осить на рассмотрение главы администрации поселения, руководителя предприятия предложения по обеспечению пожарной безопасности населенных пунктов муниципального образования и организаций, а также укрепления материально-технической базы ч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ьзовать на безвозмездной основе возможности средств массовой информации муниципального образования для информирования населения по вопросам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авливать распорядок дня дежурного караула, по согласованию с начальником местного гарнизона пожарной охра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осить предложения в органы местного самоуправления о поощрении работников при тушении пожаров или внесших значительный вклад в укрепление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ерять в установленном порядке несение караульной службы личным составом ч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странять работников от несения караульной службы за нарушение дисциплины и правил охран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 Угловского городского  поселения</w:t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16.05.2013  №102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еятельности добровольной пожарной охраны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Угловского городского поселения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ловского муниципального район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ее положение определяет общие требования к организации деятельности добровольной пожарной охраны (далее ДПО) на территории Угловского городского 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2. В своей деятельности ДПО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ДПО входит в состав местного гарнизона пожарной охраны. Привлечение ДПО к участию в тушении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Угловского городского 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правовой и социальной защиты добровольных пожарных и оказывают поддержку при осуществлению ими своей деятельности в соответствии с законодательством Российской Федерации,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ой области, муниципальными нормативными правовыми актами и настоящим полож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тушении пожаров относится к первичным мерам пожарной безопасности и является вопросом местного значения посе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деятельности Д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еленных пунктах Угловского городского  поселения численностью более 5 человек могут быть созданы подразделения ДПО, принимающие непосредственное участие в тушении пожаров на территории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О Угловского городского  поселения структурно входят в состав общественных объединений добровольной пожарной охраны,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Угловского городского 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О Угловского городского  поселения осуществляют свою деятельность в соответствии с Уставом общественного объединения добровольной пожарной охраны, в структуру которого входи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гловского городского  поселения создает условия для организации ДПО на территории поселения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е содействия общественным объединениям добровольной пожарной охраны, осуществляющим свою деятельность на территории поселения, в привлечении жителей Угловского городского   поселения в члены ДПО, проведение агитационной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подразделению ДПО в долгосрочное безвозмездное пользование следующего имущества: здания, сооружения, служебные помещения, оборудованные средствами связи, оргтехнику и иное имущество, необходимое для достижения уставных целей подразделений ДП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обретение (изготовление) средств противопожарной пропаганды, аги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Меры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ериальной и социальной поддержки 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х пожарных и общественных объединений пожарной охране</w:t>
      </w:r>
    </w:p>
    <w:p>
      <w:pPr>
        <w:pStyle w:val="Normal"/>
        <w:spacing w:lineRule="auto" w:line="240" w:before="0" w:after="0"/>
        <w:ind w:right="41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 Добровольной пожарной охране предоставляются следующие льготы и меры поддерж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гота по уплате земельного налога: освобождение от уплаты земельного налога как для общественных объединений добровольной пожарной охраны в отношении земельных участков, на которых расположено имущество добровольной пожарной охраны, так и для работников ДПО и добровольных пожар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гота по посещению учреждений, финансируемых за счет бюджета городского поселения: бесплатное посещение культурных мероприятий, финансируемых за счет бюджета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ьготное (первоочередное) предоставление земельных участков для индивидуального жилищного строительства, сенокосов, пастбищ, а также их охран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помощи при вывозке бытовых отходов и мусора с частных домовладений, принадлежащих на праве собственности добровольным пожарны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итанием членов добровольной пожарной охраны при тушении пожаров и проведения аварийно-спасательных работ в режиме чрезвычайной ситу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атериальное и моральное стимулирование деятельности добровольных пожар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следующие меры морального и материального стимулирования добровольных пожарных, принимающих на безвозмездной основе участие в профилактике и (или) тушении пожаров и проведении аварийно-спасательных работ на территории Угловского городского 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ъявление Благодарности Главы Угловского городского 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овая денежная выплата в размере 1 минимального размера оплаты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граждение ценными подарк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граждение Почетной грамотой Главы Угловского городского 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занесение в книгу Поч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 морального и материального стимулирования добровольных пожарных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, предусмотренных в бюджете поселения на обеспечение мероприятий, носящих общественно-полезный характе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лечения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Угловского городского  поселения на период исполнения ими обязанностей добровольных пожар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и предприятий,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мер материального и морального стимулирования добровольных пожарных осуществляется на основании Распоряжения Главы Угловского городского 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Угловского городского  поселения в соответствии с заключенным между добровольным пожарным  и Администрацией поселения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6:00Z</dcterms:created>
  <dc:creator>Звонарёва</dc:creator>
  <dc:description/>
  <cp:keywords/>
  <dc:language>en-US</dc:language>
  <cp:lastModifiedBy>Звонарёва</cp:lastModifiedBy>
  <cp:lastPrinted>2013-05-16T11:59:00Z</cp:lastPrinted>
  <dcterms:modified xsi:type="dcterms:W3CDTF">2013-05-16T13:21:00Z</dcterms:modified>
  <cp:revision>15</cp:revision>
  <dc:subject/>
  <dc:title>Российская Федерация</dc:title>
</cp:coreProperties>
</file>