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10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hd w:fill="FFFFFF" w:val="clear"/>
        <w:spacing w:lineRule="exact" w:line="322"/>
        <w:ind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О создании и содержании в целях </w:t>
      </w:r>
      <w:r>
        <w:rPr>
          <w:b/>
          <w:bCs/>
          <w:color w:val="000000"/>
          <w:spacing w:val="7"/>
          <w:sz w:val="28"/>
          <w:szCs w:val="28"/>
        </w:rPr>
        <w:t>гражданской обороны запасов ма</w:t>
      </w:r>
      <w:r>
        <w:rPr>
          <w:b/>
          <w:bCs/>
          <w:color w:val="000000"/>
          <w:spacing w:val="3"/>
          <w:sz w:val="28"/>
          <w:szCs w:val="28"/>
        </w:rPr>
        <w:t>териально-технических, продоволь</w:t>
      </w:r>
      <w:r>
        <w:rPr>
          <w:b/>
          <w:bCs/>
          <w:color w:val="000000"/>
          <w:spacing w:val="5"/>
          <w:sz w:val="28"/>
          <w:szCs w:val="28"/>
        </w:rPr>
        <w:t>ственных, медицинских и иных запасов</w:t>
      </w:r>
    </w:p>
    <w:p>
      <w:pPr>
        <w:pStyle w:val="Normal"/>
        <w:shd w:fill="FFFFFF" w:val="clear"/>
        <w:spacing w:lineRule="exact" w:line="322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февраля 1998 года</w:t>
        <w:br/>
        <w:t>№ 28-ФЗ « О гражданской обороне» (в редакции Федеральных законов от</w:t>
        <w:br/>
        <w:t>09.10.2002 № 123-ФЗ, от 19.06.2004 № 51-ФЗ, от 22.08.2004 №122-ФЗ),</w:t>
        <w:br/>
        <w:t>постановлением Правительства Российской Федерации 01 27 апреля 2000 г.  №379 « О накоплении, хранении и использовании в целях гражданской</w:t>
        <w:br/>
        <w:t>обороны запасов материально-технических, продовольственных,</w:t>
        <w:br/>
        <w:t>медицинских и иных средств» (в редакции постановления Правительства РФ</w:t>
        <w:tab/>
        <w:t>от 01.02. 2005 № 49), постановлением Администрации Новгородской области от 03.04.2006 № 169 « Об утверждении номенклатуры и объемов запасов материально-технических, продовольственных, медицинских и иных средств области, создаваемых в целях гражданской обороны», в целях определения порядка накопления, хранения и использования запасов материальных и иных средст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: «Положение о создании и содержании в целях гражданской обороны запасов материально-технических, продовольственных, медицинских и иных зап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Окуловский вестник».</w:t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15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993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Глава городского поселении   Т.П.Багина</w:t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66" w:leader="none"/>
        </w:tabs>
        <w:ind w:left="567" w:hanging="567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78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spacing w:lineRule="exact" w:line="278"/>
        <w:ind w:left="6319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09.08.2010 № 114</w:t>
      </w:r>
    </w:p>
    <w:p>
      <w:pPr>
        <w:pStyle w:val="Normal"/>
        <w:shd w:fill="FFFFFF" w:val="clear"/>
        <w:spacing w:lineRule="exact" w:line="278"/>
        <w:ind w:left="6319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 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>Настоящее положение разработано в соответствии с Федеральным законом от 12 февраля  1998 года № 28-ФЗ «О гражданской обороне» (в редакции Федеральных законов от 09.10.2002 года № 123-ФЗ. от 19.06.2004 года № 51-ФЗ, от 22.08.2004 года № 122-ФЗ)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</w:t>
        <w:br/>
        <w:t>материально-технических, продовольственных, медицинских и иных средств» (в редакции постановления    Правительства    РФ   от   01.02.2005    года   №   40),       постановлением Администрации Новгородской области от 03 апреля 2006 года № 169 «Об утверждении номенклатуры и объемов запасов материально-технических, продовольственных, медицинских и иных средств области, создаваемых в целях гражданской обороны», и определяет порядок создания и содержания запасов материальных и иных средств в целях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Запасы продовольственных, медицинских и иных средств в целях гражданской обороны (далее - запасы) создаются и содержатся         администрацией  Угловского городского   поселения   и   организациями,   расположенными      на   территории   городского посел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Запасы, накапливаемые администрацией городского поселения и организациями в   целях   гражданской   обороны,   предназначены   для    первоочередною   обеспечения населения в военное время, а также для) при проведении аварийно-спасательных и других неотложных работ в случае возникновения опасности при ведении военных действий или</w:t>
        <w:br/>
        <w:t>вследствие эт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Запасы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е средства крупы, муку, мясные, рыбные и растительные консервы, соль, сахар, чай и другие продукты;</w:t>
      </w:r>
    </w:p>
    <w:p>
      <w:pPr>
        <w:pStyle w:val="Normal"/>
        <w:jc w:val="both"/>
        <w:rPr/>
      </w:pPr>
      <w:r>
        <w:rPr>
          <w:sz w:val="28"/>
          <w:szCs w:val="28"/>
        </w:rPr>
        <w:t>медицинские   средства   -   медикаменты,   дезинфицирующие    и   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-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 Руководство созданием зап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Создание и содержание запасов на муниципальном уровне организуется Комиссией по делам гражданской обороны и чрезвычайным ситуациям Угловского городского поселения (далее Комиссия) с привлечением организаций), ответственных за создание резерв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812"/>
      </w:tblGrid>
      <w:tr>
        <w:trPr>
          <w:trHeight w:val="3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</w:t>
            </w:r>
            <w:r>
              <w:rPr>
                <w:sz w:val="24"/>
                <w:szCs w:val="24"/>
              </w:rPr>
              <w:t xml:space="preserve">Наименование запасов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Организация. </w:t>
            </w:r>
          </w:p>
        </w:tc>
      </w:tr>
      <w:tr>
        <w:trPr>
          <w:trHeight w:val="27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   Финансовые средства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3624"/>
        <w:gridCol w:w="5796"/>
      </w:tblGrid>
      <w:tr>
        <w:trPr>
          <w:trHeight w:val="5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       материально-технических средств: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          и автотранспортная техника; средства                     малой механизации - приборы, оборудование и другие средства согласно табелям              оснащения аварийно-спасательных служб (формирований)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       по        делам        ГОЧС        Окуловского муниципального района </w:t>
            </w:r>
          </w:p>
        </w:tc>
      </w:tr>
      <w:tr>
        <w:trPr>
          <w:trHeight w:val="6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запас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уловское РАИПО </w:t>
            </w:r>
          </w:p>
        </w:tc>
      </w:tr>
      <w:tr>
        <w:trPr>
          <w:trHeight w:val="57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ы        медицинских средств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МУ «Окуловская центральная районная больница» </w:t>
            </w:r>
          </w:p>
        </w:tc>
      </w:tr>
      <w:tr>
        <w:trPr>
          <w:trHeight w:val="13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щевое имущество спички,         табачные изделия,   свечи   и   другие средств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уловское РАИПО 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     связи      и оповещения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через Управление ГОЧС </w:t>
            </w:r>
          </w:p>
        </w:tc>
      </w:tr>
      <w:tr>
        <w:trPr>
          <w:trHeight w:val="8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радиационной, химической                      и биологической защи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ГОЧС Окуловского муниципального района </w:t>
            </w:r>
          </w:p>
        </w:tc>
      </w:tr>
      <w:tr>
        <w:trPr>
          <w:trHeight w:val="90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плив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         коммунально- энергетического          комплекса, строительства,     финансирования     и     связи     Администрации Окуловского муниципального райо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>Создание   и   содержание   запасов   на   объектовом   уровне   осуществляется установленным   порядком   на   основании   решений   руководителей   организаций   по согласованию с Управлением  ГОЧС Окул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>Контроль за созданием , хранением и использованием запасов осуществляется Администрацией Окуловского муниципального района через Управление   ГОЧС Окуловского муниципальн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4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1:00Z</dcterms:created>
  <dc:creator>Елена</dc:creator>
  <dc:description/>
  <cp:keywords/>
  <dc:language>en-US</dc:language>
  <cp:lastModifiedBy>Анна</cp:lastModifiedBy>
  <cp:lastPrinted>2010-08-10T09:27:00Z</cp:lastPrinted>
  <dcterms:modified xsi:type="dcterms:W3CDTF">2013-03-21T13:32:00Z</dcterms:modified>
  <cp:revision>11</cp:revision>
  <dc:subject/>
  <dc:title/>
</cp:coreProperties>
</file>