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57407657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11.2021 № 49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категория земель – земли населенных пунктов, с кадастровым номером 53:12:0202007:10, площадью 4900 кв.метров, местоположение: местоположение установлено относительно ориентира, расположенного за пределами участка. Почтовый адрес ориентира: Новгородская область, Окуловский район, Угловское городское поселение, рп Угловка, ул. Московская, уч 47б, с видом разрешённого использования – для строительства пилорамы и открытой площадки для складирования готовой продукции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категория земель – земли населенных пунктов, с кадастровым номером 53:12:0202007:10, площадью 4900 кв.метров, местоположение: местоположение установлено относительно ориентира, расположенного за пределами участка. Почтовый адрес ориентира: Новгородская область, Окуловский район, Угловское городское поселение, рп Угловка, ул. Московская, уч 47б, с видом разрешённого использования – для строительства пилорамы и открытой площадки для складирования готовой продукции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53 000,00</w:t>
      </w:r>
      <w:r>
        <w:rPr>
          <w:sz w:val="28"/>
          <w:szCs w:val="28"/>
        </w:rPr>
        <w:t xml:space="preserve"> (пятьдесят три тысячи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0 600,00</w:t>
      </w:r>
      <w:r>
        <w:rPr>
          <w:sz w:val="28"/>
          <w:szCs w:val="28"/>
        </w:rPr>
        <w:t xml:space="preserve"> (десять тысяч шестьсо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йка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 590,00</w:t>
      </w:r>
      <w:r>
        <w:rPr>
          <w:sz w:val="28"/>
          <w:szCs w:val="28"/>
        </w:rPr>
        <w:t xml:space="preserve"> (одна тысяча пятьсот девяносто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рендная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ользование земельным участком за вычетом задатка внос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>04503017730)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единый казначейский счет - </w:t>
      </w:r>
      <w:r>
        <w:rPr>
          <w:rFonts w:cs="Times New Roman" w:ascii="Times New Roman" w:hAnsi="Times New Roman"/>
          <w:b/>
          <w:sz w:val="28"/>
          <w:szCs w:val="28"/>
        </w:rPr>
        <w:t>4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2810145370000042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азначейский счет – 0310064300000001500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Банка России// УФК по Новгородской области г. Великий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1495990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од бюджетной классификации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ё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ернышева Светлана Евгень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Т.Н. Звонарёва</w:t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Пользователь</cp:lastModifiedBy>
  <cp:lastPrinted>2021-11-25T10:59:00Z</cp:lastPrinted>
  <dcterms:modified xsi:type="dcterms:W3CDTF">2021-11-25T08:00:00Z</dcterms:modified>
  <cp:revision>45</cp:revision>
  <dc:subject/>
  <dc:title>Российская  Федерация</dc:title>
</cp:coreProperties>
</file>