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5351491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4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«Об утверждении Перечня автомобильных дорог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, от 13.03.2017 № 123, от 21.12.2017 № 653, от 30.12.2020 № 609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еречень автомобильных дорог общего пользования местного значения в границах населенных пунктов Угловского городского поселения (далее – Перечень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пункт Перечня: 61</w:t>
      </w:r>
      <w:r>
        <w:rPr/>
        <w:t xml:space="preserve">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36"/>
        <w:gridCol w:w="114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-ных пун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-зит-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, 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5,0 труба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-228-562-ОП-МП-0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Заменить в строке «Итого» Перечня цифру «80566,21» на цифру «80691,2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Изложить Перечень в прилагаем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Угловского городского поселения от 28.10.2021 № 454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2159"/>
        <w:gridCol w:w="878"/>
        <w:gridCol w:w="1141"/>
        <w:gridCol w:w="1025"/>
        <w:gridCol w:w="996"/>
        <w:gridCol w:w="1907"/>
        <w:gridCol w:w="1532"/>
        <w:gridCol w:w="1012"/>
        <w:gridCol w:w="996"/>
        <w:gridCol w:w="2298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,5; 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,0 труба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; 4; 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3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83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196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6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4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8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3 до дома  20           (д. Пабережь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; 3,8; 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6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6 до дома  25 (д. Селищ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9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7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 до дома № 39  (д. Ерзовк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8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  <w:br/>
              <w:t>по д. Березовка</w:t>
              <w:br/>
              <w:t xml:space="preserve"> и д. 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9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16:00Z</dcterms:created>
  <dc:creator>UserXP</dc:creator>
  <dc:description/>
  <cp:keywords/>
  <dc:language>en-US</dc:language>
  <cp:lastModifiedBy>Пользователь Windows</cp:lastModifiedBy>
  <cp:lastPrinted>2021-11-08T12:12:00Z</cp:lastPrinted>
  <dcterms:modified xsi:type="dcterms:W3CDTF">2021-11-08T09:16:00Z</dcterms:modified>
  <cp:revision>32</cp:revision>
  <dc:subject/>
  <dc:title> </dc:title>
</cp:coreProperties>
</file>