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263606731" r:id="rId2"/>
        </w:objec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07.10.2021 № 405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/>
      </w:pPr>
      <w:r>
        <w:rPr>
          <w:sz w:val="28"/>
          <w:szCs w:val="28"/>
        </w:rPr>
        <w:t>р. п. Угловка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Угловского городского поселения за </w:t>
      </w:r>
      <w:r>
        <w:rPr>
          <w:b/>
          <w:sz w:val="28"/>
        </w:rPr>
        <w:t>9 месяцев</w:t>
      </w:r>
      <w:r>
        <w:rPr>
          <w:b/>
          <w:sz w:val="28"/>
          <w:szCs w:val="28"/>
        </w:rPr>
        <w:t xml:space="preserve"> 2021 года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tLeast" w:line="360"/>
        <w:ind w:left="-119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 соответствии с Бюджетным кодексом Российской Федерации, решением Совета депутатов Угловского городского поселения от 25.06.2014 № 221 «Об утверждении Положения о бюджетном процессе в Угловском городском поселении» Администрация Угловского городского поселения</w:t>
      </w:r>
    </w:p>
    <w:p>
      <w:pPr>
        <w:pStyle w:val="ConsPlusTitle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ЕТ:</w:t>
      </w:r>
    </w:p>
    <w:p>
      <w:pPr>
        <w:pStyle w:val="ConsPlusTitle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1. Утвердить прилагаемый отчет об исполнении бюджета Угловского городского поселения за 9 месяцев 2021 года.</w:t>
      </w:r>
    </w:p>
    <w:p>
      <w:pPr>
        <w:pStyle w:val="ConsPlusTitle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2. Направить отчет об исполнении бюджета Угловского городского поселения за 9 месяцев 2021 года в Совет депутатов Угловского городского поселения и Контрольно-счетную комиссию Окуловского муниципального район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решение в бюллетене «Официальный вестник Угловского городского поселения» и разместить на официальном сайте Администрации Угловского поселения в информационно-телекоммуникационной сети Интернет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Угловского городского поселения           А.В.Стекольников</w:t>
      </w:r>
    </w:p>
    <w:p>
      <w:pPr>
        <w:sectPr>
          <w:type w:val="nextPage"/>
          <w:pgSz w:w="11906" w:h="16838"/>
          <w:pgMar w:left="1985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0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601"/>
        <w:gridCol w:w="600"/>
        <w:gridCol w:w="820"/>
        <w:gridCol w:w="1120"/>
        <w:gridCol w:w="600"/>
        <w:gridCol w:w="600"/>
        <w:gridCol w:w="2080"/>
        <w:gridCol w:w="2080"/>
        <w:gridCol w:w="1725"/>
        <w:gridCol w:w="2566"/>
        <w:gridCol w:w="2566"/>
        <w:gridCol w:w="151"/>
      </w:tblGrid>
      <w:tr>
        <w:trPr>
          <w:trHeight w:val="315" w:hRule="atLeast"/>
        </w:trPr>
        <w:tc>
          <w:tcPr>
            <w:tcW w:w="13301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Приложение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Утвержден Постановлением </w:t>
            </w:r>
          </w:p>
          <w:p>
            <w:pPr>
              <w:pStyle w:val="Normal"/>
              <w:jc w:val="right"/>
              <w:rPr/>
            </w:pPr>
            <w:r>
              <w:rPr/>
              <w:t>Администрации  Угловского город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поселения от 07.10.2021  № 405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ОТЧЕТ ОБ ИСПОЛНЕНИИ БЮДЖЕТА            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Ы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117</w:t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на  </w:t>
            </w:r>
          </w:p>
        </w:tc>
        <w:tc>
          <w:tcPr>
            <w:tcW w:w="20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октября 2021 г.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.10.2021</w:t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</w:t>
            </w: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97554</w:t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финансового органа</w:t>
            </w:r>
          </w:p>
        </w:tc>
        <w:tc>
          <w:tcPr>
            <w:tcW w:w="642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 Угловского городского поселения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</w:rPr>
              <w:t>Глава по БК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ублично-правового образования</w:t>
            </w:r>
          </w:p>
        </w:tc>
        <w:tc>
          <w:tcPr>
            <w:tcW w:w="642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</w:t>
            </w:r>
            <w:r>
              <w:rPr>
                <w:rFonts w:cs="Arial CYR" w:ascii="Arial CYR" w:hAnsi="Arial CYR"/>
                <w:sz w:val="16"/>
                <w:szCs w:val="16"/>
              </w:rPr>
              <w:t>по ОКТМО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628162</w:t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ичность:  месячная, квартальная, годовая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Единица измерения:  руб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3</w:t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026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. Доходы бюджета</w:t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37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256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а - всег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4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855 917,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110 734,7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979 082,92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69FFFF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едеральное казначе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54 78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91 075,6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3 704,36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54 78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91 075,6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3 704,36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954 78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91 075,6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3 704,36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00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54 78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91 075,6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3 704,36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3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6 73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3 810,1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2 919,9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31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6 73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3 810,1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2 919,9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4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3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03,4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6,57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0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41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3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03,4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6,57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5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84 7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5 604,6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9 095,34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51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84 7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5 604,6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9 095,34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6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94 38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5 442,5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8 937,45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61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94 38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5 442,5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8 937,45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едеральная налоговая служб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875 6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74 895,3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39 192,76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875 6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 774 895,3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39 192,76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27 6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26 507,1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35 080,95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0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27 6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26 507,1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35 080,95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1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15 2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84 118,8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31 081,19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2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2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99,76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3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288,1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50300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0301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48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43 888,1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4 111,81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60100000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760,0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239,95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103013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760,0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239,95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0000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13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1 128,1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81 871,86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3000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91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8 488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2 512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3313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91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8 488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2 512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4000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640,1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9 359,86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4313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640,1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9 359,86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ИНИСТЕРСТВО СТРОИТЕЛЬСТВА, АРХИТЕКТУРЫ И ТЕРРИТОРИАЛЬНОГО РАЗВИТИЯ НОВГОРОДСКОЙ ОБЛА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817,7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2 182,21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817,7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2 182,21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061,7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6 938,28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0000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061,7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6 938,28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1000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061,7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6 938,28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1313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061,7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6 938,28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9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56,0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 243,93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60000000004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60100000004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60131300004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63000000004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56,0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243,93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63100000004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56,0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243,93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63131300004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56,0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243,93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510 537,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1 945,9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704 003,59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 460,9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21 713,7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4 159,65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7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3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7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0400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7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3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7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0402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7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3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7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78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15 520,1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2 389,65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0000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78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06 110,3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2 389,65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2000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96 2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39 705,9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6 494,08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110502513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96 2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39 705,9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6 494,08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3000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1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8 337,6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62,4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3513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1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8 337,6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62,4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7000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 2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066,8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33,17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7513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 2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066,8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33,17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900000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409,8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904000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409,8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904513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409,8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3 454,6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2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20501300004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20531300004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60000000004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3 454,6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60200000004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3 454,6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60251300004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3 454,6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60,9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8,9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070000000001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60,9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8,9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070100000001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60,9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8,9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070101300001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60,9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8,9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ициативные платеж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1500000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95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1503013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510 076,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780 232,1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729 843,94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510 076,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780 232,1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729 843,94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1000000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76 2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96 8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9 4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1600100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76 2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96 8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9 4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1600113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76 2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96 8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9 4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2000000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391 717,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302 373,1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089 343,94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2029900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303 220,6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21 042,4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082 178,18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2029913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303 220,6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21 042,4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082 178,18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2030200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9 996,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2 403,3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7 593,14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22030213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9 996,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2 403,3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7 593,14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2555500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8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6 207,9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292,04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2555513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8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6 207,9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292,04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2999900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22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52 719,4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967 280,58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 бюджетам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22999913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22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52 719,4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967 280,58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3000000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7 2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6 1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1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3002400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2 7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2 7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3002413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2 7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2 7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3511800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4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1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3511813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4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1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4000000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4 959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4 959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4999900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44 959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4 959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4999913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4 959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4 959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26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. Расходы бюджета</w:t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</w:t>
            </w:r>
            <w:r>
              <w:rPr>
                <w:rFonts w:cs="Arial CYR" w:ascii="Arial CYR" w:hAnsi="Arial CYR"/>
                <w:sz w:val="16"/>
                <w:szCs w:val="16"/>
              </w:rPr>
              <w:t>Форма 0503117  с.2</w:t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37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256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бюджета - всег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74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994 173,2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763 078,7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231 902,51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69FFFF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994 173,2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763 078,7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231 902,51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27 734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00 146,3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27 587,61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7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1 918,6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5 581,34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,не отнесенные к муниципальным программам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7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1 918,6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5 581,34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7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1 918,6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5 581,34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7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1 918,6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5 581,34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7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1 918,6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5 581,34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1 7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4 776,4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6 923,56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1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1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 7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 142,2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557,78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709 89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74 106,4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35 783,56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,не отнесенные к муниципальным программам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709 89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74 106,4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35 783,56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57 19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73 733,5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83 456,41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01 6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76 169,4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25 430,51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01 6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76 169,4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25 430,51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26 9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75 068,8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1 831,2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2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6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9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2 2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 500,6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1 699,31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 742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5 854,1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6 887,9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 742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5 854,1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6 887,9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 442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9 252,6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3 189,33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6 601,4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698,57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48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1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38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48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1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38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48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1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38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2 7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0 372,8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327,15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 2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0 372,8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827,15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 2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372,8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827,15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 824,8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5 177,1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647,77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375,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95,7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79,38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8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8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,не отнесенные к муниципальным программам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8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8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внешнего муниципального финансового контрол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8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8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8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8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8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8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8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8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8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,не отнесенные к муниципальным программам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 местной админист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999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999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999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8 544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2 321,2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6 222,71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23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9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 177,3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 822,7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006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006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006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006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2006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2006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2006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2006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7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177,3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 822,7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7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177,3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 822,7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7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177,3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 822,7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6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1 187,1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412,81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4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 990,1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409,89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Угловского городского поселения "Градостроительная политика на территории Угловского городского поселения на 2017-2023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2 116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 820,9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295,01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Описание границ населенных пунктов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70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375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 256,3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118,7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7003007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375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 256,3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118,7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3007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375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 256,3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118,7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3007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375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 256,3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118,7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3007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375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 256,3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118,7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Описание границ территориальных зон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741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564,6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 176,31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проведения работ по описанию границ территориальных зон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4007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741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564,6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 176,31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7004007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741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564,6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 176,31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4007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741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564,6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 176,31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7004007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741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564,6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 176,31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Угловского городского поселения "Развитие информационного общества Угловского городского поселения на 2020-2024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8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52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448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Повышение доступности информационных ресурсов Администрации Угловского городского поселения для организаций, граждан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8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52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448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публикации информации о деятельности органов местного самоуправления Угловского городского поселения в печатных средства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0101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8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52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448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0101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8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 352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448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0101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8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52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448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0101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8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52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3 448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держка и дальнейшее расширение информационных сервисов официального сайта Администрации Угловского городского поселения (хостинг, техподдержка, регистрация домена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0101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0101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0101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0101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,не отнесенные к муниципальным программам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628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971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657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других обязательств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9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628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971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657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9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9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9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9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628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971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57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9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628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971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57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9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628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971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57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ОБОРО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 631,2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 868,79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 631,2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 868,79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,не отнесенные к муниципальным программам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 631,2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 868,79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 631,2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 868,79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 862,1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 408,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 454,03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 862,1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 408,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 454,03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3 504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 281,7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222,3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358,1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126,4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231,73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637,8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223,0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414,76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637,8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223,0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414,76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567,6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60,2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7,36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70,2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62,8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07,4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6 85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4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 45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 15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2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95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Угловского городского поселения "Обеспечение первичных мер пожарной безопасности на территории Угловского городского поселения на 2017-2023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 15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2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95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 15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2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95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комплекса противопожарных мероприят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200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3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200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3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200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3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200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3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устройство пожарных водоем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200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2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5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95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200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2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5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95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200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2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5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95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200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2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5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95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территорий общего пользования первичными средствами тушения пожаров и противопожарным инвентаре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2001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65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65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2001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65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65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2001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65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65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2001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65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65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 7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2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5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23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 2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2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 2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2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видеонаблюдения за местами массового пребывания граждан на территории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100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 2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2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100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 2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2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100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 2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2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100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 2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2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8-2023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Привлечение жителей поселения к участию в профилактике терроризма и зкстремизма, а также к минимизации их последствий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плакатов по профилактике экстремизма и терроризм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1005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1005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1005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1005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ЭКОНОМИ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181 758,1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77 900,2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703 857,95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903 758,1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22 400,2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481 357,95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3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903 758,1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22 400,2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481 357,95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187 054,4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58 704,2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28 350,28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ремонту автомобильных дорог общего пользования местного значения за счет акцизов на нефтепродук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200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49 120,7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9 525,8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9 594,9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200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49 120,7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9 525,8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9 594,9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200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49 120,7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9 525,8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9 594,9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200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49 120,7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9 525,8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9 594,9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я на формирование муниципальных дорожных фонд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27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96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93 719,4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2 280,58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27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96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93 719,4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2 280,58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27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96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93 719,4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2 280,58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27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96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93 719,4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2 280,58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2S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1 933,7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458,9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6 474,8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2S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1 933,7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458,9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6 474,8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2S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1 933,7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458,9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6 474,8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2S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1 933,7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458,9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6 474,8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Содержание автомобильных дорог местного значения и инженерных сооружений на них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35 895,5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3 696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72 199,57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35 895,5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3 696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72 199,57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35 895,5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3 696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72 199,57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35 895,5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3 696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72 199,57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Реконструкция автомобильных дорог общего пользования местного знач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80 808,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80 808,1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реконструкции автомобильной дороги за счет акцизов на нефтепродук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400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808,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808,1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400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808,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808,1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400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808,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808,1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400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808,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808,1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471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471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471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471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8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5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 5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23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5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 5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Завершение мероприятий по разграничению муниципальной сосбтвенности на землю в части регистрации права муниципальной собственност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300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300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300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300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Обеспечение рационального и эффективного использования земельных участков, находящихся в собственности Угловского город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4008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4008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4008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4008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 в пределах полномочий, установленных Федеральным законом от 03.07.2016 № 334-ФЗ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5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5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5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работ по выполнению кадастровых работ по земельным участкам, государственная собственность на которые не разграничена, в Угловском городском поселении под многоквартирным жилым домо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5008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5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5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5008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5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5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5008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5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5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5008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5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5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работ по изготовлению графического описания местоположения границ публичного сервитута земельного участка в Угловском городском поселен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5008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5008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5008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5008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Угловского городского поселения "Обеспечение экономического развития Угловского городского поселения на 2018-2023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Разработка комплекса проектно-сметной документации с учетом строительных изысканий (инженерно-геодезических, инженерно-геологических, инженерно-экологических) для реализации инвестиционных проект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зработка проекта освоения лесов и проведение государственной экспертизы проекта освоения лесов с получением положительного заключ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10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10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10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10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564 294,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105 177,2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459 116,84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880 817,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51 246,8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429 570,27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23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4 6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6 758,6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7 841,35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Планирование и организация проведения капитального и текущего ремонта муниципального жилищного фонда, 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4 6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6 758,6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7 841,35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обследования технического состояния муниципального жилищного фонда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101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101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101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101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на капитальный ремонт общего имущества муниципального жилищного фонда в МК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101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6 6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 758,6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7 841,35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101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6 6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 758,6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7 841,35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101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6 6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 758,6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7 841,35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101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6 6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 758,6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7 841,35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101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101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101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101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Угловского городского поселения "Переселение граждан, проживающих на территории Угловского городского поселения, из аварийного жилищного фонда в 2019-2021 годах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403 220,6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9 553,5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393 667,06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 разработке проектно-сметной документации на демонтаж расселенных многоквартирных аварийных дом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готовление сметных расчетов и их провер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01016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01016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01016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01016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F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303 220,6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79 553,5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323 667,06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селение граждан из аварийного жилищного фонда за счет средств государственной корпорации -фонда содействия реформирования жилищно-коммунального хозяй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F3674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303 220,6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79 553,5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323 667,06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F3674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303 220,6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79 553,5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323 667,06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F3674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303 220,6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79 553,5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323 667,06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F3674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303 220,6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79 553,5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323 667,06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F36748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9 996,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4 934,6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5 061,86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F36748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9 996,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4 934,6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5 061,86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F36748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9 996,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4 934,6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5 061,86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F36748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9 996,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4 934,6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5 061,86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2 7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2 7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,не отнесенные к муниципальным программам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2 7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2 7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6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2 7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2 7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6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2 7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2 7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6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2 7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2 7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6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2 7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2 7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30 777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1 230,4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9 546,57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3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81 597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69 109,4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12 487,57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Озеленение территории Угловского город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5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35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Приведение территории Угловского городского поселения в соответствии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5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35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5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35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5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35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5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35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Уличное освещение территории Угловского город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2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87 6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1 617,9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5 982,05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2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2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2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2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Приобретение электрической энергии (мощности)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2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87 6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01 617,9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5 982,05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2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87 6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01 617,9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5 982,05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2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87 6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01 617,9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5 982,05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2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87 6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01 617,9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5 982,05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Организация и содержание мест захоронения на территории Угловского город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3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 1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375,2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724,75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Организация благоустройства и содержания кладбищ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3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9 1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375,2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724,75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3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9 1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375,2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724,75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3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9 1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375,2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724,75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3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9 1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375,2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724,75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Организация работы по увековечиванию памяти погибших в боевых действиях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3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3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3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3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Прочие мероприятия по благоустройству Угловского город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4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 897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8 566,2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5 330,77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4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4 136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8 566,2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5 569,77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4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4 136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8 566,2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5 569,77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4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4 136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8 566,2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5 569,77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4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4 136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8 566,2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5 569,77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Обустройство спортивной площадк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407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761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761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407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761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761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407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761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761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407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761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761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408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4 959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4 959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408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4 959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4 959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408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4 959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4 959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408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4 959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4 959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Поддержка местных инициатив граждан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5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49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 9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70 1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Поддержка местных инициатив граждан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5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49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 9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70 1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ППМИ: "Благоустройство территории зоны отдыха в рп. Угловка. Первый этап: очистка территории от насаждений, обустройство пешеходной дорожк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501004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501004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501004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501004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я на реализацию проектов территориальных общественных самоуправлений, включенных в муниципальные программы развития территорий (реализация проекта ТОС "Дружба" - приобретение и установка детского спортивно-игрового оборудования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50172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50172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50172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50172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я на реализацию ППМИ: "Благоустройство территории зоны отдыха в рп. Угловка. Первый этап: очистка территории от насаждений, обустройство пешеходной дорожки".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50175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5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50175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5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50175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5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50175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5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к субсидии по реализации ППМИ: "Благоустройство территории зоны отдыха в рп. Угловка. Первый этап: очистка территории от насаждений, обустройство пешеходной дорожки".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50185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5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50185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5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50185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5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50185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5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к субсидии по реализации проектов территориальных общественных самоуправлений, включенных в муниципальные программы развития территорий (реализация проекта ТОС "Дружба" - приобретение и установка детского спортивно-игрового оборудования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501S2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9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501S2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9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501S2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9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501S2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9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Угловского городского поселения "Формирование современной городской среды на территории Угловского городского поселения на 2018-2024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4 221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2 121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2 1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Разработка сметной документаци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33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 33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готовление сметных расчетов и их провер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0301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0301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0301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0301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 дополнительному благоустройству общественных территорий р.п.Угловка "Пешеходная дорожка от ул.Советская д.24 до ул.Центральная д.9А - 1 этап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03014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33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33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03014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33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33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03014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33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33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03014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33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33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Федеральный проект "Формирование комфортной городской среды"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F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0 891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0 121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77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F2555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0 891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0 121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77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F2555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0 891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0 121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77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F2555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0 891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0 121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77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F2555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0 891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0 121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77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РАЗОВА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5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,не отнесенные к муниципальным программам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5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профессионального образования и дополнительного образования, участие в семинарах выборных должностных лиц, служащих и муниципальных служащи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5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9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5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9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5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9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5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9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Угловского городского поселения "Развитие культуры на территории Угловского городского поселения на 2017-2023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Стимулирование творческой активности на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АЯ ПОЛИТИ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2 537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 023,6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 513,32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сионное обеспече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2 537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 023,6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 513,32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,не отнесенные к муниципальным программам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2 537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 023,6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 513,32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90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 113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074,7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038,28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90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 113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074,7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038,28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90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 113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074,7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038,28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90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 113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074,7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038,28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сия за выслугу лет лицам, замещавшим должности муниципальной служб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90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 424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948,9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475,04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90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 424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948,9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475,04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90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 424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948,9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475,04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90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 424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948,9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475,04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23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</w:t>
            </w:r>
          </w:p>
        </w:tc>
        <w:tc>
          <w:tcPr>
            <w:tcW w:w="3740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138 256,24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47 655,95</w:t>
            </w:r>
          </w:p>
        </w:tc>
        <w:tc>
          <w:tcPr>
            <w:tcW w:w="17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026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                   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. Источники финансирования дефицита бюджета</w:t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Форма 0503117  с.3</w:t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37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256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374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38 256,2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347 655,9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85 912,19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</w:t>
            </w: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left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5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37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69FFFF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99B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99BF99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99BF99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69FFFF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99B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99BF99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99BF99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38 256,2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347 655,9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85 912,19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69FFFF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5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38 256,2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347 655,9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85 912,19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69FFFF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6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69FFFF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4 855 917,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4 412 397,6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000000000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4 855 917,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4 412 397,6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0000000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4 855 917,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4 412 397,6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10000005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4 855 917,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4 412 397,6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11300005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4 855 917,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4 412 397,6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994 173,2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64 741,7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000000000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994 173,2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64 741,7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0000000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994 173,2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64 741,7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10000006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994 173,2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64 741,7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11300006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994 173,2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64 741,73</w:t>
            </w:r>
          </w:p>
        </w:tc>
        <w:tc>
          <w:tcPr>
            <w:tcW w:w="17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итель          ____________________</w:t>
            </w:r>
          </w:p>
        </w:tc>
        <w:tc>
          <w:tcPr>
            <w:tcW w:w="20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итель финансово-</w:t>
              <w:br/>
              <w:t>экономической службы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(подпись)</w:t>
            </w:r>
          </w:p>
        </w:tc>
        <w:tc>
          <w:tcPr>
            <w:tcW w:w="20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расшифровка подписи)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подпись)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расшифровка подписи)</w:t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лавный бухгалтер ____________________ </w:t>
            </w:r>
          </w:p>
        </w:tc>
        <w:tc>
          <w:tcPr>
            <w:tcW w:w="20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(подпись)</w:t>
            </w:r>
          </w:p>
        </w:tc>
        <w:tc>
          <w:tcPr>
            <w:tcW w:w="20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расшифровка подписи)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"________"    ________________________  20  ___  г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131">
    <w:name w:val="xl131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47">
    <w:name w:val="xl147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2">
    <w:name w:val="xl16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6">
    <w:name w:val="xl16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7">
    <w:name w:val="xl16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3">
    <w:name w:val="xl1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8">
    <w:name w:val="xl188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shd w:fill="99BF99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93">
    <w:name w:val="xl193"/>
    <w:basedOn w:val="Normal"/>
    <w:qFormat/>
    <w:pPr>
      <w:shd w:fill="99BF99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94">
    <w:name w:val="xl194"/>
    <w:basedOn w:val="Normal"/>
    <w:qFormat/>
    <w:pPr>
      <w:shd w:fill="99BF99" w:val="clear"/>
      <w:spacing w:before="280" w:after="280"/>
    </w:pPr>
    <w:rPr/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</w:pBdr>
      <w:shd w:fill="BFBFBF" w:val="clear"/>
      <w:spacing w:before="280" w:after="280"/>
    </w:pPr>
    <w:rPr>
      <w:sz w:val="16"/>
      <w:szCs w:val="16"/>
    </w:rPr>
  </w:style>
  <w:style w:type="paragraph" w:styleId="Xl196">
    <w:name w:val="xl19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bottom w:val="single" w:sz="4" w:space="0" w:color="000000"/>
        <w:right w:val="single" w:sz="4" w:space="0" w:color="000000"/>
      </w:pBdr>
      <w:shd w:fill="BFBFB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201">
    <w:name w:val="xl201"/>
    <w:basedOn w:val="Normal"/>
    <w:qFormat/>
    <w:pPr>
      <w:shd w:fill="99BF99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shd w:fill="BFBFBF" w:val="clear"/>
      <w:spacing w:before="280" w:after="280"/>
    </w:pPr>
    <w:rPr/>
  </w:style>
  <w:style w:type="paragraph" w:styleId="Xl203">
    <w:name w:val="xl20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216">
    <w:name w:val="xl216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23">
    <w:name w:val="xl22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24">
    <w:name w:val="xl22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25">
    <w:name w:val="xl2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99BF99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69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bottom w:val="single" w:sz="4" w:space="0" w:color="000000"/>
      </w:pBdr>
      <w:shd w:fill="69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56">
    <w:name w:val="xl2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69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00:00Z</dcterms:created>
  <dc:creator>Галина</dc:creator>
  <dc:description/>
  <cp:keywords/>
  <dc:language>en-US</dc:language>
  <cp:lastModifiedBy>user</cp:lastModifiedBy>
  <cp:lastPrinted>2021-10-11T18:12:00Z</cp:lastPrinted>
  <dcterms:modified xsi:type="dcterms:W3CDTF">2021-10-12T11:11:00Z</dcterms:modified>
  <cp:revision>125</cp:revision>
  <dc:subject/>
  <dc:title> </dc:title>
</cp:coreProperties>
</file>