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671632986" r:id="rId2"/>
        </w:objec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оссийская Федерация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дминистрация Угловского городского поселе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2021 № 575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 администрации Угловского городского поселения  от 20.11.2017 № 583 «Об утверждении муниципальной  программы  </w:t>
      </w: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 на территории Угловского городского поселения на 2018-2023 годы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, Администрация Угловского городского поселения  администрация Угловского городского посел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постановление  Администрации  Угловского городского поселения от 20.11.2017 № 583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Угловского городского поселения на 2018-2023годы» 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редакции постановлений от 17.12.20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№ 539, от </w:t>
      </w:r>
      <w:r>
        <w:rPr>
          <w:rFonts w:cs="Times New Roman" w:ascii="Times New Roman" w:hAnsi="Times New Roman"/>
          <w:sz w:val="28"/>
          <w:szCs w:val="28"/>
        </w:rPr>
        <w:t>18.12.2020 № 579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 следующие изменения: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Заменить в заголовке к тексту, пункте 1 постановления цифру «2023» на «2024»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Внести в муниципальную программу, утвержденную названным постановлением, следующие изменения: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 Изложить наименование муниципальной программы в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рограмм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Угловского городского поселения на 2018-2024 годы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2.2.   В паспорте муниципальной программы: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2.</w:t>
      </w:r>
      <w:r>
        <w:rPr>
          <w:color w:val="282828"/>
          <w:sz w:val="28"/>
          <w:szCs w:val="28"/>
        </w:rPr>
        <w:t>1.Изложить пункт  5 в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102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70"/>
        <w:gridCol w:w="27"/>
        <w:gridCol w:w="969"/>
        <w:gridCol w:w="23"/>
        <w:gridCol w:w="832"/>
        <w:gridCol w:w="19"/>
        <w:gridCol w:w="977"/>
        <w:gridCol w:w="15"/>
        <w:gridCol w:w="840"/>
        <w:gridCol w:w="11"/>
        <w:gridCol w:w="701"/>
        <w:gridCol w:w="7"/>
        <w:gridCol w:w="821"/>
        <w:gridCol w:w="27"/>
        <w:gridCol w:w="22"/>
        <w:gridCol w:w="15"/>
        <w:gridCol w:w="675"/>
        <w:gridCol w:w="27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Угловского городского  посел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Нормативное  правовое,  информационное и организационное обеспечение развития малого и среднего предпринимательства (%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  <w:p>
            <w:pPr>
              <w:pStyle w:val="ConsPlusCel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  <w:p>
            <w:pPr>
              <w:pStyle w:val="ConsPlusCel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  <w:p>
            <w:pPr>
              <w:pStyle w:val="ConsPlusCel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right="-57" w:hanging="0"/>
              <w:rPr>
                <w:spacing w:val="-28"/>
              </w:rPr>
            </w:pPr>
            <w:r>
              <w:rPr>
                <w:spacing w:val="-28"/>
              </w:rPr>
              <w:t xml:space="preserve">1.. 2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Задача 2. Консультационная поддержка субъектов малого и среднего предпринимательства (%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2.</w:t>
            </w:r>
          </w:p>
        </w:tc>
        <w:tc>
          <w:tcPr>
            <w:tcW w:w="9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 xml:space="preserve">Цель: </w:t>
            </w:r>
            <w:r>
              <w:rPr>
                <w:color w:val="282828"/>
                <w:lang w:eastAsia="ru-RU"/>
              </w:rPr>
              <w:t>Обеспечение конкурентоспособности субъектов малого и среднего предпринимательства на территории Угловского городского   посел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2.  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Имущественная поддержка субъектов малого и среднего предпринимательства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3.</w:t>
            </w:r>
          </w:p>
        </w:tc>
        <w:tc>
          <w:tcPr>
            <w:tcW w:w="9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color w:val="282828"/>
                <w:lang w:eastAsia="ru-RU"/>
              </w:rPr>
            </w:pPr>
            <w:r>
              <w:rPr>
                <w:color w:val="282828"/>
                <w:lang w:eastAsia="ru-RU"/>
              </w:rPr>
              <w:t>Цель: Повышение социальной эффективности деятельности субъектов малого и среднего предпринимательства путем создания новых рабочих мест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3. 1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color w:val="282828"/>
                <w:lang w:eastAsia="ru-RU"/>
              </w:rPr>
            </w:pPr>
            <w:r>
              <w:rPr>
                <w:color w:val="282828"/>
                <w:lang w:eastAsia="ru-RU"/>
              </w:rPr>
              <w:t>Задача 1. Содействие деятельности координационных и совещательных органов в области развития малого и среднего предпринимательства 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2. Изложить  пункт 6  в редакц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6. Сроки реализации муниципальной программы: 2018-2024».  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2.3.</w:t>
      </w:r>
      <w:r>
        <w:rPr>
          <w:color w:val="282828"/>
          <w:sz w:val="28"/>
          <w:szCs w:val="28"/>
        </w:rPr>
        <w:t xml:space="preserve"> Изложить пункт 7 в редакции:</w:t>
      </w:r>
    </w:p>
    <w:p>
      <w:pPr>
        <w:pStyle w:val="Normal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4"/>
        <w:gridCol w:w="1469"/>
        <w:gridCol w:w="1199"/>
        <w:gridCol w:w="1469"/>
        <w:gridCol w:w="1189"/>
        <w:gridCol w:w="1260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 Изложить раздел  «</w:t>
      </w:r>
      <w:r>
        <w:rPr>
          <w:rFonts w:cs="Times New Roman" w:ascii="Times New Roman" w:hAnsi="Times New Roman"/>
          <w:bCs/>
          <w:color w:val="282828"/>
          <w:sz w:val="28"/>
          <w:szCs w:val="28"/>
          <w:lang w:eastAsia="ru-RU"/>
        </w:rPr>
        <w:t>Мероприятия  муниципальной  Программы»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  <w:lang w:eastAsia="ru-RU"/>
        </w:rPr>
        <w:t>«Мероприятия  муниципальной  Программы</w:t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16"/>
        <w:gridCol w:w="2504"/>
        <w:gridCol w:w="47"/>
        <w:gridCol w:w="1386"/>
        <w:gridCol w:w="1732"/>
        <w:gridCol w:w="1223"/>
        <w:gridCol w:w="1725"/>
        <w:gridCol w:w="733"/>
        <w:gridCol w:w="780"/>
        <w:gridCol w:w="16"/>
        <w:gridCol w:w="771"/>
        <w:gridCol w:w="27"/>
        <w:gridCol w:w="26"/>
        <w:gridCol w:w="457"/>
        <w:gridCol w:w="701"/>
        <w:gridCol w:w="54"/>
        <w:gridCol w:w="72"/>
        <w:gridCol w:w="14"/>
        <w:gridCol w:w="725"/>
        <w:gridCol w:w="11"/>
        <w:gridCol w:w="14"/>
        <w:gridCol w:w="14"/>
        <w:gridCol w:w="758"/>
        <w:gridCol w:w="34"/>
        <w:gridCol w:w="789"/>
        <w:gridCol w:w="15"/>
        <w:gridCol w:w="18"/>
      </w:tblGrid>
      <w:tr>
        <w:trPr/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99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006" w:type="dxa"/>
            <w:gridSpan w:val="2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  <w:t>Задача 1. Нормативное правовое, информационное и организационное обеспечение развития малого и среднего предпринимательств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Разработка и утверждение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Взаимодействие с организациями, осуществляющими поддержку малого и среднего предпринимательства в районе и области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61" w:hRule="atLeast"/>
        </w:trPr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3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61" w:hRule="atLeast"/>
        </w:trPr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беспечение субъектов малого и среднего предпринимательства  Угловского городского  поселения  путем размещения информации о развитии и государственной поддержке малого и среднего предпринимательства 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циальном сайте муниципального образования «Угловское городское поселение» (да/нет),(печать календарей, брошюр, агитационных материалов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831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0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  <w:t>Задача 2. Консультационная поддержка субъектов малого и среднего предпринимательства.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-2024 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Окуловского муниципального района (по согласованию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11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7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Окуловского муниципального района (по согласованию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006" w:type="dxa"/>
            <w:gridSpan w:val="2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  <w:t>Задача 1. Имущественная поддержка субъектов малого и среднего предпринимательств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 муниципального имущества во владение или в пользование субъектам малого и среднего предпринимательств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, Администрация Окуловского муниципального района (по согласованию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8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  <w:tc>
          <w:tcPr>
            <w:tcW w:w="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тверждение перечня муниципального имущества Угловского  городского 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4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8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006" w:type="dxa"/>
            <w:gridSpan w:val="2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  <w:t>Задача 1. Содействие деятельности координационных и совещательных органов в области развития малого и среднего предпринимательств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2018-2024</w:t>
              <w:br/>
              <w:t>годы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Администрация Угловского городского  посел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5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8282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8282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282828"/>
          <w:sz w:val="21"/>
          <w:szCs w:val="21"/>
          <w:lang w:eastAsia="ru-RU"/>
        </w:rPr>
      </w:pPr>
      <w:r>
        <w:rPr>
          <w:rFonts w:cs="Arial" w:ascii="Arial" w:hAnsi="Arial"/>
          <w:color w:val="282828"/>
          <w:sz w:val="21"/>
          <w:szCs w:val="21"/>
          <w:lang w:eastAsia="ru-RU"/>
        </w:rPr>
        <w:t>  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 xml:space="preserve">Глава Угловского городского поселения А.В.Стекольников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82828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2:00Z</dcterms:created>
  <dc:creator>Пользователь Windows</dc:creator>
  <dc:description/>
  <cp:keywords/>
  <dc:language>en-US</dc:language>
  <cp:lastModifiedBy>Пользователь Windows</cp:lastModifiedBy>
  <cp:lastPrinted>2021-12-24T14:23:00Z</cp:lastPrinted>
  <dcterms:modified xsi:type="dcterms:W3CDTF">2021-12-24T11:40:00Z</dcterms:modified>
  <cp:revision>4</cp:revision>
  <dc:subject/>
  <dc:title> </dc:title>
</cp:coreProperties>
</file>