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94735794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10.2021 № 4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24.12.2020 № 593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24.12.2020 № 593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 текст целевой статьи «</w:t>
      </w:r>
      <w:r>
        <w:rPr>
          <w:sz w:val="28"/>
          <w:szCs w:val="28"/>
        </w:rPr>
        <w:t>Организация благоустройства Угловского городского поселения на 2016-2023 год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/>
      </w:pPr>
      <w:r>
        <w:rPr>
          <w:b/>
          <w:bCs/>
          <w:sz w:val="28"/>
          <w:szCs w:val="28"/>
        </w:rPr>
        <w:t>«Муниципальная программа Угловского городского поселения «Организация благоустройства Угловского городского поселения на 2016-2023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Угловского городского поселения </w:t>
      </w:r>
      <w:r>
        <w:rPr>
          <w:bCs/>
          <w:sz w:val="28"/>
          <w:szCs w:val="28"/>
        </w:rPr>
        <w:t xml:space="preserve">«Организация благоустройства Угловского городского поселения на 2016-2023 годы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 xml:space="preserve">04 0 00 00000 Муниципальная программа Угловского городского поселения </w:t>
      </w:r>
      <w:r>
        <w:rPr>
          <w:bCs/>
          <w:sz w:val="28"/>
          <w:szCs w:val="28"/>
        </w:rPr>
        <w:t>«Организация благоустройства Угловского городского поселения на 2016-2023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городского поселения на реализацию муниципальной программы Угловского городского поселения </w:t>
      </w:r>
      <w:r>
        <w:rPr>
          <w:bCs/>
          <w:sz w:val="28"/>
          <w:szCs w:val="28"/>
        </w:rPr>
        <w:t>«Организация благоустройства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гловского городского поселения на 2016-2023 годы»</w:t>
      </w:r>
      <w:r>
        <w:rPr>
          <w:sz w:val="28"/>
          <w:szCs w:val="28"/>
        </w:rPr>
        <w:t>, осуществляемые по следующим подпрограммам муниципальной программы и основным мероприятиям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4 1 00 00000 Подпрограмма «Озеленение территории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1 01 00000 Основное мероприятие «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4 2 00 00000 Подпрограмма «Уличное освещение территории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2 01 00000 Основное мероприятие «Организация освещения улиц Угловского городского поселения в целях улучшения условий проживания жителей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2 02 00000 Основное мероприятие «Приобретение электрической энергии (мощности)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4 3 00 00000 Подпрограмма «Организация и содержание мест захоронения на территории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3 01 00000 Основное мероприятие «Организация благоустройства и содержания кладбищ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4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(в том числе воинских), кладбищ, расположенных на территории городского поселения, включая мероприятия по акарицидной обработке территории кладбищ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3 02 00000 Основное мероприятие «Организация работы по увековечиванию памяти погибших в боевых действиях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приобретение венков и цветов для возложения на митингах памя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4 4 00 00000 Подпрограмма «Прочие мероприятия по благоустройству Уг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4 01 00000 Основное мероприятие «Проведение прочих мероприятий комплексного благоустройства территории поселения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содержание мест массового отдыха (в т.ч. городских пляжей), содержание, восстановление малых архитектурных форм и других элементов внешнего благоустройства, обустройство и содержание детских площадок, городских парков и скверов и другие расходы на проведение мероприятий по благоустройству территории городского поселения, а также расходы бюджета городского поселения, связанные с содержанием и уборкой территорий ул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 4 07 00000 Основное мероприятие «Обустройство спортивной площадк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обустройство спортивной площадки, приобретение инвента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04 4 08 00000 Основное мероприятие «Финансовое обеспечение первоочередных расходов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 финансовое обеспечение первоочеред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4 08 81010 – Приобретение (с доставкой и установкой) детского игрового и спортивного комплек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(с доставкой и установкой) детского игрового и спортивного комплек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04 5 00 00000 Подпрограмма «Поддержка местных инициатив граждан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4 5 01 00000 Основное мероприятие «Поддержка местных инициатив граждан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>72090 - 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04 5 01 00410 -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му основному мероприятию отражаются расходы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2090 - 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городского поселения на реализацию проектов территориальных общественных самоуправлений.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5 01 75260 - 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реализацию проекта поддержки местных инициатив граждан – очистку территорий от насаждений, обустройство пешеходной дорожк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5 01 S5260 - 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реализацию проекта поддержки местных инициатив граждан – очистку территорий от насаждений, обустройство пешеходной дорожк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04 5 01 00430 - 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реализацию проекта поддержки местных инициатив граждан – очистку территорий от насаждений, обустройство пешеходной дорожк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1.2. раздел 2 «Непрограммные направления деятельности»</w:t>
      </w:r>
      <w:r>
        <w:rPr>
          <w:sz w:val="28"/>
          <w:szCs w:val="28"/>
        </w:rPr>
        <w:t xml:space="preserve"> дополнить следующей целевой статьёй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 0 00 90050 – 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3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выполнение работ по анализу исходных данных и разработке технического задания на выполнение проектно-сметной документации на строительство очистных сооружений хозяйственно-бытовых сточных вод в рп. Углов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bCs/>
          <w:sz w:val="28"/>
          <w:szCs w:val="28"/>
        </w:rPr>
        <w:t>1.1.3. текст целевой статьи «</w:t>
      </w:r>
      <w:r>
        <w:rPr>
          <w:sz w:val="28"/>
          <w:szCs w:val="28"/>
        </w:rPr>
        <w:t>Переселение граждан, проживающих на территории Угловского городского поселения, из аварийного жилищного фонда в 2019-2021 годах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 xml:space="preserve">16 0 00 00000 Муниципальная программа Угловского город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селение граждан, проживающих на территории Угловского городского поселения, из аварийного жилищного фонда в 2019-2021 годах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6 0 01 00000 - Основное мероприятие «Реализация мероприятий по разработке проектно-сметной документации на демонтаж расселенных многоквартирных аварийных домов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на</w:t>
      </w:r>
      <w:r>
        <w:rPr/>
        <w:t xml:space="preserve"> </w:t>
      </w:r>
      <w:r>
        <w:rPr>
          <w:sz w:val="28"/>
          <w:szCs w:val="28"/>
        </w:rPr>
        <w:t>разработку проектно-сметной документации на демонтаж расселенных многоквартирных аварийных дом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6 0 01 01610 - Изготовление сметных расчетов и их провер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</w:t>
      </w:r>
      <w:r>
        <w:rPr/>
        <w:t xml:space="preserve"> </w:t>
      </w:r>
      <w:r>
        <w:rPr>
          <w:sz w:val="28"/>
          <w:szCs w:val="28"/>
        </w:rPr>
        <w:t>разработку проектно-сметной документации на демонтаж расселенных многоквартирных аварийных домов и их провер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 xml:space="preserve">16 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00000 - Основное мероприятие «Обеспечение устойчивого сокращения непригодного для проживания жилищного фонда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>По данному основному мероприятию отражаются расходы бюджета городского поселения по</w:t>
      </w:r>
      <w:r>
        <w:rPr/>
        <w:t xml:space="preserve"> </w:t>
      </w:r>
      <w:r>
        <w:rPr>
          <w:sz w:val="28"/>
          <w:szCs w:val="28"/>
        </w:rPr>
        <w:t>обеспечению устойчивого сокращения непригодного для проживания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 xml:space="preserve">16 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67483 – Переселение граждан из аварийного жилищного фонда за счёт средств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</w:t>
      </w:r>
      <w:r>
        <w:rPr/>
        <w:t xml:space="preserve"> </w:t>
      </w:r>
      <w:r>
        <w:rPr>
          <w:sz w:val="28"/>
          <w:szCs w:val="28"/>
        </w:rPr>
        <w:t>переселение граждан из аварийного жилищного фонда за счёт средств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spacing w:lineRule="atLeast" w:line="36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/>
      </w:pPr>
      <w:r>
        <w:rPr>
          <w:sz w:val="28"/>
          <w:szCs w:val="28"/>
        </w:rPr>
        <w:tab/>
        <w:t xml:space="preserve">16 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67484 – Переселение граждан из аварийного жилищного фонда за счёт средств областн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autoSpaceDE w:val="false"/>
        <w:spacing w:lineRule="atLeast" w:line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направлению расходов отражаются расходы бюджета городского поселения на</w:t>
      </w:r>
      <w:r>
        <w:rPr/>
        <w:t xml:space="preserve"> </w:t>
      </w:r>
      <w:r>
        <w:rPr>
          <w:sz w:val="28"/>
          <w:szCs w:val="28"/>
        </w:rPr>
        <w:t>переселение граждан из аварийного жилищного фонда за счё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360" w:before="0" w:after="0"/>
        <w:ind w:firstLine="851"/>
        <w:jc w:val="both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2. Настоящее постановление вступает в силу со дня подписания и распространяет действие:</w:t>
      </w:r>
    </w:p>
    <w:p>
      <w:pPr>
        <w:pStyle w:val="Style17"/>
        <w:spacing w:lineRule="atLeast" w:line="360" w:before="0" w:after="0"/>
        <w:ind w:firstLine="851"/>
        <w:jc w:val="both"/>
        <w:rPr/>
      </w:pPr>
      <w:r>
        <w:rPr>
          <w:sz w:val="28"/>
          <w:szCs w:val="28"/>
        </w:rPr>
        <w:t>- подпункт 1.1.1. пункта 1.1. на правоотношения, возникшие с 30.08.2021 года;</w:t>
      </w:r>
    </w:p>
    <w:p>
      <w:pPr>
        <w:pStyle w:val="Style17"/>
        <w:spacing w:lineRule="atLeast" w:line="360" w:before="0" w:after="0"/>
        <w:ind w:firstLine="851"/>
        <w:jc w:val="both"/>
        <w:rPr/>
      </w:pPr>
      <w:r>
        <w:rPr>
          <w:sz w:val="28"/>
          <w:szCs w:val="28"/>
        </w:rPr>
        <w:t>- подпункт 1.1.2. пункта 1.1. на правоотношения, возникшие с 27.10.2021 года;</w:t>
      </w:r>
    </w:p>
    <w:p>
      <w:pPr>
        <w:pStyle w:val="Style17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1.3. пункта 1.1. на правоотношения, возникшие с 30.07.2021 года.</w:t>
      </w:r>
    </w:p>
    <w:p>
      <w:pPr>
        <w:pStyle w:val="Style17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bookmarkStart w:id="1" w:name="OLE_LINK1"/>
      <w:bookmarkEnd w:id="1"/>
      <w:r>
        <w:rPr>
          <w:sz w:val="28"/>
          <w:szCs w:val="28"/>
        </w:rPr>
        <w:t>3. Разместить настоящее постановление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Угловского городского поселения        Т.Н.Звонарё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1-10-28T10:01:00Z</cp:lastPrinted>
  <dcterms:modified xsi:type="dcterms:W3CDTF">2021-10-28T07:01:00Z</dcterms:modified>
  <cp:revision>232</cp:revision>
  <dc:subject/>
  <dc:title> </dc:title>
</cp:coreProperties>
</file>