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68824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2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2.2021 № 581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28"/>
        </w:rPr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 на 2022 - 2024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  акты   Российской   Федерации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atLeast" w:line="32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прилагаемую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 на 2022- 2024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20"/>
        <w:jc w:val="both"/>
        <w:rPr/>
      </w:pPr>
      <w:r>
        <w:rPr/>
      </w:r>
    </w:p>
    <w:p>
      <w:pPr>
        <w:pStyle w:val="Normal"/>
        <w:shd w:fill="FFFFFF" w:val="clea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гловского городского поселени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21 № 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- 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 на 2022 - 202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 (далее – Администраци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</w:t>
      </w:r>
      <w:r>
        <w:rPr>
          <w:sz w:val="28"/>
          <w:szCs w:val="28"/>
        </w:rPr>
        <w:t xml:space="preserve"> (при наличии): отсутствуют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5"/>
        <w:gridCol w:w="142"/>
        <w:gridCol w:w="1559"/>
        <w:gridCol w:w="1701"/>
        <w:gridCol w:w="142"/>
        <w:gridCol w:w="1984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1.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1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реконструируемых автомобильных дорог общего пользования местного значения, кв.м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750 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  (показатель определен в соответствии с планом мероприят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ктов, по которым проведен стройконтроль ,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грейдерованию, % (показатель определен, исходя из протяженности дорог со щебеночным, гравийным и грунтовым покрытие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5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true"/>
        <w:spacing w:lineRule="exact" w:line="240"/>
        <w:ind w:firstLine="720"/>
        <w:rPr/>
      </w:pPr>
      <w:r>
        <w:rPr>
          <w:b/>
          <w:sz w:val="28"/>
          <w:szCs w:val="28"/>
        </w:rPr>
        <w:t>5. Сроки реализации муниципальной программы: 2022 - 2024 годы.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 Объемы и источники финансирования муниципальной  программы в целом и по годам реализации (тыс.рублей):</w:t>
      </w:r>
    </w:p>
    <w:p>
      <w:pPr>
        <w:pStyle w:val="ConsPlusCel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08"/>
        <w:gridCol w:w="1546"/>
        <w:gridCol w:w="1151"/>
        <w:gridCol w:w="1597"/>
        <w:gridCol w:w="1479"/>
        <w:gridCol w:w="1686"/>
      </w:tblGrid>
      <w:tr>
        <w:trPr>
          <w:trHeight w:val="375" w:hRule="atLeast"/>
        </w:trPr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52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,52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1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,71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,85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8500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804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,08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,080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 доли протяженности отремонтированных автомобильных дорог общего пользования местного значения поселения, отвеча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до 5 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лучшение транспортно-эксплуатационного состояния автомобильных дорог общего пользования  местного знач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- сохранность сети автомобильных дорог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 - повышение обеспеченной скорости движения автомобилей по автомобильным дорогам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и улучшение доступности территорий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- повышение удобства и безопасности поездок, снижение аварийности на автомобильных дорогах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овышение уровня инвестиционной привлекательности территории поселения.</w:t>
      </w:r>
    </w:p>
    <w:p>
      <w:pPr>
        <w:pStyle w:val="Normal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firstLine="708"/>
        <w:jc w:val="center"/>
        <w:rPr/>
      </w:pPr>
      <w:r>
        <w:rPr>
          <w:b/>
          <w:sz w:val="28"/>
          <w:szCs w:val="28"/>
        </w:rPr>
        <w:t xml:space="preserve">Характеристика текущего состояния автомобильных дорог общего пользования местного значения в границах населенных пунктов Угловского городского поселения 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й транспорт, как один из самых распространенных мобильных видов транспорта, требует наличия развитой сети автомобильных дорог с комплексом различных инженерных сооружений на них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Автомобильные дороги общего пользования местного значения обеспечивают транспортное сообщение в пределах населенных пунктов Угловского городского поселения. </w:t>
      </w:r>
      <w:r>
        <w:rPr>
          <w:sz w:val="28"/>
          <w:szCs w:val="28"/>
        </w:rPr>
        <w:t>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80,691 км - это 88 автомобильных дороги, из которых в том числе асфальтобетонных дорог – 22,05 км, щебеночных дорог и дорог с песчано-гравийной смесью – 9,22 км, грунтовых дорог – 49,42 км.</w:t>
      </w:r>
    </w:p>
    <w:p>
      <w:pPr>
        <w:pStyle w:val="Normal"/>
        <w:tabs>
          <w:tab w:val="left" w:pos="720" w:leader="none"/>
        </w:tabs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spacing w:val="2"/>
          <w:sz w:val="28"/>
          <w:szCs w:val="28"/>
        </w:rPr>
        <w:t>От уровня транспортно-эксплуатационного состояния и развития автомобильных дорог общего пользования местного значения, во многом зависит решение задач достижения устойчивого экономического роста, улучшения условий для предпринимательской деятельности и повышения качества жизни на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являются одними из ключевых задач органа местного самоуправления, обеспечивающими круглогодичное и безопасное движение транспортных средств по автомобильным дорогам посе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течение длительного периода темпы износа автомобильных дорог были выше темпов восстановления и развития. Ускоренный износ автомобильных дорог был обусловлен высокими темпами роста парка автотранспортных средств и интенсивности движения на автомобильных дорогах общего пользова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общего пользования местного значения требуют приведения их в нормативное состояние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– это ремонт и содержание автомобильных дорог общего пользования местного значения.</w:t>
      </w:r>
      <w:r>
        <w:rPr>
          <w:spacing w:val="-6"/>
          <w:sz w:val="28"/>
          <w:szCs w:val="28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ояние автомобильных дорог общего пользования местного значения определяется своевременным, полным и качественным выполнением работ по ремонту и содержанию автомобильных дорог общего пользования местного значения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комплекса работ по ремонту и содержанию автомобильных дорог общего пользования местного значения является одним из важнейших условий обеспечения их сохранности, долговечности и надежности, повышения безопасности движения, эффективности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развития автомобильных дорог общего пользования местного значения являются неудовлетворительное транспортно-эксплуатационное состояние и высокая степень износа автомобильных дорог общего пользования местного значения, а также увеличение объема перевозок тяжеловесных и крупногабаритных грузов, причиняющих существенный вред дорожному покрытию при движении по автомобильным дорогам общего пользования местного значения, приводят к тому, что на дорогах образуются трещины и выбоины - дорожное полотно приходит в ненадлежащее техническое состояние.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Обозначенные проблемы, связанные с неудовлетворительным состоянием автомобильных дорог общего пользования местного значения, расположенных в границах населенных пунктов Угловского городского поселения, показываю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апланированных результатов муниципальной программы связано с возникновением и преодолением различных рисков реализации муниципальной программы, </w:t>
      </w:r>
      <w:r>
        <w:rPr>
          <w:rFonts w:eastAsia="Calibri"/>
          <w:sz w:val="28"/>
          <w:szCs w:val="28"/>
        </w:rPr>
        <w:t>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ухудшения социально-экономической ситуации в стране, что выразить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по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ремонта и содержания, автомобильных дорог общего пользования местного значения поселения;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природные риски – ликвидация последствий опасных природных процессов; 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- техногенные риски –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униципальной программы сопряжена с законодательными рисками, и зависит от совершенствования нормативной правовой базы в сфере дорожной деятельности, законодательства о закупках для государственных (муниципальных) нужд.</w:t>
      </w:r>
    </w:p>
    <w:p>
      <w:pPr>
        <w:pStyle w:val="Normal"/>
        <w:autoSpaceDE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Western"/>
        <w:spacing w:lineRule="exact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8"/>
        <w:jc w:val="center"/>
        <w:rPr/>
      </w:pPr>
      <w:r>
        <w:rPr>
          <w:b/>
          <w:sz w:val="28"/>
          <w:szCs w:val="28"/>
        </w:rPr>
        <w:t>Механизм реализации и управления муниципальной программы</w:t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и управления муниципальной программы включает в себя систему комплексных мероприят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и необходимости предложений по уточнению мероприятий муниципальной программы, объемов финансирования, механизма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ов о ходе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целевое использование средств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законодательства Российской Федерации при проведении торгов, заключении муниципальных контактов на выполнение работ по строительству, реконструкции, капитальному ремонту, ремонту и содержанию автомобильных дорог местного значения с подрядной орган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ных организаций по поддержанию требуемого состояния объектов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Угловского городского поселения в лице ответственного исполнителя. Результаты мониторинга и оценки выполнения целевых показателей оформляются в форме отчета, в соответствии с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ежегодно до 01 марта года, следующего за отчетным годом, и предоставляются Главе Угловского городского поселения.</w:t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62"/>
        <w:gridCol w:w="1581"/>
        <w:gridCol w:w="1270"/>
        <w:gridCol w:w="1677"/>
        <w:gridCol w:w="1234"/>
        <w:gridCol w:w="1232"/>
        <w:gridCol w:w="1200"/>
        <w:gridCol w:w="1182"/>
      </w:tblGrid>
      <w:tr>
        <w:trPr>
          <w:trHeight w:val="315" w:hRule="atLeast"/>
        </w:trPr>
        <w:tc>
          <w:tcPr>
            <w:tcW w:w="114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Реконструкция автомобильных дорог общего пользования местного значения 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1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Советская (2250 кв.м; 450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51,2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3,7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2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Центральная (1200 кв.м; 300 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5,7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4,2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3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Московская (2460 кв.м; 410 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98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4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Победы          (2550 кв.м.;850 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98,00000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7,00000</w:t>
            </w:r>
          </w:p>
        </w:tc>
      </w:tr>
      <w:tr>
        <w:trPr>
          <w:trHeight w:val="12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5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2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6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3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7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7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5,000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1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25,5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96,71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61,85000</w:t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2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2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3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3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,00000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4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4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5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5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0,5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1,71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850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7,5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4,71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1,85000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9:00Z</dcterms:created>
  <dc:creator>Володько</dc:creator>
  <dc:description/>
  <cp:keywords/>
  <dc:language>en-US</dc:language>
  <cp:lastModifiedBy>Пользователь Windows</cp:lastModifiedBy>
  <cp:lastPrinted>2021-11-15T09:53:00Z</cp:lastPrinted>
  <dcterms:modified xsi:type="dcterms:W3CDTF">2021-12-24T06:44:00Z</dcterms:modified>
  <cp:revision>375</cp:revision>
  <dc:subject/>
  <dc:title/>
</cp:coreProperties>
</file>