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812761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.10.2021  № 43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«Приобретение 3 (трёх) жилых помещений для переселения граждан, проживающих на территории Угловского городского поселения, из аварийного жилищного фонда в 2019-2022 года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местить извещение об осуществлении закупки путем проведения аукциона в электронной форме на право заключения муниципального контракта на «Приобретение 3 (трёх) жилых помещений для переселения граждан, проживающих на территории Угловского городского поселения, из аварийного жилищного фонда в 2019-2022 годах»</w:t>
      </w:r>
      <w:r>
        <w:rPr>
          <w:b/>
        </w:rPr>
        <w:t xml:space="preserve">, </w:t>
      </w:r>
      <w:r>
        <w:rPr>
          <w:sz w:val="28"/>
          <w:szCs w:val="28"/>
        </w:rPr>
        <w:t xml:space="preserve"> на сумму 5442111,60(пять миллионов четыреста сорок две тысячи сто одиннадцать рублей 60 копеек), ИКЗ</w:t>
      </w:r>
      <w:r>
        <w:rPr>
          <w:color w:val="5B5B5B"/>
          <w:sz w:val="28"/>
          <w:szCs w:val="28"/>
        </w:rPr>
        <w:t xml:space="preserve"> </w:t>
      </w:r>
      <w:r>
        <w:rPr>
          <w:sz w:val="28"/>
          <w:szCs w:val="28"/>
        </w:rPr>
        <w:t>закупки 21353110075055311010010053000681041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и разместить прилагаемую документацию об аукционе в электронной форме на право заключения муниципального контракта на «Приобретение 3 (трёх) жилых помещений для переселения граждан, проживающих на территории Угловского городского поселения, из аварийного жилищного фонда в 2019-2022 годах»</w:t>
      </w:r>
      <w:r>
        <w:rPr>
          <w:b/>
        </w:rPr>
        <w:t xml:space="preserve">, </w:t>
      </w:r>
      <w:r>
        <w:rPr>
          <w:sz w:val="28"/>
          <w:szCs w:val="28"/>
        </w:rPr>
        <w:t xml:space="preserve"> на сумму 5442111,60(пять миллионов четыреста сорок две тысячи сто одиннадцать рублей 60 копеек), ИКЗ</w:t>
      </w:r>
      <w:r>
        <w:rPr>
          <w:color w:val="5B5B5B"/>
          <w:sz w:val="28"/>
          <w:szCs w:val="28"/>
        </w:rPr>
        <w:t xml:space="preserve"> </w:t>
      </w:r>
      <w:r>
        <w:rPr>
          <w:sz w:val="28"/>
          <w:szCs w:val="28"/>
        </w:rPr>
        <w:t>закупки 21353110075055311010010053000681041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твердить аукционную комиссию в следующем состав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онарёва Т.Н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ликулина Ю.А. -  Ведущий служащий-эксперт, секретарь комисси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арухина Е.Н. – Старший служащий Администрации Угловского городского поселения,  член комисси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тантинова Т.Н. – Ведущий  специалист Администрации Угловского городского поселения, член комиссии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ежаева И.В. - Старший служащий Администрации Угловского городского поселения,  член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и опубликовать извещение и документацию об осуществлении закупки путем проведения аукциона в электронной форме на «Приобретение 3 (трёх) жилых помещений для переселения граждан, проживающих на территории Угловского городского поселения, из аварийного жилищного фонда в 2019-2022 годах»</w:t>
      </w:r>
      <w:r>
        <w:rPr>
          <w:b/>
        </w:rPr>
        <w:t xml:space="preserve">, </w:t>
      </w:r>
      <w:r>
        <w:rPr>
          <w:sz w:val="28"/>
          <w:szCs w:val="28"/>
        </w:rPr>
        <w:t xml:space="preserve"> на сумму 5442111,60(пять миллионов четыреста сорок две тысячи сто одиннадцать рублей 60 копеек), ИКЗ</w:t>
      </w:r>
      <w:r>
        <w:rPr>
          <w:color w:val="5B5B5B"/>
          <w:sz w:val="28"/>
          <w:szCs w:val="28"/>
        </w:rPr>
        <w:t xml:space="preserve"> </w:t>
      </w:r>
      <w:r>
        <w:rPr>
          <w:sz w:val="28"/>
          <w:szCs w:val="28"/>
        </w:rPr>
        <w:t>закупки 213531100750553110100100530006810412, 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меститель Главы Администрации Звонарёва Т.Н.</w:t>
      </w:r>
    </w:p>
    <w:sectPr>
      <w:footerReference w:type="default" r:id="rId4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21-10-25T09:51:00Z</cp:lastPrinted>
  <dcterms:modified xsi:type="dcterms:W3CDTF">2021-10-25T06:52:00Z</dcterms:modified>
  <cp:revision>83</cp:revision>
  <dc:subject/>
  <dc:title/>
</cp:coreProperties>
</file>