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83064864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10.2021  № 43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постановление № 607 от 30.12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 и на плановый период 2022-2023 годов»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 607 от 30.12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в план-график закупку на «Приобретение 3 (трёх) жилых помещений для переселения граждан, проживающих на территории Угловского городского поселения, из аварийного жилищного фонда в 2019-2022 годах»</w:t>
      </w:r>
      <w:r>
        <w:rPr>
          <w:b/>
        </w:rPr>
        <w:t xml:space="preserve">, </w:t>
      </w:r>
      <w:r>
        <w:rPr>
          <w:sz w:val="28"/>
          <w:szCs w:val="28"/>
        </w:rPr>
        <w:t xml:space="preserve"> на сумму 5442111,60 (Пять миллионов четыреста сорок две тысячи сто одиннадцать рублей 60 копеек)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Звонарёва Т.Н.</w:t>
      </w:r>
    </w:p>
    <w:sectPr>
      <w:type w:val="nextPage"/>
      <w:pgSz w:w="11906" w:h="16838"/>
      <w:pgMar w:left="1080" w:right="10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1-10-22T14:36:00Z</cp:lastPrinted>
  <dcterms:modified xsi:type="dcterms:W3CDTF">2021-10-22T11:57:00Z</dcterms:modified>
  <cp:revision>90</cp:revision>
  <dc:subject/>
  <dc:title> </dc:title>
</cp:coreProperties>
</file>