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30072699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11.2021  № 46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№ 607 от 30.12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финансовый год  и на плановый период 2022-2023 годов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 607 от 30.12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изменения в план-график в  закупку на  сумму 200150,75 (двести тысяч сто пятьдесят рублей 75 копеек) на поставку через присоединённую сеть тепловой энергии в горячей воде для нужд отопления, нагрева, вентиляции, кондиционирования, сушки надлежащего качества, изложив КБК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93701130600400000247-106511,20 рубл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3701049100010020247-  84332,15 рубл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3701049100070280247-    4500,00 рубл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3702039100051180247-    7807,40 рубл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озникли обстоятельства, предвидеть которые на дату утверждения плана-графика было не возможно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87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Заместитель Главы Администрации    Т.Н.Звонарёва</w:t>
      </w:r>
    </w:p>
    <w:sectPr>
      <w:footerReference w:type="default" r:id="rId5"/>
      <w:type w:val="nextPage"/>
      <w:pgSz w:w="11906" w:h="16838"/>
      <w:pgMar w:left="1276" w:right="991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1-11-11T15:00:00Z</cp:lastPrinted>
  <dcterms:modified xsi:type="dcterms:W3CDTF">2021-11-11T12:02:00Z</dcterms:modified>
  <cp:revision>80</cp:revision>
  <dc:subject/>
  <dc:title> </dc:title>
</cp:coreProperties>
</file>