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673212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21 № 5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1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, от 09.11.2020 № 508, от 24.12.2020 № 596, от 08.07.2021 № 276 от 08.11.2021 № 456, от 18.11.2021 № 478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851"/>
        <w:gridCol w:w="709"/>
        <w:gridCol w:w="850"/>
        <w:gridCol w:w="851"/>
        <w:gridCol w:w="708"/>
        <w:gridCol w:w="851"/>
        <w:gridCol w:w="709"/>
      </w:tblGrid>
      <w:tr>
        <w:trPr>
          <w:trHeight w:val="201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я целевого показате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годам)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1.</w:t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Обеспечение эффективного использования муниципального имущества            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1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4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справных и работоспособных установок пожарной сигнализаци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Совершенствование системы учета муниципального имущества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5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/>
        <w:t>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546"/>
      </w:tblGrid>
      <w:tr>
        <w:trPr>
          <w:trHeight w:val="3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20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98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985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17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175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5"/>
        <w:gridCol w:w="1581"/>
        <w:gridCol w:w="767"/>
        <w:gridCol w:w="1658"/>
        <w:gridCol w:w="109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06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0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6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</w:tr>
      <w:tr>
        <w:trPr>
          <w:trHeight w:val="3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ое обслуживание средств ПС и СОУ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0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4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6:00Z</dcterms:created>
  <dc:creator>UserXP</dc:creator>
  <dc:description/>
  <cp:keywords/>
  <dc:language>en-US</dc:language>
  <cp:lastModifiedBy>Пользователь Windows</cp:lastModifiedBy>
  <cp:lastPrinted>2021-12-14T15:08:00Z</cp:lastPrinted>
  <dcterms:modified xsi:type="dcterms:W3CDTF">2021-12-14T12:09:00Z</dcterms:modified>
  <cp:revision>36</cp:revision>
  <dc:subject/>
  <dc:title> </dc:title>
</cp:coreProperties>
</file>