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.7pt;width:46.5pt;height:51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997621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1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Times New (W1);Times New Roman" w:hAnsi="Times New (W1);Times New Roman" w:cs="Times New (W1);Times New Roman"/>
          <w:spacing w:val="6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2.2021 № 582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б утверждении муниципальной программы Угловского городского поселения «Развитие системы управления муниципальным имуществом в Угловском городском поселении на 2022-2024 годы»</w:t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right="-6" w:firstLine="720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21"/>
        <w:spacing w:lineRule="auto" w:line="240"/>
        <w:ind w:right="-6" w:hanging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твердить прилагаемую муниципальную программу Угловского городского поселения </w:t>
      </w:r>
      <w:r>
        <w:rPr>
          <w:bCs/>
          <w:sz w:val="28"/>
          <w:szCs w:val="28"/>
        </w:rPr>
        <w:t>«Развитие системы управления муниципальным имуществом в Угловском городском поселении на 2022-2024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/>
      </w:r>
    </w:p>
    <w:p>
      <w:pPr>
        <w:pStyle w:val="Normal"/>
        <w:shd w:fill="FFFFFF" w:val="clea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95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гловского городского поселени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21 № 5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системы управления муниципальным имуществом в Угловском городском поселении на 2022-2024 годы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bCs/>
          <w:sz w:val="28"/>
          <w:szCs w:val="28"/>
        </w:rPr>
        <w:t>«Развитие системы управления муниципальным имуществом в Угловском городском поселении на 2022-2024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дминистрация Угловского городского поселения (далее – Администрация); соисполнители муниципальной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дастровые инженеры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зависимые оценщики (далее – оценщик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тариусы (по согласованию)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3. Подпрограммы муниципальной программы</w:t>
      </w:r>
      <w:r>
        <w:rPr>
          <w:sz w:val="28"/>
          <w:szCs w:val="28"/>
        </w:rPr>
        <w:t xml:space="preserve"> (при наличии): отсутствуют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70"/>
        <w:gridCol w:w="1701"/>
        <w:gridCol w:w="1701"/>
        <w:gridCol w:w="1701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 годам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эффективности использования муниципального имущества</w:t>
            </w:r>
          </w:p>
        </w:tc>
      </w:tr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эффективного использования муниципального имущества       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бюджета Углов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в отношении которых проведена проверка фактического наличия, использования по назначению и сохранности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7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</w:tr>
      <w:tr>
        <w:trPr>
          <w:trHeight w:val="12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недвижимого муниципального имущества, объектов недвижимого выморочного и бесхозяйного имущества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8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держание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2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153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49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5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по которым производится эксплуатационно-техническое обслуживание средств ПС и СОУЭ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. Совершенствование системы учета муниципального имущества</w:t>
            </w:r>
          </w:p>
        </w:tc>
      </w:tr>
      <w:tr>
        <w:trPr>
          <w:trHeight w:val="6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11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информации реестра  муниципального имущества Угловского городского поселения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реализации муниципальной программы: 2022 - 2024 годы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муниципальной  программы в целом и по годам реализации (тыс.рублей)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94"/>
        <w:gridCol w:w="1449"/>
        <w:gridCol w:w="1182"/>
        <w:gridCol w:w="1597"/>
        <w:gridCol w:w="1479"/>
        <w:gridCol w:w="1043"/>
      </w:tblGrid>
      <w:tr>
        <w:trPr>
          <w:trHeight w:val="315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5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D8D8D8"/>
                <w:sz w:val="28"/>
                <w:szCs w:val="28"/>
              </w:rPr>
            </w:pPr>
            <w:r>
              <w:rPr>
                <w:rFonts w:cs="Arial" w:ascii="Arial" w:hAnsi="Arial"/>
                <w:color w:val="D8D8D8"/>
                <w:sz w:val="28"/>
                <w:szCs w:val="28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8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80</w:t>
            </w:r>
          </w:p>
        </w:tc>
      </w:tr>
    </w:tbl>
    <w:p>
      <w:pPr>
        <w:pStyle w:val="ConsPlusCel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вышение </w:t>
      </w:r>
      <w:r>
        <w:rPr>
          <w:spacing w:val="-20"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муниципального имущества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оборот неиспользуемого муниципального имущества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>Характеристика текущего состояния в сфере имущественных отнош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муниципальным имуществом Угловского городского поселения является неотъемлемой частью деятельности Администрации Угловского городского поселения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Администрации по управлению муниципальным имуществом является повышение эффективности управления и распоряжения муниципальным имуществом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в сфере управления и распоряжения муниципальным имуществом предполагается выполн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оформлению прав муниципальной  собственности на объекты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работ по определению рыночной стоимости объектов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и вовлечение в хозяйственный оборот неиспользуемых и неэффективно используемых объектов муниципального имущества, бесхозяйных и выморочных объектов не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по использованию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усмотренных законодательством о защите конкуренции рыночных механизмов (организация аукционов, конкурсов) при предоставлении муниципального имущества в пользование, доверительное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доходов бюджета Угловского городского поселения неиспользуемое для реализации полномочий Угловского городского поселения муниципальное имущество передается в аренду, осуществляется приватизац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направлена на повышение эффективности  управления в сфере имущественных отношений на территории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предполагается осуществить из средств бюджета Угловского городского посел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чих рисков реализации муниципальной программы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 имущества в рамках процесса приватизации. Также указанные риски могут оказать влияние на результаты финансово-хозяйственной деятельности хозяйствующих су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деятельности хозяйствующих субъектов зависят от роста цен на товарном рынке, стоимости потребляемой ими продукции (услуг, работ), что влияет на себестоимость их продукции, их финансовую устойчивость и платежеспособность.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факторы могут негативно сказаться на деятельности хозяйствующих субъектов, повлечь невыполнение планов (программ) финансово-хозяйственной деятельности, снижение рентабельности, невозможность осуществления прибыльной деятельности и привести к несостоятельности (банкротств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ыточная деятельность хозяйствующих субъектов повлечет срыв выполнения плановых показателей по перечислению ими в бюджет платы за использование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Угловского городского поселения. Указанный фактор не имеет приоритетного значения, но вместе с тем может отразиться на реализации ряда мероприятий муниципальной программы, в частности, на организации предпродажной подготовки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авовым рискам реализации  муниципальной программы можно отне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, связанные с изменениями законодательства (на федеральном и областном уровня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судебными сп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анной группы рисков осуществляется посредством обеспечения защиты имущественных и иных законных прав муниципального образовани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</w:t>
      </w:r>
      <w:r>
        <w:rPr>
          <w:color w:val="C0C0C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программы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Угловского городского поселения организует реализацию  муниципальной программы, несет ответственность за ее результаты, рациональное использование выделяемых на выполнение  муниципальной программы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Администрация Угл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объемов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ализацию мероприяти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ый контроль за ходом реализаци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до 01 марта года, следующего за отчетным, готовит годовой отчет о ходе реализации муниципальной программы и направляет Главе Угловского городского поселения.</w:t>
      </w:r>
    </w:p>
    <w:p>
      <w:pPr>
        <w:pStyle w:val="Normal"/>
        <w:shd w:fill="FFFFFF" w:val="clear"/>
        <w:spacing w:lineRule="exact" w:line="235" w:before="355" w:after="0"/>
        <w:ind w:left="1176" w:right="499" w:hanging="398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48" w:right="130" w:firstLine="706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48" w:right="130" w:firstLine="70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48" w:right="130" w:firstLine="70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48" w:right="130" w:firstLine="70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/>
        <w:ind w:left="48" w:right="130" w:firstLine="70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12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06"/>
        <w:gridCol w:w="1854"/>
        <w:gridCol w:w="878"/>
        <w:gridCol w:w="1650"/>
        <w:gridCol w:w="1272"/>
        <w:gridCol w:w="1220"/>
        <w:gridCol w:w="1180"/>
        <w:gridCol w:w="1216"/>
      </w:tblGrid>
      <w:tr>
        <w:trPr>
          <w:trHeight w:val="315" w:hRule="atLeast"/>
        </w:trPr>
        <w:tc>
          <w:tcPr>
            <w:tcW w:w="120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муниципальной программы</w:t>
            </w:r>
          </w:p>
        </w:tc>
      </w:tr>
      <w:tr>
        <w:trPr>
          <w:trHeight w:val="15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</w:t>
              <w:softHyphen/>
              <w:t>рования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4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3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3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4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4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4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0</w:t>
            </w:r>
          </w:p>
        </w:tc>
      </w:tr>
      <w:tr>
        <w:trPr>
          <w:trHeight w:val="38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о-техническое обслуживание средств ПС и СОУЭ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4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1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440" w:right="35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2:08:00Z</dcterms:created>
  <dc:creator>Володько</dc:creator>
  <dc:description/>
  <cp:keywords/>
  <dc:language>en-US</dc:language>
  <cp:lastModifiedBy>Пользователь Windows</cp:lastModifiedBy>
  <cp:lastPrinted>2021-12-24T10:50:00Z</cp:lastPrinted>
  <dcterms:modified xsi:type="dcterms:W3CDTF">2021-12-24T07:51:00Z</dcterms:modified>
  <cp:revision>305</cp:revision>
  <dc:subject/>
  <dc:title/>
</cp:coreProperties>
</file>