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869363271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10.2021  № 42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 внесении изменений в постановление № 607 от 30.12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 и на плановый период 2022-2023 годов»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 607 от 30.12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в план-график закупку на «Ремонт участков автомобильных дорог общего пользования местного значения  - ул. Новая, п. Угловка, Окуловского района  Новгородской области», на сумму 302814,64 (Триста две тысячи восемьсот четырнадцать рублей 64 копейки)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1 финансовый год и на плановый период 2022-2023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Глава Угловского  городского  поселения                         А.В.Стекольников</w:t>
      </w:r>
    </w:p>
    <w:sectPr>
      <w:type w:val="nextPage"/>
      <w:pgSz w:w="11906" w:h="16838"/>
      <w:pgMar w:left="1080" w:right="10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1-10-18T17:45:00Z</cp:lastPrinted>
  <dcterms:modified xsi:type="dcterms:W3CDTF">2021-10-18T14:47:00Z</dcterms:modified>
  <cp:revision>93</cp:revision>
  <dc:subject/>
  <dc:title> </dc:title>
</cp:coreProperties>
</file>