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79147194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6.10.2021 № 44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программ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ых программ Угловского городского посел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Опубликовать постановление в бюллетене «Официальный вестник Угловского городского поселения» </w:t>
      </w:r>
      <w:r>
        <w:rPr>
          <w:color w:val="000000"/>
          <w:sz w:val="28"/>
          <w:szCs w:val="28"/>
        </w:rPr>
        <w:t xml:space="preserve">и разместить на официальном сайте Администрации Угловского городского поселения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01.01.2022 год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и силу с 01.01.2022 года постановление Администрации Угловского городского поселения от 02.11.2020 № 490 «Об утверждении перечня муниципальных программ Угловского городского поселения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 администрации        Т.Н.Звонарё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6.10.2021 № 4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32"/>
      <w:bookmarkEnd w:id="0"/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ПРОГРАММ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Угловского город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, входящей в состав муниципальной программы Углов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границах населённых пунктов Угловского городского поселения на 2022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правонарушений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благоустройства Угловского городского поселения на 2016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6-2024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>
          <w:trHeight w:val="19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>
          <w:trHeight w:val="224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терроризма, экстремизма на территории Угловского городского поселения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истемы управления муниципальным имуществом в Угловском городском поселении на 2022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достроительная политика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управления земельными ресурсами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культуры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спорта на территории Угловского городского поселения на 2017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муниципального жилищного фонда в Угловском городском поселении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формационного общества Угловского городского поселения на 2020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20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Угловского городского поселения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экономического развития Угловского городского поселения на 2018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еление граждан, проживающих на территории Угловского городского поселения, из аварийного жилищного фонда в 2019-2022 год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9-2022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коммунальной инфраструктуры </w:t>
            </w:r>
            <w:r>
              <w:rPr>
                <w:bCs/>
                <w:sz w:val="28"/>
                <w:szCs w:val="28"/>
              </w:rPr>
              <w:t>Угловского городского поселения на 2022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на территории Угловского городского поселения на 2018-2024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не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езопасности дорожного движения на территории Угловского городского поселения на 2018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Угловского городского поселения на 2021-2025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21-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jc w:val="center"/>
        <w:rPr/>
      </w:pPr>
      <w:r>
        <w:rPr/>
        <w:t>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1-10-26T10:05:00Z</cp:lastPrinted>
  <dcterms:modified xsi:type="dcterms:W3CDTF">2021-10-29T13:35:00Z</dcterms:modified>
  <cp:revision>275</cp:revision>
  <dc:subject/>
  <dc:title> </dc:title>
</cp:coreProperties>
</file>