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92526157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.08.2020 № 3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комиссии по проведению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ind w:left="-14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иказом Федеральной антимонопольной службы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left="-142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Создать комиссию по проведению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.</w:t>
      </w:r>
    </w:p>
    <w:p>
      <w:pPr>
        <w:pStyle w:val="Normal"/>
        <w:ind w:left="-142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Утвердить прилагаемый состав комиссии по проведению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.</w:t>
      </w:r>
    </w:p>
    <w:p>
      <w:pPr>
        <w:pStyle w:val="Normal"/>
        <w:ind w:left="-142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рилагаемое Положение о комиссии по проведению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.</w:t>
      </w:r>
    </w:p>
    <w:p>
      <w:pPr>
        <w:pStyle w:val="Normal"/>
        <w:ind w:left="-142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Считать утратившим силу постановление администрации Угловского городского поселения от 10.06.2020 № 261 «О комиссии по проведению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».</w:t>
      </w:r>
    </w:p>
    <w:p>
      <w:pPr>
        <w:pStyle w:val="Normal"/>
        <w:ind w:left="-142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360"/>
        <w:ind w:firstLine="45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b/>
          <w:sz w:val="28"/>
          <w:szCs w:val="28"/>
        </w:rPr>
        <w:t>Глава Угл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                            А.В. Стекольников</w:t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от 21.08.2020 г. № 387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ведению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>Звонарёва Т.Н. – заместитель Главы администрации Угловского городского поселения, председатель комиссии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Антонова А.Г. – ведущий специалист администрации Угловского городского поселения, заместитель председателя комиссии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тантинова Т.Н. – ведущий специалист администрации Угловского городского поселения, секретарь комиссии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Каликулина Ю.А. – ведущий служащий-эксперт администрации Угловского городского поселения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Трифанова О.Н. – главный специалист, главный бухгалтер администрации Угловского городского поселения.</w:t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глов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21.08.2020 г. № 387</w:t>
      </w:r>
    </w:p>
    <w:p>
      <w:pPr>
        <w:pStyle w:val="Normal"/>
        <w:ind w:left="432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ссии по проведению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 муниципального имуществ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/>
        <w:t xml:space="preserve">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Положение о комиссии по проведению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  (далее – Положение), разработано в соответствии с Приказом Федеральной антимонопольной службы Росс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и определяет понятие, цели создания, функции и порядок деятельности комиссии по проведению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 муниципального имущества,  находящегося в собственности Угловского городского поселения (далее </w:t>
        <w:softHyphen/>
        <w:t xml:space="preserve">Комиссия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Цели и задачи Комисси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Комиссия создается в целях обеспечения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В задачи Комиссии входит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. Обеспечение объективности и беспристрастности при рассмотрении заявок на участие в конкурсе или аукционе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2. Соблюдение принципов публичности, прозрачности, конкурентности, равных условий и недопущение дискриминации при заключении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3. Устранение возможностей злоупотребления и коррупции при заключении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 путем проведения конкурса или аукци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формирования Комисси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Персональный состав Комиссии, в том числе Председатель Комиссии (далее по тексту также Председатель), назначается Администрацией Угловского городского поселен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В состав Комиссии входят не менее пяти человек - членов Комиссии. Председатель является членом Комиссии. В составе Комиссии также утверждается должность секретаря Комиссии. При отсутствии секретаря Комиссии его функции выполняет любой член Комиссии, уполномоченный на выполнение таких функций Председателем.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Функции Комисс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Конкурсной комиссией осуществляются вскрытие конвертов с заявками на участие в конкурсе и открытие доступа к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 (далее - вскрытие конвертов с заявками на участие в конкурсе), определение участников конкурса, рассмотрение, оценка и сопоставление заявок на участие в конкурсе, определение победителя конкурса,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, протокола рассмотрения заявок на участие в конкурсе, протокола оценки и сопоставления заявок на участие в конкурсе, протокола об отказе от заключения договора, протокола об отстранении заявителя или участника конкурса от участия в конкурс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 Аукционной комиссией осуществляются рассмотрение заявок на участие в аукционе и отбор участников аукциона, ведение протокола рассмотрения заявок на участие в аукционе, протокола аукциона, протокола об отказе от заключения договора, протокола об отстранении заявителя или участника аукциона от участия в аукцио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ава и обязанности членов Комисси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1. Члены Комиссии обязаны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1. Действовать в рамках своей компетенции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2.Руководствоваться в своей деятельности требованиями законодательства Российской Федерации и настоящего Положения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3. Обеспечить конфиденциальность сведений, ставших им известными в ходе проведения конкурса или аукциона, кроме случаев, прямо предусмотренных законодательством Российской Федерации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4. Лично присутствовать на заседаниях Комиссии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2. Члены Комиссии вправе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1. Знакомиться со всеми представленными на рассмотрение документами и сведениями, составляющими заявку на участие в конкурсе, аукционе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2. Выступать по вопросам повестки дня на заседаниях Комиссии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3. Проверять правильность оформления протоколов, перечисленных в разделе 4, в том числе правильность отражения в Протоколах своего мнения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4. Письменно излагать свое особое мнение, которое приобщается к Протоколам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3. Члены Комиссии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1. Присутствуют на заседаниях Комиссии и принимают решения по вопросам, отнесенным к компетенции Комиссии настоящим Положением и законодательством Российской Федерации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2. Осуществляют функции, предусмотренные п. 4.1 и 4.2 настоящего Положения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3. Подписывают Протоколы, предусмотренные разделом 4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4. Председатель Комиссии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1. Осуществляет общее руководство работой Комиссии, обеспечивает выполнение членами комиссии настоящего Положения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2. Открывает и ведет заседания Комиссии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3. Определяет порядок рассмотрения обсуждаемых вопросов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4.Объявляет победителя конкурса, аукциона или объявляет о признании конкурса, аукциона несостоявшимися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5. В отсутствие Председателя Комиссии его функции выполняет заместитель Председателя Комиссии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6. Секретарь Комиссии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1. Осуществляет подготовку заседаний Комиссии, включая оформление и рассылку необходимых документов, информирование членов Комиссии по всем вопросам, относящимся к их функциям, в том числе извещает членов Комиссии о времени и месте проведения заседаний комиссии не менее чем за 3 рабочих дня до их начала и обеспечивает членов Комиссии необходимыми материалами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2. По итогам проведения заседаний Комиссии оформляет Протоколы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3. Обеспечивает хранение документации, связанной с деятельностью Комиссии; 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Регламент работы Комисс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Формой деятельности Комиссии является заседание. Комиссия правомочна осуществлять функции, предусмотренные пунктами 4.1 и 4.2 настоящего Положения, если на заседании комиссии присутствует не менее пятидесяти процентов общего числа ее чле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 Члены комиссии должны быть уведомлены о месте, дате и времени проведения заседания комиссии. Члены комиссии лично участвуют в заседаниях и подписывают протоколы заседани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Решения комиссии принимаются открытым голосованием простым большинством голосов членов комиссии, присутствующих на заседании. Каждый член комиссии имеет один гол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тветственность членов Комисси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Члены Комиссии, виновные в нарушении действующего законодательства Российской Федерации по проведении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муниципального имущества и настоящего Положения несут дисциплинарную, гражданско-правовую, административную, уголовную ответственность в соответствии с действующим законодательством.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p>
      <w:pPr>
        <w:pStyle w:val="Normal"/>
        <w:widowControl w:val="false"/>
        <w:spacing w:lineRule="exact" w:line="240"/>
        <w:rPr/>
      </w:pPr>
      <w:r>
        <w:rPr/>
      </w:r>
    </w:p>
    <w:sectPr>
      <w:headerReference w:type="default" r:id="rId4"/>
      <w:type w:val="nextPage"/>
      <w:pgSz w:w="12240" w:h="15840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ind w:left="602" w:hanging="0"/>
      <w:outlineLvl w:val="0"/>
    </w:pPr>
    <w:rPr>
      <w:sz w:val="24"/>
      <w:szCs w:val="24"/>
    </w:rPr>
  </w:style>
  <w:style w:type="paragraph" w:styleId="2">
    <w:name w:val="Основной текст 2"/>
    <w:basedOn w:val="Normal"/>
    <w:qFormat/>
    <w:pPr>
      <w:widowControl w:val="false"/>
      <w:spacing w:lineRule="auto" w:line="360"/>
      <w:jc w:val="both"/>
    </w:pPr>
    <w:rPr>
      <w:b/>
      <w:bCs/>
      <w:sz w:val="32"/>
      <w:szCs w:val="32"/>
    </w:rPr>
  </w:style>
  <w:style w:type="paragraph" w:styleId="Style1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autoSpaceDE w:val="true"/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55:00Z</dcterms:created>
  <dc:creator>Володько</dc:creator>
  <dc:description/>
  <cp:keywords/>
  <dc:language>en-US</dc:language>
  <cp:lastModifiedBy>Пользователь Windows</cp:lastModifiedBy>
  <cp:lastPrinted>2020-08-25T12:43:00Z</cp:lastPrinted>
  <dcterms:modified xsi:type="dcterms:W3CDTF">2020-08-25T09:44:00Z</dcterms:modified>
  <cp:revision>14</cp:revision>
  <dc:subject/>
  <dc:title>Российская Федерация</dc:title>
</cp:coreProperties>
</file>