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56043228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07.2020 № 33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 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Угловского городского поселения за полугодие 2020 год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решением Совета депутатов Угловского городского поселения от 25.06.2014 № 221 «Об утверждении Положения о бюджетном процессе в Угловском городском поселении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. Утвердить прилагаемый отчет об исполнении бюджета Угловского городского поселения за полугодие 2020 года.</w:t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 Направить отчет об исполнении бюджета Угловского городского поселения за полугодие 2020 года в Совет депутатов Угловского городского поселения и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решение в бюллетене «Официальный вестник Угловского городского поселения» и разместить на официальном сайте Администрации Углов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Главы администрации   Т.Н.Звонарёва</w:t>
      </w:r>
    </w:p>
    <w:p>
      <w:pPr>
        <w:sectPr>
          <w:type w:val="nextPage"/>
          <w:pgSz w:w="11906" w:h="16838"/>
          <w:pgMar w:left="1985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01"/>
        <w:gridCol w:w="600"/>
        <w:gridCol w:w="820"/>
        <w:gridCol w:w="1120"/>
        <w:gridCol w:w="600"/>
        <w:gridCol w:w="600"/>
        <w:gridCol w:w="1896"/>
        <w:gridCol w:w="1843"/>
        <w:gridCol w:w="1842"/>
      </w:tblGrid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твержден постановлением              Администрации Угловского                     городского поселения                                                от 28.07.2020 № 33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ЧЕТ ОБ ИСПОЛНЕНИИ БЮДЖЕТА УГЛОВСКОГО ГОРОДСКОГО ПОСЕЛЕНИЯ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ЗА ПОЛУГОДИЕ 2020 ГОДА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финансового органа</w:t>
            </w:r>
          </w:p>
        </w:tc>
        <w:tc>
          <w:tcPr>
            <w:tcW w:w="623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министрация Угловского городского по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юджет Угловского городского посел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иодичность:  месячная, квартальная, годовая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. Доходы бюджета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102 388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89 845,6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ое казначе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00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6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03 99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6 701,5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 43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 268,64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3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6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 431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 268,64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32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67,79</w:t>
            </w:r>
          </w:p>
        </w:tc>
      </w:tr>
      <w:tr>
        <w:trPr>
          <w:trHeight w:val="28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4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32,2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67,79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30225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 370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8 729,59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5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72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 370,4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28 729,59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 53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 564,52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2261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 53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 564,5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ая налоговая служ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7 969,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 258 283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27 969,8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58 283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8 037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14 215,2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0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8 037,6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14 215,28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1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02 706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12 293,15</w:t>
            </w:r>
          </w:p>
        </w:tc>
      </w:tr>
      <w:tr>
        <w:trPr>
          <w:trHeight w:val="229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2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8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2,13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0203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52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 56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 932,1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44 067,8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0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 83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66,82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103013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 833,1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66,8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0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2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 098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45 901,0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 108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 891,3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3313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 108,6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 891,3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000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990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9 009,6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0604313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1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 990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69 009,6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Окуловского муниципального рай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 74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 258,4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 741,5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 258,4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13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 140,3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0 859,6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 398,8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98,8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98,8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1313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 60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 398,8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0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4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31313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818 8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3 678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991 602,5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31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349 186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48 994,1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8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0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8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040200100001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98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8 767,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 014,14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0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00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67 685,8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 014,14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10502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073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26,66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2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7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4 073,3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 126,66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 195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 704,15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3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 195,8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 704,15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16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183,3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507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8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 416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183,33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0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000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9045130000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81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мущества, находящегося в собственности город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2050130000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1402053130000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0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000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060251300004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275 399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87 1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 4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542 608,4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287 1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 4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542 608,4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0000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 4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 4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16001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 4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000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9 2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978 408,40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299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0302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299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79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5555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 813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субсидии бюджетам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29999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 04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044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00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 8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230024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7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0024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7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00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1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2351181300001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 10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0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2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бюджета - всег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63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344 731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91 005,5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3 63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344 731,9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91 005,54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82 3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44 081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38 273,6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а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2 5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69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 887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2 6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 2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 41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 1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8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 472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 377,5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40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42 196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97 883,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440 0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42 196,4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97 883,5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Администраци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287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80 446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06 933,57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30 325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65 974,5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9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 930 325,4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65 974,5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4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88 225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57 774,8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 65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 45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 450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 749,7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12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966,99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12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966,9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 0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 123,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 966,99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9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9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1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992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75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 949,98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75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449,9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750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449,9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 824,8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427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 397,84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 375,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2,9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 052,14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70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внешнего муниципального финансового контрол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6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9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готовка и проведение выборов в представительный орган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ециальны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7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 554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фонды местной админист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ервные сред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99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72 4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 837,5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 602,49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системы управления муниципальным имуществом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 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 3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 012,5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эффективного использования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роведения оценки рыночной стоимости муниципального имущества для аренды и приватиз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1006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79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995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существление регистрации права муниципальной собственности на объекты недвижимого муниципального имуществ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изготовлению кадастровых паспортов, технических планов, технических паспортов и актов обследования на объекты недвижимого муниципального имущества, объекты недвижимого выморочного и бесхозяйного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200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содержания недвижимого имущества, находящегося в муниципальной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6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 5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 567,4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017,53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Градостроительная политик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градостроительной документации и упорядочение градостроительной деятельности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работ по внесению изменений в Генеральный план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1007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населенных пунктов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населенных пунктов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300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исание границ территориальных зон в координатах характерных точек и внесение сведений о границах в государственный кадастр недвижим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писанию границ территориальных зон Угловского городского поселения в координатах характерных точек, внесение сведений о границах в государственный кадастр недвижим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4007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информационного общества Угловского городского поселения на 2020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вышение доступности информационных ресурсов Администрации Угловского городского поселения для организаций,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убликации информации о деятельности органов местного самоуправления Угловского городского поселения в печатных средства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090,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09,9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держка и дальнейшее расширение информационных сервисов официального сайта Администрации Угловского городского поселения (хостинг, техподдержка, регистрация домен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01012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38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 38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лата иных платеж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7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38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 968,9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 331,05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 250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268,4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51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 250,7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 268,4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 5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 115,7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 444,2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95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 134,9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 824,1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18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62,6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18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62,6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511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780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 718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062,6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 6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 6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 96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962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беспечение первичных мер пожарной безопасност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962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крепление противопожарного состояния учреждений, жилого фонда,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1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962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ыполнение комплекса противопожарных мероприят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пожарных водое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888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 712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200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25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правонарушений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ритет прав и законных интересов человека и гражданина при осуществлении профилактики правонарушени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видеонаблюдения за местами массового пребывания граждан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00100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рофилактика терроризма, экстремизма на территории Угловского городского поселения на 2018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лечение жителей поселения к участию в профилактике терроризма и зкстремизма, а также к минимизации их послед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обретение плакатов по профилактике экстремизма и терро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14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1005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371 6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 90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882 777,7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 30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713 377,75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 151 6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 30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713 377,7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94 266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731 606,12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я по ремонту автомобильных дорог общего пользования местного значения за счет акцизов на нефтепродук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00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 66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 34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76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7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0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 349,12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реализацию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2S15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 717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одержание автомобильных дорог местного значения и инженерных сооружений на ни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29 218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 647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53 571,63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конструкция автомобильных дорог общего пользования местного знач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формирование муниципальных дорожных фонд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9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004S15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28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4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Система управления земельными ресурсами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 4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Завершение мероприятий по разграничению муниципальной собственности на землю в части регистрации права муниципальной собственност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кадастровых работ по земельным участкам, подлежащим отнесению к собственности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3008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находящихся в собственност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ведения работ по оценке рыночной стоимости земельных участков, находящихся в собственности Угловского городского поселения, в целях организации аукцион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4008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 4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рационального и эффективного использования земельных участков, государственная собственность на которые не разграничена, в Угловском городском поселении в пределах полномочий, установленных Федеральным законом от 03.07.2016 № 334-ФЗ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 по выполнению кадастровых работ по земельным участкам, государственная собственность на которые не разграничена, в Угловском городском поселении под многоквартирным жилым дом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5008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361 757,8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243 842,2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117 915,5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268 69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772 067,2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496 627,97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Капитальный ремонт муниципального жилищного фонда в Угловском городском поселении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255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ланирование и организация проведения капитального и текущего ремонта муниципального жилищного фонда,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зносы на капитальный ремонт общего имущества муниципального жилищного фонда в МК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10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 168,4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 631,51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Переселение граждан, проживающих на территории Угловского городского поселения, из аварийного жилищного фонда в 2019-2021 года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75 898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96 996,4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Обеспечение устойчивого сокращения непригодного для проживания жилищного фонда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872 895,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575 898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296 996,46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ё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5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 324 677,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 070 875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53 802,18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ё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096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 822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 023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 798,88</w:t>
            </w:r>
          </w:p>
        </w:tc>
      </w:tr>
      <w:tr>
        <w:trPr>
          <w:trHeight w:val="204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21 177,3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приобретение квартир у застройщика в домах, введенных в эксплуатацию и приобретение квартир у лиц, не являющихся застройщиками, за счет средств областного бюдже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F3674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 218,1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мещение недополученных доходов организациям, предоставляющим населению банные услуги по тарифам, не обеспечивающим возмещение издержек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2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6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 479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 32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746 26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08 29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37 966,61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Организация благоустройства Угловского городского поселения на 2016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 505 171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08 296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296 875,6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зелен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127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ведение территории Угловского городского поселения в соответствии с нормативными требованиями, предъявляемыми к озеленению, с требованиями санитарно-эпидемиологических и экологических норм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1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 3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Уличное освещение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758 6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947 150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1 478,3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освещения улиц Угловского городского поселения в целях улучшения условий проживания жителей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 0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042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 986,7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иобретение электрической энергии (мощности)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312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20 108,3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92 491,65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Организация и содержание мест захоронения на территории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 543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благоустройства и содержания кладбищ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 656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3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по увековечиванию памяти погибших в боевых действиях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100,00</w:t>
            </w:r>
          </w:p>
        </w:tc>
      </w:tr>
      <w:tr>
        <w:trPr>
          <w:trHeight w:val="178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осстановление (ремонт, благоустройство) воинских захоронений на территории Угловского городского поселения с установкой мемориального знака и нанесением имен, погибших при защите Отечества на мемориальные сооружения воинского захорон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устройство и восстановление воинских захорон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303L29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рочие мероприятия по благоустройству Угловского городского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прочих мероприятий комплексного благоустройства территории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4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 842,6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 788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 054,1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рограмма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оддержка местных инициатив граждан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 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7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финансирование к субсиди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501S2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5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Формирование современной городской среды на территории Угловского городского поселения на 2018-2024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41 091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азработка сметной документации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готовление сметных расчетов и их провер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03014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Федеральный проект "Формирование комфортной городской среды"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мероприятий муниципальной программы, направленных на благоустройство дворовых территорий МКД и общественных территор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503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F2555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1 091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профессионального образования и дополнительного образования, участие в семинарах выборных должностных лиц, служащих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705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культуры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имулирование творческой активности на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8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4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5,5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4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5,5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 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4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 445,56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полнительное пенсионное обеспечение лиц, осуществлявших полномочия выборного должностного лица на постоянной (штатной) основ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 87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7,9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 938,1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сия за выслугу лет лицам, замещавшим должности муниципальной служб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90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 01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6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 507,46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изическая 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ая программа Угловского городского поселения "Развитие физической культуры и спорта на территории Угловского городского поселения на 2017-2022 годы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153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еспечение условий для развития на территории поселения физической культуры, школьного и массового спорта, организация проведения официальных культурно-оздоровительных и спортивных мероприятий поселения"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1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0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сходы, не отнесенные к муниципальным программам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82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002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00,00</w:t>
            </w:r>
          </w:p>
        </w:tc>
      </w:tr>
      <w:tr>
        <w:trPr>
          <w:trHeight w:val="31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 012 237,05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 242 343,54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9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Форма 0503117  с.3</w:t>
            </w:r>
          </w:p>
        </w:tc>
      </w:tr>
      <w:tr>
        <w:trPr>
          <w:trHeight w:val="342" w:hRule="atLeast"/>
        </w:trPr>
        <w:tc>
          <w:tcPr>
            <w:tcW w:w="5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</w:t>
              <w:br/>
              <w:t>стро-</w:t>
              <w:br/>
              <w:t>ки</w:t>
            </w:r>
          </w:p>
        </w:tc>
        <w:tc>
          <w:tcPr>
            <w:tcW w:w="37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42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5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7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37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012 23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42 343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769 893,51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в том числе: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37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76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0000008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102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1001300008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80 00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</w:rPr>
              <w:t>из них: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42 343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49 893,51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5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 492 237,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 242 343,5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 249 893,51</w:t>
            </w:r>
          </w:p>
        </w:tc>
      </w:tr>
      <w:tr>
        <w:trPr>
          <w:trHeight w:val="70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0</w:t>
            </w:r>
          </w:p>
        </w:tc>
        <w:tc>
          <w:tcPr>
            <w:tcW w:w="3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6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5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5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5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6 623 50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 995 408,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00000000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0000000006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00000006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0000006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</w:t>
            </w:r>
          </w:p>
        </w:tc>
        <w:tc>
          <w:tcPr>
            <w:tcW w:w="600" w:type="dxa"/>
            <w:tcBorders>
              <w:bottom w:val="single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3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5020113000061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 115 737,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 237 751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         ____________________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.В.Стекольнико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итель финансово-</w:t>
              <w:br/>
              <w:t>экономической служб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Главный бухгалтер ____________________ 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.Н.Трифано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Arial CYR" w:ascii="Arial CYR" w:hAnsi="Arial CYR"/>
                <w:sz w:val="16"/>
                <w:szCs w:val="16"/>
              </w:rPr>
              <w:t>(подпись)</w:t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расшифровка подписи)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3:00:00Z</dcterms:created>
  <dc:creator>Галина</dc:creator>
  <dc:description/>
  <cp:keywords/>
  <dc:language>en-US</dc:language>
  <cp:lastModifiedBy>user</cp:lastModifiedBy>
  <cp:lastPrinted>2020-07-28T11:04:00Z</cp:lastPrinted>
  <dcterms:modified xsi:type="dcterms:W3CDTF">2020-07-28T08:08:00Z</dcterms:modified>
  <cp:revision>117</cp:revision>
  <dc:subject/>
  <dc:title> </dc:title>
</cp:coreProperties>
</file>