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902449022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7.08.2020  № 394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2 от 09.01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финансовый год  и на плановый период 2021-2022 годов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2 от 09.01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ключить в план-график  закупку на сумму 1071518,40 (один миллион семьдесят одна тысяча пятьсот восемнадцать  рублей 40 копеек) на «Выполнение комплекса работ по обустройству Спортивной площадки, расположенной по адресу: р.п.Угловка, ул.Центральная, з/у 30» по КБК 93705030440700000244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Включить в план-график  закупку на сумму 199398,00 (сто девяносто девять тысяч триста девяносто восемь  рублей 00 копеек) на «Выполнение работ по ремонту здания администрации, расположенного по адресу: р.п.Угловка, ул.Центральная, д.9» по КБК 93701049100010020244, поскольку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городского поселения     А.В. Стекольников</w:t>
      </w:r>
    </w:p>
    <w:sectPr>
      <w:footerReference w:type="default" r:id="rId5"/>
      <w:type w:val="nextPage"/>
      <w:pgSz w:w="11906" w:h="16838"/>
      <w:pgMar w:left="1276" w:right="991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0-08-27T15:55:00Z</cp:lastPrinted>
  <dcterms:modified xsi:type="dcterms:W3CDTF">2020-08-27T13:00:00Z</dcterms:modified>
  <cp:revision>81</cp:revision>
  <dc:subject/>
  <dc:title> </dc:title>
</cp:coreProperties>
</file>