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382105350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1.08.2020 № 359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/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сроках составления проекта бюджета Угловского городского поселения на 2021 год и на плановый период 2022 и 2023 годов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tLeast" w:line="360"/>
        <w:ind w:left="-119" w:firstLine="83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b w:val="false"/>
          <w:sz w:val="28"/>
        </w:rPr>
        <w:t>целях разработки проекта решения Совета депутатов Угловского городского поселения «О бюджете Угловского городского поселения на 2021 год и на плановый период 2022 и 2023 годов» Администрация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ЕТ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1. Главным администраторам доходов бюджета Угловского городского поселения представить в Администрацию Угловского городского поселения прогноз поступлений администрируемых доходов на 2021-2023 годы до 15 октября текущего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</w:rPr>
        <w:t>2. Специалистам Администрации Угловского городского поселения, ответственным за отраслевые (функциональные) направления, представить главному специалисту-главному бухгалтеру Администрации Угловского городского поселения до 01 октября текущего года: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перечень муниципальных программ, утвержденный постановлением Администрации Угловского городского поселения от 01.11.2019 № 455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данные по прогнозному плану (программе) приватизации муниципального имущества Угловского городского поселения на 2021-2023 годы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оекты муниципальных программ Угловского городского поселения, предлагаемых к реализации начиная с 2021 года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предложения о внесении изменений в действующие муниципальные программы Угловского городского поселения;</w:t>
      </w:r>
    </w:p>
    <w:p>
      <w:pPr>
        <w:pStyle w:val="Normal"/>
        <w:spacing w:lineRule="atLeast" w:line="360"/>
        <w:ind w:firstLine="709"/>
        <w:jc w:val="both"/>
        <w:rPr>
          <w:sz w:val="28"/>
        </w:rPr>
      </w:pPr>
      <w:r>
        <w:rPr>
          <w:sz w:val="28"/>
        </w:rPr>
        <w:t>- информацию о планируемых расходах бюджета городского поселения по непрограммным направлениям деятельности по видам работ, услуг на 2021-2023 годы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 Угловского городского поселения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1. Подготовить прогноз социально-экономического развития Угловского городского поселения на 2021 год и на плановый период 2022 и 2023 годов и оценку ожидаемого исполнения бюджета Угловского городского поселения за 2020 год;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3.2. Утвердить порядок и методику планирования бюджетных ассигнований на 2021 год и на плановый период 2022 и 2023 годов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существить планирование бюджетных ассигнований на 2021 год и на плановый период 2022 и 2023 годов в порядке и в соответствии с методикой, указанной в пункте 3.2 настоящего постановления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гласовать с Комитетом финансов Администрации Окуловского муниципального района суммы межбюджетных трансфертов из бюджета Окуловского муниципального района бюджету Угловского городского поселения в сроки, установленные Комитетом финансов Администрации Окуловского муниципального района;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Разработать и представить на согласование Главе Угловского городского поселения проект решения «О бюджете Угловского городского поселения на 2021 год и на плановый период 2022 и 2023 годов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4. Направить проект решения «О бюджете Угловского городского поселения на 2021 год и на плановый период 2022 и 2023 годов» в Контрольно-счетную комиссию Окуловского муниципального район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5. Вынести проект решения «О бюджете Угловского городского поселения на 2021 год и на плановый период 2022 и 2023 годов» на рассмотрение Совета депутатов Угловского городского поселения не позднее 15 ноября 2020 года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6. Провести публичные слушания по проекту бюджета Угловского городского поселения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становить, что муниципальные программы Угловского городского поселения, предлагаемые к реализации начиная с 2021 года, подлежат утверждению до 15 ноября 2020 года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публиковать постановл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Интернет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А.В.Стекольников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51:00Z</dcterms:created>
  <dc:creator>Галина</dc:creator>
  <dc:description/>
  <cp:keywords/>
  <dc:language>en-US</dc:language>
  <cp:lastModifiedBy>user</cp:lastModifiedBy>
  <cp:lastPrinted>2020-08-11T10:04:00Z</cp:lastPrinted>
  <dcterms:modified xsi:type="dcterms:W3CDTF">2020-08-11T07:04:00Z</dcterms:modified>
  <cp:revision>177</cp:revision>
  <dc:subject/>
  <dc:title> </dc:title>
</cp:coreProperties>
</file>