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213757107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.07.2020 № 3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гарантирующих организаций в сфе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лодного водоснабжения и водоотведения и определение зоны их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в целях реализации Федерального закона от 17.12.2011г № 416-ФЗ «О водоснабжении и водоотведении», в соответствии с Уставом Угловского городского поселения Администрация Угловского городского посе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Определить гарантирующей организацией в сфере холодного водоснабжения и водоотведения на территории Угловского городского поселения общество с ограниченной ответственностью «Д-ГРУПП» с 01.08.2020года, за исключением территории улиц  р.п.Угловка   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>2.Определить, что зоной деятельности гарантирующей организации общества с ограниченной ответственностью «Д-ГРУПП» является территория Угловского городского поселения, за исключением территории улиц, на которых  расположены объекты,  согласно Приложения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ределить гарантирующей организацией в сфере холодного водоснабжения и водоотведения на территории р.п. Угловка согласно приложения №1 ОАО «РЖД» в лице Октябрьской  дирекции по тепловодоснабжению Московского территориального участка .</w:t>
      </w:r>
    </w:p>
    <w:p>
      <w:pPr>
        <w:pStyle w:val="Normal"/>
        <w:jc w:val="both"/>
        <w:rPr/>
      </w:pPr>
      <w:r>
        <w:rPr>
          <w:sz w:val="28"/>
          <w:szCs w:val="28"/>
        </w:rPr>
        <w:t>4.Определить, что зоной деятельности гарантирующей организации ОАО «РЖД» в лице Октябрьской  дирекции по тепловодоснабжению Московского территориального участка является территория  улиц, на которых расположены объекты,  согласно Приложения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 своей деятельности общества с ограниченной ответственностью «Д-ГРУПП» и ОАО « РЖД» в лице Октябрьской  дирекции по тепловодоснабжению Московского территориального участка должны руководствоваться требованиями Федерального закона от 07 декабря 2011 года №416-ФЗ «О водоснабжении и водоотведении»:</w:t>
      </w:r>
    </w:p>
    <w:p>
      <w:pPr>
        <w:pStyle w:val="Normal"/>
        <w:jc w:val="both"/>
        <w:rPr/>
      </w:pPr>
      <w:r>
        <w:rPr>
          <w:sz w:val="28"/>
          <w:szCs w:val="28"/>
        </w:rPr>
        <w:t>5.1. обеспечить холодное водоснабжение и водоотведение абонентов присоединенных в установленном порядке к централизованной системе холодного водоснабжения и водоот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 заключить договоры, необходимые для обеспечения надежного и бесперебойного холодного водоснабжения и водоотведения в соответствии с требованиями законодательства 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6.Отменить Постановление Администрации Угловского городского поселения  от 24.11.2015 № 410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определении гарантирующих организаций в сфере холодного водоснабжения и водоотведения и определение зоны их деятельности» с 01.08.2020года.</w:t>
      </w:r>
    </w:p>
    <w:p>
      <w:pPr>
        <w:pStyle w:val="Normal"/>
        <w:jc w:val="both"/>
        <w:rPr/>
      </w:pPr>
      <w:r>
        <w:rPr>
          <w:sz w:val="28"/>
          <w:szCs w:val="28"/>
        </w:rPr>
        <w:t>7.Настоящее постановление направить гарантирующим организациям общество с ограниченной ответственностью «Д-ГРУПП» и ОАО « РЖД» в лице Октябрьской  дирекции по тепловодоснабжению Московского территориального участк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8.Опубликовать данное постановление в бюллетене «Официальный вест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  по адресу: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uglovkaad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   А.В.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№1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объектов, снабжаемых питьевой водо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АО « РЖД» в лице Октябрьской  дирекции по тепловодоснабжению Московского территориа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7"/>
        <w:gridCol w:w="1263"/>
        <w:gridCol w:w="35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грузная,д.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грузная,д.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 д.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3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3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3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39-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4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4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,д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,д.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,д.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д.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ионерская,д.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д.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сочная, д.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д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сочная,д.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д.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градская,д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д.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градская,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,д.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водская ,д.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,д.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водская,д.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,д.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водская, д.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 ,д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водская,д.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,д.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водская,д.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,д.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аводская,д.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адовая,д.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Железнодорожная,д.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сковская д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Е.Стасовой,д.5 кв.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ра д.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1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лодежная д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1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линина,д.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км д.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ирова,д.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character" w:styleId="1">
    <w:name w:val="Основной текст с отступом Знак1"/>
    <w:basedOn w:val="Style14"/>
    <w:qFormat/>
    <w:rPr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uglovka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01:00Z</dcterms:created>
  <dc:creator>Звонарёва</dc:creator>
  <dc:description/>
  <cp:keywords/>
  <dc:language>en-US</dc:language>
  <cp:lastModifiedBy>Пользователь</cp:lastModifiedBy>
  <cp:lastPrinted>2020-08-05T17:22:00Z</cp:lastPrinted>
  <dcterms:modified xsi:type="dcterms:W3CDTF">2020-09-09T09:10:00Z</dcterms:modified>
  <cp:revision>9</cp:revision>
  <dc:subject/>
  <dc:title> </dc:title>
</cp:coreProperties>
</file>