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566183011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.08.2020 № 36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ind w:hanging="195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ind w:hanging="19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электронного аукциона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</w:rPr>
      </w:pPr>
      <w:r>
        <w:rPr>
          <w:b/>
          <w:sz w:val="28"/>
          <w:szCs w:val="28"/>
        </w:rPr>
        <w:t>на право заключения муниципального контракта на «Выполнение работ по грейдированию с подсыпкой автомобильных дорог, расположенных на территории Угловского городского поселения»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 Администрация Угловского город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 разместить извещение об осуществлении закупки путем проведения аукциона в электронной форме на право заключения муниципального контракта закупку на «Выполнение работ по грейдированию с подсыпкой автомобильных дорог, расположенных на территории Угловского городского поселения» на 1273163,00 (один миллион двести семьдесят три тысячи сто шестьдесят три рубля 00 копеек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и разместить прилагаемую документацию о проведении аукциона в электронной форме на «Выполнение работ по грейдированию с подсыпкой автомобильных дорог, расположенных на территории Угловского городского поселения» на 1273163,00 (один миллион двести семьдесят три тысячи сто шестьдесят три рубля 00 копеек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Утвердить аукционную комиссию в следующем составе: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онарёва Т.Н. -  Заместитель Главы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    Константинова Т.Н. -  Ведущий специалист Администрации Угловского городского поселения, председатель комисс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кретарь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варухина Е.Н.- Старший служащий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рифанова Е.П.- главный специалист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митриева Татьяна Ивановна- Старший служащий Администрации Угловского городского поселения, член комисси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азместить и опубликовать извещение об осуществлении закупки путем проведения аукциона в электронной форме на форме на «Выполнение работ по грейдированию с подсыпкой автомобильных дорог, расположенных на территории Угловского городского поселения» на 1273163,00 (один миллион двести семьдесят три тысячи сто шестьдесят три рубля 00 копеек) в единой информационной системе в сфере закупок на информационно- телекоммуникационной сети «Интернет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А.В.Стеко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Style15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character" w:styleId="Carname1">
    <w:name w:val="car_name1"/>
    <w:basedOn w:val="1"/>
    <w:qFormat/>
    <w:rPr>
      <w:color w:val="000000"/>
      <w:sz w:val="39"/>
      <w:szCs w:val="39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 Windows</cp:lastModifiedBy>
  <cp:lastPrinted>2020-08-12T11:26:00Z</cp:lastPrinted>
  <dcterms:modified xsi:type="dcterms:W3CDTF">2020-08-12T08:50:00Z</dcterms:modified>
  <cp:revision>44</cp:revision>
  <dc:subject/>
  <dc:title/>
</cp:coreProperties>
</file>