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838695988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8.2020 № 3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Угловского городского поселения от  25.12.2019 № 239 «О бюджете Угловского городского поселения на 2020 год и на плановый период 2021 и 2022 годов» (в редакции от 30.03.2020 № 246, от 22.06.2020 № 259)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таблице «Мероприятия муниципальной 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 После строки 2.11 добавить строку 2.1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505"/>
        <w:gridCol w:w="1581"/>
        <w:gridCol w:w="639"/>
        <w:gridCol w:w="667"/>
        <w:gridCol w:w="1202"/>
        <w:gridCol w:w="428"/>
        <w:gridCol w:w="428"/>
        <w:gridCol w:w="428"/>
        <w:gridCol w:w="1166"/>
        <w:gridCol w:w="428"/>
        <w:gridCol w:w="428"/>
      </w:tblGrid>
      <w:tr>
        <w:trPr>
          <w:trHeight w:val="7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2842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0,836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723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Считать: строку 2.12 строкой 2.13; строку 2.13 строкой 2.14; вторую строку 2.13 строкой 2.15; строку 2.14 строкой 2.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зложить таблицу «Мероприятия муниципальной программы»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7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37"/>
        <w:gridCol w:w="1581"/>
        <w:gridCol w:w="1270"/>
        <w:gridCol w:w="1677"/>
        <w:gridCol w:w="1202"/>
        <w:gridCol w:w="1166"/>
        <w:gridCol w:w="1166"/>
        <w:gridCol w:w="1166"/>
        <w:gridCol w:w="1266"/>
        <w:gridCol w:w="1166"/>
        <w:gridCol w:w="1166"/>
      </w:tblGrid>
      <w:tr>
        <w:trPr>
          <w:trHeight w:val="255" w:hRule="atLeast"/>
        </w:trPr>
        <w:tc>
          <w:tcPr>
            <w:tcW w:w="1431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а (143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4,03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                        (73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53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4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                 (1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3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238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Угловка, ул.Свободы                      (52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147,36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,993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                (1210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1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              (2842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,836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72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25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30000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3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3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5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1,125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3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2,3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803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00</w:t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69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80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очный ремонт автомобильных дорог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1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0,559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реконструкцию автодороги пос.угловка, ул.Безымянная протяженность - 706 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9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реконструкцию автодороги пос.Угловка, ул.Набережная, протяженность - 486 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Безымянная (282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Набережная (194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99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7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51,68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9,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0,20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Угловского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8:00Z</dcterms:created>
  <dc:creator>Admin</dc:creator>
  <dc:description/>
  <cp:keywords/>
  <dc:language>en-US</dc:language>
  <cp:lastModifiedBy>Пользователь Windows</cp:lastModifiedBy>
  <cp:lastPrinted>2020-08-28T14:21:00Z</cp:lastPrinted>
  <dcterms:modified xsi:type="dcterms:W3CDTF">2020-08-28T11:23:00Z</dcterms:modified>
  <cp:revision>46</cp:revision>
  <dc:subject/>
  <dc:title>№ п/п</dc:title>
</cp:coreProperties>
</file>