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744465324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2.11.2020 № 49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ых программ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еречень муниципальных программ Угловского городского поселени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Опубликовать постановление в бюллетене «Официальный вестник Угловского городского поселения» </w:t>
      </w:r>
      <w:r>
        <w:rPr>
          <w:color w:val="000000"/>
          <w:sz w:val="28"/>
          <w:szCs w:val="28"/>
        </w:rPr>
        <w:t xml:space="preserve">и разместить на официальном сайте Администрации Угловского городского поселения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01.01.2021 года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читать утратившими силу с 01.01.2021 года постановление Администрации Угловского городского поселения от 01.11.2019 № 455 «Об утверждении перечня муниципальных программ Угловского городского поселения»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Главы администрации   Т.Н.Звонарё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11.2020 № 4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32"/>
      <w:bookmarkEnd w:id="0"/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Х ПРОГРАММ УГ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213"/>
        <w:gridCol w:w="1579"/>
        <w:gridCol w:w="21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 Угловского город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, входящей в состав муниципальной программы Угловского город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, требующие финансового 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Угловского городского поселения на 2017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правонарушений на территории Угловского городского поселения на 2017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благоустройства Угловского городского поселения на 2016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6-2023 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>
          <w:trHeight w:val="19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>
          <w:trHeight w:val="224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highlight w:val="yellow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терроризма, экстремизма на территории Угловского городского поселения на 2018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истемы управления муниципальным имуществом в Угловском городском поселении на 2017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достроительная политика на территории Угловского городского поселения на 2017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управления земельными ресурсами на территории Угловского городского поселения на 2017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культуры на территории Угловского городского поселения на 2017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спорта на территории Угловского городского поселения на 2017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муниципального жилищного фонда в Угловском городском поселении на 2017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информационного общества Угловского городского поселения на 2020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20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 на территории Угловского городского поселения на 2018-2024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экономического развития Угловского городского поселения на 2018-2023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, проживающих на территории Угловского городского поселения, из аварийного жилищного фонда в 2019-2021 года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9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, не требующие финансового 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 на территории Угловского городского поселения на 2018-2022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малого и среднего предпринимательства на территории Угловского городского поселения на 2018-2023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Угловского городского поселения на 2021-2025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21-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tLeast" w:line="36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0AD15957CE6ED805628EA5684E8C77746CE3EAC0E7EE270DBCE288BA9A07415h0Y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20-11-13T17:51:00Z</cp:lastPrinted>
  <dcterms:modified xsi:type="dcterms:W3CDTF">2020-11-13T14:52:00Z</dcterms:modified>
  <cp:revision>220</cp:revision>
  <dc:subject/>
  <dc:title> </dc:title>
</cp:coreProperties>
</file>