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6959070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.09.2020 № 40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ind w:hanging="195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ind w:hanging="1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раво заключения муниципального контракта на «Выполнение комплекса работ по обустройству Спортивной площадки, расположенной по адресу: р.п.Угловка, ул.Центральная, з/у 30»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 Администрация Угловского город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 разместить извещение об осуществлении закупки путем проведения аукциона в электронной форме на право заключения муниципального контракта на «Выполнение комплекса работ по обустройству Спортивной площадки, расположенной по адресу: р.п.Угловка, ул.Центральная, з/у 30»  на сумму 1071518,40 (один миллион семьдесят одна тысяча пятьсот восемнадцать рублей 40 копеек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и разместить прилагаемую документацию о проведении аукциона в электронной форме на «Выполнение комплекса работ по обустройству Спортивной площадки, расположенной по адресу: р.п.Угловка, ул.Центральная, з/у 30»  на сумму 1071518,40 (один миллион семьдесят одна тысяча пятьсот восемнадцать рублей 40 копеек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аукционную комиссию в следующем составе: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онарёва Т.Н. 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   Каликулина Ю.А. – Ведущий служащий-эксперт Администрации Угловского городского поселения, секретарь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- Старший служащий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Е.П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митриева Татьяна Ивановна- Старший служащий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и опубликовать извещение об осуществлении закупки путем проведения аукциона в электронной форме на «Выполнение комплекса работ по обустройству Спортивной площадки, расположенной по адресу: р.п.Угловка, ул.Центральная, з/у 30»,  на сумму 1071518,40 (один миллион семьдесят одна тысяча пятьсот восемнадцать рублей 40 копеек) в единой информационной системе в сфере закупок на информационно- 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Carname1">
    <w:name w:val="car_name1"/>
    <w:basedOn w:val="1"/>
    <w:qFormat/>
    <w:rPr>
      <w:color w:val="000000"/>
      <w:sz w:val="39"/>
      <w:szCs w:val="39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20-09-01T11:26:00Z</cp:lastPrinted>
  <dcterms:modified xsi:type="dcterms:W3CDTF">2020-09-01T08:29:00Z</dcterms:modified>
  <cp:revision>48</cp:revision>
  <dc:subject/>
  <dc:title/>
</cp:coreProperties>
</file>