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4.09.2020 № 44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Генеральный план Углов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23,24,25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 общественных обсуждений  или публичных слушаний по вопросам градостроительной деятельности на территории Угловского городского поселения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09.10.2018  № 176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1.Назначить публичные слушания по внесению изменений в  Генеральный план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. Первомайский –12 октября 2020 года в 17 час. 00 мин. в п. Первомайский у д. №18 (магази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Селище - 12 октября 2020 года в 18 час. 00 мин.в д. Селище у д. №31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Ерзовка - 12 октября 2020 года в 19 час. 00 мин. в д. Ерзовка в д.№3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Пабережье - 12 октября 2020года в 18 час. 00 мин. в д. Пабережье у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9; </w:t>
      </w:r>
    </w:p>
    <w:p>
      <w:pPr>
        <w:pStyle w:val="Normal"/>
        <w:rPr/>
      </w:pPr>
      <w:r>
        <w:rPr>
          <w:sz w:val="28"/>
          <w:szCs w:val="28"/>
        </w:rPr>
        <w:t>- д. Рассвет - 13 октября 2020 года в 16 час. 00 мин. в д. Рассвет у д. №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.Крестовая -  13 октября 2020 года в 17 час. 00 мин. в д. Б. Крестовая у д. №40;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Селище – 13 октября 2020 года в 18 час.00 мин.  на ст. Селище у д. №25;</w:t>
      </w:r>
    </w:p>
    <w:p>
      <w:pPr>
        <w:pStyle w:val="Normal"/>
        <w:rPr/>
      </w:pPr>
      <w:r>
        <w:rPr>
          <w:sz w:val="28"/>
          <w:szCs w:val="28"/>
        </w:rPr>
        <w:t xml:space="preserve">- д. Трубы - 13 октября 2020 года в 19 час. 00 мин. в д. Трубы у д.№16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Заозерье - 14 октября 2020 года в 16 час. 00 мин. в д. Заозерье у д.№11; </w:t>
      </w:r>
    </w:p>
    <w:p>
      <w:pPr>
        <w:pStyle w:val="Normal"/>
        <w:rPr/>
      </w:pPr>
      <w:r>
        <w:rPr>
          <w:sz w:val="28"/>
          <w:szCs w:val="28"/>
        </w:rPr>
        <w:t>- д. Сухое - 14 октября 2020 года в 17 час. 00 мин. в д. Сухое у д.№3;</w:t>
      </w:r>
    </w:p>
    <w:p>
      <w:pPr>
        <w:pStyle w:val="Normal"/>
        <w:rPr/>
      </w:pPr>
      <w:r>
        <w:rPr>
          <w:sz w:val="28"/>
          <w:szCs w:val="28"/>
        </w:rPr>
        <w:t>- д. Берёзка - 14 октября 2020 года в 18 час. 00 мин. в д. Берёзка у д. №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. Заручевье-15 октября 2020 года в 16 час. 00 мин. в д. Заручевье у д. №3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Березовка-15 октября 2020 года в 17 час. 00 мин. в д. Березовка (здание администрации) д.№66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М.Крестовая - 16 октября 2020 года в 16 час. 00 мин. в д. М. Крестовая д.17/2; </w:t>
      </w:r>
    </w:p>
    <w:p>
      <w:pPr>
        <w:pStyle w:val="Normal"/>
        <w:rPr/>
      </w:pPr>
      <w:r>
        <w:rPr>
          <w:sz w:val="28"/>
          <w:szCs w:val="28"/>
        </w:rPr>
        <w:t>- д. Стегново - 16 октября 2020 года в 17 час. 00 мин. в д. Стегново у д.№1;</w:t>
      </w:r>
    </w:p>
    <w:p>
      <w:pPr>
        <w:pStyle w:val="Normal"/>
        <w:rPr/>
      </w:pPr>
      <w:r>
        <w:rPr>
          <w:sz w:val="28"/>
          <w:szCs w:val="28"/>
        </w:rPr>
        <w:t>- д.Чеканово - 16 октября 2020 года в 19 час.00 мин. в д. Чеканово у д.№5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Владычно-19 октября  2020 года в 16 час. 00 мин. в д. Владычно у дома №4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Чудово- 19 октября 2020 года в 17 час. 0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 – 19 октября 2020 года в 18 час. 00 мин. в д. Жидобужи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Смёново - 19октября 2020 года в 19 час. 00 мин. в д. Смёново у дома №5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Белышево -20 октября 2020года в 16 час. 00 мин. в д. Белышево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етеж - 20 октября 2020 года в 17 час. 00 мин. в д. Ретеж  у д.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идово-20 октября 2020года в 18 час. 00 мин. в д. Демидово у дома №12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Лунино-20 октября 2020года в 19 час. 00 мин. в д. Лун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уракино-21 октября 2020года в 16 час. 00 мин. в д. Курак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. Золотково - 21 октября 2020 года в 17 час. 00 мин. в д. Золотково у дома №10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аменье - 22 октября 2020года в 16 час. 00 мин. в д. Раменье у дома №7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Заборка -22 октября 2020года в 17 час. 0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д. Демехово -22 октября 2020года в 18 час. 00 мин. в д. Демехово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осницы -23 октября 2020года в 16 час. 00 мин. в д. Сосницы у дома №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д. Озерки - 23 октября 2020года в 17 час. 00 мин. </w:t>
      </w:r>
      <w:r>
        <w:rPr>
          <w:bCs/>
          <w:color w:val="000000"/>
          <w:sz w:val="28"/>
          <w:szCs w:val="28"/>
        </w:rPr>
        <w:t>д.Озерки, д.9, кв.4,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щение Сосницкого фельдшерского пункт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Горушка  - 26 октября 2020года в 16 час. 00 мин. в д. Горушка у дома №7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Иногоща - 26 октября 2020года в 17 час. 00 мин. в д. Иногоща у дома №3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Шуя - 26 октября 2020года  в 18 час. 00 мин.  в д. Шуя у дома №4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.Угловка - 27 октября 2020 года в 17-30 в помещении Администрации Угловского городского поселения по адресу:  п.Угловка, ул.Центральная д.9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Яблоновка - 28 октября 2020 года в 16 час. 0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 xml:space="preserve">- д. Яблонька-28 октября 2020года в 17 час. 00 мин. в д. Яблонька; </w:t>
        <w:br/>
        <w:t>- д. Колосово - 28 октября 2020года в 18 час. 00 мин. в д. Колосово у дома №4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Языково -  29 октября 2020года в 16 час. 00 мин. в д. Язык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гринка - 29 октября  2020года в 17 час. 00 мин. в д. Шегринк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вцово - 29 октября 2020года в 18час. 00 мин. в д. Шевцово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заместителя Главы Администра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2:00Z</dcterms:created>
  <dc:creator>Звонарёва</dc:creator>
  <dc:description/>
  <cp:keywords/>
  <dc:language>en-US</dc:language>
  <cp:lastModifiedBy>Пользователь</cp:lastModifiedBy>
  <cp:lastPrinted>2020-10-26T15:20:00Z</cp:lastPrinted>
  <dcterms:modified xsi:type="dcterms:W3CDTF">2020-10-26T12:21:00Z</dcterms:modified>
  <cp:revision>25</cp:revision>
  <dc:subject/>
  <dc:title/>
</cp:coreProperties>
</file>