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76441792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11.2020 № 54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1023001:698, площадью  1499 кв.метров, местоположение: Российская Федерация, Новгородская область, Окуловский муниципальный  район, Угловское городское поселение, деревня Куракино, земельный участок 8а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, с кадастровым номером 53:12:1023001:698, площадью  1499 кв.метров, местоположение: Российская Федерация, Новгородская область, Окуловский муниципальный  район, Угловское городское поселение, деревня Куракино, земельный участок 8а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6700</w:t>
      </w:r>
      <w:r>
        <w:rPr>
          <w:sz w:val="28"/>
          <w:szCs w:val="28"/>
        </w:rPr>
        <w:t xml:space="preserve"> (шесть тысяч семьсот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1340</w:t>
      </w:r>
      <w:r>
        <w:rPr>
          <w:sz w:val="28"/>
          <w:szCs w:val="28"/>
        </w:rPr>
        <w:t xml:space="preserve"> (одна тысяча триста сорок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201</w:t>
      </w:r>
      <w:r>
        <w:rPr>
          <w:sz w:val="28"/>
          <w:szCs w:val="28"/>
        </w:rPr>
        <w:t xml:space="preserve"> (двести один) рубль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ё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лавы администрации    Т.Н. Звонарё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11-26T09:38:00Z</cp:lastPrinted>
  <dcterms:modified xsi:type="dcterms:W3CDTF">2020-11-26T06:40:00Z</dcterms:modified>
  <cp:revision>15</cp:revision>
  <dc:subject/>
  <dc:title>Российская  Федерация</dc:title>
</cp:coreProperties>
</file>