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6833774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1.2020 № 5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35001:188, площадью  1200 кв.метров, местоположение: Российская Федерация, Новгородская область, Окуловский муниципальный  район, Угловское городское поселение, деревня Горушка, улица Полевая, земельный участок 9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35001:188, площадью  1200 кв.метров, местоположение: Российская Федерация, Новгородская область, Окуловский муниципальный  район, Угловское городское поселение, деревня Горушка, улица Полевая, земельный участок 9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(пя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(одна тысяча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(сто пятьдеся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ё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                                  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11-26T10:11:00Z</cp:lastPrinted>
  <dcterms:modified xsi:type="dcterms:W3CDTF">2020-11-26T07:12:00Z</dcterms:modified>
  <cp:revision>21</cp:revision>
  <dc:subject/>
  <dc:title>Российская  Федерация</dc:title>
</cp:coreProperties>
</file>