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9667753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4.12.2020 № 59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Угловского городского поселения от 28.08.2012 № 163 «Об утверждении Положения об оплате труда обслуживающего персонала Администрации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статьей 134 Трудового кодекса Российской Федерации, статьей 86 Бюджетного кодекса Российской Федерации и в целях обеспечения социальных гарантий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Угловского городского поселения от 28.08.2012 № 163 «Об утверждении Положения об оплате труда обслуживающего персонала Администрации Угловского городского поселения» (в редакции постановлений Администрации Угловского городского поселения от 28.10.2013 № 191, от 30.05.2018 № 286, от 25.12.2019 № 554) следующие изменения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Изложить приложение № 1 в следующей редакции: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бслуживающего персонал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обслуживающего персонал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в рублях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увеличении (индексации) должностных окладов обслуживающего персонала, его размеры подлежат округлению до целого рубля в сторону увеличения.</w:t>
      </w:r>
    </w:p>
    <w:p>
      <w:pPr>
        <w:pStyle w:val="Normal"/>
        <w:spacing w:lineRule="atLeast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и распространяет действие на правоотношения, возникшие с 01.10.2020 год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58:00Z</dcterms:created>
  <dc:creator>Галина</dc:creator>
  <dc:description/>
  <cp:keywords/>
  <dc:language>en-US</dc:language>
  <cp:lastModifiedBy>user</cp:lastModifiedBy>
  <cp:lastPrinted>2020-12-24T11:02:00Z</cp:lastPrinted>
  <dcterms:modified xsi:type="dcterms:W3CDTF">2020-12-24T08:03:00Z</dcterms:modified>
  <cp:revision>3</cp:revision>
  <dc:subject/>
  <dc:title> </dc:title>
</cp:coreProperties>
</file>