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21255288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10.2020 № 4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/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 сроком на 10 лет, находящегося в муниципальной собственности Угловского городского поселения, из земель категории «земли промышленности, энергетики.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кадастровым номером 53:12:0000000:3537, площадью  10703 кв.метров, местоположение: Российская Федерация, Новгородская область, Окуловский район, Угловское городское поселение,   с видом разрешённого использования – автомобильный транспор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сроком на 10 лет, земельного участка находящегося в муниципальной собственности Угловского городского поселения, из земель категории «земли промышленности, энергетики.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кадастровым номером 53:12:0000000:3537, площадью  10703 кв.метров, местоположение: Российская Федерация, Новгородская область, Окуловский район, Угловское городское поселение,   с видом разрешённого использования – автомобильный транспор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475 000</w:t>
      </w:r>
      <w:r>
        <w:rPr>
          <w:sz w:val="28"/>
          <w:szCs w:val="28"/>
        </w:rPr>
        <w:t xml:space="preserve"> (четыреста семьдесят пять тысяч) рублей 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</w:rPr>
        <w:t>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95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(девяносто пя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4250</w:t>
      </w:r>
      <w:r>
        <w:rPr>
          <w:sz w:val="28"/>
          <w:szCs w:val="28"/>
        </w:rPr>
        <w:t xml:space="preserve"> (четырнадцать тысяч двести пятьдеся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земельный участок за вычетом задатка вноси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9:00Z</dcterms:created>
  <dc:creator>Admin</dc:creator>
  <dc:description/>
  <cp:keywords/>
  <dc:language>en-US</dc:language>
  <cp:lastModifiedBy>Пользователь</cp:lastModifiedBy>
  <cp:lastPrinted>2020-10-22T11:59:00Z</cp:lastPrinted>
  <dcterms:modified xsi:type="dcterms:W3CDTF">2020-10-22T09:00:00Z</dcterms:modified>
  <cp:revision>7</cp:revision>
  <dc:subject/>
  <dc:title>Российская  Федерация</dc:title>
</cp:coreProperties>
</file>