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 w:val="false"/>
          <w:b w:val="false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781957952" r:id="rId2"/>
        </w:object>
      </w:r>
    </w:p>
    <w:p>
      <w:pPr>
        <w:pStyle w:val="Heading4"/>
        <w:rPr/>
      </w:pPr>
      <w:r>
        <w:rPr/>
        <w:t>Российская Федерация</w:t>
      </w:r>
    </w:p>
    <w:p>
      <w:pPr>
        <w:pStyle w:val="Heading4"/>
        <w:rPr/>
      </w:pPr>
      <w:r>
        <w:rPr/>
        <w:t>Администрация Угловского городского поселения</w:t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9.11.2020 № 51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р.п. Углов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Угловского городского поселения от 22.11.2019 № 488 «О порядке применения бюджетной классификации Российской Федерации в части, относящейся к бюджету Угловского городского поселения»</w:t>
      </w:r>
    </w:p>
    <w:p>
      <w:pPr>
        <w:pStyle w:val="ConsNonformat"/>
        <w:widowControl/>
        <w:spacing w:lineRule="exact" w:line="240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tLeast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рядок применения бюджетной классификации Российской Федерации в части, относящейся к бюджету Угловского городского поселения,</w:t>
      </w:r>
      <w:r>
        <w:rPr>
          <w:bCs/>
          <w:sz w:val="28"/>
          <w:szCs w:val="28"/>
        </w:rPr>
        <w:t xml:space="preserve"> утвержденный постановлением Администрации Угловского городского поселения от 22.11.2019 № 488 «О порядке применения </w:t>
      </w:r>
      <w:r>
        <w:rPr>
          <w:sz w:val="28"/>
          <w:szCs w:val="28"/>
        </w:rPr>
        <w:t>бюджетной классификации Российской Федерации в части, относящейся к бюджету Угловского городского поселения» (в редакции постановлений Администрации Угловского городского поселения от 25.05 2020 № 229, от 26.05.2020 № 234, от 22.06.2020 № 274) (далее – Порядок) следующие изменения:</w:t>
      </w:r>
    </w:p>
    <w:p>
      <w:pPr>
        <w:pStyle w:val="Normal"/>
        <w:spacing w:lineRule="atLeas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 Приложении 1 к Порядку «Перечень, коды и правила применения целевых статей в части, относящейся к бюджету Угловского городского поселения»:</w:t>
      </w:r>
    </w:p>
    <w:p>
      <w:pPr>
        <w:pStyle w:val="Normal"/>
        <w:spacing w:lineRule="atLeas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слова «</w:t>
      </w:r>
      <w:r>
        <w:rPr>
          <w:b/>
          <w:sz w:val="28"/>
          <w:szCs w:val="28"/>
        </w:rPr>
        <w:t>Муниципальная программа Угловского городского поселения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беспечение первичных мер пожарной безопасности на территории Угловского городского поселения на 2017-2021 годы» </w:t>
      </w:r>
      <w:r>
        <w:rPr>
          <w:sz w:val="28"/>
          <w:szCs w:val="28"/>
        </w:rPr>
        <w:t>заменить словами</w:t>
      </w:r>
      <w:r>
        <w:rPr>
          <w:b/>
          <w:sz w:val="28"/>
          <w:szCs w:val="28"/>
        </w:rPr>
        <w:t xml:space="preserve"> «Муниципальная программа Угловского городского поселения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«Обеспечение первичных мер пожарной безопасности на территории Угловского городского поселения на 2017-2022 годы»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 текст </w:t>
      </w:r>
      <w:r>
        <w:rPr>
          <w:sz w:val="28"/>
          <w:szCs w:val="28"/>
        </w:rPr>
        <w:t xml:space="preserve">подпрограммы «Прочие мероприятия по благоустройству Угловского городского поселения» муниципальной программы Угловского городского поселения </w:t>
      </w:r>
      <w:r>
        <w:rPr>
          <w:bCs/>
          <w:sz w:val="28"/>
          <w:szCs w:val="28"/>
        </w:rPr>
        <w:t>«Организация благоустройства Угловского городского поселения на 2016-2022 годы» изложить в новой редакции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>«04 4 00 00000 Подпрограмма «Прочие мероприятия по благоустройству Угловского городского поселения»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городского поселения на реализацию подпрограммы по следующим основным мероприятиям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04 4 01 00000 Основное мероприятие «Проведение прочих мероприятий комплексного благоустройства территории поселения»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>По данному основному мероприятию отражаются расходы бюджета городского поселения на содержание мест массового отдыха, содержание, восстановление малых архитектурных форм и других элементов внешнего благоустройства, обустройство и содержание детских площадок, городских парков и скверов и другие расходы на проведение мероприятий по благоустройству территории городского поселения, а также расходы бюджета городского поселения, связанные с содержанием и уборкой территорий улиц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5"/>
        <w:rPr/>
      </w:pPr>
      <w:r>
        <w:rPr>
          <w:sz w:val="28"/>
          <w:szCs w:val="28"/>
        </w:rPr>
        <w:t>04 4 02 00000 Основное мероприятие «Организация работ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»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5"/>
        <w:rPr/>
      </w:pPr>
      <w:r>
        <w:rPr>
          <w:sz w:val="28"/>
          <w:szCs w:val="28"/>
        </w:rPr>
        <w:t>- 75290 Благоустройство территорий общего пользов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городского поселения на организацию работ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 за счет иных межбюджетных трансфертов из областного бюджет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иных межбюджетных трансфертов в бюджет городского поселения на указанные цели отражается по кодам вида и подвида дохода 937 2 02 49999 13 75290 150 «Иные межбюджетные трансферты «Прочие межбюджетные трансферты на организацию работ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>04 4 07 00000 Основное мероприятие «Обустройство спортивной площадки»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>По данному основному мероприятию отражаются расходы бюджета городского поселения на обустройство спортивной площадки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5"/>
        <w:rPr/>
      </w:pPr>
      <w:r>
        <w:rPr>
          <w:sz w:val="28"/>
          <w:szCs w:val="28"/>
        </w:rPr>
        <w:t>04 4 08 00000 Основное мероприятие «Финансовое обеспечение первоочередных расходов»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5"/>
        <w:rPr/>
      </w:pPr>
      <w:r>
        <w:rPr>
          <w:sz w:val="28"/>
          <w:szCs w:val="28"/>
        </w:rPr>
        <w:t>- 5002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Приобретение (с доставкой и установкой) детского игрового и спортивного комплексов за счет средств резервного фонда Правительств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 xml:space="preserve">По данному направлению расходов отражаются расходы бюджета городского поселения на приобретение, доставку и установку детского игрового и спортивного комплексов за счет средств резервного фонда Правительства Российской Федерации 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>Поступление иных межбюджетных трансфертов в бюджет городского поселения на указанные цели отражается по кодам вида и подвида дохода 937 2 02 49999 13 5002 150 «Иные межбюджетные трансферты «Прочие межбюджетные трансферты, передаваемые бюджетам городских поселений в целях финансирования расходных обязательств, связанных с финансовым обеспечением первоочередных расходов за счет средств резервного фонда Правительства Российской Федерации».»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4"/>
        <w:rPr>
          <w:bCs/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rPr>
          <w:bCs/>
          <w:sz w:val="28"/>
          <w:szCs w:val="28"/>
        </w:rPr>
        <w:t>текст муниципальной программы Угловского городского поселения «Градостроительная политика на территории Угловского городского поселения на 2017-2022 годы» изложить в новой редакции:</w:t>
      </w:r>
    </w:p>
    <w:p>
      <w:pPr>
        <w:pStyle w:val="Normal"/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center"/>
        <w:outlineLvl w:val="4"/>
        <w:rPr/>
      </w:pPr>
      <w:r>
        <w:rPr>
          <w:b/>
          <w:bCs/>
          <w:sz w:val="28"/>
          <w:szCs w:val="28"/>
        </w:rPr>
        <w:t>«Муниципальная программа Угловского городского поселения «Градостроительная политика на территории Угловского городского поселения на 2017-2022 годы»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4"/>
        <w:rPr>
          <w:bCs/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Угловского городского поселения </w:t>
      </w:r>
      <w:r>
        <w:rPr>
          <w:bCs/>
          <w:sz w:val="28"/>
          <w:szCs w:val="28"/>
        </w:rPr>
        <w:t xml:space="preserve">«Градостроительная политика на территории Угловского городского поселения на 2017-2022 годы» </w:t>
      </w:r>
      <w:r>
        <w:rPr>
          <w:sz w:val="28"/>
          <w:szCs w:val="28"/>
        </w:rPr>
        <w:t>включают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jc w:val="center"/>
        <w:outlineLvl w:val="4"/>
        <w:rPr/>
      </w:pPr>
      <w:r>
        <w:rPr>
          <w:sz w:val="28"/>
          <w:szCs w:val="28"/>
        </w:rPr>
        <w:t xml:space="preserve">07 0 00 00000 Муниципальная программа Угловского городского поселения </w:t>
      </w:r>
      <w:r>
        <w:rPr>
          <w:bCs/>
          <w:sz w:val="28"/>
          <w:szCs w:val="28"/>
        </w:rPr>
        <w:t>«Градостроительная политика на территории Угловского городского поселения на 2017-2022 годы»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jc w:val="center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По данной целевой статье отражаются расходы бюджета городского поселения на реализацию муниципальной программы Угловского городского поселения </w:t>
      </w:r>
      <w:r>
        <w:rPr>
          <w:bCs/>
          <w:sz w:val="28"/>
          <w:szCs w:val="28"/>
        </w:rPr>
        <w:t>«Градостроительная политика на территории Угловского городского поселения на 2017-2022 годы»</w:t>
      </w:r>
      <w:r>
        <w:rPr>
          <w:sz w:val="28"/>
          <w:szCs w:val="28"/>
        </w:rPr>
        <w:t>, осуществляемые по следующим основным мероприятиям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и соответствующим направлениям расходов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07 0 01 00000 Основное мероприятие «Разработка градостроительной документации и упорядочение градостроительной деятельности на территории Угловского городского поселения» 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00710 – Выполнение работ по внесению изменений в Генеральный план Угл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городского поселения выполнение работ по внесению изменений в Генеральный план Угл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07 0 03 00000 Основное мероприятие «Описание границ населенных пунктов в координатах характерных точек и внесение сведений о границах в государственный кадастр недвижимости»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00740 – Организация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городского поселения на организацию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.»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bCs/>
          <w:sz w:val="28"/>
          <w:szCs w:val="28"/>
        </w:rPr>
        <w:t>1.4. текст целевой статьи «</w:t>
      </w:r>
      <w:r>
        <w:rPr>
          <w:sz w:val="28"/>
          <w:szCs w:val="28"/>
        </w:rPr>
        <w:t>Переселение граждан, проживающих на территории Угловского городского поселения, из аварийного жилищного фонда в 2019-2021 годах» изложить в новой редакции: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униципальная программа Угловского городского поселения «Переселение граждан, проживающих на территории Угловского городского поселения, из аварийного жилищного фонд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9-2021 годах»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Целевые статьи муниципальной программы Угловского городского поселения «Переселение граждан, проживающих на территории Угловского городского поселения, из аварийного жилищного фонда в 2019-2021 годах» включают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jc w:val="center"/>
        <w:outlineLvl w:val="4"/>
        <w:rPr/>
      </w:pPr>
      <w:r>
        <w:rPr>
          <w:sz w:val="28"/>
          <w:szCs w:val="28"/>
        </w:rPr>
        <w:t>16 0 00 00000 Муниципальная программа Угловского городского поселения «Переселение граждан, проживающих на территории Угловского городского поселения, из аварийного жилищного фонда в 2019-2021 годах»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4"/>
        <w:rPr>
          <w:bCs/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городского поселения на реализацию муниципальной программы Угловского городского поселения «Переселение граждан, проживающих на территории Угловского городского поселения, из аварийного жилищного фонда в 2019-2021 годах», осуществляемые по следующим основным мероприятиям и соответствующим направлениям расходов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4"/>
        <w:rPr/>
      </w:pPr>
      <w:r>
        <w:rPr>
          <w:sz w:val="28"/>
          <w:szCs w:val="28"/>
        </w:rPr>
        <w:t>16 0 F3 00000 Основное мероприятие "Федеральный проект «Обеспечение устойчивого сокращения непригодного для проживания жилищного фонда»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4"/>
        <w:rPr/>
      </w:pPr>
      <w:r>
        <w:rPr>
          <w:sz w:val="28"/>
          <w:szCs w:val="28"/>
        </w:rPr>
        <w:t>- 67483 Реализация мероприятий муниципальной программы, направленных на приобретение квартир у застройщика в домах, введенных в эксплуатацию и у лиц, не являющихся застройщиком, за счет средств государственной корпорации - Фонда содействия реформированию жилищно-коммунального хозяйства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городского поселения на приобретение квартир у застройщика в домах, введенных в эксплуатацию и у лиц, не являющихся застройщиком, за счет средств государственной корпорации - Фонда содействия реформированию жилищно-коммунального хозяйства (</w:t>
      </w:r>
      <w:r>
        <w:rPr>
          <w:bCs/>
          <w:sz w:val="28"/>
          <w:szCs w:val="28"/>
        </w:rPr>
        <w:t>неиспользованные остатки средств по состоянию на 01.01.2020 года и субсидия текущего года)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- 67484 Реализация мероприятий муниципальной программы, направленных на приобретение квартир у застройщика в домах, введенных в эксплуатацию и у лиц, не являющихся застройщиком за счет средств областн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4"/>
        <w:rPr>
          <w:bCs/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городского поселения на приобретение квартир у застройщика в домах, введенных в эксплуатацию и у лиц, не являющихся застройщиком за счет средств областного бюджета (</w:t>
      </w:r>
      <w:r>
        <w:rPr>
          <w:bCs/>
          <w:sz w:val="28"/>
          <w:szCs w:val="28"/>
        </w:rPr>
        <w:t>неиспользованные остатки средств по состоянию на 01.01.2020 года и субсидия текущего года)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2"/>
        <w:rPr/>
      </w:pPr>
      <w:r>
        <w:rPr>
          <w:bCs/>
          <w:sz w:val="28"/>
          <w:szCs w:val="28"/>
        </w:rPr>
        <w:t>1.5. после текста целевой статьи «</w:t>
      </w:r>
      <w:r>
        <w:rPr>
          <w:sz w:val="28"/>
          <w:szCs w:val="28"/>
        </w:rPr>
        <w:t>Возмещение затрат по содержанию штатных единиц, осуществляющих переданные отдельные государственные полномочия области» дополнить строк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91 0 0071490 Возмещение затрат по организации работ по проведению дезинфекции придомовых территорий и мест общего пользования в многоквартирных домах в целях профилактики и устранения последствий распространения коронавирусной инфекции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городского поселения на возмещение затрат по организации работ по проведению дезинфекции придомовых территорий и мест общего пользования в многоквартирных домах в целях профилактики и устранения последствий распространения коронавирусной инфекции за счет иных межбюджетных трансфертов из областного бюджет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иных межбюджетных трансфертов в бюджет городского поселения на указанные цели отражается по кодам вида и подвида дохода 937 2 02 49999 13 7149 150 «Иные межбюджетные трансферты «Прочие межбюджетные трансферты на возмещение затрат по организации работ по проведению дезинфекции придомовых территорий и мест общего пользования в многоквартирных домах в целях профилактики и устранения последствий распространения коронавирусной инфекции.».</w:t>
      </w:r>
    </w:p>
    <w:p>
      <w:pPr>
        <w:pStyle w:val="Style17"/>
        <w:spacing w:lineRule="atLeas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подписания и распространяет действие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. Разместить настоящее постановление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  Т.Н.Звонарёва</w:t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5:19:00Z</dcterms:created>
  <dc:creator>Галина</dc:creator>
  <dc:description/>
  <cp:keywords/>
  <dc:language>en-US</dc:language>
  <cp:lastModifiedBy>user</cp:lastModifiedBy>
  <cp:lastPrinted>2020-11-20T09:04:00Z</cp:lastPrinted>
  <dcterms:modified xsi:type="dcterms:W3CDTF">2020-11-20T06:05:00Z</dcterms:modified>
  <cp:revision>212</cp:revision>
  <dc:subject/>
  <dc:title> </dc:title>
</cp:coreProperties>
</file>