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31964384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6.11.2020 № 54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енных пунктов, с кадастровым номером 53:12:0201016:9, площадью  1250 кв.метров, местоположение:  Новгородская область, Окуловский район, Угловское городское поселение, рп. Угловка, ул. Кирова, д. 9, с видом разрешённого использования – для индивидуального жилищного строительства, сроком на 2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енных пунктов, с кадастровым номером 53:12:0201016:9, площадью  1250 кв.метров, местоположение: Новгородская область, Окуловский  район, Угловское городское поселение, рп. Угловка, ул. Кирова, д. 9, с видом разрешённого использования – для индивидуального жилищного строительства, сроком на 2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6000</w:t>
      </w:r>
      <w:r>
        <w:rPr>
          <w:sz w:val="28"/>
          <w:szCs w:val="28"/>
        </w:rPr>
        <w:t xml:space="preserve"> (шесть тысяч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>3.3. Задаток для участия в торгах – 12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(одна тысяча двести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180</w:t>
      </w:r>
      <w:r>
        <w:rPr>
          <w:sz w:val="28"/>
          <w:szCs w:val="28"/>
        </w:rPr>
        <w:t xml:space="preserve"> (сто восемьдесят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омер счета получателя  платежа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440300018001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93711105025131000120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ведущий служащий-эксперт администрации Угловского городского поселения;</w:t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Поварухина Елена Николаевна – старший служащий Администрации Угловского городского посел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меститель Главы администрации   Т.Н. Звонарё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28:00Z</dcterms:created>
  <dc:creator>Admin</dc:creator>
  <dc:description/>
  <cp:keywords/>
  <dc:language>en-US</dc:language>
  <cp:lastModifiedBy>Admin</cp:lastModifiedBy>
  <cp:lastPrinted>2020-11-26T09:13:00Z</cp:lastPrinted>
  <dcterms:modified xsi:type="dcterms:W3CDTF">2020-11-26T06:15:00Z</dcterms:modified>
  <cp:revision>13</cp:revision>
  <dc:subject/>
  <dc:title>Российская  Федерация</dc:title>
</cp:coreProperties>
</file>