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3644656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12.2020  № 55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8"/>
          <w:szCs w:val="28"/>
        </w:rPr>
        <w:t>зимнему содержанию дорог Угловского городского поселения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   с   федеральным  законом  №  44-ФЗ  от 05.04.2013  года  «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Администрация Угловского городского поселения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и разместить 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зимнему содержанию дорог Угловского городского поселения на сумму 1163318,97 (один миллион сто шестьдесят три тысячи триста восемнадцать рублей 97 копеек) с ИКЗ 203531100750553110100100310008129244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и разместить  прилагаемую документацию об аукционе в электронной форме на право заключения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зимнему содержанию дорог Угловского городского поселения на сумму 1163318,97 (один миллион сто шестьдесят три тысячи триста восемнадцать рублей 97 копеек) с ИКЗ 203531100750553110100100310008129244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аукционную комиссию в следующем состав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онарёва Т.Н.- 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арухина Е.Н.-  Старший служащий Администрации Угловского городского поселения, секретарь комисси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стантинова Т.Н.– Ведущий специалист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ликулина Ю.А.–Ведущий служащий-эксперт Администрации Угловского городского поселения, член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ифанова О.Н.- Главный специалист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местить и опубликова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зимнему содержанию дорог Угловского городского поселения на сумму 1163318,97 (один миллион сто шестьдесят три тысячи триста восемнадцать рублей 97 копеек) с ИКЗ 203531100750553110100100310008129244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                      Стекольников А.В.</w:t>
      </w:r>
    </w:p>
    <w:sectPr>
      <w:footerReference w:type="default" r:id="rId4"/>
      <w:type w:val="nextPage"/>
      <w:pgSz w:w="11906" w:h="16838"/>
      <w:pgMar w:left="1134" w:right="991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20-10-19T11:06:00Z</cp:lastPrinted>
  <dcterms:modified xsi:type="dcterms:W3CDTF">2020-12-03T07:15:00Z</dcterms:modified>
  <cp:revision>57</cp:revision>
  <dc:subject/>
  <dc:title/>
</cp:coreProperties>
</file>