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0536119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№ 5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Угловского городского поселения от 01.12.2016 № 620 «Об утвержде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 00.00.2020 № 000 «О бюджете Угловского городского поселения на 2021 год и на плановый период 2022 и 2023 годов», </w:t>
      </w:r>
      <w:r>
        <w:rPr>
          <w:sz w:val="28"/>
          <w:szCs w:val="28"/>
        </w:rPr>
        <w:t>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 заменить цифру «2022» на цифру «202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нести изменения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ец: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14"/>
        <w:gridCol w:w="876"/>
        <w:gridCol w:w="754"/>
        <w:gridCol w:w="754"/>
        <w:gridCol w:w="996"/>
        <w:gridCol w:w="876"/>
        <w:gridCol w:w="746"/>
        <w:gridCol w:w="856"/>
      </w:tblGrid>
      <w:tr>
        <w:trPr>
          <w:trHeight w:val="166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чения целевого показателя (по года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ел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вершенствование автомобильных дорог общего пользования местного значения на территории Угловского городского поселения (далее – поселение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женность построенных объектов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193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тяженность автомобильных дорог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, по которым проведена паспортизация (изменение ранее учтенных данных), ш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дорожных знаков, которые необходимо приобрести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2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В разделе 5 «Сроки реализации муниципальной программы: 2017 – 2022 годы» заменить цифру «2022» на цифру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81"/>
        <w:gridCol w:w="1476"/>
        <w:gridCol w:w="1017"/>
        <w:gridCol w:w="1476"/>
        <w:gridCol w:w="1299"/>
        <w:gridCol w:w="1476"/>
      </w:tblGrid>
      <w:tr>
        <w:trPr>
          <w:trHeight w:val="375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,374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2,045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,447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8,6472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6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,8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9,8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4,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5,00000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0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03,0671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48,267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разделе «Объем финансирования по годам (тыс.руб.)» добавить столбец: 13 «2023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2. Изложить таблицу «Мероприятия муниципальной программы» в следующей редакции: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31"/>
        <w:gridCol w:w="1391"/>
        <w:gridCol w:w="1083"/>
        <w:gridCol w:w="1486"/>
        <w:gridCol w:w="1135"/>
        <w:gridCol w:w="1057"/>
        <w:gridCol w:w="1057"/>
        <w:gridCol w:w="1051"/>
        <w:gridCol w:w="1151"/>
        <w:gridCol w:w="1043"/>
        <w:gridCol w:w="1180"/>
        <w:gridCol w:w="1200"/>
      </w:tblGrid>
      <w:tr>
        <w:trPr>
          <w:trHeight w:val="255" w:hRule="atLeast"/>
        </w:trPr>
        <w:tc>
          <w:tcPr>
            <w:tcW w:w="130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реализации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33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1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,33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площади до д.16а (469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12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8 до д.19 (72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7 до д.21 (220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2 до д.8а (231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площади до д.17 (231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между д.14 и д.16 (102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6а до д.18 (96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между д.16 и д.18 (165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7 до д.15 (716 кв.м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079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28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зерки от д.26 до д.33 (2617,8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692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469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,047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27 по ул.Кирова до ООО "Русь" (600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41 до д.48 по ул.Кирова (400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6 по ул.Молодежная до ул.Кирова (132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2 по ул.Молодежная до ул.Кирова (472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1973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езд площадь покрытия 100 кв.м.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Ленина (1439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3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50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Ленинградская                          (734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53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4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лодежная                  (10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3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633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382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вободы                      (522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 147,3634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1,993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портивная                  (1297,1 кв.м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3667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66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Набережная               (2842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60,836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7234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зерки (2188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,5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</w:tc>
        <w:tc>
          <w:tcPr>
            <w:tcW w:w="20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195 кв.м)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6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Погрузная (1191 кв.м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37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оветская (2250 кв.м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6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сковская (231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3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контрол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59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станово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2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5,77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5,067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1,92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7,525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5,355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8,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173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878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366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903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7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,68800</w:t>
            </w:r>
          </w:p>
        </w:tc>
      </w:tr>
      <w:tr>
        <w:trPr>
          <w:trHeight w:val="13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69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80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мочный ремонт автомобильных дорог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62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и сметных расчетов стоимости рабо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798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1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</w:tr>
      <w:tr>
        <w:trPr>
          <w:trHeight w:val="1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5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5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8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1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недостающих дорожных знак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42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9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3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4,271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4,978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2,04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1,122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9,88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7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9,68800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втодороги пос.Угловка ул.Безымянная                   (3052,4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9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3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56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4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,73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,56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,8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Задача 5. Капитальный</w:t>
            </w:r>
            <w:r>
              <w:rPr>
                <w:sz w:val="16"/>
                <w:szCs w:val="16"/>
              </w:rPr>
              <w:t xml:space="preserve"> р</w:t>
            </w:r>
            <w:r>
              <w:rPr>
                <w:b/>
                <w:bCs/>
                <w:sz w:val="16"/>
                <w:szCs w:val="16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5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ий итог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6,374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0,045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0,7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68,647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9,8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7,7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5,0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: изменения, касающиеся 2020 года, с момента опубликования, остальные изменения с 01.01.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0-12-24T09:49:00Z</cp:lastPrinted>
  <dcterms:modified xsi:type="dcterms:W3CDTF">2020-12-24T07:54:00Z</dcterms:modified>
  <cp:revision>75</cp:revision>
  <dc:subject/>
  <dc:title>№ п/п</dc:title>
</cp:coreProperties>
</file>