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77592007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11.2020 № 5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 xml:space="preserve">Об отмене аукциона по продаже  права </w:t>
      </w:r>
    </w:p>
    <w:p>
      <w:pPr>
        <w:pStyle w:val="Heading2"/>
        <w:rPr/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Отменить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 сроком на 10 лет, находящегося в муниципальной собственности Угловского городского поселения, из земель категории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кадастровым номером 53:12:0000000:3537, площадью  10703 кв.метров, местоположение: Российская Федерация, Новгородская область, Окуловский район, Угловское городское поселение,   с видом разрешённого использования – автомобильный транспорт, назначенные на 2 декабря 2020 года на 10 часов 00 мину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Разместить информационные сообщения об отмене торгов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опубликовать в бюллетени «Официальный вестник Угловского город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Угловского городского поселения от 22.10.2020 № 479 «Об организации и проведении аукциона по продаже права на заключение договора аренды земельного участка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 Т.Н. Звонарё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9:00Z</dcterms:created>
  <dc:creator>Admin</dc:creator>
  <dc:description/>
  <cp:keywords/>
  <dc:language>en-US</dc:language>
  <cp:lastModifiedBy>Admin</cp:lastModifiedBy>
  <cp:lastPrinted>2020-11-20T12:00:00Z</cp:lastPrinted>
  <dcterms:modified xsi:type="dcterms:W3CDTF">2020-11-20T09:20:00Z</dcterms:modified>
  <cp:revision>9</cp:revision>
  <dc:subject/>
  <dc:title>Российская  Федерация</dc:title>
</cp:coreProperties>
</file>