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1877303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11.2020  № 53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выполнение работ </w:t>
      </w:r>
      <w:r>
        <w:rPr>
          <w:sz w:val="26"/>
          <w:szCs w:val="26"/>
        </w:rPr>
        <w:t>по благоустройству сквера памяти воинам погибшим в годы Великой Отечественной войны р.п.Угловка ул.Киров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31"/>
        <w:spacing w:lineRule="auto" w:line="276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1.Утвердить и разместить извещение об осуществлении закупки путем проведения аукциона в электронной форме на право заключения муниципального контракта 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.</w:t>
      </w:r>
    </w:p>
    <w:p>
      <w:pPr>
        <w:pStyle w:val="31"/>
        <w:spacing w:lineRule="auto" w:line="276" w:before="0" w:after="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Утвердить и разместить прилагаемую документацию об аукционе в электронной форме на право заключения муниципального контракта 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.</w:t>
      </w:r>
    </w:p>
    <w:p>
      <w:pPr>
        <w:pStyle w:val="31"/>
        <w:spacing w:lineRule="auto" w:line="276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 Утвердить аукционную комиссию в следующем составе: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Звонарева Т.Н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аместитель Главы Администрации Угловского городского поселения, председатель комиссии;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Каликулина Ю.А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Ведущий служащий-эксперт Администрации Угловского городского поселения, секретарь комиссии;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Поварухина Е.Н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Ведущий специалист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Полежаева И.В. – Старший служащий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Трифанова О.Н. – Главный специалист Администрации Угловского городского поселения, 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зместить и опубликовать извещение об осуществлении закупки путем проведения аукциона в электронной форме на право заключения муниципального</w:t>
      </w:r>
    </w:p>
    <w:p>
      <w:pPr>
        <w:pStyle w:val="31"/>
        <w:spacing w:lineRule="auto" w:line="276" w:before="0" w:after="0"/>
        <w:jc w:val="both"/>
        <w:rPr/>
      </w:pPr>
      <w:r>
        <w:rPr>
          <w:b w:val="false"/>
          <w:sz w:val="26"/>
          <w:szCs w:val="26"/>
        </w:rPr>
        <w:t>контракт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«Выполнение работ по благоустройству сквера памяти воинам погибшим в годы Великой Отечественной войны р.п.Угловка ул.Кирова» на сумму 304730,00 (триста четыре тысячи семьсот тридцать рублей 00 копеек), с ИКЗ 203531100750553110100100300004399244 в единой информационной системе в сфере закупок на информационно - телекоммуникационной сети «Интернет»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. Главы Администрации </w:t>
      </w:r>
    </w:p>
    <w:p>
      <w:pPr>
        <w:pStyle w:val="Normal"/>
        <w:spacing w:lineRule="auto" w:line="276"/>
        <w:jc w:val="both"/>
        <w:rPr>
          <w:b/>
          <w:b/>
          <w:highlight w:val="yellow"/>
        </w:rPr>
      </w:pPr>
      <w:r>
        <w:rPr>
          <w:b/>
          <w:sz w:val="26"/>
          <w:szCs w:val="26"/>
        </w:rPr>
        <w:t>Угловского городского поселения                           Звонарёва Т.Н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b/>
      <w:bCs/>
      <w:sz w:val="16"/>
      <w:szCs w:val="1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20-11-25T09:30:00Z</cp:lastPrinted>
  <dcterms:modified xsi:type="dcterms:W3CDTF">2020-11-25T15:40:00Z</dcterms:modified>
  <cp:revision>46</cp:revision>
  <dc:subject/>
  <dc:title/>
</cp:coreProperties>
</file>