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715868370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4.10.2020 № 470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sz w:val="28"/>
          <w:szCs w:val="28"/>
        </w:rPr>
        <w:t>р. 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Угловского городского поселения за 9 месяцев 2020 года</w:t>
      </w:r>
    </w:p>
    <w:p>
      <w:pPr>
        <w:pStyle w:val="Normal"/>
        <w:tabs>
          <w:tab w:val="clear" w:pos="708"/>
          <w:tab w:val="left" w:pos="8520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tLeast" w:line="360"/>
        <w:ind w:left="-119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соответствии с Бюджетным кодексом Российской Федерации, решением Совета депутатов Угловского городского поселения от 25.06.2014 № 221 «Об утверждении Положения о бюджетном процессе в Угловском городском поселении» Администрация Угловского городского поселения</w:t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ЕТ:</w:t>
      </w:r>
    </w:p>
    <w:p>
      <w:pPr>
        <w:pStyle w:val="ConsPlusTitle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 Утвердить прилагаемый отчет об исполнении бюджета Угловского городского поселения за 9 месяцев 2020 года.</w:t>
      </w:r>
    </w:p>
    <w:p>
      <w:pPr>
        <w:pStyle w:val="ConsPlusTitle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 Направить отчет об исполнении бюджета Угловского городского поселения за 9 месяцев 2020 года в Совет депутатов Угловского городского поселения и Контрольно-счетную комиссию Окуловского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601"/>
        <w:gridCol w:w="600"/>
        <w:gridCol w:w="820"/>
        <w:gridCol w:w="1120"/>
        <w:gridCol w:w="600"/>
        <w:gridCol w:w="600"/>
        <w:gridCol w:w="2080"/>
        <w:gridCol w:w="1820"/>
        <w:gridCol w:w="1985"/>
      </w:tblGrid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J485"/>
            <w:bookmarkStart w:id="1" w:name="RANGE!A1%3AJ485"/>
            <w:bookmarkEnd w:id="1"/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5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вержден постановлением              Администрации Угловского                     городского поселения                                                от 14.10.2020 № 470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02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ОБ ИСПОЛНЕНИИ БЮДЖЕТА УГЛОВ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1502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ЗА 9 МЕСЯЦЕВ 2020 ГОД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финансового органа</w:t>
            </w:r>
          </w:p>
        </w:tc>
        <w:tc>
          <w:tcPr>
            <w:tcW w:w="642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 Угловского городского поселения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642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 месячная, квартальная, годовая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02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 667 483,4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420 772,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892 523,52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ое казначе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960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53 547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04 356,2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960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53 547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04 356,2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960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53 547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04 356,2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00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 960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53 547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04 356,20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3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56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0 758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5 941,01</w:t>
            </w:r>
          </w:p>
        </w:tc>
      </w:tr>
      <w:tr>
        <w:trPr>
          <w:trHeight w:val="25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31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56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0 758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5 941,01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4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287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2,50</w:t>
            </w:r>
          </w:p>
        </w:tc>
      </w:tr>
      <w:tr>
        <w:trPr>
          <w:trHeight w:val="280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41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6 287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2,50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30225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72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4 397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7 702,69</w:t>
            </w:r>
          </w:p>
        </w:tc>
      </w:tr>
      <w:tr>
        <w:trPr>
          <w:trHeight w:val="25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51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72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4 397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7 702,69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6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5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7 896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61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5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7 896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84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125 972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661 862,77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84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125 972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661 862,77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2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936 144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87 690,64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200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2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 936 144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87 690,64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201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21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927 668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87 331,11</w:t>
            </w:r>
          </w:p>
        </w:tc>
      </w:tr>
      <w:tr>
        <w:trPr>
          <w:trHeight w:val="22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202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640,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9,53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203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835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И НА ИМУЩЕ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564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 189 827,8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74 172,13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100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8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 604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2 395,15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103013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8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 604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2 395,15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0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92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14 223,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811 776,98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3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4 630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5 369,87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3313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4 630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5 369,87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4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1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 592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86 407,11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4313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1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 592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86 407,11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Окуловского муниципального рай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6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1 264,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8 077,51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6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1 264,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8 077,51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8 329,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611 670,73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0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8 329,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1 670,73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1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8 329,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1 670,73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1313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8 329,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1 670,7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4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 872,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406,78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0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 279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1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 279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40601313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 279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30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593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406,78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31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593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406,78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31313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593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406,78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 062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050000000001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62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050501300001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62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6 862 783,4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859 987,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608 227,04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082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815 524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18 518,09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7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25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0400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7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250,00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0402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7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25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04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94 513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1 268,09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0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04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93 431,9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1 268,09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2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72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 088 152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4 047,87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2513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72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88 152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4 047,87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3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2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 643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256,89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3513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2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 643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256,89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7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9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 636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 963,33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7513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9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 636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 963,33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900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81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904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81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904513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81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60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291 261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2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 000,00</w:t>
            </w:r>
          </w:p>
        </w:tc>
      </w:tr>
      <w:tr>
        <w:trPr>
          <w:trHeight w:val="20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2050130000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 000,00</w:t>
            </w:r>
          </w:p>
        </w:tc>
      </w:tr>
      <w:tr>
        <w:trPr>
          <w:trHeight w:val="20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2053130000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0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60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291 261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2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60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291 261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2513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60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291 261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01000010000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01080010000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01084010000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780 283,4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044 463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89 708,95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780 283,4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190 574,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89 708,95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10000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2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 7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16001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2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 7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16001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2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 7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0000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009 200,4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605 319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403 881,25</w:t>
            </w:r>
          </w:p>
        </w:tc>
      </w:tr>
      <w:tr>
        <w:trPr>
          <w:trHeight w:val="25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0299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21 177,3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16 305,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4 872,07</w:t>
            </w:r>
          </w:p>
        </w:tc>
      </w:tr>
      <w:tr>
        <w:trPr>
          <w:trHeight w:val="25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0299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21 177,3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16 305,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4 872,07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0302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 218,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858,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 359,61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0302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 218,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858,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 359,61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5299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79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79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5299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79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79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5555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8 81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8 813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5555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8 81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8 813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9999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044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207 363,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836 836,57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9999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044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207 363,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836 836,5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0000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9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 1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0024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0024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5118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6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5118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6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40000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3 18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3 155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7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49999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3 18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3 155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7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49999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3 18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3 155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7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6 111,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00000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6 111,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60010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6 111,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2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2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45 679 720,4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392 888,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286 832,1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 679 720,4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392 888,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286 832,11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60 054,6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5 037 054,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723 000,23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2 5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1 680,8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 899,1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2 5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1 680,8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 899,13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а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2 5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1 680,8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 899,13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2 5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1 680,8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 899,1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2 5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1 680,8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 899,1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2 63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2 249,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 380,49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 8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 331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518,64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917 7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647 594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270 185,8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917 7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647 594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270 185,8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765 0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3 548 794,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216 285,91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96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3 048 710,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47 589,68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96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48 710,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47 589,68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3 34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186 734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59 265,84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 930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169,35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7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1 045,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 154,49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 164 79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8 087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6 702,23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64 79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8 087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6 702,23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 164 79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8 087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6 702,23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99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9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94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99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9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94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99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9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94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800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 899,96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800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 399,9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800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 399,9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 824,8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 883,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 941,61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 375,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 916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458,35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9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9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внешнего муниципального финансового контрол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9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83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9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9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готовка и проведение выборов в представительный орган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ециальны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ервные фонды местной админист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9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9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ервные сред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9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2 44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1 424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1 015,23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 3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1 239,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 140,27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9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995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100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9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995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100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9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995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100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9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995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100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9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995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200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200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600200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200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2 58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 439,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 145,2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2 58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 439,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 145,27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2 58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 439,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 145,27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2 58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 439,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 145,27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3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Разработка градостроительной документации 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100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49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100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100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100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3007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3007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3007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3007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915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84,96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915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84,96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915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84,9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915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84,96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915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84,9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915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84,96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 7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 5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19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 7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 5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19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 7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 5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19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 7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 5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19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 7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 5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19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 884,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 415,03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 884,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 415,0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 884,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 415,03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 884,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 415,03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 519,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 626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 892,7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 519,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 626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 892,7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 5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 850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 709,5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 959,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 775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 183,2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780,8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258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522,26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780,8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258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522,2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780,8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258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522,2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 6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 31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 332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 1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 31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 832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 1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 31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 832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 1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 31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 832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комплекса противопожарных мероприят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устройство пожарных водоем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88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 712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88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 712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88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 712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88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 712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2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1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12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2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1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12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2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1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12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2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1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12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5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видеонаблюдения за местами массового пребывания граждан на территори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10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10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10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10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0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ривлечение жителей поселения к участию в профилактике терроризма и зкстремизма, а также к минимизации их послед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100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100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100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100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371 68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107 778,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263 906,68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151 68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047 678,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104 006,68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151 68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047 678,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104 006,68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871 125,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343 010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528 114,46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0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 859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 653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205,34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0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 859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 653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205,34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0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 859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 653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205,34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0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 859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 653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205,34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формирование муниципальных дорожных фонд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7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76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7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76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7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76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7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76 000,00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608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147 363,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 836,5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608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147 363,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 836,57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608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147 363,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 836,57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608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147 363,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 836,5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 349,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 349,1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 349,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 349,12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 349,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 349,12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 349,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 349,12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финансирование к субсидии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 71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 993,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723,4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 71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 993,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723,43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 71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 993,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723,43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 71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 993,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723,43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Содержание автомобильных дорог местного значения и инженерных сооружений на них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280 559,8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4 667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575 892,2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280 559,8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4 667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575 892,22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280 559,8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4 667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575 892,22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280 559,8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4 667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575 892,2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 9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 9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300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300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300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300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 900,0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400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 9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400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 9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400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 9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400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 900,00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5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500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500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500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500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928 040,8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 852 686,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75 354,83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ищ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268 695,1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391 342,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7 352,21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5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2 790,6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 009,39</w:t>
            </w:r>
          </w:p>
        </w:tc>
      </w:tr>
      <w:tr>
        <w:trPr>
          <w:trHeight w:val="25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5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2 790,6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 009,39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5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2 790,6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 009,39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5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2 790,6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 009,39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5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2 790,6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 009,39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5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2 790,6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 009,39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872 895,1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098 552,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4 342,82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Федеральный проект "Обеспечение устойчивого сокращения непригодного для проживания жилищного фонда"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872 895,1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098 552,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4 342,82</w:t>
            </w:r>
          </w:p>
        </w:tc>
      </w:tr>
      <w:tr>
        <w:trPr>
          <w:trHeight w:val="20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муниципальной программы, направленных на приобретение квартир у застройщика в домах, введенных в эксплуатацию и приобретение квартир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674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245 854,7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499 686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6 168,5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674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245 854,7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499 686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6 168,5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инвести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674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245 854,7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499 686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6 168,56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674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245 854,7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499 686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6 168,56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муниципальной программы, направленных на приобретение квартир у застройщика в домах, введенных в эксплуатацию и приобретение квартир у лиц, не являющихся застройщиками, за счет средств областного бюдже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674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7 040,4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8 866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 174,2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674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7 040,4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8 866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 174,2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инвести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674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7 040,4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8 866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 174,26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674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7 040,4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8 866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 174,2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6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6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6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6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312 545,6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114 543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198 002,62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071 454,6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98 343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973 111,6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 300,0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 3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 3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 3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 3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рограмма "Уличное освещение территори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787 20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266 731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20 474,06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4 60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 766,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 839,7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4 60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 766,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 839,73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4 60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 766,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 839,73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4 60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 766,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 839,7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312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65 965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46 634,3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312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65 965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46 634,33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312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65 965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46 634,33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312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65 965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46 634,33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рограмма "Организация и содержание мест захоронения на территори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 426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 773,2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 426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 673,2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 426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 673,2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 426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 673,2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 426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 673,2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рганизация работы по увековечиванию памяти погибших в боевых действиях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1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1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1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100,00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Восстановление (ремонт, благоустройство) воинских захоронений на территории Угловского городского поселения с установкой мемориального знака и нанесением имен погибших при защите Отечества на мемориальные сооружения воинского захорон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устройство и восстановление воинских захорон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3L2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3L2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3L2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3L2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рограмма "Прочие мероприятия по благоустройству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05 548,6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8 484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27 064,36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9 265,6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 82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 436,6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9 265,6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 82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 436,66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9 265,6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 82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 436,6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9 265,6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 82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 436,66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рганизация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 172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7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агоустройство территорий общего поль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275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 172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7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275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 172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7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275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 172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7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275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 172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7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бустройство спортивной площадк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7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73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71 6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7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73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71 6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7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73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71 6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7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73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71 6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Финансовое обеспечение первоочередных расходов за счет средств резервного фонда Правительства Российской Федераци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8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 98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 98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обретение (с доставкой и установкой) детского игрового и спортивного комплексов за счет средств резервного фонда Правительств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85002F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 98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 98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85002F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 98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 98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85002F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 98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 98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85002F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 98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 98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рограмма "Поддержка местных инициатив граждан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5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 5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оддержка местных инициатив граждан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5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 5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5017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5017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5017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5017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0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финансирование к субсиди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501S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501S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5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501S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5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501S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5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41 09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24 891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Разработка сметной документаци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8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готовление сметных расчетов и их провер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30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8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30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8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30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8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30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8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F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F25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F25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F25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F25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профессионального образования и дополнительного образования, участие в семинарах выборных должностных лиц, служащих и муниципальных служащи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2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2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2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2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2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2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2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 89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 166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 723,34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нсион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 89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 166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 723,34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 89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 166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 723,34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 87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 906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 969,15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 87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 906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 969,15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 87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 906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 969,15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 87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 906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 969,15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 01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 259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 754,19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 01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 259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 754,19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 01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 259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 754,19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 01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 259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 754,19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ическая 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2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2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2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</w:tr>
      <w:tr>
        <w:trPr>
          <w:trHeight w:val="31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 012 237,05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 972 115,97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02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3</w:t>
            </w:r>
          </w:p>
        </w:tc>
      </w:tr>
      <w:tr>
        <w:trPr>
          <w:trHeight w:val="342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012 237,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972 115,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040 121,0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и внутрен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3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sz w:val="20"/>
                <w:szCs w:val="20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3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301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30100000000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301001300008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и внеш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sz w:val="20"/>
                <w:szCs w:val="20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1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492 237,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452 115,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040 121,08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105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492 237,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452 115,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040 121,08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106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8 667 483,4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5 328 376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000000000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8 667 483,4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5 328 376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0000000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8 667 483,4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5 328 376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1000000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8 667 483,4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5 328 376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1130000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8 667 483,4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5 328 376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 159 720,4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 780 492,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000000000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 159 720,4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 780 492,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0000000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 159 720,4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 780 492,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1000000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 159 720,4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 780 492,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1130000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 159 720,4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 780 492,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итель          ____________________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.В.Стекольнико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итель финансово-</w:t>
              <w:br/>
              <w:t>экономической службы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(подпись)</w:t>
            </w:r>
          </w:p>
        </w:tc>
        <w:tc>
          <w:tcPr>
            <w:tcW w:w="20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расшифровка подписи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подпись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лавный бухгалтер ____________________ 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.Н.Трифанов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(подпись)</w:t>
            </w:r>
          </w:p>
        </w:tc>
        <w:tc>
          <w:tcPr>
            <w:tcW w:w="20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расшифровка подписи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l63">
    <w:name w:val="xl63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81">
    <w:name w:val="xl81"/>
    <w:basedOn w:val="Normal"/>
    <w:qFormat/>
    <w:pP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03">
    <w:name w:val="xl10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122">
    <w:name w:val="xl122"/>
    <w:basedOn w:val="Normal"/>
    <w:qFormat/>
    <w:pPr>
      <w:shd w:fill="FFFFFF" w:val="clear"/>
      <w:spacing w:before="280" w:after="280"/>
    </w:pPr>
    <w:rPr/>
  </w:style>
  <w:style w:type="paragraph" w:styleId="Xl123">
    <w:name w:val="xl123"/>
    <w:basedOn w:val="Normal"/>
    <w:qFormat/>
    <w:pPr>
      <w:shd w:fill="FFFFFF" w:val="clear"/>
      <w:spacing w:before="280" w:after="280"/>
      <w:jc w:val="center"/>
    </w:pPr>
    <w:rPr/>
  </w:style>
  <w:style w:type="paragraph" w:styleId="Xl124">
    <w:name w:val="xl124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30">
    <w:name w:val="xl130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41">
    <w:name w:val="xl14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42">
    <w:name w:val="xl14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</w:pPr>
    <w:rPr/>
  </w:style>
  <w:style w:type="paragraph" w:styleId="Xl146">
    <w:name w:val="xl14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/>
  </w:style>
  <w:style w:type="paragraph" w:styleId="Xl148">
    <w:name w:val="xl148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right"/>
    </w:pPr>
    <w:rPr>
      <w:rFonts w:ascii="Arial CYR" w:hAnsi="Arial CYR" w:cs="Arial CYR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before="280" w:after="280"/>
    </w:pPr>
    <w:rPr/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before="280" w:after="280"/>
      <w:jc w:val="center"/>
    </w:pPr>
    <w:rPr/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right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/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63">
    <w:name w:val="xl16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6">
    <w:name w:val="xl17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84">
    <w:name w:val="xl184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85">
    <w:name w:val="xl18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/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BFBFBF" w:val="clear"/>
      <w:spacing w:before="280" w:after="280"/>
      <w:jc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/>
  </w:style>
  <w:style w:type="paragraph" w:styleId="Xl192">
    <w:name w:val="xl19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93">
    <w:name w:val="xl19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/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97">
    <w:name w:val="xl197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98">
    <w:name w:val="xl19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/>
  </w:style>
  <w:style w:type="paragraph" w:styleId="Xl204">
    <w:name w:val="xl2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205">
    <w:name w:val="xl20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206">
    <w:name w:val="xl20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/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209">
    <w:name w:val="xl20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210">
    <w:name w:val="xl210"/>
    <w:basedOn w:val="Normal"/>
    <w:qFormat/>
    <w:pPr>
      <w:spacing w:before="280" w:after="280"/>
      <w:jc w:val="right"/>
    </w:pPr>
    <w:rPr/>
  </w:style>
  <w:style w:type="paragraph" w:styleId="Xl211">
    <w:name w:val="xl21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212">
    <w:name w:val="xl212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00:00Z</dcterms:created>
  <dc:creator>Галина</dc:creator>
  <dc:description/>
  <cp:keywords/>
  <dc:language>en-US</dc:language>
  <cp:lastModifiedBy>user</cp:lastModifiedBy>
  <cp:lastPrinted>2020-10-14T16:29:00Z</cp:lastPrinted>
  <dcterms:modified xsi:type="dcterms:W3CDTF">2020-10-20T07:27:00Z</dcterms:modified>
  <cp:revision>122</cp:revision>
  <dc:subject/>
  <dc:title> </dc:title>
</cp:coreProperties>
</file>