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40190828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.02.2019 № 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№2018-08/106/1 от 05.09.2018 года об оценке рыночной стоимости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сельскохозяйственного назначения, с кадастровым номером 53:12:0000000:4894, площадью  52304 кв.метров, местоположение: Российская Федерация, Новгородская область, Окуловский район, Угловское городское поселение, с видом разрешённого использования – сельскохозяйственное использование, сроком на 49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000000:4894, площадью  52304 кв.метров, местоположение: Российская Федерация, Новгородская область, Окуловский район, Угловское городское поселение, с видом разрешённого использования – сельскохозяйственное использование, сроком на 49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7755</w:t>
      </w:r>
      <w:r>
        <w:rPr>
          <w:sz w:val="28"/>
          <w:szCs w:val="28"/>
        </w:rPr>
        <w:t xml:space="preserve"> (семь тысяч пятьдесят пять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551</w:t>
      </w:r>
      <w:r>
        <w:rPr>
          <w:sz w:val="28"/>
          <w:szCs w:val="28"/>
        </w:rPr>
        <w:t xml:space="preserve"> (одна тысяча пятьсот пятьдесят один) рубль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232</w:t>
      </w:r>
      <w:r>
        <w:rPr>
          <w:sz w:val="28"/>
          <w:szCs w:val="28"/>
        </w:rPr>
        <w:t xml:space="preserve"> (двести тридцать два) рубля 65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10:00Z</dcterms:created>
  <dc:creator>Admin</dc:creator>
  <dc:description/>
  <dc:language>en-US</dc:language>
  <cp:lastModifiedBy>РЦИТ</cp:lastModifiedBy>
  <dcterms:modified xsi:type="dcterms:W3CDTF">2019-02-05T07:10:00Z</dcterms:modified>
  <cp:revision>2</cp:revision>
  <dc:subject/>
  <dc:title>Российская  Федерация</dc:title>
</cp:coreProperties>
</file>