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23578437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.01.2019  № 1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706 от 28.12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9 год.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22.01.2019 года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6 от 28.12.2018 г «Об утверждении плана закупок товаров, работ, услуг для муниципальных нужд Администрации Угловского городского поселения на 2019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9 год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Отменить закупку на сумму 77473,00 (семьдесят семь тысяч четыреста семьдесят три рубля 00 копеек) с ИКЗ 193531100750553110100100090004211244  на выполнение работ по ремонту автомобильной дороги общего пользования местного значения п.Угловка ул.Молодёжная от д.20 до пересечения с ул.Кирова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Отменить закупку на сумму 568980,00 (пятьсот шестьдесят восемь тысяч девятьсот восемьдесят рублей 00 копеек) с ИКЗ 193531100750553110100100110004211244  на выполнение работ по ремонту покрытия автомобильных дорог общего пользования местного значения п.Угловка ул.Ленинградская, поскольку возникли обстоятельства, предвидеть которые на дату утверждения плана закупок было не возможно.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Внести изменения в закупку на сумму 1115539,00 (один миллион сто пятнадцать тысяч пятьсот тридцать девять рублей 00 копеек) с ИКЗ 193531100750553110100100100004211244, изменив сумму закупки на 1761992,00 (один миллион семьсот шестьдесят одна тысяча девятьсот девяносто два рубля), а также изменив наименование закупки на выполнение работ по ремонту покрытия автомобильных дорог общего пользования местного значени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Угловка по ул.Ленина, ул.Ленинградская, ул.Молодёжная, поскольку возникли обстоятельства, предвидеть которые на дату утверждения плана закупок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Разместить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Угловского городского поселения  А.В. Стекольников</w:t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19-01-23T10:11:00Z</cp:lastPrinted>
  <dcterms:modified xsi:type="dcterms:W3CDTF">2019-01-23T07:41:00Z</dcterms:modified>
  <cp:revision>64</cp:revision>
  <dc:subject/>
  <dc:title> </dc:title>
</cp:coreProperties>
</file>