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59087962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1.03.2019  № 69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706 от 28.12.2018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</w:t>
      </w:r>
      <w:r>
        <w:rPr>
          <w:b/>
          <w:bCs/>
          <w:sz w:val="28"/>
          <w:szCs w:val="28"/>
        </w:rPr>
        <w:t xml:space="preserve"> закупок товаров,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бот, услуг для  муниципальных нужд Администрации Угловского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</w:t>
      </w:r>
      <w:r>
        <w:rPr>
          <w:b/>
          <w:sz w:val="28"/>
          <w:szCs w:val="28"/>
        </w:rPr>
        <w:t>на 2019 год.»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служебной записки от 01.03.2019 года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Внести изменения в постановление №706 от 28.12.2018 г «Об утверждении плана закупок товаров, работ, услуг для муниципальных нужд Администрации Угловского городского поселения на 2019 год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 закупок товаров, работ, услуг для муниципальных нужд на 2019 год в новой редакци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Изменить сумму закупки  100000,00 (сто  тысяч рублей 00 копеек) с ИКЗ 193531100750553110100100060007111244  на  сумму 98333,33 (девяносто восемь тысяч триста тридцать три рубля 33 копейки) на выполнение работ по разработке проекта изменений в Правила землепользования и застройки и градостроительные регламенты Угловского городского поселения, поскольку возникли обстоятельства, предвидеть которые на дату утверждения плана закупок было не возмож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Изменить сумму закупки  100000,00 (сто  тысяч рублей 00 копеек) с ИКЗ 193531100750553110100100070007112244  на  сумму 96666,67 девяносто шесть  тысяч шестьсот шестьдесят шесть рублей 67 копеек) на выполнение работ по разработке проекта изменений в Генеральный план Угловского городского поселения, поскольку возникли обстоятельства, предвидеть которые на дату утверждения плана закупок было не возмож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 Изменить сумму закупки  641970,00 (шестьсот сорок одна  тысяча девятьсот семьдесят рублей 00 копеек) с ИКЗ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193531100750553110100100040004321244  на  сумму 365166,67 (триста шестьдесят пять  тысяч сто шестьдесят шесть рублей 67 копеек) на выполнение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работ по эксплуатации и техническому обслуживанию сетей уличного освещения Угловского городского поселения, поскольку возникли обстоятельства, предвидеть которые на дату утверждения плана закупок было не возмож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Разместить  план закупо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Глава Угловского городского поселения                     А.В. Стекольников</w:t>
      </w:r>
    </w:p>
    <w:sectPr>
      <w:type w:val="nextPage"/>
      <w:pgSz w:w="11906" w:h="16838"/>
      <w:pgMar w:left="1701" w:right="113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19-03-07T09:40:00Z</cp:lastPrinted>
  <dcterms:modified xsi:type="dcterms:W3CDTF">2019-03-07T06:40:00Z</dcterms:modified>
  <cp:revision>62</cp:revision>
  <dc:subject/>
  <dc:title> </dc:title>
</cp:coreProperties>
</file>