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92995032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1.01.2019  № 26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6"/>
          <w:szCs w:val="26"/>
        </w:rPr>
        <w:t>О внесении изменений в постановление №707 от 28.12.2018 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31.01.2019 года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нести изменения в закупку на сумму 14040,00 (четырнадцать тысяч сорок рублей 00 копеек) с ИКЗ 193531100750553110100100080003600244  на предоставление холодного водоснабжения и водоотведения, изменив сумму закупки на 14718,82 (четырнадцать тысяч семьсот восемнадцать рублей 82 копейки)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Включить в план закупок закупку на сумму 56914,80 (пятьдесят шесть тысяч девятьсот четырнадцать рублей 80 копеек) на услуги связи ( местной и  внутризоновой), 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Включить в план закупок закупку на сумму 5564,50 (пять тысяч пятьсот шестьдесят четыре рубля 50 копеек) на услуги связи (междугородней и международной), 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Внести изменения в закупку на сумму 669900,00 (шестьсот шестьдесят девять тысяч девятьсот рублей 00 копеек) с ИКЗ 193531100750553110100100010008129244, изменив сроки закупки , поскольку возникли обстоятельства, предвидеть которые на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дату утверждения плана-графика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>6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1-31T15:45:00Z</cp:lastPrinted>
  <dcterms:modified xsi:type="dcterms:W3CDTF">2019-01-31T12:45:00Z</dcterms:modified>
  <cp:revision>71</cp:revision>
  <dc:subject/>
  <dc:title> </dc:title>
</cp:coreProperties>
</file>