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19023277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4.03.2019  № 76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6"/>
          <w:szCs w:val="26"/>
        </w:rPr>
        <w:t>О внесении изменений в постановление №707 от 28.12.2018 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04.03.2019 года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7от 28.12.2018 г. «Об утверждении плана-графика размещения заказов на поставки товаров , выполнение работ, оказание услуг для муниципальных нужд Администрации Угловского городского поселения на 2019 год»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Изменить в плане-графике сумму закупки  242803,73 (двести сорок две  тысячи восемьсот три рубля 73 копейки) с ИКЗ 193531100750553110100100030013530244  на  сумму 221261,48 (двести двадцать одна тысяча двести шестьдесят один рубль 48 копеек) на поставку через присоединённую сеть тепловой энергии в горячей воде для нужд отопления, нагрева, вентиляции, кондиционирования, сушки надлежащего качества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sz w:val="26"/>
          <w:szCs w:val="26"/>
        </w:rPr>
        <w:t>3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  А.В. Стекольников</w:t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3-05T14:42:00Z</cp:lastPrinted>
  <dcterms:modified xsi:type="dcterms:W3CDTF">2019-03-05T11:43:00Z</dcterms:modified>
  <cp:revision>71</cp:revision>
  <dc:subject/>
  <dc:title> </dc:title>
</cp:coreProperties>
</file>