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46286168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2.2019 № 3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2018-12/153 от 20.12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0000000:4905, площадью  7573 кв.метров, местоположение: Российская Федерация, Новгородская область, Окуловский район, Угловское городское поселение, земельный участок 0803001/1, с видом разрешённого использования – сельскохозяйственное использование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000000:4905, площадью  7573 кв.метров, местоположение: Российская Федерация, Новгородская область, Окуловский район, Угловское городское поселение, земельный участок 0803001/1, с видом разрешённого использования – сельскохозяйственное использование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7007</w:t>
      </w:r>
      <w:r>
        <w:rPr>
          <w:sz w:val="28"/>
          <w:szCs w:val="28"/>
        </w:rPr>
        <w:t xml:space="preserve"> (семь тысяч сем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401</w:t>
      </w:r>
      <w:r>
        <w:rPr>
          <w:sz w:val="28"/>
          <w:szCs w:val="28"/>
        </w:rPr>
        <w:t xml:space="preserve"> (четыре тысячи четыреста один) рубль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10</w:t>
      </w:r>
      <w:r>
        <w:rPr>
          <w:sz w:val="28"/>
          <w:szCs w:val="28"/>
        </w:rPr>
        <w:t xml:space="preserve"> (двести десять) рублей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копейка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0:00Z</dcterms:created>
  <dc:creator>Admin</dc:creator>
  <dc:description/>
  <dc:language>en-US</dc:language>
  <cp:lastModifiedBy>РЦИТ</cp:lastModifiedBy>
  <dcterms:modified xsi:type="dcterms:W3CDTF">2019-02-05T07:10:00Z</dcterms:modified>
  <cp:revision>2</cp:revision>
  <dc:subject/>
  <dc:title>Российская  Федерация</dc:title>
</cp:coreProperties>
</file>