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92760090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3.02.2019  № 62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уществлении закупки на право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ключения муниципального контракта на закупку у единственного поставщика в соответствии с п. 1 ч.1 ст.93 Федерального закона №44-ФЗ,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оказание услуг связи.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   с   федеральным  законом  №  44-ФЗ  от 05.04.2013  года  «О контрактной  системе в  сфере  закупок  товаров,  работ,  услуг  для  обеспечения  государственных  и  муниципальных  нужд», Уставом Угловского городского поселения, 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Разместить извещение об осуществлении закупки на право заключения муниципального контракта на закупку у единственного поставщика в соответствии с п. 1 ч.1 ст.93 Федерального закона №44-ФЗ на сумму 56914,80 (пятьдесят шесть тысяч девятьсот четырнадцать рублей 80 копеек) на услуги связи ( местной и  внутризоновой)</w:t>
      </w:r>
      <w:r>
        <w:rPr>
          <w:sz w:val="26"/>
          <w:szCs w:val="26"/>
        </w:rPr>
        <w:t xml:space="preserve"> с ИКЗ 193531100750553110100100310010000244</w:t>
      </w:r>
      <w:r>
        <w:rPr>
          <w:sz w:val="28"/>
          <w:szCs w:val="28"/>
        </w:rPr>
        <w:t xml:space="preserve">, поскольку возникли обстоятельства, предвидеть которые на дату утверждения плана-графика было не возможно.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Разместить извещение об осуществлении закупки на право заключения муниципального контракта на закупку у единственного поставщика в соответствии с п. 1 ч.1 ст.93 Федерального закона №44-ФЗ на сумму 5564,50 (пять тысяч пятьсот шестьдесят четыре рубля 50 копеек) на услуги связи (междугородней и международной) с ИКЗ 193531100750553110100100320010000244, поскольку возникли обстоятельства, предвидеть которые на дату утверждения плана-графика было не возможно.  </w:t>
      </w:r>
    </w:p>
    <w:p>
      <w:pPr>
        <w:pStyle w:val="Normal"/>
        <w:tabs>
          <w:tab w:val="clear" w:pos="708"/>
          <w:tab w:val="left" w:pos="125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местить и опубликовать извещение об осуществлении закупки на право заключения муниципального контракта на закупку у единственного поставщика в соответствии с п. 1 ч.1 ст.93 Федерального закона №44-ФЗ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умму 56914,80 (пятьдесят шесть тысяч девятьсот четырнадцать рублей 80 </w:t>
      </w:r>
    </w:p>
    <w:p>
      <w:pPr>
        <w:pStyle w:val="Normal"/>
        <w:tabs>
          <w:tab w:val="clear" w:pos="708"/>
          <w:tab w:val="left" w:pos="125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7" w:leader="none"/>
        </w:tabs>
        <w:spacing w:lineRule="auto" w:line="276"/>
        <w:jc w:val="both"/>
        <w:rPr/>
      </w:pPr>
      <w:r>
        <w:rPr>
          <w:sz w:val="28"/>
          <w:szCs w:val="28"/>
        </w:rPr>
        <w:t>копеек) на услуги связи ( местной и  внутризоновой) с ИКЗ 193531100750553110100100310010000244, на официальном сайте Единой информационной системе закупок Российской Федераци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25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местить и опубликовать извещение об осуществлении закупки на право заключения муниципального контракта на закупку у единственного поставщика в соответствии с п. 1 ч.1 ст.93 Федерального закона №44-ФЗ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сумму 5564,50 (пять тысяч пятьсот шестьдесят четыре рубля 50 копеек) на услуги связи (междугородней и международной) с ИКЗ 193531100750553110100100320010000244, на официальном сайте Единой информационной системе закупок Российской Федерации в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Угловского городского поселения   Стекольников А.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footerReference w:type="default" r:id="rId4"/>
      <w:type w:val="nextPage"/>
      <w:pgSz w:w="11906" w:h="16838"/>
      <w:pgMar w:left="1134" w:right="991" w:gutter="0" w:header="0" w:top="14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42:00Z</dcterms:created>
  <dc:creator>Пользователь</dc:creator>
  <dc:description/>
  <cp:keywords/>
  <dc:language>en-US</dc:language>
  <cp:lastModifiedBy>Пользователь</cp:lastModifiedBy>
  <cp:lastPrinted>2019-02-13T11:49:00Z</cp:lastPrinted>
  <dcterms:modified xsi:type="dcterms:W3CDTF">2019-02-13T08:51:00Z</dcterms:modified>
  <cp:revision>49</cp:revision>
  <dc:subject/>
  <dc:title/>
</cp:coreProperties>
</file>