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50999380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3.2019 № 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</w:t>
      </w:r>
      <w:r>
        <w:rPr>
          <w:b/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1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7.12.2018 № 191 «О бюджете Угловского городского поселения на 2019 год и на плановый период 2020 и 2021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19 годы</w:t>
      </w:r>
      <w:r>
        <w:rPr>
          <w:sz w:val="28"/>
          <w:szCs w:val="28"/>
        </w:rPr>
        <w:t>», утвержденную постановлением Администрации Угловского городского поселения № 619 от 01.12.2016 (в редакции постановлений от 11.05.2017 № 189, от 27.07.2017 № 348, от 27.11.2017 № 600, от 27.12.2017 № 661, от 14.05.2018 № 249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1 годы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51"/>
        <w:gridCol w:w="1449"/>
        <w:gridCol w:w="1151"/>
        <w:gridCol w:w="1597"/>
        <w:gridCol w:w="1479"/>
        <w:gridCol w:w="1126"/>
      </w:tblGrid>
      <w:tr>
        <w:trPr>
          <w:trHeight w:val="255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26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-раль-ный бюдже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источник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7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74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7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5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55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5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55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6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6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1. в пункте 1.1. столбце 10 «2020» заменить цифру «20,00» на цифру «1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пункте 2.1. столбце 10 «2020» заменить цифру «30,00» на цифру «1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пункте 3.1. столбце 9 «2019» заменить цифру «4,00» на цифру «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10  «2020» заменить цифру «4,00» на цифру «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11 «2021» заменить цифру «4,00» на цифру «0,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4. в пункте 4.1. столбце 9 «2019» заменить цифру «409,00» на цифру «423,2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олбце 10 «2020» заменить цифру «409,00» на цифру «425,8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олбце 11 «2021» заменить цифру «409,00» на цифру «425,84»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5. в пункте 4.2. столбце 9 «2019» заменить цифру «33,40» на цифру «19,71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олбце 10 «2020» заменить цифру «33,40» на цифру «19,7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олбце 11 «2021» заменить цифру «33,40» на цифру «19,71»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 в пункте 4.3. столбце 10 «2020» заменить цифру «3,42» на цифру «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11 «2021» заменить цифру «3,42» на цифру «0,0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7.</w:t>
      </w:r>
      <w:r>
        <w:rPr/>
        <w:t xml:space="preserve"> </w:t>
      </w:r>
      <w:r>
        <w:rPr>
          <w:sz w:val="28"/>
          <w:szCs w:val="28"/>
        </w:rPr>
        <w:t>задачу 4 «Обеспечение содержания недвижимого имущества, находящегося в муниципальной собственности Угловского городского поселения» дополнить пунктом 4.4. Приобретение и установка движимого имущества (электросчетчик д. Березовка, д. 66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8.в строке «Итого» столбце 9 «2019» заменить цифру «499,82» на цифру «498,9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олбце 10 «2020» заменить цифру «499,82» на цифру «465,5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толбце 11 «2021» заменить цифру «499,82» на цифру «495,5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1.2.9</w:t>
      </w:r>
      <w:r>
        <w:rPr/>
        <w:t xml:space="preserve">. Изложить таблицу «Мероприятия муниципальной программы» в следующей редакции: </w:t>
      </w:r>
    </w:p>
    <w:tbl>
      <w:tblPr>
        <w:tblW w:w="14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39"/>
        <w:gridCol w:w="1854"/>
        <w:gridCol w:w="878"/>
        <w:gridCol w:w="1650"/>
        <w:gridCol w:w="1272"/>
        <w:gridCol w:w="1113"/>
        <w:gridCol w:w="1085"/>
        <w:gridCol w:w="1110"/>
        <w:gridCol w:w="1220"/>
        <w:gridCol w:w="1180"/>
      </w:tblGrid>
      <w:tr>
        <w:trPr>
          <w:trHeight w:val="315" w:hRule="atLeast"/>
        </w:trPr>
        <w:tc>
          <w:tcPr>
            <w:tcW w:w="118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</w:t>
              <w:softHyphen/>
              <w:t>з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государствен-ной программы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</w:t>
              <w:softHyphen/>
              <w:t>рования</w:t>
            </w:r>
          </w:p>
        </w:tc>
        <w:tc>
          <w:tcPr>
            <w:tcW w:w="5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эффективного использования муниципального  имущества</w:t>
            </w:r>
          </w:p>
        </w:tc>
      </w:tr>
      <w:tr>
        <w:trPr>
          <w:trHeight w:val="23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езависимые оценщики (по согласов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2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</w:tr>
      <w:tr>
        <w:trPr>
          <w:trHeight w:val="483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19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отариус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31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9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3,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</w:t>
            </w:r>
            <w:r>
              <w:rPr/>
              <w:t>,</w:t>
            </w:r>
            <w:r>
              <w:rPr>
                <w:lang w:val="en-US"/>
              </w:rPr>
              <w:t>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84</w:t>
            </w:r>
          </w:p>
        </w:tc>
      </w:tr>
      <w:tr>
        <w:trPr>
          <w:trHeight w:val="38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7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</w:tr>
      <w:tr>
        <w:trPr>
          <w:trHeight w:val="16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и установка движимого имущества</w:t>
            </w:r>
          </w:p>
          <w:p>
            <w:pPr>
              <w:pStyle w:val="Normal"/>
              <w:rPr/>
            </w:pPr>
            <w:r>
              <w:rPr/>
              <w:t>(электросчетчик</w:t>
            </w:r>
          </w:p>
          <w:p>
            <w:pPr>
              <w:pStyle w:val="Normal"/>
              <w:rPr/>
            </w:pPr>
            <w:r>
              <w:rPr/>
              <w:t>д. Березовка, д. 66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</w:tr>
      <w:tr>
        <w:trPr>
          <w:trHeight w:val="43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</w:tr>
      <w:tr>
        <w:trPr>
          <w:trHeight w:val="13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инг использования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7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,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55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Пользователь Windows</cp:lastModifiedBy>
  <cp:lastPrinted>2019-03-15T10:17:00Z</cp:lastPrinted>
  <dcterms:modified xsi:type="dcterms:W3CDTF">2019-03-15T08:16:00Z</dcterms:modified>
  <cp:revision>317</cp:revision>
  <dc:subject/>
  <dc:title> </dc:title>
</cp:coreProperties>
</file>