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5768749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.02.2019  № 6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707от 28.12.2018 год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6"/>
          <w:szCs w:val="26"/>
        </w:rPr>
        <w:t>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13.02.2019 года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изменения в постановление №707от 28.12.2018 г. «Об утверждении плана-графика размещения заказов на поставки товаров , выполнение работ, оказание услуг для муниципальных нужд Администрации Угловского городского поселения на 2019 год»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 в новой редакци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Включить в план-график закупку на сумму 600000,00 (шестьсот тысяч  рублей 00 копеек), на выполнение работ по расчистке от снега улиц дорожного полотна Угловского  городского поселения,  с КБК 93704090200300000244 поскольку возникли обстоятельства, предвидеть которые на дату утверждения плана-графика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Разместить план-графи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2-14T12:40:00Z</cp:lastPrinted>
  <dcterms:modified xsi:type="dcterms:W3CDTF">2019-02-14T09:45:00Z</dcterms:modified>
  <cp:revision>73</cp:revision>
  <dc:subject/>
  <dc:title> </dc:title>
</cp:coreProperties>
</file>