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46546034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2.01.2019  № 2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/>
      </w:pPr>
      <w:r>
        <w:rPr>
          <w:b/>
          <w:sz w:val="26"/>
          <w:szCs w:val="26"/>
        </w:rPr>
        <w:t>О внесении изменений в постановление №707 от 28.12.2018 года 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»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22.01.2019 года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7от 28.12.2018 г. «Об утверждении плана-графика размещения заказов на поставки товаров , выполнение работ, оказание услуг для муниципальных нужд Администрации Угловского городского поселения на 2019 год»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-график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 в новой редакц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Отменить закупку на сумму 77473,00 (семьдесят семь тысяч четыреста семьдесят три рубля 00 копеек) с ИКЗ 193531100750553110100100090014211244  на выполнение работ по ремонту автомобильной дороги общего пользования местного значения п.Угловка ул.Молодёжная от д.20 до пересечения с ул.Кирова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Отменить закупку на сумму 568980,00 (пятьсот шестьдесят восемь тысяч девятьсот восемьдесят рублей 00 копеек) с ИКЗ 193531100750553110100100110014211244  на выполнение работ по ремонту покрытия автомобильных дорог общего пользования местного значения п.Угловка ул.Ленинградская, поскольку возникли обстоятельства, предвидеть которые на дату утверждения плана - графика было не возможно.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Внести изменения в закупку на сумму 1115539,00 (один миллион сто пятнадцать тысяч пятьсот тридцать девять рублей 00 копеек) с ИКЗ 193531100750553110100100100014211244, изменив сумму закупки на 1761992,00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(один миллион семьсот шестьдесят одна тысяча девятьсот девяносто два рубля), а также изменив наименование закупки на выполнение работ по ремонту покрытия автомобильных дорог общего пользования местного значения п.Угловка по ул.Лени-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на, ул.Ленинградская, ул.Молодёжная, поскольку возникли обстоятельства, предвидеть которые на дату утверждения плана-графика было не возможно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sz w:val="26"/>
          <w:szCs w:val="26"/>
        </w:rPr>
        <w:t>4. Разместить план-графи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А.В. Стекольников</w:t>
      </w:r>
    </w:p>
    <w:sectPr>
      <w:type w:val="nextPage"/>
      <w:pgSz w:w="11906" w:h="16838"/>
      <w:pgMar w:left="1276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9-01-23T10:15:00Z</cp:lastPrinted>
  <dcterms:modified xsi:type="dcterms:W3CDTF">2019-01-23T07:44:00Z</dcterms:modified>
  <cp:revision>70</cp:revision>
  <dc:subject/>
  <dc:title> </dc:title>
</cp:coreProperties>
</file>