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90575523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1.01.2019  № 25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 706 от 28.12.2018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лана</w:t>
      </w:r>
      <w:r>
        <w:rPr>
          <w:b/>
          <w:bCs/>
          <w:sz w:val="28"/>
          <w:szCs w:val="28"/>
        </w:rPr>
        <w:t xml:space="preserve"> закупок товаров,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работ, услуг для  муниципальных нужд Администрации Угловского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поселения </w:t>
      </w:r>
      <w:r>
        <w:rPr>
          <w:b/>
          <w:sz w:val="28"/>
          <w:szCs w:val="28"/>
        </w:rPr>
        <w:t>на 2019 год.»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служебной записки от 31.01.2019 года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Внести изменения в постановление №706 от 28.12.2018 г «Об утверждении плана закупок товаров, работ, услуг для муниципальных нужд Администрации Угловского городского поселения на 2019 год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>, изложи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 закупок товаров, работ, услуг для муниципальных нужд на 2019 год в новой редакци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Внести изменения в закупку на сумму 14040,00 (четырнадцать тысяч сорок рублей 00 копеек) с ИКЗ 193531100750553110100100080003600244  на предоставление холодного водоснабжения и водоотведения, изменив сумму закупки на 14718,82 (четырнадцать тысяч семьсот восемнадцать рублей 82 копейки), поскольку возникли обстоятельства, предвидеть которые на дату утверждения плана закупок было не возможн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Включить в план закупок закупку на сумму 56914,80 (пятьдесят шесть тысяч девятьсот четырнадцать рублей 80 копеек) на услуги связи ( местной и  внутризоновой), поскольку возникли обстоятельства, предвидеть которые на дату утверждения плана закупок было не возможно. 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4. Включить в план закупок закупку на сумму 5564,50 (пять тысяч пятьсот шестьдесят четыре рубля 50 копеек) на услуги связи (междугородней и международной), поскольку возникли обстоятельства, предвидеть которые на дату утверждения плана закупок было не возможно.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Внести изменения в закупку на сумму 669900,00 (шестьсот шестьдесят девять тысяч девятьсот рублей 00 копеек) с ИКЗ 193531100750553110100100010008129244, изменив сроки закупки 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кольку возникли обстоятельства, предвидеть которые на дату утверждения плана закупок было не возможно.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Разместить план закупок на официальном сайте Единой информационной системе закупок Российской Федераци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113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cp:keywords/>
  <dc:language>en-US</dc:language>
  <cp:lastModifiedBy>Пользователь</cp:lastModifiedBy>
  <cp:lastPrinted>2019-01-31T15:46:00Z</cp:lastPrinted>
  <dcterms:modified xsi:type="dcterms:W3CDTF">2019-01-31T12:46:00Z</dcterms:modified>
  <cp:revision>68</cp:revision>
  <dc:subject/>
  <dc:title> </dc:title>
</cp:coreProperties>
</file>