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1568473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1.03.2019  № 7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/>
      </w:pPr>
      <w:r>
        <w:rPr>
          <w:b/>
          <w:sz w:val="26"/>
          <w:szCs w:val="26"/>
        </w:rPr>
        <w:t>О внесении изменений в постановление №707 от 28.12.2018 года 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01.03.2019 года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7от 28.12.2018 г. «Об утверждении плана-графика размещения заказов на поставки товаров , выполнение работ, оказание услуг для муниципальных нужд Администрации Угловского городского поселения на 2019 год»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-график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 в новой редакци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Изменить в плане-графике сумму закупки  100000,00 (сто  тысяч рублей 00 копеек) с ИКЗ 193531100750553110100100060017111244  на  сумму 98333,33 (девяносто восемь тысяч триста тридцать три рубля 33 копейки) на выполнение работ по разработке проекта изменений в Правила землепользования и застройки и градостроительные регламенты Угловского городского поселения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Изменить в плане-графике сумму закупки  100000,00 (сто  тысяч рублей 00 копеек) с ИКЗ 193531100750553110100100070017112244  на  сумму 96666,67 девяносто шесть  тысяч шестьсот шестьдесят шесть рублей 67 копеек) на выполнение работ по разработке проекта изменений в Генеральный план Угловского городского поселения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Изменить в плане-графике сумму закупки  641970,00 (шестьсот сорок одна  тысяча девятьсот семьдесят рублей 00 копеек) с ИКЗ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3531100750553110100100040014321244  на  сумму 365166,67 (триста шестьдесят пять  тысяч сто шестьдесят шесть рублей 67 копеек) на выполнение работ по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эксплуатации и техническому обслуживанию сетей уличного освещения Угловского городского поселения,</w:t>
      </w:r>
      <w:r>
        <w:rPr/>
        <w:t xml:space="preserve"> </w:t>
      </w:r>
      <w:r>
        <w:rPr>
          <w:sz w:val="26"/>
          <w:szCs w:val="26"/>
        </w:rPr>
        <w:t>поскольку возникли обстоятельства, предвидеть которые на дату утверждения плана –графика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sz w:val="26"/>
          <w:szCs w:val="26"/>
        </w:rPr>
        <w:t>5. Разместить план-графи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лава Угловского городского поселения                        А.В. Стекольников</w:t>
      </w:r>
    </w:p>
    <w:sectPr>
      <w:type w:val="nextPage"/>
      <w:pgSz w:w="11906" w:h="16838"/>
      <w:pgMar w:left="1276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9-03-07T09:52:00Z</cp:lastPrinted>
  <dcterms:modified xsi:type="dcterms:W3CDTF">2019-03-07T06:53:00Z</dcterms:modified>
  <cp:revision>71</cp:revision>
  <dc:subject/>
  <dc:title> </dc:title>
</cp:coreProperties>
</file>