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360789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1.2019  № 1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счистке от снега дорожного полотна улиц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ести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>расчистке от снега дорожного полотна  улиц Угловского городского поселения на сумму 669900,00 (шестьсот шестьдесят девять тысяч девятьсот рублей 00 копеек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ую документацию об аукционе в электронной форме на право заключения контракта на выполнение работ по расчистке от снега дорожного полотна улиц Угловского городского посел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аукционную комиссию в следующем состав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онарёва Т.Н.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-  Старший служащий Администрации Угловского городского поселения, секретарь комиссии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митриева Т.И. – Старший специалист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ликулина Ю.А. – Специалист 1 категории Администрации Угловского городского поселения,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О.Н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местить и опубликовать извещение об осуществлении закупки путем проведения аукциона в электронной форме на право заключения муниципального контракта на выполнение работ по</w:t>
      </w:r>
      <w:r>
        <w:rPr/>
        <w:t xml:space="preserve"> </w:t>
      </w:r>
      <w:r>
        <w:rPr>
          <w:sz w:val="28"/>
          <w:szCs w:val="28"/>
        </w:rPr>
        <w:t xml:space="preserve">расчистке от снег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рожного полотна  улиц Угловского городского поселения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              Стекольников А.В.</w:t>
      </w:r>
    </w:p>
    <w:sectPr>
      <w:footerReference w:type="default" r:id="rId4"/>
      <w:type w:val="nextPage"/>
      <w:pgSz w:w="11906" w:h="16838"/>
      <w:pgMar w:left="1134" w:right="991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9-01-21T16:20:00Z</cp:lastPrinted>
  <dcterms:modified xsi:type="dcterms:W3CDTF">2019-01-21T13:21:00Z</dcterms:modified>
  <cp:revision>44</cp:revision>
  <dc:subject/>
  <dc:title/>
</cp:coreProperties>
</file>