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77802384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4.02.2019  № 38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электронного аукцион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</w:t>
      </w:r>
      <w:r>
        <w:rPr>
          <w:b/>
        </w:rPr>
        <w:t xml:space="preserve"> </w:t>
      </w:r>
      <w:r>
        <w:rPr>
          <w:b/>
          <w:sz w:val="28"/>
          <w:szCs w:val="28"/>
        </w:rPr>
        <w:t>расчистке от снега дорожного полотна улиц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.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Уставом Угловского городского поселения,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Разместить извещение об осуществлении закупки путем проведения аукциона в электронной форме на право заключения муниципального контракта на выполнение работ по</w:t>
      </w:r>
      <w:r>
        <w:rPr/>
        <w:t xml:space="preserve"> </w:t>
      </w:r>
      <w:r>
        <w:rPr>
          <w:sz w:val="28"/>
          <w:szCs w:val="28"/>
        </w:rPr>
        <w:t>расчистке от снега дорожного полотна  улиц Угловского городского поселения на сумму 669900,00 (шестьсот шестьдесят девять тысяч девятьсот рублей 00 копеек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агаемую документацию об аукционе в электронной форме на право заключения контракта на выполнение работ по расчистке от снега дорожного полотна улиц Угловского городского поселения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Утвердить аукционную комиссию в следующем составе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вонарёва Т.Н.-  Заместитель Главы Администрации Угловского городского поселения, председатель комисс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варухина Е.Н.-  Старший служащий Администрации Угловского городского поселения, секретарь комиссии;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митриева Т.И. – Старший специалист Администрации Угловского городского поселения,  член комисс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ликулина Ю.А. – Специалист 1 категории Администрации Угловского городского поселения, член комисс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рифанова О.Н.- Главный специалист Администрации Угловского городского поселения, член комисс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азместить и опубликовать извещение об осуществлении закупки путем проведения аукциона в электронной форме на право заключения муниципального контракта на выполнение работ по</w:t>
      </w:r>
      <w:r>
        <w:rPr/>
        <w:t xml:space="preserve"> </w:t>
      </w:r>
      <w:r>
        <w:rPr>
          <w:sz w:val="28"/>
          <w:szCs w:val="28"/>
        </w:rPr>
        <w:t xml:space="preserve">расчистке от снега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орожного полотна  улиц Угловского городского поселения в единой информационной системе в сфере закупок на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Угловского городского поселения  Стекольников А.В.</w:t>
      </w:r>
    </w:p>
    <w:sectPr>
      <w:footerReference w:type="default" r:id="rId4"/>
      <w:type w:val="nextPage"/>
      <w:pgSz w:w="11906" w:h="16838"/>
      <w:pgMar w:left="1134" w:right="991" w:gutter="0" w:header="0" w:top="14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2:00Z</dcterms:created>
  <dc:creator>Пользователь</dc:creator>
  <dc:description/>
  <cp:keywords/>
  <dc:language>en-US</dc:language>
  <cp:lastModifiedBy>Пользователь</cp:lastModifiedBy>
  <cp:lastPrinted>2019-02-04T11:15:00Z</cp:lastPrinted>
  <dcterms:modified xsi:type="dcterms:W3CDTF">2019-02-04T08:16:00Z</dcterms:modified>
  <cp:revision>47</cp:revision>
  <dc:subject/>
  <dc:title/>
</cp:coreProperties>
</file>