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22055990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3.02.2019  № 59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№ 706 от 28.12.2018 год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лана</w:t>
      </w:r>
      <w:r>
        <w:rPr>
          <w:b/>
          <w:bCs/>
          <w:sz w:val="28"/>
          <w:szCs w:val="28"/>
        </w:rPr>
        <w:t xml:space="preserve"> закупок товаров,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работ, услуг для  муниципальных нужд Администрации Угловского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поселения </w:t>
      </w:r>
      <w:r>
        <w:rPr>
          <w:b/>
          <w:sz w:val="28"/>
          <w:szCs w:val="28"/>
        </w:rPr>
        <w:t>на 2019 год.»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   с   федеральным  законом  №  44-ФЗ  от 05.04.2013  года  « О контрактной  системе в  сфере  закупок  товаров,  работ,  услуг  для  обеспечения  государственных  и  муниципальных  нужд», служебной записки от 13.02.2019 года</w:t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Внести изменения в постановление №706 от 28.12.2018 г «Об утверждении плана закупок товаров, работ, услуг для муниципальных нужд Администрации Угловского городского поселения на 2019 год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>, изложи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лан закупок товаров, работ, услуг для муниципальных нужд на 2019 год в новой редакции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2. Включить в план закупок закупку на сумму 600000,00 (шестьсот тысяч  рублей 00 копеек), на выполнение работ по расчистке от снега улиц дорожного полотна Угловского  городского поселения,  с КБК 93704090200300000244 поскольку возникли обстоятельства, предвидеть которые на дату утверждения плана закупок было не возможно.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Разместить план закупок на официальном сайте Единой информационной системе закупок Российской Федерации в информационно-телекоммуникационной сети «Интернет»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>Глава Угловского городского поселения  А.В. Стекольников</w:t>
      </w:r>
    </w:p>
    <w:sectPr>
      <w:type w:val="nextPage"/>
      <w:pgSz w:w="11906" w:h="16838"/>
      <w:pgMar w:left="1701" w:right="1133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38:00Z</dcterms:created>
  <dc:creator>user</dc:creator>
  <dc:description/>
  <cp:keywords/>
  <dc:language>en-US</dc:language>
  <cp:lastModifiedBy>Пользователь</cp:lastModifiedBy>
  <cp:lastPrinted>2019-02-13T09:41:00Z</cp:lastPrinted>
  <dcterms:modified xsi:type="dcterms:W3CDTF">2019-02-13T06:42:00Z</dcterms:modified>
  <cp:revision>70</cp:revision>
  <dc:subject/>
  <dc:title> </dc:title>
</cp:coreProperties>
</file>