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15561724" r:id="rId2"/>
        </w:objec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9 № 2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остав комиссии по проведению осмотра объекта индивидуального жилищного строительства и подготовку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 капит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миссии по проведению осмотра объекта индивидуального жилищного строительства и подготовку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 капитала, утвержденный постановлением Администрации Угловского городского поселения от 07.04.2014 № 79 «Об утверждении Порядка работы комиссии по осмотру объекта индивидуального жилищного строительства и подготовк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капитала», считать Звонареву Т.Н., заместителем Главы администрации Угловского городского поселения, исключив Ричик Е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А.В.Стеко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Угловского городского поселения Окуловского муниципального района от 03.06.2019  № 235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дению осмотра объекта индивидуального жилищного строительства и подготовку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 капит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арева Т.Н.   – заместитель Главы администрации Угл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А.Л. – и.о. председателя Комитета ЖКХ по строительств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ранспорту, связи, энергетике в Окуловском райо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кулина Ю.А. – специалист администрации Угло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заказчик (представитель застройщика или заказчика)</w:t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9:00Z</dcterms:created>
  <dc:creator>Admin</dc:creator>
  <dc:description/>
  <cp:keywords/>
  <dc:language>en-US</dc:language>
  <cp:lastModifiedBy>Admin</cp:lastModifiedBy>
  <dcterms:modified xsi:type="dcterms:W3CDTF">2019-06-13T13:39:00Z</dcterms:modified>
  <cp:revision>2</cp:revision>
  <dc:subject/>
  <dc:title>                                                                                                        </dc:title>
</cp:coreProperties>
</file>