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05pt;mso-wrap-distance-right:0pt" filled="f" o:ole="">
            <v:imagedata r:id="rId3" o:title=""/>
          </v:shape>
          <o:OLEObject Type="Embed" ProgID="PBrush" ShapeID="ole_rId2" DrawAspect="Content" ObjectID="_99557430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.03.2019  № 11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№707 от 28.12.2018 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»</w:t>
      </w:r>
    </w:p>
    <w:p>
      <w:pPr>
        <w:pStyle w:val="Normal"/>
        <w:tabs>
          <w:tab w:val="clear" w:pos="708"/>
          <w:tab w:val="left" w:pos="85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служебной записки от 20.03.2019 года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Внести изменения в постановление №707от 28.12.2018 г. «Об утверждении плана-графика размещения заказов на поставки товаров , выполнение работ, оказание услуг для муниципальных нужд Администрации Угловского городского поселения на 2019 год»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 размещения заказов на поставки товаров, выполнение работ, оказание услуг для муниципальных нужд Администрации Угловского городского поселения на 2019 год в новой редак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Изменить сумму закупки  83489,60 (восемьдесят три тысячи четыреста восемьдесят девять рублей 60 копеек) с ИКЗ 193531100750553110100100130014399244  на  сумму 530921,00 (пятьсот тридцать тысяч девятьсот двадцать один рубль 00 копеек), а также изменить наименование закупки на выполнение работ по благоустройству сквера памяти воинам погибшим в годы Великой Отечественной войны р.п. Угловка ул.Кирова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Изменить сумму закупки  137561,88 (сто тридцать семь тысяч пятьсот шестьдесят один рубль 88 копеек) с ИКЗ 193531100750553110100100120014399244  на  сумму 830470,00 (восемьсот тридцать тысяч четыреста семьдесят рублей 00 копеек), а также изменить наименование закупки на выполнение работ по благоустройству дворовой территории многоквартирного дома р.п. Угловка, у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Центральная, д.19, поскольку возникли обстоятельства, предвидеть которые на дату утверждения плана - графика было не возмож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sz w:val="26"/>
          <w:szCs w:val="26"/>
        </w:rPr>
        <w:t>4. Разместить план-графи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Угловского городского поселения  А.В. Стеко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sectPr>
      <w:footerReference w:type="default" r:id="rId4"/>
      <w:type w:val="nextPage"/>
      <w:pgSz w:w="11906" w:h="16838"/>
      <w:pgMar w:left="1276" w:right="991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a61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ba6154"/>
    <w:rPr>
      <w:color w:val="0000FF"/>
      <w:u w:val="single"/>
    </w:rPr>
  </w:style>
  <w:style w:type="character" w:styleId="Applestylespan" w:customStyle="1">
    <w:name w:val="apple-style-span"/>
    <w:basedOn w:val="DefaultParagraphFont"/>
    <w:qFormat/>
    <w:rsid w:val="007d0d24"/>
    <w:rPr/>
  </w:style>
  <w:style w:type="character" w:styleId="Style14" w:customStyle="1">
    <w:name w:val="Верхний колонтитул Знак"/>
    <w:basedOn w:val="DefaultParagraphFont"/>
    <w:link w:val="Header"/>
    <w:qFormat/>
    <w:rsid w:val="00816b15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16b15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ba615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da52c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816b1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816b1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AFBD70-66E4-469B-B8F7-7CEC07CEE8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  <Pages>2</Pages>
  <Words>358</Words>
  <Characters>2042</Characters>
  <CharactersWithSpaces>239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dc:language>en-US</dc:language>
  <cp:lastModifiedBy>Пользователь</cp:lastModifiedBy>
  <cp:lastPrinted>2019-03-20T10:08:00Z</cp:lastPrinted>
  <dcterms:modified xsi:type="dcterms:W3CDTF">2019-03-20T10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