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05pt;mso-wrap-distance-right:0pt" filled="f" o:ole="">
            <v:imagedata r:id="rId3" o:title=""/>
          </v:shape>
          <o:OLEObject Type="Embed" ProgID="PBrush" ShapeID="ole_rId2" DrawAspect="Content" ObjectID="_75508567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3.06.2019  № 21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706 от 28.12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9 год.»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03.06.2019 года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6 от 28.12.2018 г «Об утверждении плана закупок товаров, работ, услуг для муниципальных нужд Администрации Угловского городского поселения на 2019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9 год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нести изменения в закупку на сумму 1016666,66 (один миллион шестнадцать тысяч шестьсот шестьдесят шесть рублей 66 копеек) по КБК 93704090200471520414; 93704090200S1520414,   изменив наименование закупки изложив её в новой редакции : «Выполнение работ по изготовлению проектно-сметной документации на реконструкцию автодороги ул.Безымянная, расположенной по адресу: Новгородская область, Окуловский район, Угловское городское поселение, р.п.Угловка, ул.Безымянная», на : выполнен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Разместить 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Угловского городского поселения     А.В. Стекольников</w:t>
      </w:r>
    </w:p>
    <w:sectPr>
      <w:footerReference w:type="default" r:id="rId4"/>
      <w:type w:val="nextPage"/>
      <w:pgSz w:w="11906" w:h="16838"/>
      <w:pgMar w:left="1701" w:right="1133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a61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ba6154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b5675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b5675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ba615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da52c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b56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4b567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  <Pages>1</Pages>
  <Words>264</Words>
  <Characters>1511</Characters>
  <CharactersWithSpaces>177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dc:language>en-US</dc:language>
  <cp:lastModifiedBy>Пользователь</cp:lastModifiedBy>
  <cp:lastPrinted>2019-06-03T06:28:00Z</cp:lastPrinted>
  <dcterms:modified xsi:type="dcterms:W3CDTF">2019-06-03T06:2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