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720" w:hanging="720"/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7.06.2019  №  25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 муниципальную программу «Формирование современной городской среды на территории Угловского городского поселения на 2018-2022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,  федеральным законом от 06 октября 2003 года № 131-ФЗ «Об общих принципах организации местного самоуправления Российской Федерации», постановлением Правительства Новгородской области от 01.09.2017 г.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  и Порядка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   242, Администрация Угловского городского  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Формирование современной городской среды на территории Угловского городского поселения на 2018-2022 годы», утвержденную  постановлением Администрации Угловского городского поселения от 17.11.2017 № 569 (в редакции постановлений Администрации Угловского городского поселения  от 17.01.2018 № 25,от 12.02.2018 № 118, от02.04.2018 № 175, от 24.10.2018 № 560,от 27.12.2018 № 701, от 18.03.2019 № 107, от 15.04.2019 № 148, от10.06.2019 № 233) (далее- Программа)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Заменить в заголовке по тексту, пункте 1 постановления цифры «2018-2022» на «2018-20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менить в названии Программы цифры «2018-2022» на «2018-20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4 паспорта Программы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. Цели, задачи и целевые показатели муниципальной программы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82"/>
        <w:gridCol w:w="52"/>
        <w:gridCol w:w="654"/>
        <w:gridCol w:w="711"/>
        <w:gridCol w:w="119"/>
        <w:gridCol w:w="661"/>
        <w:gridCol w:w="46"/>
        <w:gridCol w:w="660"/>
        <w:gridCol w:w="47"/>
        <w:gridCol w:w="699"/>
        <w:gridCol w:w="49"/>
        <w:gridCol w:w="647"/>
        <w:gridCol w:w="148"/>
        <w:gridCol w:w="725"/>
      </w:tblGrid>
      <w:tr>
        <w:trPr>
          <w:trHeight w:val="285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.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81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вышение уровня благоустройства территории Угловского городского поселения. Создание наиболее благоприятных, комфортных и безопасных  условий проживания населения в Угловском городском поселени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>: 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>
          <w:trHeight w:val="9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инвентаризации дворовых (шт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оведение мероприятий по благоустройству дворовых территорий 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58"/>
        <w:gridCol w:w="3782"/>
        <w:gridCol w:w="55"/>
        <w:gridCol w:w="30"/>
        <w:gridCol w:w="9"/>
        <w:gridCol w:w="684"/>
        <w:gridCol w:w="12"/>
        <w:gridCol w:w="15"/>
        <w:gridCol w:w="20"/>
        <w:gridCol w:w="630"/>
        <w:gridCol w:w="10"/>
        <w:gridCol w:w="22"/>
        <w:gridCol w:w="8"/>
        <w:gridCol w:w="735"/>
        <w:gridCol w:w="20"/>
        <w:gridCol w:w="25"/>
        <w:gridCol w:w="63"/>
        <w:gridCol w:w="642"/>
        <w:gridCol w:w="30"/>
        <w:gridCol w:w="20"/>
        <w:gridCol w:w="16"/>
        <w:gridCol w:w="659"/>
        <w:gridCol w:w="40"/>
        <w:gridCol w:w="15"/>
        <w:gridCol w:w="26"/>
        <w:gridCol w:w="769"/>
        <w:gridCol w:w="30"/>
        <w:gridCol w:w="26"/>
        <w:gridCol w:w="9"/>
        <w:gridCol w:w="673"/>
      </w:tblGrid>
      <w:tr>
        <w:trPr>
          <w:trHeight w:val="824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Задача 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162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оведение мероприятий по благоустройству общественных территор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( ремонт покрытий, обеспечение освещенности, установка скамеек, установка урн для мусора, озелене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8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ча. Разработка сметной документации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сметных расчетов и их проверка (ш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Задача. Развитие территорий Угловского городского поселения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заключенных соглашений по благоустройству своих территорий между гражданами жилых домов, руководителями организаций и администрацией Угловского городского поселения в состав которых входят населенные пункты с численностью населения  не более 1 тыс. человек, (ед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утвержденных дизайн-проектов  благоустройства дворовой территории  многоквартирных домов (ед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утвержденных дизайн-проектов благоустройства общественных территорий (ед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Задача.Создание универсальных механизмов вовлеченности заинтересованных граждан, организаций в реализацию проектов благоустройства Угловского городского поселения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оля проектов благоустройства дворовых территорий, реализованных с финансовым участием заинтересованных граждан (%)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оля проектов благоустройства территорий общего пользования, реализованных с трудовым участием граждан, заинтересованных организаций (%)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дача, Федеральный проект «Формирование комфортной городской среды»</w:t>
            </w:r>
          </w:p>
        </w:tc>
      </w:tr>
      <w:tr>
        <w:trPr>
          <w:trHeight w:val="7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благоустроенных  дворовых территорий многоквартирных домов (ед.)</w:t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благоустроенных общественных территорий (ед)</w:t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Количество утвержденных дизайн-проектов благоустройства дворовых территорий уточняется при подаче заявок от граждан Угл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Количество утвержденных дизайн-проектов благоустройства общественных территорий уточняется при заключении соглашения с Министерством строительства и жилищно-коммунального хозяйства Новгородской области о предоставлении субсидий из обла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4Заменить в пункте 5 паспорта Программы цифру «2022» на «2024»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Изложить пункт 6 паспорта Программы в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407"/>
        <w:gridCol w:w="1577"/>
        <w:gridCol w:w="1036"/>
        <w:gridCol w:w="1319"/>
        <w:gridCol w:w="1865"/>
        <w:gridCol w:w="1147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325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97,0994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6,5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5,865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7,8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,884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,18186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,27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3,047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91,3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4,20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327,28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8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8,912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39,20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6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полнить пункт 15 паспорта Программы  словами «Минима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, согласно постановлению Правительства Новгородской области от 20.05.2019 № 160 «О внесении изменений в постановление Правительства Новгородской области от 01.09.2017 № 305» представлен в  приложении № 4 к муниципа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 (стоимость за комплекс -19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 (кв.м.) -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(кв.м.)-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аздел15:</w:t>
      </w:r>
    </w:p>
    <w:p>
      <w:pPr>
        <w:pStyle w:val="Style15"/>
        <w:numPr>
          <w:ilvl w:val="0"/>
          <w:numId w:val="2"/>
        </w:numPr>
        <w:suppressAutoHyphens w:val="false"/>
        <w:autoSpaceDE w:val="false"/>
        <w:spacing w:before="0" w:after="0"/>
        <w:contextualSpacing/>
        <w:rPr/>
      </w:pPr>
      <w:r>
        <w:rPr>
          <w:b/>
          <w:sz w:val="28"/>
          <w:szCs w:val="28"/>
        </w:rPr>
        <w:t xml:space="preserve">Объем видов работ по </w:t>
      </w:r>
      <w:r>
        <w:rPr>
          <w:b/>
          <w:bCs/>
          <w:sz w:val="28"/>
          <w:szCs w:val="28"/>
          <w:lang w:eastAsia="ru-RU"/>
        </w:rPr>
        <w:t>благоустройству дворовых территорий МКД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Для поддержания дворовых и общественный территорий и мест массового пребывания населения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минимального перечня видов работ по благоустройству дворовых территорий многоквартирных домов (далее минимальный перечень работ по благоустройству), которые включают следующие виды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вердое или асфальтовое покрытие на 1 кв.м. с установкой бортового камня)  -2,0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установка фонарных столбов (стоимость за единицу) – 25,0 тыс.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ка скамеек (стоимость за единицу – 15,0 тыс. рубле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ка урн (стоимость за единицу – 7,0 тыс. рублей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дополнительных видов работ   по благоустройству дворовых территорий (далее дополнительный перечень работ по благоустройству) включает следующие виды работ: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рудование детских и (или) спортивных площадок (стоимость за комплекс) – 195,0 тыс.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рудование автомобильных парковок(м.кв.) – 2,5 тыс.рублей;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зеленение  территорий (м.кв.) – 0,5 тыс.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ые виды работ, опреде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 (стоимость за комплекс -19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 (кв.м.) -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(кв.м.)-0,5 тыс. рублей».</w:t>
      </w:r>
    </w:p>
    <w:p>
      <w:pPr>
        <w:pStyle w:val="Style15"/>
        <w:suppressAutoHyphens w:val="false"/>
        <w:autoSpaceDE w:val="false"/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8 Изложить пятый абзац раздела «Объем видов раб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бла</w:t>
      </w:r>
      <w:r>
        <w:rPr>
          <w:bCs/>
          <w:sz w:val="28"/>
          <w:szCs w:val="28"/>
          <w:lang w:eastAsia="ru-RU"/>
        </w:rPr>
        <w:t>гоустройству дворовых территорий МКД» в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ормативная стоимость (единичные расценки) работ по благоустройству, входящих в состав минимального перечня работ приведена в соответствии с Постановлением Правительства Новгородской области от 20.05.2019 № 160 «О внесении изменений в постановление Правительства Новгородской области от 01.09.2017 № 305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9 Заменить в приложениях № 2,3,4 к Программе цифры «2018-2022» на «2018-202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0 Заменить в заголовке к тексту приложения № 3 цифры «2018-2022» на «2018-202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 0 Заменить в заголовке к тексту приложения № 4 цифры «2018-2022» на «2018-202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2 Дополнить раздел «Объем видов раб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 бла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устройству дворовых территорий МКД»  словами «возможность привлечения добровольцев, волонтеров, студенческих отрядов при реализации мероприятий по программе».</w:t>
      </w:r>
    </w:p>
    <w:p>
      <w:pPr>
        <w:pStyle w:val="ConsPlusNonformat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 Изложить раздел «Мероприятия муниципальной программы» в редакции: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муниципальной программы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5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0"/>
        <w:gridCol w:w="3251"/>
        <w:gridCol w:w="15"/>
        <w:gridCol w:w="151"/>
        <w:gridCol w:w="1454"/>
        <w:gridCol w:w="181"/>
        <w:gridCol w:w="17"/>
        <w:gridCol w:w="785"/>
        <w:gridCol w:w="992"/>
        <w:gridCol w:w="1276"/>
        <w:gridCol w:w="851"/>
        <w:gridCol w:w="141"/>
        <w:gridCol w:w="709"/>
        <w:gridCol w:w="142"/>
        <w:gridCol w:w="142"/>
        <w:gridCol w:w="567"/>
        <w:gridCol w:w="850"/>
        <w:gridCol w:w="1005"/>
        <w:gridCol w:w="15"/>
        <w:gridCol w:w="870"/>
        <w:gridCol w:w="45"/>
        <w:gridCol w:w="15"/>
        <w:gridCol w:w="1001"/>
      </w:tblGrid>
      <w:tr>
        <w:trPr>
          <w:trHeight w:val="2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Срок 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5" w:hanging="355"/>
              <w:jc w:val="center"/>
              <w:rPr/>
            </w:pPr>
            <w:r>
              <w:rPr/>
              <w:t>20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55" w:hanging="355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мероприятий по инвентаризации дворовых и общественных территорий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мероприятий по благоустройству дворовых территорий МКД (Ремонт  дворовых покрытий и проездов с установкой бордюрного камн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82,06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9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89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9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9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4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мероприятий по благоустройству общественных территорий (обеспечение освещенности)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64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5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94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2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2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сметной документ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left="5760" w:firstLine="52"/>
        <w:jc w:val="right"/>
        <w:rPr/>
      </w:pPr>
      <w:r>
        <w:rPr/>
        <w:t>Приложение № 3</w:t>
      </w:r>
    </w:p>
    <w:p>
      <w:pPr>
        <w:pStyle w:val="Normal"/>
        <w:ind w:left="5760" w:firstLine="52"/>
        <w:jc w:val="both"/>
        <w:rPr/>
      </w:pPr>
      <w:r>
        <w:rPr/>
        <w:t xml:space="preserve">         </w:t>
      </w:r>
      <w:r>
        <w:rPr/>
        <w:t>к муниципальной программе</w:t>
      </w:r>
    </w:p>
    <w:p>
      <w:pPr>
        <w:pStyle w:val="Normal"/>
        <w:ind w:left="5760" w:firstLine="52"/>
        <w:jc w:val="right"/>
        <w:rPr/>
      </w:pPr>
      <w:r>
        <w:rPr/>
        <w:t>«Формирование современной</w:t>
      </w:r>
    </w:p>
    <w:p>
      <w:pPr>
        <w:pStyle w:val="Normal"/>
        <w:ind w:left="5103" w:hanging="0"/>
        <w:jc w:val="right"/>
        <w:rPr/>
      </w:pPr>
      <w:r>
        <w:rPr/>
        <w:t xml:space="preserve">городской среды Угловского городского поселения   на 2018-2022 годы     </w:t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  <w:t xml:space="preserve">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ный перечен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воровых территорий многоквартирных домов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оложенных на территории Угловского городского поселения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торые  подлежат благоустройству в 2018-2022 годах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355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Окуловский муниципальный район,   р.п. Угловка , ул. Советская д.17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Окуловский муниципальный район,   р.п. Угловка, ул. Центральная д.14а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Окуловский муниципальный район,   р.п. Угловка, ул. Центральная д.19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Окуловский муниципальный район,   р.п. Угловка, ул. Центральная д.21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Окуловский муниципальный район,   р.п. Угловка, д. Озерки д.7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городская область, Окуловский муниципальный район,   р.п. Угловка ,ул. Советская д.1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Окуловский муниципальный район,   р.п. Угловка, ул. Центральная  д.12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5760" w:firstLine="52"/>
        <w:jc w:val="right"/>
        <w:rPr/>
      </w:pPr>
      <w:r>
        <w:rPr/>
        <w:t>Приложение № 4</w:t>
      </w:r>
    </w:p>
    <w:p>
      <w:pPr>
        <w:pStyle w:val="Normal"/>
        <w:ind w:left="5760" w:firstLine="52"/>
        <w:jc w:val="both"/>
        <w:rPr/>
      </w:pPr>
      <w:r>
        <w:rPr/>
        <w:t xml:space="preserve">         </w:t>
      </w:r>
      <w:r>
        <w:rPr/>
        <w:t>к муниципальной программе</w:t>
      </w:r>
    </w:p>
    <w:p>
      <w:pPr>
        <w:pStyle w:val="Normal"/>
        <w:ind w:left="5760" w:firstLine="52"/>
        <w:jc w:val="right"/>
        <w:rPr/>
      </w:pPr>
      <w:r>
        <w:rPr/>
        <w:t>«Формирование современной</w:t>
      </w:r>
    </w:p>
    <w:p>
      <w:pPr>
        <w:pStyle w:val="Normal"/>
        <w:ind w:left="5103" w:hanging="0"/>
        <w:jc w:val="right"/>
        <w:rPr/>
      </w:pPr>
      <w:r>
        <w:rPr/>
        <w:t>городской среды Угловского городского поселения на 2018-2022 годы</w:t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8860" w:leader="none"/>
        </w:tabs>
        <w:ind w:firstLine="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</w:t>
      </w:r>
    </w:p>
    <w:p>
      <w:pPr>
        <w:pStyle w:val="Normal"/>
        <w:tabs>
          <w:tab w:val="clear" w:pos="708"/>
          <w:tab w:val="left" w:pos="8860" w:leader="none"/>
        </w:tabs>
        <w:ind w:firstLine="52"/>
        <w:jc w:val="center"/>
        <w:rPr/>
      </w:pPr>
      <w:r>
        <w:rPr>
          <w:b/>
          <w:sz w:val="28"/>
          <w:szCs w:val="28"/>
        </w:rPr>
        <w:t>общественных территорий, расположенных на террит</w:t>
      </w:r>
      <w:r>
        <w:rPr/>
        <w:t>ории Угловского городского поселения, которые подлежат благоустройству в 2018-2022 годах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420"/>
        <w:gridCol w:w="5042"/>
      </w:tblGrid>
      <w:tr>
        <w:trPr>
          <w:trHeight w:val="51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ествен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рритории</w:t>
            </w:r>
          </w:p>
        </w:tc>
      </w:tr>
      <w:tr>
        <w:trPr>
          <w:trHeight w:val="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8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городская область, Окуловский район, р.п. Угловка, от ул. Центральная з/уч 29 и з/уч 32  </w:t>
            </w:r>
          </w:p>
        </w:tc>
      </w:tr>
      <w:tr>
        <w:trPr>
          <w:trHeight w:val="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-202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ская область, Окуловский район, р.п. Угловка, ул.   Кирова, общественная территория (благоустройство сквера памяти воинам погибшим в годы Великой Отечественной войны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ов работ по благоустройству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воровых территорий многоквартирных домов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  <w:t>1.Ремонт дворовых проездов.</w:t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99940" cy="25895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  <w:t>2.Обеспечение освещения дворовых территорий.</w:t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6775" cy="3505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  <w:t>3.Установка скамеек.</w:t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67125" cy="32283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4.Установка урн.</w:t>
      </w:r>
    </w:p>
    <w:p>
      <w:pPr>
        <w:pStyle w:val="Standard"/>
        <w:ind w:left="1134" w:right="42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andard"/>
        <w:ind w:left="1134" w:right="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4765" cy="21228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389" t="3219" r="20779" b="3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111" w:hanging="0"/>
        <w:jc w:val="right"/>
        <w:rPr/>
      </w:pPr>
      <w:r>
        <w:rPr/>
      </w:r>
    </w:p>
    <w:p>
      <w:pPr>
        <w:pStyle w:val="TextBody"/>
        <w:spacing w:before="0" w:after="0"/>
        <w:rPr>
          <w:sz w:val="31"/>
        </w:rPr>
      </w:pPr>
      <w:r>
        <w:rPr>
          <w:sz w:val="31"/>
        </w:rPr>
      </w:r>
    </w:p>
    <w:p>
      <w:pPr>
        <w:pStyle w:val="Standard"/>
        <w:ind w:left="540" w:hanging="0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5760</wp:posOffset>
                </wp:positionH>
                <wp:positionV relativeFrom="paragraph">
                  <wp:posOffset>-488950</wp:posOffset>
                </wp:positionV>
                <wp:extent cx="690880" cy="4787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pt;margin-top:-38.5pt;width:54.35pt;height:37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spacing w:before="10" w:after="120"/>
        <w:rPr>
          <w:sz w:val="31"/>
        </w:rPr>
      </w:pPr>
      <w:r>
        <w:rPr>
          <w:sz w:val="31"/>
        </w:rPr>
      </w:r>
    </w:p>
    <w:p>
      <w:pPr>
        <w:pStyle w:val="Standard"/>
        <w:ind w:left="540" w:hanging="0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right="-13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УАЛИЗИРОВАННЫЙ ДОПОЛНИТЕЛЬНЫЙ ПЕРЕЧЕНЬ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right="-13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цов элементов благоустройства дворовых территорий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right="-136" w:hanging="0"/>
        <w:jc w:val="center"/>
        <w:rPr>
          <w:b/>
          <w:b/>
          <w:szCs w:val="28"/>
        </w:rPr>
      </w:pPr>
      <w:r>
        <w:rPr>
          <w:b/>
          <w:szCs w:val="28"/>
        </w:rPr>
        <w:t>многоквартирных домов</w:t>
      </w:r>
    </w:p>
    <w:p>
      <w:pPr>
        <w:pStyle w:val="Normal"/>
        <w:tabs>
          <w:tab w:val="clear" w:pos="708"/>
          <w:tab w:val="left" w:pos="1929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1. Оборудование детских и (или) спортивных площадок </w:t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2285" cy="2962275"/>
            <wp:effectExtent l="0" t="0" r="0" b="0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2. Оборудование автомобильных парковок </w:t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23815" cy="256159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3. Озеленений территорий </w:t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65633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Опубликовать постановление  в  бюллетене «Официальный вестник Угловского городского поселения» и разместить на официальном сайте</w:t>
      </w:r>
      <w:r>
        <w:rPr>
          <w:color w:val="000000"/>
          <w:sz w:val="28"/>
          <w:szCs w:val="28"/>
        </w:rPr>
        <w:t xml:space="preserve">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 администрации    Т.Н. Звонар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720" w:hanging="720"/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.2019  №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 муниципальную программу «Формирование современной городской среды на территории Угловского городского поселения на 2018-2022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79 Бюджетного кодекса Российской Федерации,  федеральным законом от 06 октября 2003 года № 131-ФЗ «Об общих принципах организации местного самоуправления Российской Федерации», постановлением Правительства Новгородской области от 01.09.2017 г.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,   и Порядка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   242, Администрация Угловского городского  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Формирование современной городской среды на территории Угловского городского поселения на 2018-2022 годы», утвержденную  постановлением Администрации Угловского городского поселения от 17.11.2017 № 569 (в редакции постановлений Администрации Угловского городского поселения  от 17.01.2018 № 25,от 12.02.2018 № 118, от02.04.2018 № 175, от 24.10.2018 № 560,от 27.12.2018 № 701, от 18.03.2019 № 107, от 15.04.2019 № 148, от10.06.2019 № 233) (далее- Программа)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Заменить в заголовке по тексту, пункте 1 постановления цифры «2018-2022» на «2018-20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менить в названии Программы цифры «2018-2022» на «2018-20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4 паспорта Программы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. Цели, задачи и целевые показатели муниципальной программы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82"/>
        <w:gridCol w:w="52"/>
        <w:gridCol w:w="654"/>
        <w:gridCol w:w="711"/>
        <w:gridCol w:w="119"/>
        <w:gridCol w:w="661"/>
        <w:gridCol w:w="46"/>
        <w:gridCol w:w="660"/>
        <w:gridCol w:w="47"/>
        <w:gridCol w:w="699"/>
        <w:gridCol w:w="49"/>
        <w:gridCol w:w="647"/>
        <w:gridCol w:w="148"/>
        <w:gridCol w:w="725"/>
      </w:tblGrid>
      <w:tr>
        <w:trPr>
          <w:trHeight w:val="285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.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81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вышение уровня благоустройства территории Угловского городского поселения. Создание наиболее благоприятных, комфортных и безопасных  условий проживания населения в Угловском городском поселени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>: 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>
          <w:trHeight w:val="9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инвентаризации дворовых (шт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оведение мероприятий по благоустройству дворовых территорий  МКД (ремонт дворовых про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58"/>
        <w:gridCol w:w="3782"/>
        <w:gridCol w:w="55"/>
        <w:gridCol w:w="30"/>
        <w:gridCol w:w="9"/>
        <w:gridCol w:w="684"/>
        <w:gridCol w:w="12"/>
        <w:gridCol w:w="15"/>
        <w:gridCol w:w="20"/>
        <w:gridCol w:w="630"/>
        <w:gridCol w:w="10"/>
        <w:gridCol w:w="22"/>
        <w:gridCol w:w="8"/>
        <w:gridCol w:w="735"/>
        <w:gridCol w:w="20"/>
        <w:gridCol w:w="25"/>
        <w:gridCol w:w="63"/>
        <w:gridCol w:w="642"/>
        <w:gridCol w:w="30"/>
        <w:gridCol w:w="20"/>
        <w:gridCol w:w="16"/>
        <w:gridCol w:w="659"/>
        <w:gridCol w:w="40"/>
        <w:gridCol w:w="15"/>
        <w:gridCol w:w="26"/>
        <w:gridCol w:w="769"/>
        <w:gridCol w:w="30"/>
        <w:gridCol w:w="26"/>
        <w:gridCol w:w="9"/>
        <w:gridCol w:w="673"/>
      </w:tblGrid>
      <w:tr>
        <w:trPr>
          <w:trHeight w:val="824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Задача 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162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оведение мероприятий по благоустройству общественных территор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( ремонт покрытий, обеспечение освещенности, установка скамеек, установка урн для мусора, озелене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89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ча. Разработка сметной документации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сметных расчетов и их проверка (ш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Задача. Развитие территорий Угловского городского поселения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заключенных соглашений по благоустройству своих территорий между гражданами жилых домов, руководителями организаций и администрацией Угловского городского поселения в состав которых входят населенные пункты с численностью населения  не более 1 тыс. человек, (ед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утвержденных дизайн-проектов  благоустройства дворовой территории  многоквартирных домов (ед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утвержденных дизайн-проектов благоустройства общественных территорий (ед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Задача.Создание универсальных механизмов вовлеченности заинтересованных граждан, организаций в реализацию проектов благоустройства Угловского городского поселения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оля проектов благоустройства дворовых территорий, реализованных с финансовым участием заинтересованных граждан (%)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оля проектов благоустройства территорий общего пользования, реализованных с трудовым участием граждан, заинтересованных организаций (%)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989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дача, Федеральный проект «Формирование комфортной городской среды»</w:t>
            </w:r>
          </w:p>
        </w:tc>
      </w:tr>
      <w:tr>
        <w:trPr>
          <w:trHeight w:val="7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благоустроенных  дворовых территорий многоквартирных домов (ед.)</w:t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оличество благоустроенных общественных территорий (ед)</w:t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Количество утвержденных дизайн-проектов благоустройства дворовых территорий уточняется при подаче заявок от граждан Угл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Количество утвержденных дизайн-проектов благоустройства общественных территорий уточняется при заключении соглашения с Министерством строительства и жилищно-коммунального хозяйства Новгородской области о предоставлении субсидий из обла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4Заменить в пункте 5 паспорта Программы цифру «2022» на «2024»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.5Изложить пункт 6 паспорта Программы в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 (тыс. руб.)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407"/>
        <w:gridCol w:w="1577"/>
        <w:gridCol w:w="1036"/>
        <w:gridCol w:w="1319"/>
        <w:gridCol w:w="1865"/>
        <w:gridCol w:w="1147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325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97,0994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6,5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5,865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7,8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,884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,18186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,27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3,047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91,3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4,20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327,28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8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8,912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39,20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6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полнить пункт 15 паспорта Программы  словами «Минима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, согласно постановлению Правительства Новгородской области от 20.05.2019 № 160 «О внесении изменений в постановление Правительства Новгородской области от 01.09.2017 № 305» представлен в  приложении № 4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 (стоимость за комплекс -19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 (кв.м.) -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(кв.м.)-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аздел15:</w:t>
      </w:r>
    </w:p>
    <w:p>
      <w:pPr>
        <w:pStyle w:val="Style15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b/>
          <w:sz w:val="28"/>
          <w:szCs w:val="28"/>
        </w:rPr>
        <w:t xml:space="preserve">Объем видов работ по </w:t>
      </w:r>
      <w:r>
        <w:rPr>
          <w:b/>
          <w:bCs/>
          <w:sz w:val="28"/>
          <w:szCs w:val="28"/>
          <w:lang w:eastAsia="ru-RU"/>
        </w:rPr>
        <w:t>благоустройству дворовых территорий МКД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Для поддержания дворовых и общественный территорий и мест массового пребывания населения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минимального перечня видов работ по благоустройству дворовых территорий многоквартирных домов (далее минимальный перечень работ по благоустройству), которые включают следующие виды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вердое или асфальтовое покрытие на 1 кв.м. с установкой бортового камня)  -2,0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установка фонарных столбов (стоимость за единицу) – 25,0 тыс.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ка скамеек (стоимость за единицу – 15,0 тыс. рубле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ановка урн (стоимость за единицу – 7,0 тыс. рублей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дополнительных видов работ   по благоустройству дворовых территорий (далее дополнительный перечень работ по благоустройству) включает следующие виды работ: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рудование детских и (или) спортивных площадок (стоимость за комплекс) – 195,0 тыс.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рудование автомобильных парковок(м.кв.) – 2,5 тыс.рублей;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зеленение  территорий (м.кв.) – 0,5 тыс.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ые виды работ, опреде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етских и (или) спортивных площадок (стоимость за комплекс -19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мобильных парковок (кв.м.) -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(кв.м.)-0,5 тыс. рублей».</w:t>
      </w:r>
    </w:p>
    <w:p>
      <w:pPr>
        <w:pStyle w:val="Style15"/>
        <w:suppressAutoHyphens w:val="false"/>
        <w:autoSpaceDE w:val="false"/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8 Изложить пятый абзац раздела «Объем видов раб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бла</w:t>
      </w:r>
      <w:r>
        <w:rPr>
          <w:bCs/>
          <w:sz w:val="28"/>
          <w:szCs w:val="28"/>
          <w:lang w:eastAsia="ru-RU"/>
        </w:rPr>
        <w:t>гоустройству дворовых территорий МКД» в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ормативная стоимость (единичные расценки) работ по благоустройству, входящих в состав минимального перечня работ приведена в соответствии с Постановлением Правительства Новгородской области от 20.05.2019 № 160 «О внесении изменений в постановление Правительства Новгородской области от 01.09.2017 № 305».</w:t>
      </w:r>
    </w:p>
    <w:p>
      <w:pPr>
        <w:pStyle w:val="Style19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9 Заменить в приложениях № 2,3,4 к Программе цифры «2018-2022» на «2018-202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0 Заменить в заголовке к тексту приложения № 3 цифры «2018-2022» на «2018-202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 0 Заменить в заголовке к тексту приложения № 4 цифры «2018-2022» на «2018-202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2 Дополнить раздел «Объем видов раб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 бла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оустройству дворовых территорий МКД»  словами «возможность привлечения добровольцев, волонтеров, студенческих отрядов при реализации мероприятий по программе».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 Изложить раздел «Мероприятия муниципальной программы» в редакции: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муниципальной программы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5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0"/>
        <w:gridCol w:w="3251"/>
        <w:gridCol w:w="15"/>
        <w:gridCol w:w="151"/>
        <w:gridCol w:w="1454"/>
        <w:gridCol w:w="181"/>
        <w:gridCol w:w="17"/>
        <w:gridCol w:w="785"/>
        <w:gridCol w:w="992"/>
        <w:gridCol w:w="1276"/>
        <w:gridCol w:w="851"/>
        <w:gridCol w:w="141"/>
        <w:gridCol w:w="709"/>
        <w:gridCol w:w="142"/>
        <w:gridCol w:w="142"/>
        <w:gridCol w:w="567"/>
        <w:gridCol w:w="850"/>
        <w:gridCol w:w="1005"/>
        <w:gridCol w:w="15"/>
        <w:gridCol w:w="870"/>
        <w:gridCol w:w="45"/>
        <w:gridCol w:w="15"/>
        <w:gridCol w:w="1001"/>
      </w:tblGrid>
      <w:tr>
        <w:trPr>
          <w:trHeight w:val="2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Срок 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5" w:hanging="355"/>
              <w:jc w:val="center"/>
              <w:rPr/>
            </w:pPr>
            <w:r>
              <w:rPr/>
              <w:t>20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55" w:hanging="355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мероприятий по инвентаризации дворовых и общественных территорий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мероприятий по благоустройству дворовых территорий МКД (Ремонт  дворовых покрытий и проездов с установкой бордюрного камн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82,06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9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89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9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9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4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мероприятий по благоустройству общественных территорий (обеспечение освещенности)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64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05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9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94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2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2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сметной документ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л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left="5760" w:firstLine="52"/>
        <w:jc w:val="right"/>
        <w:rPr/>
      </w:pPr>
      <w:r>
        <w:rPr/>
        <w:t>Приложение № 3</w:t>
      </w:r>
    </w:p>
    <w:p>
      <w:pPr>
        <w:pStyle w:val="Normal"/>
        <w:ind w:left="5760" w:firstLine="52"/>
        <w:jc w:val="both"/>
        <w:rPr/>
      </w:pPr>
      <w:r>
        <w:rPr/>
        <w:t xml:space="preserve">         </w:t>
      </w:r>
      <w:r>
        <w:rPr/>
        <w:t>к муниципальной программе</w:t>
      </w:r>
    </w:p>
    <w:p>
      <w:pPr>
        <w:pStyle w:val="Normal"/>
        <w:ind w:left="5760" w:firstLine="52"/>
        <w:jc w:val="right"/>
        <w:rPr/>
      </w:pPr>
      <w:r>
        <w:rPr/>
        <w:t>«Формирование современной</w:t>
      </w:r>
    </w:p>
    <w:p>
      <w:pPr>
        <w:pStyle w:val="Normal"/>
        <w:ind w:left="5103" w:hanging="0"/>
        <w:jc w:val="right"/>
        <w:rPr/>
      </w:pPr>
      <w:r>
        <w:rPr/>
        <w:t xml:space="preserve">городской среды Угловского городского поселения   на 2018-2022 годы     </w:t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  <w:t xml:space="preserve">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ный перечен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воровых территорий многоквартирных домов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оложенных на территории Угловского городского поселения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лежат благоустройству в 2018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355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Окуловский муниципальный район,   р.п. Угловка , ул. Советская д.17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Окуловский муниципальный район,   р.п. Угловка, ул. Центральная д.14а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Окуловский муниципальный район,   р.п. Угловка, ул. Центральная д.19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Окуловский муниципальный район,   р.п. Угловка, ул. Центральная д.21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муниципальный район,   р.п. Угловка, д. Озерки д.7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муниципальный район,   р.п. Угловка ,ул. Советская д.10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Окуловский муниципальный район,   р.п. Угловка, ул. Центральная  д.12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ind w:left="5760" w:firstLine="52"/>
        <w:jc w:val="right"/>
        <w:rPr/>
      </w:pPr>
      <w:r>
        <w:rPr/>
        <w:t>Приложение № 4</w:t>
      </w:r>
    </w:p>
    <w:p>
      <w:pPr>
        <w:pStyle w:val="Normal"/>
        <w:ind w:left="5760" w:firstLine="52"/>
        <w:jc w:val="both"/>
        <w:rPr/>
      </w:pPr>
      <w:r>
        <w:rPr/>
        <w:t xml:space="preserve">         </w:t>
      </w:r>
      <w:r>
        <w:rPr/>
        <w:t>к муниципальной программе</w:t>
      </w:r>
    </w:p>
    <w:p>
      <w:pPr>
        <w:pStyle w:val="Normal"/>
        <w:ind w:left="5760" w:firstLine="52"/>
        <w:jc w:val="right"/>
        <w:rPr/>
      </w:pPr>
      <w:r>
        <w:rPr/>
        <w:t>«Формирование современной</w:t>
      </w:r>
    </w:p>
    <w:p>
      <w:pPr>
        <w:pStyle w:val="Normal"/>
        <w:ind w:left="5103" w:hanging="0"/>
        <w:jc w:val="right"/>
        <w:rPr/>
      </w:pPr>
      <w:r>
        <w:rPr/>
        <w:t>городской среды Угловского городского поселения на 2018-2022 годы</w:t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</w:r>
    </w:p>
    <w:p>
      <w:pPr>
        <w:pStyle w:val="Normal"/>
        <w:tabs>
          <w:tab w:val="clear" w:pos="708"/>
          <w:tab w:val="left" w:pos="8860" w:leader="none"/>
        </w:tabs>
        <w:ind w:left="5760" w:firstLine="52"/>
        <w:jc w:val="right"/>
        <w:rPr/>
      </w:pPr>
      <w:r>
        <w:rPr/>
      </w:r>
    </w:p>
    <w:p>
      <w:pPr>
        <w:pStyle w:val="Normal"/>
        <w:tabs>
          <w:tab w:val="clear" w:pos="708"/>
          <w:tab w:val="left" w:pos="8860" w:leader="none"/>
        </w:tabs>
        <w:ind w:firstLine="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</w:t>
      </w:r>
    </w:p>
    <w:p>
      <w:pPr>
        <w:pStyle w:val="Normal"/>
        <w:tabs>
          <w:tab w:val="clear" w:pos="708"/>
          <w:tab w:val="left" w:pos="8860" w:leader="none"/>
        </w:tabs>
        <w:ind w:firstLine="52"/>
        <w:jc w:val="center"/>
        <w:rPr/>
      </w:pPr>
      <w:r>
        <w:rPr>
          <w:b/>
          <w:sz w:val="28"/>
          <w:szCs w:val="28"/>
        </w:rPr>
        <w:t>общественных территорий, расположенных на территории Угловского городского поселения, которые подлежат благоустройству в 2018-2022 годах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420"/>
        <w:gridCol w:w="5042"/>
      </w:tblGrid>
      <w:tr>
        <w:trPr>
          <w:trHeight w:val="51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ествен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территории</w:t>
            </w:r>
          </w:p>
        </w:tc>
      </w:tr>
      <w:tr>
        <w:trPr>
          <w:trHeight w:val="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8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городская область, Окуловский район, р.п. Угловка, от ул. Центральная з/уч 29 и з/уч 32  </w:t>
            </w:r>
          </w:p>
        </w:tc>
      </w:tr>
      <w:tr>
        <w:trPr>
          <w:trHeight w:val="3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-202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Окуловский район, р.п. Угловка, ул.   Кирова, общественная территория (благоустройство сквера памяти воинам погибшим в годы Великой Отечественной войны)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МАЛЬНЫЙ ПЕРЕЧЕНЬ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ов работ по благоустройству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воровых территорий многоквартирных домов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left="1134"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  <w:t>1.Ремонт дворовых проездов.</w:t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99940" cy="25895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  <w:t>2.Обеспечение освещения дворовых территорий.</w:t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6775" cy="3505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  <w:t>3.Установка скамеек.</w:t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67125" cy="32283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right="42"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4.Установка урн.</w:t>
      </w:r>
    </w:p>
    <w:p>
      <w:pPr>
        <w:pStyle w:val="Standard"/>
        <w:ind w:left="1134" w:right="42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andard"/>
        <w:ind w:left="1134" w:right="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94765" cy="21228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389" t="3219" r="20779" b="3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111" w:hanging="0"/>
        <w:jc w:val="right"/>
        <w:rPr/>
      </w:pPr>
      <w:r>
        <w:rPr/>
      </w:r>
    </w:p>
    <w:p>
      <w:pPr>
        <w:pStyle w:val="TextBody"/>
        <w:spacing w:before="0" w:after="0"/>
        <w:rPr>
          <w:sz w:val="31"/>
        </w:rPr>
      </w:pPr>
      <w:r>
        <w:rPr>
          <w:sz w:val="31"/>
        </w:rPr>
      </w:r>
    </w:p>
    <w:p>
      <w:pPr>
        <w:pStyle w:val="Standard"/>
        <w:ind w:left="540" w:hanging="0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5760</wp:posOffset>
                </wp:positionH>
                <wp:positionV relativeFrom="paragraph">
                  <wp:posOffset>-488950</wp:posOffset>
                </wp:positionV>
                <wp:extent cx="690880" cy="4787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pt;margin-top:-38.5pt;width:54.35pt;height:37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spacing w:before="10" w:after="120"/>
        <w:rPr>
          <w:sz w:val="31"/>
        </w:rPr>
      </w:pPr>
      <w:r>
        <w:rPr>
          <w:sz w:val="31"/>
        </w:rPr>
      </w:r>
    </w:p>
    <w:p>
      <w:pPr>
        <w:pStyle w:val="Standard"/>
        <w:ind w:left="540" w:hanging="0"/>
        <w:rPr>
          <w:rFonts w:ascii="Times New Roman" w:hAnsi="Times New Roman" w:cs="Times New Roman"/>
          <w:sz w:val="31"/>
        </w:rPr>
      </w:pPr>
      <w:r>
        <w:rPr>
          <w:rFonts w:cs="Times New Roman" w:ascii="Times New Roman" w:hAnsi="Times New Roman"/>
          <w:sz w:val="31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right="-13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УАЛИЗИРОВАННЫЙ ДОПОЛНИТЕЛЬНЫЙ ПЕРЕЧЕНЬ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right="-13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цов элементов благоустройства дворовых территорий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right="-136" w:hanging="0"/>
        <w:jc w:val="center"/>
        <w:rPr>
          <w:b/>
          <w:b/>
          <w:szCs w:val="28"/>
        </w:rPr>
      </w:pPr>
      <w:r>
        <w:rPr>
          <w:b/>
          <w:szCs w:val="28"/>
        </w:rPr>
        <w:t>многоквартирных домов</w:t>
      </w:r>
    </w:p>
    <w:p>
      <w:pPr>
        <w:pStyle w:val="Normal"/>
        <w:tabs>
          <w:tab w:val="clear" w:pos="708"/>
          <w:tab w:val="left" w:pos="1929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1. Оборудование детских и (или) спортивных площадок </w:t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2285" cy="29622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2. Оборудование автомобильных парковок </w:t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23815" cy="256159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3. Озеленений территорий </w:t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65633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9" w:leader="none"/>
        </w:tabs>
        <w:ind w:left="1134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данного постановления оставляю за собой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Опубликовать постановление  в  бюллетене «Официальный вестник Угловского городского поселения» и разместить на официальном сайте</w:t>
      </w:r>
      <w:r>
        <w:rPr>
          <w:color w:val="000000"/>
          <w:sz w:val="28"/>
          <w:szCs w:val="28"/>
        </w:rPr>
        <w:t xml:space="preserve">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 администрации    Т.Н. Звонаре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6"/>
      <w:u w:val="none" w:color="000000"/>
      <w:shd w:fill="FFFFFF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3">
    <w:name w:val="Заголовок 3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Paragraph">
    <w:name w:val="Table Paragraph"/>
    <w:basedOn w:val="Normal"/>
    <w:qFormat/>
    <w:pPr>
      <w:ind w:left="103" w:hanging="0"/>
    </w:pPr>
    <w:rPr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49:00Z</dcterms:created>
  <dc:creator>Звонарёва</dc:creator>
  <dc:description/>
  <cp:keywords/>
  <dc:language>en-US</dc:language>
  <cp:lastModifiedBy>Пользователь Windows</cp:lastModifiedBy>
  <cp:lastPrinted>2019-06-27T13:51:00Z</cp:lastPrinted>
  <dcterms:modified xsi:type="dcterms:W3CDTF">2019-06-27T12:55:00Z</dcterms:modified>
  <cp:revision>129</cp:revision>
  <dc:subject/>
  <dc:title> </dc:title>
</cp:coreProperties>
</file>