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0278684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04.2019 № 14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1 квартал 2019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1 квартал 2019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1 квартал 2019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601"/>
        <w:gridCol w:w="596"/>
        <w:gridCol w:w="814"/>
        <w:gridCol w:w="1111"/>
        <w:gridCol w:w="596"/>
        <w:gridCol w:w="550"/>
        <w:gridCol w:w="2061"/>
        <w:gridCol w:w="1960"/>
        <w:gridCol w:w="2410"/>
      </w:tblGrid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428"/>
            <w:bookmarkStart w:id="1" w:name="RANGE!A1%3AJ428"/>
            <w:bookmarkEnd w:id="1"/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10.04.2019 № 143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1 КВАРТАЛ 2019 ГОДА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3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66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276 7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2 343 621,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621 840,38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99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 878,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97 621,25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99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 878,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97 621,25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99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 878,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97 621,25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99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01 878,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97 621,25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2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30,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 369,68</w:t>
            </w:r>
          </w:p>
        </w:tc>
      </w:tr>
      <w:tr>
        <w:trPr>
          <w:trHeight w:val="255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1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2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30,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 369,68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54,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45,69</w:t>
            </w:r>
          </w:p>
        </w:tc>
      </w:tr>
      <w:tr>
        <w:trPr>
          <w:trHeight w:val="280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1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54,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45,69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825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 075,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3 424,12</w:t>
            </w:r>
          </w:p>
        </w:tc>
      </w:tr>
      <w:tr>
        <w:trPr>
          <w:trHeight w:val="255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1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5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 075,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3 424,12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 681,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4 618,24</w:t>
            </w:r>
          </w:p>
        </w:tc>
      </w:tr>
      <w:tr>
        <w:trPr>
          <w:trHeight w:val="255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1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 681,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4 618,24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58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1 362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998 691,39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58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1 362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998 691,39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4 908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76 545,47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4 908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376 545,47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4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 454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74 545,47</w:t>
            </w:r>
          </w:p>
        </w:tc>
      </w:tr>
      <w:tr>
        <w:trPr>
          <w:trHeight w:val="229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5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08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 454,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22 145,92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378,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 621,41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378,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 621,41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33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 075,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37 524,51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 985,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014,02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 985,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014,02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93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 089,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99 510,49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93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 089,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99 510,49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 141,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3 358,92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 141,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3 358,92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080,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5 919,95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080,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5 919,95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080,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5 919,95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080,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5 919,95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61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38,97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61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38,97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61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38,97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61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38,97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6 1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 686 003,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92 168,82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2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 797,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84 202,82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97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 970,00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97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5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 887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93 812,32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185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 887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93 812,32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52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 419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71 980,85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52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 419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71 980,85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641,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 258,88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641,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 258,88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827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 572,59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827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 572,59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879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 420,50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879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420,5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879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420,50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879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420,5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8 83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226 80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07 966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 729 6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07 966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 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03 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500113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 5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380 0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80 066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6 0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6 066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6 0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6 066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4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4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 4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4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4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548 50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548 50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13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548 50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548 50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600101300001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548 50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548 50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66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747 025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43 945,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203 080,65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747 025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43 945,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203 080,65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12 63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68 550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44 084,78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 6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434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 185,38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 6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434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 185,38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 6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434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 185,38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 6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434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 185,38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 6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434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 185,38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1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 442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326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643,38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09 78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9 625,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10 159,87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09 78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9 625,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10 159,87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63 28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 958,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87 326,54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90 5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2 974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87 605,79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 490 5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2 974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87 605,79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6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 622,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06 177,09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2 6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 251,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 428,7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7 4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 984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 485,75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7 4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 984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 485,75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7 4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 984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 485,75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3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35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3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35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3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35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666,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833,33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666,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333,33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666,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333,33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062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177,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885,82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937,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 489,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447,51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3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95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3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95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3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95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3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95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3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95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 9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 140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76 789,53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950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 019,53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950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 019,53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950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 019,53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950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 019,53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48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950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 019,53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Правила землепользования и застройки градостроительные регламенты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1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77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57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7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здание на официальном сайте муниципального образования унифицированной формы интернет приемной и доработка сайта модулем "Опрос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100,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599,84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100,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599,84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100,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599,84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100,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599,84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238,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473,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 365,6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238,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473,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 365,6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 3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5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8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278,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813,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465,6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461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27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234,24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461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27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234,24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461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27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834,24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 65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55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5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452 0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 377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97 656,12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73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 377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39 122,45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73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 377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39 122,45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1 99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1 992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8 166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826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34 84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 377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0 463,45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34 84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 377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0 463,45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34 84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 377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0 463,45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34 84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 377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0 463,45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6 66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6 667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 834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33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8 5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58 533,67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</w:tr>
      <w:tr>
        <w:trPr>
          <w:trHeight w:val="204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1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1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1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1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48 533,67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19 917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28 687,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1 230,01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12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120,00</w:t>
            </w:r>
          </w:p>
        </w:tc>
      </w:tr>
      <w:tr>
        <w:trPr>
          <w:trHeight w:val="255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12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 12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 12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38 677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3 687,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54 990,01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30 33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4 915,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75 417,87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23 1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5 604,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37 565,37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9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 05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9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 05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9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 05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9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 05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7 684,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3 515,37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7 684,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3 515,37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7 684,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3 515,37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7 684,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3 515,37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 2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 2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 2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 2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 2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06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1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652,5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06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1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652,5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06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1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652,5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06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1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652,5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06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1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652,5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8 34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772,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9 572,14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772,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7,89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772,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7,89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772,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7,89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772,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7,89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772,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7,89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8 344,25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30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 659,9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30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 659,9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30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 659,9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4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38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191,94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4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38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191,94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4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38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191,94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4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38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191,94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92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467,96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92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467,96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92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467,96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92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467,96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153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1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6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 470 260,92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 887 566,65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66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470 260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87 566,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82 694,27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5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470 260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87 566,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82 694,27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470 260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87 566,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82 694,27</w:t>
            </w:r>
          </w:p>
        </w:tc>
      </w:tr>
      <w:tr>
        <w:trPr>
          <w:trHeight w:val="102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 276 7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 961 618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 276 7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 961 618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 276 7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 961 618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 276 7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 961 618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 276 7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 961 618,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747 025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849 184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747 025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849 184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747 025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849 184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747 025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849 184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9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747 025,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849 184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1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.В.Стекольников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1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.Н.Трифанова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7">
    <w:name w:val="xl117"/>
    <w:basedOn w:val="Normal"/>
    <w:qFormat/>
    <w:pP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/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72">
    <w:name w:val="xl17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18">
    <w:name w:val="xl21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228">
    <w:name w:val="xl22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19-04-10T16:29:00Z</cp:lastPrinted>
  <dcterms:modified xsi:type="dcterms:W3CDTF">2019-04-10T14:20:00Z</dcterms:modified>
  <cp:revision>109</cp:revision>
  <dc:subject/>
  <dc:title> </dc:title>
</cp:coreProperties>
</file>