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4361570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04.2019 № 16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гловского городского поселения от 29.10.2018 № 572 «Об утверждении перечня муниципальных программ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еречень муниципальных программ Угловского городского поселения, утвержденный постановлением Администрации Угловского городского поселения от 29.10.2018 № 572 (в редакции от 15.11.2018 № 611) изменение:</w:t>
      </w:r>
    </w:p>
    <w:p>
      <w:pPr>
        <w:pStyle w:val="Normal"/>
        <w:spacing w:lineRule="atLeast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экономического развития Угловского городского поселения на 2018-2020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, проживающих на территории Угловского городского поселения, из аварийного жилищного фонда в 2019-2021 год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9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городского поселения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19-04-29T10:00:00Z</cp:lastPrinted>
  <dcterms:modified xsi:type="dcterms:W3CDTF">2019-04-29T07:00:00Z</dcterms:modified>
  <cp:revision>188</cp:revision>
  <dc:subject/>
  <dc:title> </dc:title>
</cp:coreProperties>
</file>