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58323216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3.06.2019 № 2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/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 сроком на 49 лет, находящегося в муниципальной собственности Угловского городского поселения, из земель сельскохозяйственного назначения, с кадастровым номером 53:12:071001:209, площадью  1546 кв.метров, местоположение: Российская Федерация, Новгородская область, Окуловский район, Угловское городское поселение, земельный участок 0710001/1, с видом разрешённого использования – жилая застройк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сроком на 49 лет, земельного участка находящегося в муниципальной собственности Угловского городского поселения, из земель сельскохозяйственного назначения с кадастровым номером 53:12:071001:209, площадью  1546 кв.метров, местоположение: Российская Федерация, Новгородская область, Окуловский район, Угловское городское поселение, земельный участок 0710001/1, с видом разрешённого использования – жилая застройка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646</w:t>
      </w:r>
      <w:r>
        <w:rPr>
          <w:sz w:val="28"/>
          <w:szCs w:val="28"/>
        </w:rPr>
        <w:t xml:space="preserve"> (одна тысяча шестьсот сорок шесть) рублей 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329</w:t>
      </w:r>
      <w:r>
        <w:rPr>
          <w:sz w:val="28"/>
          <w:szCs w:val="28"/>
        </w:rPr>
        <w:t xml:space="preserve"> (триста двадцать девять) рублей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 (сорок девять) рублей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земельный участок за вычетом задатка вноси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мистрова Елена Юрьевна – исполняющая обязанности главного специалиста – главного бухгалтера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0:00Z</dcterms:created>
  <dc:creator>Admin</dc:creator>
  <dc:description/>
  <cp:keywords/>
  <dc:language>en-US</dc:language>
  <cp:lastModifiedBy>Admin</cp:lastModifiedBy>
  <dcterms:modified xsi:type="dcterms:W3CDTF">2019-06-13T13:40:00Z</dcterms:modified>
  <cp:revision>2</cp:revision>
  <dc:subject/>
  <dc:title> </dc:title>
</cp:coreProperties>
</file>