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3"/>
        </w:numPr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15.03.2019  № 99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прете выхода (выезда) на лёд   водн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Угловского городского поселения</w:t>
      </w:r>
    </w:p>
    <w:p>
      <w:pPr>
        <w:pStyle w:val="1"/>
        <w:spacing w:lineRule="exact" w:line="240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 п. 24 ч.1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 людей на водных объектах в Новгородской области, утвержденных постановлением Администрации Новгородской области от 28.05.2007 № 145,  исходя из состояния ледовой обстановки на водных объектах на территории Угловского городского поселения и в целях обеспечения безопасности и здоровья людей, Администрация Угловского 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Запретить выход (выезд) на лёд   людей и автомототранспортных средств, а также тракторов, снегоходов и гужевого транспорта, принадлежащего юридическим и физическим лицам, на лёд водных  объектов, расположенных на территории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я Администрации Угловского город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4.12.2017 № 646 «О запрете выхода (выезда) на лёд в осенне-зимний период на водных объектах на территории Угловского город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бюллетене "Официальный вестник Угловского город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оект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00.00.2019  № 00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ете выхода (выезда) на лёд   водн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Угловского городского поселения</w:t>
      </w:r>
    </w:p>
    <w:p>
      <w:pPr>
        <w:pStyle w:val="1"/>
        <w:spacing w:lineRule="exact" w:line="240"/>
        <w:rPr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 п. 24 ч.1 ст. 15 Федерального закона от 06 октября 2003 года № 131-ФЗ «Об общих принципах организации местного самоуправления в Российской Федерации», п.7.1 Правил охраны жизни  людей на водных объектах в Новгородской области, утвержденных постановлением Администрации Новгородской области от 28.05.2007 № 145,  исходя из состояния ледовой обстановки на водных объектах на территории Угловского городского поселения и в целях обеспечения безопасности и здоровья людей, Администрация Угловского 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Запретить выход (выезд) на лёд   людей и автомототранспортных средств, а также тракторов, снегоходов и гужевого транспорта, принадлежащего юридическим и физическим лицам, на лёд водных  объектов, расположенных на территории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я Администрации Угл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.12.2017 № 646 «О запрете выхода (выезда) на лёд в осенне-зимний период на водных объектах на территории Угловского город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бюллетене "Официальный вестник Угловского город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9:00Z</dcterms:created>
  <dc:creator>Звонарёва</dc:creator>
  <dc:description/>
  <cp:keywords/>
  <dc:language>en-US</dc:language>
  <cp:lastModifiedBy>Пользователь Windows</cp:lastModifiedBy>
  <cp:lastPrinted>2019-03-15T12:15:00Z</cp:lastPrinted>
  <dcterms:modified xsi:type="dcterms:W3CDTF">2019-03-15T09:16:00Z</dcterms:modified>
  <cp:revision>18</cp:revision>
  <dc:subject/>
  <dc:title/>
</cp:coreProperties>
</file>