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45pt;height:51.05pt;mso-wrap-distance-right:0pt" filled="f" o:ole="">
            <v:imagedata r:id="rId3" o:title=""/>
          </v:shape>
          <o:OLEObject Type="Embed" ProgID="PBrush" ShapeID="ole_rId2" DrawAspect="Content" ObjectID="_2049260923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09.04.2019  № 139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№ 706 от 28.12.2018 год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лана</w:t>
      </w:r>
      <w:r>
        <w:rPr>
          <w:b/>
          <w:bCs/>
          <w:sz w:val="28"/>
          <w:szCs w:val="28"/>
        </w:rPr>
        <w:t xml:space="preserve"> закупок товаров,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т, услуг для  муниципальных нужд Администрации Угловского</w:t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поселения </w:t>
      </w:r>
      <w:r>
        <w:rPr>
          <w:b/>
          <w:sz w:val="28"/>
          <w:szCs w:val="28"/>
        </w:rPr>
        <w:t>на 2019 год.»</w:t>
      </w:r>
    </w:p>
    <w:p>
      <w:pPr>
        <w:pStyle w:val="Normal"/>
        <w:tabs>
          <w:tab w:val="clear" w:pos="708"/>
          <w:tab w:val="left" w:pos="8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   с   федеральным  законом  №  44-ФЗ  от 05.04.2013  года  « О контрактной  системе в  сфере  закупок  товаров,  работ,  услуг  для  обеспечения  государственных  и  муниципальных  нужд», служебной записки от 09.04.2019 года</w:t>
      </w:r>
    </w:p>
    <w:p>
      <w:pPr>
        <w:pStyle w:val="ConsPlusTitle"/>
        <w:widowControl/>
        <w:spacing w:lineRule="auto" w:line="276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ПОСТАНОВЛЯЮ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.Внести изменения в постановление №706 от 28.12.2018 г «Об утверждении плана закупок товаров, работ, услуг для муниципальных нужд Администрации Угловского городского поселения на 2019 год</w:t>
      </w:r>
      <w:r>
        <w:rPr>
          <w:b/>
          <w:sz w:val="26"/>
          <w:szCs w:val="26"/>
        </w:rPr>
        <w:t>»</w:t>
      </w:r>
      <w:r>
        <w:rPr>
          <w:sz w:val="26"/>
          <w:szCs w:val="26"/>
        </w:rPr>
        <w:t>, изложи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лан закупок товаров, работ, услуг для муниципальных нужд на 2019 год в новой редакции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Разместить закупку на сумму 1016666,66 (один миллион шестнадцать тысяч шестьсот шестьдесят шесть рублей 66 копеек) по КБК 93704090200471520414; 93704090200S1520414,   наименование закупки: выполнение работ по разработке проектно-сметной документации «Реконструкция автомобильной дороги по адресу: Новгородская область, Окуловский район, Угловское городское поселение, р.п.Угловка, ул.Безымянная», поскольку возникли обстоятельства, предвидеть которые на дату утверждения плана закупок было не возможно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. Разместить  план закупок на официальном сайте Единой информационной системе закупок Российской Федерации в информационно-телекоммуникационной сети «Интернет»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b/>
          <w:sz w:val="26"/>
          <w:szCs w:val="26"/>
        </w:rPr>
        <w:t>Глава Угловского городского поселения                  А.В. Стекольников</w:t>
      </w:r>
    </w:p>
    <w:sectPr>
      <w:footerReference w:type="default" r:id="rId4"/>
      <w:type w:val="nextPage"/>
      <w:pgSz w:w="11906" w:h="16838"/>
      <w:pgMar w:left="1701" w:right="1133" w:gutter="0" w:header="0" w:top="28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foot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ba6154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ba6154"/>
    <w:rPr>
      <w:color w:val="0000FF"/>
      <w:u w:val="single"/>
    </w:rPr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4b5675"/>
    <w:rPr>
      <w:sz w:val="24"/>
      <w:szCs w:val="24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4b5675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 w:customStyle="1">
    <w:name w:val="ConsPlusTitle"/>
    <w:qFormat/>
    <w:rsid w:val="00ba6154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semiHidden/>
    <w:qFormat/>
    <w:rsid w:val="00da52c9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rsid w:val="004b567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rsid w:val="004b5675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  <Pages>1</Pages>
  <Words>254</Words>
  <Characters>1451</Characters>
  <CharactersWithSpaces>1702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1:38:00Z</dcterms:created>
  <dc:creator>user</dc:creator>
  <dc:description/>
  <dc:language>en-US</dc:language>
  <cp:lastModifiedBy>Пользователь</cp:lastModifiedBy>
  <cp:lastPrinted>2019-04-09T13:06:00Z</cp:lastPrinted>
  <dcterms:modified xsi:type="dcterms:W3CDTF">2019-04-09T13:06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