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03599053" r:id="rId2"/>
        </w:objec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15.03.2019  № 104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лектронного аукцион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бот </w:t>
      </w:r>
      <w:r>
        <w:rPr>
          <w:b/>
          <w:iCs/>
          <w:sz w:val="28"/>
          <w:szCs w:val="28"/>
        </w:rPr>
        <w:t>по эксплуатации и техническому обслуживанию сетей уличного освещения Угловского городского поселения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местить извещение об осуществлении закупки путем проведения аукциона в электронной форме на право заключения муниципального контракта на выполнение работ </w:t>
      </w:r>
      <w:r>
        <w:rPr>
          <w:iCs/>
          <w:sz w:val="26"/>
          <w:szCs w:val="26"/>
        </w:rPr>
        <w:t>по эксплуатации и техническому обслуживанию сетей уличного освещения Угловского городского поселения</w:t>
      </w:r>
      <w:r>
        <w:rPr>
          <w:sz w:val="26"/>
          <w:szCs w:val="26"/>
        </w:rPr>
        <w:t xml:space="preserve"> с ИКЗ 193531100750553110100100040014321244  на сумму 365166,67 (триста шестьдесят пять тысяч сто шестьдесят шесть рублей 67 копеек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прилагаемую документацию об аукционе в электронной форме на право заключения муниципального контракта на выполнение работ </w:t>
      </w:r>
      <w:r>
        <w:rPr>
          <w:iCs/>
          <w:sz w:val="26"/>
          <w:szCs w:val="26"/>
        </w:rPr>
        <w:t>по эксплуатации и техническому обслуживанию сетей уличного освещения Угловского городского поселения</w:t>
      </w:r>
      <w:r>
        <w:rPr>
          <w:sz w:val="26"/>
          <w:szCs w:val="26"/>
        </w:rPr>
        <w:t xml:space="preserve"> с ИКЗ 193531100750553110100100040014321244 на сумму 365166,67 (триста шестьдесят пять тысяч сто шестьдесят шесть рублей 67 копеек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аукционную комиссию в следующем составе: </w:t>
      </w:r>
    </w:p>
    <w:p>
      <w:pPr>
        <w:pStyle w:val="Normal"/>
        <w:tabs>
          <w:tab w:val="clear" w:pos="708"/>
          <w:tab w:val="left" w:pos="104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-Звонарева Т.Н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заместитель Главы Администрации Угловского городского поселения, председатель комиссии;</w:t>
      </w:r>
    </w:p>
    <w:p>
      <w:pPr>
        <w:pStyle w:val="Normal"/>
        <w:tabs>
          <w:tab w:val="clear" w:pos="708"/>
          <w:tab w:val="left" w:pos="104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аликулина Ю.А.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Специалист  1 категории Администрации Угловского городского поселения, секретарь комиссии; </w:t>
      </w:r>
    </w:p>
    <w:p>
      <w:pPr>
        <w:pStyle w:val="Normal"/>
        <w:tabs>
          <w:tab w:val="clear" w:pos="708"/>
          <w:tab w:val="left" w:pos="104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-Поварухина Е.Н.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Старший служащий Администрации Угловского городского поселения, член комиссии;</w:t>
      </w:r>
    </w:p>
    <w:p>
      <w:pPr>
        <w:pStyle w:val="Normal"/>
        <w:jc w:val="both"/>
        <w:rPr/>
      </w:pPr>
      <w:r>
        <w:rPr>
          <w:sz w:val="26"/>
          <w:szCs w:val="26"/>
        </w:rPr>
        <w:t>-Дмитриева Т.И. – Старший служащий Администрации Угловского городского поселения,  член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Трифанова О.Н. – Главный специалист Администрации Угловского городского поселения,  член комисси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Разместить и опубликовать извещение об осуществлении закупки путем проведения аукциона в электронной форме на право заключения муниципального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контракта на выполнение работ </w:t>
      </w:r>
      <w:r>
        <w:rPr>
          <w:iCs/>
          <w:sz w:val="26"/>
          <w:szCs w:val="26"/>
        </w:rPr>
        <w:t>по эксплуатации и техническому обслуживанию сетей уличного освещения Угловского городского поселения</w:t>
      </w:r>
      <w:r>
        <w:rPr>
          <w:sz w:val="26"/>
          <w:szCs w:val="26"/>
        </w:rPr>
        <w:t xml:space="preserve"> с ИКЗ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193531100750553110100100040014321244  на сумму 365166,67 (триста шестьдесят пять тысяч сто шестьдесят шесть рублей 67 копеек) в единой информационной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истеме в сфере закупок на информационно - 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b/>
          <w:b/>
          <w:highlight w:val="yellow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Угловского городского поселения               Стекольников А.В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erReference w:type="default" r:id="rId4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</cp:lastModifiedBy>
  <cp:lastPrinted>2019-03-15T15:58:00Z</cp:lastPrinted>
  <dcterms:modified xsi:type="dcterms:W3CDTF">2019-03-15T12:59:00Z</dcterms:modified>
  <cp:revision>36</cp:revision>
  <dc:subject/>
  <dc:title/>
</cp:coreProperties>
</file>