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624127117"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7.11.2019  № 495</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однокомнатной благоустроенной квартиры), общей площадью не менее 33,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однокомнатной благоустроенной квартиры), общей площадью не менее 33,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821792,40 (восемьсот двадцать одна тысяча семьсот девяносто два  рубля 40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48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однокомнатной благоустроенной квартиры), общей площадью не менее 33,0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установленном порядке» на сумму 821792,40 (восемьсот двадцать одна тысяча семьсот девяносто два  рубля 40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48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однокомнатной благоустроенной квартиры), общей площадью не менее 33,0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821792,40 (восемьсот двадцать одна тысяча семьсот девяносто два  рубля 40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480016810412</w:t>
        </w:r>
      </w:hyperlink>
      <w:r>
        <w:rPr>
          <w:color w:val="5B5B5B"/>
          <w:sz w:val="28"/>
          <w:szCs w:val="28"/>
        </w:rPr>
        <w:t>.</w:t>
      </w:r>
      <w:r>
        <w:rPr>
          <w:b/>
          <w:sz w:val="28"/>
          <w:szCs w:val="28"/>
        </w:rPr>
        <w:t xml:space="preserve">       </w:t>
      </w:r>
    </w:p>
    <w:p>
      <w:pPr>
        <w:pStyle w:val="Normal"/>
        <w:spacing w:lineRule="auto" w:line="276"/>
        <w:jc w:val="both"/>
        <w:rPr>
          <w:b/>
          <w:b/>
          <w:sz w:val="28"/>
          <w:szCs w:val="28"/>
        </w:rPr>
      </w:pP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6T08:57:00Z</cp:lastPrinted>
  <dcterms:modified xsi:type="dcterms:W3CDTF">2019-11-27T07:55:00Z</dcterms:modified>
  <cp:revision>58</cp:revision>
  <dc:subject/>
  <dc:title/>
</cp:coreProperties>
</file>