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370679130"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500</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tabs>
          <w:tab w:val="clear" w:pos="708"/>
          <w:tab w:val="left" w:pos="8520" w:leader="none"/>
        </w:tabs>
        <w:jc w:val="both"/>
        <w:rPr>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тысяч девятьсот пятьдесят шесть  рублей 4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3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тысяч девятьсот пятьдесят шесть  рублей 4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3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1,6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35956,48 (один миллион тридцать пять тысяч девятьсот пятьдесят шесть  рублей 4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3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4:17:00Z</cp:lastPrinted>
  <dcterms:modified xsi:type="dcterms:W3CDTF">2019-11-29T13:28:00Z</dcterms:modified>
  <cp:revision>60</cp:revision>
  <dc:subject/>
  <dc:title/>
</cp:coreProperties>
</file>