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895417990"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6.11.2019  № 493</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трёхкомнатной благоустроенной квартиры), общей площадью не менее 60,2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трёхкомнатной благоустроенной квартиры), общей площадью не менее 60,2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99148,56 (один миллион четыреста девяносто девять тысяч сто сорок восемь рублей 56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460016810412</w:t>
        </w:r>
      </w:hyperlink>
      <w:r>
        <w:rPr>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трёхкомнатной благоустроенной квартиры), общей площадью не менее 60,2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1499148,56 (один миллион четыреста девяносто девять тысяч сто сорок восемь рублей 56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460016810412</w:t>
        </w:r>
      </w:hyperlink>
      <w:r>
        <w:rPr>
          <w:sz w:val="28"/>
          <w:szCs w:val="28"/>
        </w:rPr>
        <w:t>.</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трёхкомнатной благоустроенной квартиры), общей площадью не менее 60,2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99148,56 (один миллион четыреста девяносто девять тысяч сто сорок восемь рублей 56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460016810412</w:t>
        </w:r>
      </w:hyperlink>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2-23T11:18:00Z</cp:lastPrinted>
  <dcterms:modified xsi:type="dcterms:W3CDTF">2019-12-23T08:19:00Z</dcterms:modified>
  <cp:revision>59</cp:revision>
  <dc:subject/>
  <dc:title/>
</cp:coreProperties>
</file>