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151216883"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8.11.2019  № 508</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tabs>
          <w:tab w:val="clear" w:pos="708"/>
          <w:tab w:val="left" w:pos="8520" w:leader="none"/>
        </w:tabs>
        <w:jc w:val="center"/>
        <w:rPr/>
      </w:pPr>
      <w:r>
        <w:rPr>
          <w:b/>
          <w:sz w:val="28"/>
          <w:szCs w:val="28"/>
        </w:rPr>
        <w:t>на право заключения муниципального контракта</w:t>
      </w:r>
      <w:r>
        <w:rPr>
          <w:sz w:val="28"/>
          <w:szCs w:val="28"/>
        </w:rPr>
        <w:t xml:space="preserve"> </w:t>
      </w:r>
      <w:r>
        <w:rPr>
          <w:b/>
          <w:sz w:val="28"/>
          <w:szCs w:val="28"/>
        </w:rPr>
        <w:t>«На приобретение жилого помещения (трёхкомнатной благоустроенной квартиры), общей площадью не менее 59,95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w:t>
      </w:r>
    </w:p>
    <w:p>
      <w:pPr>
        <w:pStyle w:val="Normal"/>
        <w:jc w:val="both"/>
        <w:rPr>
          <w:b/>
          <w:b/>
          <w:sz w:val="28"/>
          <w:szCs w:val="28"/>
        </w:rPr>
      </w:pPr>
      <w:r>
        <w:rPr>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rFonts w:eastAsia="Calibri"/>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трёхкомнатной благоустроенной квартиры), общей площадью не менее 59,95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492922,86 (один миллион четыреста девяносто две тысячи девятьсот двадцать два рубля 86 копеек),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60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трёхкомнатной благоустроенной квартиры), общей площадью не менее 59,95 кв.м для переселения граждан, проживающих на территории Угловского городского поселения, из жилищного фонда, признанного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аварийным в установленном порядке» на сумму 1492922,86 (один миллион четыреста девяносто две тысячи девятьсот двадцать два рубля 86 копеек),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60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трёхкомнатной благоустроенной квартиры), общей площадью не менее 59,95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492922,86 (один миллион четыреста девяносто две тысячи девятьсот двадцать два рубля 86 копеек),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600016810412</w:t>
        </w:r>
      </w:hyperlink>
      <w:r>
        <w:rPr>
          <w:color w:val="5B5B5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9T15:29:00Z</cp:lastPrinted>
  <dcterms:modified xsi:type="dcterms:W3CDTF">2019-12-23T09:08:00Z</dcterms:modified>
  <cp:revision>60</cp:revision>
  <dc:subject/>
  <dc:title/>
</cp:coreProperties>
</file>