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642262010"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49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однокомнатной благоустроенной квартиры), общей площадью не менее 31,9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однокомнатной благоустроенной квартиры), общей площадью не менее 31,9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794399,32 (семьсот девяносто четыре тысячи триста девяносто девять  рублей 32 копейки),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50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однокомнатной благоустроенной квартиры), общей площадью не менее 31,9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794399,32 (семьсот девяносто четыре тысячи триста девяносто девять  рублей 32 копейки),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50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однокомнатной благоустроенной квартиры), общей площадью не менее 31,9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794399,32 (семьсот девяносто четыре тысячи триста девяносто девять  рублей 32 копейки),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50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6T08:57:00Z</cp:lastPrinted>
  <dcterms:modified xsi:type="dcterms:W3CDTF">2019-11-27T08:08:00Z</dcterms:modified>
  <cp:revision>58</cp:revision>
  <dc:subject/>
  <dc:title/>
</cp:coreProperties>
</file>