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455064000"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11.2019  № 506</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трёхкомнатной благоустроенной квартиры), общей площадью не менее 59,6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59,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4206,88 (один миллион четыреста восемьдесят четыре тысячи двести шесть рублей 8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8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59,6 кв.м для переселения граждан, проживающих на территории Угловского городского поселения, из жилищного фонда, признанного аварийным 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 xml:space="preserve"> </w:t>
      </w:r>
      <w:r>
        <w:rPr>
          <w:sz w:val="28"/>
          <w:szCs w:val="28"/>
        </w:rPr>
        <w:t>установленном порядке» на сумму 1484206,88 (один миллион четыреста восемьдесят четыре тысячи двести шесть рублей 8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8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59,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4206,88 (один миллион четыреста восемьдесят четыре тысячи двести шесть рублей 8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8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5:13:00Z</cp:lastPrinted>
  <dcterms:modified xsi:type="dcterms:W3CDTF">2019-12-23T09:05:00Z</dcterms:modified>
  <cp:revision>60</cp:revision>
  <dc:subject/>
  <dc:title/>
</cp:coreProperties>
</file>