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956318660"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503</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двухкомнатной благоустроенной квартиры), общей площадью не менее 47,3 кв.м. для переселения граждан, </w:t>
      </w:r>
    </w:p>
    <w:p>
      <w:pPr>
        <w:pStyle w:val="Normal"/>
        <w:tabs>
          <w:tab w:val="clear" w:pos="708"/>
          <w:tab w:val="left" w:pos="8520" w:leader="none"/>
        </w:tabs>
        <w:jc w:val="center"/>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7,3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77902,44 (один миллион сто семьдесят семь тысяч девятьсот два рубля 44 копейки),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6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7,3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1177902,44 (один миллион сто семьдесят семь тысяч девятьсот два рубля 44 копейки),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6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7,3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77902,44 (один миллион сто семьдесят семь тысяч девятьсот два рубля 44 копейки),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6001681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4:39:00Z</cp:lastPrinted>
  <dcterms:modified xsi:type="dcterms:W3CDTF">2019-11-29T13:31:00Z</dcterms:modified>
  <cp:revision>61</cp:revision>
  <dc:subject/>
  <dc:title/>
</cp:coreProperties>
</file>