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7.12.2019  № 57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Правила землепользования и застройк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 31,32,33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. Назначить публичные слушания по внесению изменений в Правила землепользования и застройки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. Селище -15 января 2020 года в 16 час.30 мин.  на ст. Селище у д. 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. Первомайский –15 января 2020 года в 18 час 00 мин. в п. Первомайский у д. 18 (магази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. Б.Крестовая-16 января 2020 года в 16 час. 30 мин. в д. Б. Крестовая у д.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. Рассвет-16 января 2020 года в 17 час. 30 мин. в д. Рассвет у д. 2;</w:t>
      </w:r>
    </w:p>
    <w:p>
      <w:pPr>
        <w:pStyle w:val="Normal"/>
        <w:rPr/>
      </w:pPr>
      <w:r>
        <w:rPr>
          <w:sz w:val="28"/>
          <w:szCs w:val="28"/>
        </w:rPr>
        <w:t>-д. Трубы- 16 января 2020 года в 18 час. 30 мин. в д. Трубы у д.16;                    -д. Заручевье-17 января 2020 года в 16 час. 30 мин. в д. Заручевье у д. 30;</w:t>
      </w:r>
    </w:p>
    <w:p>
      <w:pPr>
        <w:pStyle w:val="Normal"/>
        <w:rPr/>
      </w:pPr>
      <w:r>
        <w:rPr>
          <w:sz w:val="28"/>
          <w:szCs w:val="28"/>
        </w:rPr>
        <w:t>-д. Березовка-21 января 2020 года в 16 час. 30 мин. в д. Березовка (здание администрации) д.66;</w:t>
        <w:br/>
        <w:t>-д. Стегново-21 января 2020 года в 17 час. 30 мин. в д. Стегново у д.1;</w:t>
      </w:r>
    </w:p>
    <w:p>
      <w:pPr>
        <w:pStyle w:val="Normal"/>
        <w:rPr/>
      </w:pPr>
      <w:r>
        <w:rPr>
          <w:sz w:val="28"/>
          <w:szCs w:val="28"/>
        </w:rPr>
        <w:t>- д.Чеканово-21 января 2020 года в 18 час.30 мин. в д. Чеканово у д.5;</w:t>
      </w:r>
    </w:p>
    <w:p>
      <w:pPr>
        <w:pStyle w:val="Normal"/>
        <w:rPr/>
      </w:pPr>
      <w:r>
        <w:rPr>
          <w:sz w:val="28"/>
          <w:szCs w:val="28"/>
        </w:rPr>
        <w:t>- д.М.Крестовая-23 января 2020 года в 16 час. 30 мин. в д. М. Крестовая д.17/2;</w:t>
      </w:r>
    </w:p>
    <w:p>
      <w:pPr>
        <w:pStyle w:val="Normal"/>
        <w:rPr/>
      </w:pPr>
      <w:r>
        <w:rPr>
          <w:sz w:val="28"/>
          <w:szCs w:val="28"/>
        </w:rPr>
        <w:t>- д.Ерзовка-28января 2020 года в 16 час. 30 мин. в д. Ерзовка в д.33;</w:t>
      </w:r>
    </w:p>
    <w:p>
      <w:pPr>
        <w:pStyle w:val="Normal"/>
        <w:rPr/>
      </w:pPr>
      <w:r>
        <w:rPr>
          <w:sz w:val="28"/>
          <w:szCs w:val="28"/>
        </w:rPr>
        <w:t>- д.Селище-28 января 2020 года в 17 час. 30 мин.в д. Селище у д. 31 (клуб);</w:t>
        <w:br/>
        <w:t>- ст. Яблоновка-28 января 2020 года в 18 час. 3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>- д.Заозерье-30 января 2020 года в 16 час. 30 мин. в д. Заозерье у д.11;</w:t>
      </w:r>
    </w:p>
    <w:p>
      <w:pPr>
        <w:pStyle w:val="Normal"/>
        <w:rPr/>
      </w:pPr>
      <w:r>
        <w:rPr>
          <w:sz w:val="28"/>
          <w:szCs w:val="28"/>
        </w:rPr>
        <w:t>- д.Пабережье-30 января 2020года в 17 час. 30 мин. в д. Пабережье у д. 19</w:t>
        <w:br/>
        <w:t>- д. Берёзка-30 января 2020 года в 18 час. 30 мин. в д. Берёзка уд. 5;</w:t>
      </w:r>
    </w:p>
    <w:p>
      <w:pPr>
        <w:pStyle w:val="Normal"/>
        <w:rPr/>
      </w:pPr>
      <w:r>
        <w:rPr>
          <w:sz w:val="28"/>
          <w:szCs w:val="28"/>
        </w:rPr>
        <w:t>- д. Сухое-30 января 2020 года в 19 час. 00 мин. в д. Сухое у д.3;</w:t>
      </w:r>
    </w:p>
    <w:p>
      <w:pPr>
        <w:pStyle w:val="Normal"/>
        <w:rPr/>
      </w:pPr>
      <w:r>
        <w:rPr>
          <w:sz w:val="28"/>
          <w:szCs w:val="28"/>
        </w:rPr>
        <w:t>- д. Шуя-03 февраля 2020года  в 16 час. 30 мин.  в д. Шуя у дома №4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олосово-03 февраля 2020года в 17 час. 30 мин. в д. Колосово у дома №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блонька-03 февраля 2020года в 18 час. 30 мин. в д. Яблонь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Горушка-05 февраля 2020года в 16 час. 30 мин. в д. Горушка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Иногоща-05 февраля 2020года в 17 час. 30 мин. в д. Иногоща у дома №39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зыково-05 февраля 2020года в 18 час. 30 мин. в д. Языков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гринка-07 февраля 2020года в 16 час. 30 мин. в д. Шегрин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вцово-07 февраля 2020года в 17 час. 30 мин. в д. Шевц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Чудово-07 февраля 2020 года в 18 час. 3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-11 февраля 2020года в 16 час. 30 мин. в д. Жидобужи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мёново-11 февраля 2020года в 17 час. 30 мин. в д. Смёново у дома №5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Владычно-11 февраля 2020года в 18 час. 30 мин. в д. Владычно у дома №4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Золотково-11 февраля 2020 года в 19 час. 30 мин. в д. Золотково у дома №1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Белышево-11 февраля 2020года в 20 час. 30 мин. в д. Белышево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етеж-13 февраля 2020 года в 16 час. 30 мин. в д. Ретеж  у д.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идово-13 февраля 2020года в 17 час. 30 мин. в д. Демидово у дома №12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Лунино-13 февраля 2020года в 18 час. 30 мин. в д. Лун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ехово-14 февраля 2020года в 16 час. 30 мин. в д. Демех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-14 февраля 2020года в 17 час. 30 мин. в д. Сосницы у дома №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Заборка-14 февраля 2020года в 18 час. 3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аменье-18 февраля 2020года в 16 час. 30 мин. в д. Раменье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уракино-18 февраля 2020года в 17 час. 30 мин. в д. Куракино у дома №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-20 февраля 2020года в 17 час. 3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.Угловка-27 февраля 2020 года в 18-00 в помещении Администрации Угловского городско0го поселения по адресу:  п.Угловка, ул.Центральная д.9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Предварительно ознакомиться с информацией по обсуждаемому вопросу можно в Администрации Угловского городского поселения по адресу: рп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7:00Z</dcterms:created>
  <dc:creator>Звонарёва</dc:creator>
  <dc:description/>
  <cp:keywords/>
  <dc:language>en-US</dc:language>
  <cp:lastModifiedBy>Пользователь</cp:lastModifiedBy>
  <cp:lastPrinted>2019-12-31T09:11:00Z</cp:lastPrinted>
  <dcterms:modified xsi:type="dcterms:W3CDTF">2019-12-31T06:13:00Z</dcterms:modified>
  <cp:revision>16</cp:revision>
  <dc:subject/>
  <dc:title/>
</cp:coreProperties>
</file>