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 27.12.2019 № 578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 изменений  в Генеральный план Угловского городского посе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 ст.23,24,25 Градостроительного кодекса Российской Федерации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 общественных обсуждений  или публичных слушаний по вопросам градостроительной деятельности на территории Угловского городского поселения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09.10.2018  № 176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1.Назначить публичные слушания по внесению изменений в  Генеральный план Угловского городского поселения в части территории населённых пунктов городского поселения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2. Публичные слушания провести во всех населённых пунктах Угловского городского поселения:</w:t>
      </w:r>
    </w:p>
    <w:p>
      <w:pPr>
        <w:pStyle w:val="Normal"/>
        <w:rPr/>
      </w:pPr>
      <w:r>
        <w:rPr>
          <w:sz w:val="28"/>
          <w:szCs w:val="28"/>
        </w:rPr>
        <w:t>-ст. Селище -15 января 2020 года в 16 час.00 мин.  на ст. Селище у д. 25;</w:t>
      </w:r>
    </w:p>
    <w:p>
      <w:pPr>
        <w:pStyle w:val="Normal"/>
        <w:rPr/>
      </w:pPr>
      <w:r>
        <w:rPr>
          <w:sz w:val="28"/>
          <w:szCs w:val="28"/>
        </w:rPr>
        <w:t>-п. Первомайский –15 января 2020 года в 17 час. 30 мин. в п. Первомайский у д. 18 (магазин);</w:t>
      </w:r>
    </w:p>
    <w:p>
      <w:pPr>
        <w:pStyle w:val="Normal"/>
        <w:rPr/>
      </w:pPr>
      <w:r>
        <w:rPr>
          <w:sz w:val="28"/>
          <w:szCs w:val="28"/>
        </w:rPr>
        <w:t>-д. Б.Крестовая-16 января 2020 года в 16 час. 00 мин. в д. Б. Крестовая у д. 40;</w:t>
      </w:r>
    </w:p>
    <w:p>
      <w:pPr>
        <w:pStyle w:val="Normal"/>
        <w:rPr/>
      </w:pPr>
      <w:r>
        <w:rPr>
          <w:sz w:val="28"/>
          <w:szCs w:val="28"/>
        </w:rPr>
        <w:t>-д. Рассвет-16 января 2020 года в 17 час. 00 мин. в д. Рассвет у д. 2;</w:t>
      </w:r>
    </w:p>
    <w:p>
      <w:pPr>
        <w:pStyle w:val="Normal"/>
        <w:rPr/>
      </w:pPr>
      <w:r>
        <w:rPr>
          <w:sz w:val="28"/>
          <w:szCs w:val="28"/>
        </w:rPr>
        <w:t>-д. Трубы- 16 января 2020 года в 18 час. 00 мин. в д. Трубы у д.16;                    -д. Заручевье-17 января 2020 года в 16 час. 00 мин. в д. Заручевье у д. 30;</w:t>
      </w:r>
    </w:p>
    <w:p>
      <w:pPr>
        <w:pStyle w:val="Normal"/>
        <w:rPr/>
      </w:pPr>
      <w:r>
        <w:rPr>
          <w:sz w:val="28"/>
          <w:szCs w:val="28"/>
        </w:rPr>
        <w:t>-д. Березовка-21 января 2020 года в 16 час. 00 мин. в д. Березовка (здание администрации) д.66;</w:t>
        <w:br/>
        <w:t>-д. Стегново-21 января 2020 года в 17 час. 00 мин. в д. Стегново у д.1;</w:t>
      </w:r>
    </w:p>
    <w:p>
      <w:pPr>
        <w:pStyle w:val="Normal"/>
        <w:rPr/>
      </w:pPr>
      <w:r>
        <w:rPr>
          <w:sz w:val="28"/>
          <w:szCs w:val="28"/>
        </w:rPr>
        <w:t>- д.Чеканово-21 января 2020 года в 18 час.00 мин. в д. Чеканово у д.5;</w:t>
      </w:r>
    </w:p>
    <w:p>
      <w:pPr>
        <w:pStyle w:val="Normal"/>
        <w:rPr/>
      </w:pPr>
      <w:r>
        <w:rPr>
          <w:sz w:val="28"/>
          <w:szCs w:val="28"/>
        </w:rPr>
        <w:t>- д.М.Крестовая-23 января 2020 года в 16 час. 00 мин. в д. М. Крестовая д.17/2;</w:t>
      </w:r>
    </w:p>
    <w:p>
      <w:pPr>
        <w:pStyle w:val="Normal"/>
        <w:rPr/>
      </w:pPr>
      <w:r>
        <w:rPr>
          <w:sz w:val="28"/>
          <w:szCs w:val="28"/>
        </w:rPr>
        <w:t>- д.Ерзовка-28января 2020 года в 16 час. 00 мин. в д. Ерзовка в д.3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Селище-28 января 2020 года в 17 час. 00 мин.в д. Селище у д. 31 (клуб);</w:t>
        <w:br/>
        <w:t>- ст. Яблоновка-28 января 2020 года в 18 час. 00 мин. на ст. Яблоновка  у д.3;</w:t>
      </w:r>
    </w:p>
    <w:p>
      <w:pPr>
        <w:pStyle w:val="Normal"/>
        <w:rPr/>
      </w:pPr>
      <w:r>
        <w:rPr>
          <w:sz w:val="28"/>
          <w:szCs w:val="28"/>
        </w:rPr>
        <w:t>- д.Заозерье-30 января 2020 года в 16 час. 00 мин. в д. Заозерье у д.11;</w:t>
      </w:r>
    </w:p>
    <w:p>
      <w:pPr>
        <w:pStyle w:val="Normal"/>
        <w:rPr/>
      </w:pPr>
      <w:r>
        <w:rPr>
          <w:sz w:val="28"/>
          <w:szCs w:val="28"/>
        </w:rPr>
        <w:t>- д.Пабережье-30 января 2020года в 17 час. 00 мин. в д. Пабережье у д. 19</w:t>
        <w:br/>
        <w:t>- д. Берёзка-30 января 2020 года в 18 час. 30 мин. в д. Берёзка уд. 5;</w:t>
      </w:r>
    </w:p>
    <w:p>
      <w:pPr>
        <w:pStyle w:val="Normal"/>
        <w:rPr/>
      </w:pPr>
      <w:r>
        <w:rPr>
          <w:sz w:val="28"/>
          <w:szCs w:val="28"/>
        </w:rPr>
        <w:t>- д. Сухое-30 января 2020 года в 19 час. 00 мин. в д. Сухое у д.3;</w:t>
      </w:r>
    </w:p>
    <w:p>
      <w:pPr>
        <w:pStyle w:val="Normal"/>
        <w:rPr/>
      </w:pPr>
      <w:r>
        <w:rPr>
          <w:sz w:val="28"/>
          <w:szCs w:val="28"/>
        </w:rPr>
        <w:t>- д. Шуя-03 февраля 2020года  в 16 час. 00 мин.  в д. Шуя у дома №4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олосово-03 февраля 2020года в 17 час. 00 мин. в д. Колосово у дома №4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блонька-03 февраля 2020года в 18 час. 00 мин. в д. Яблонь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Горушка-05 февраля 2020года в 16 час. 00 мин. в д. Горушка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Иногоща-05 февраля 2020года в 17 час. 00 мин. в д. Иногоща у дома №39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Языково-05 февраля 2020года в 18 час. 00 мин. в д. Языков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гринка-07 февраля 2020года в 16 час. 00 мин. в д. Шегринка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Шевцово-07 февраля 2020года в 17час. 00 мин. в д. Шевц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Чудово-07 февраля 2020 года в 18 час. 00 мин. в д. Чудово у дома №6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Жидобужи-11 февраля 2020 года в 16 час. 00 мин. в д. Жидобужи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мёново-11 февраля 2020года в 17 час. 00 мин. в д. Смёново у дома №5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Владычно-11 февраля 2020года в 18 час. 00 мин. в д. Владычно у дома №4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Золотково-11 февраля 2020 года в 19 час. 00 мин. в д. Золотково у дома №10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д. Белышево-11 февраля 2020года в 20 час. 00 мин. в д. Белышево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етеж-13 февраля 2020 года в 16 час. 00 мин. в д. Ретеж  у д.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идово-13 февраля 2020года в 17 час. 00 мин. в д. Демидово у дома №12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Лунино-13 февраля 2020года в 18 час. 00 мин. в д. Лунино у дома №3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Демехово-14 февраля 2020года в 16 час. 00 мин. в д. Демехово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Сосницы-14 февраля 2020года в 17 час. 00 мин. в д. Сосницы у дома №10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Заборка-14 февраля 2020года в 18 час. 00 мин. в д. Заборка у дома №1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Раменье-18 февраля 2020года в 16 час. 00 мин. в д. Раменье у дома №7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д. Куракино-18 февраля 2020года в 17 час. 00 мин. в д. Куракино у дома №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д. Озерки-20 февраля 2020года в 17 час. 00 мин. </w:t>
      </w:r>
      <w:r>
        <w:rPr>
          <w:bCs/>
          <w:color w:val="000000"/>
          <w:sz w:val="28"/>
          <w:szCs w:val="28"/>
        </w:rPr>
        <w:t>д.Озерки, д.9, кв.4,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мещение Сосницкого фельдшерского пункт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.Угловка-27 февраля 2020 года в 17-00 в помещении Администрации Угловского городского поселения по адресу:  п.Угловка, ул.Центральная д.9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3. Назначить ответственного за проведение публичных слушаний Звонарёву Татьяну Николаевну, заместителя Главы Администра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5. Опубликовать  постановление в бюллетене «Официальный вестник Угловского городского поселения» и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 в информационно-телекоммуникационной сети Интернет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Глава городского поселения      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12:00Z</dcterms:created>
  <dc:creator>Звонарёва</dc:creator>
  <dc:description/>
  <cp:keywords/>
  <dc:language>en-US</dc:language>
  <cp:lastModifiedBy>Пользователь</cp:lastModifiedBy>
  <cp:lastPrinted>2019-12-31T09:10:00Z</cp:lastPrinted>
  <dcterms:modified xsi:type="dcterms:W3CDTF">2019-12-31T06:10:00Z</dcterms:modified>
  <cp:revision>13</cp:revision>
  <dc:subject/>
  <dc:title/>
</cp:coreProperties>
</file>