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240625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5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17.01.2017 № 2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-142" w:right="-2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 на основании отчета ООО «Районный центр оценки и кадастра» от 31 августа 2017 года № 2017-07/96 об оценке рыночной стоимости транспортного средства ВАЗ-21074, г.в. 2005, отчета ООО «Районный центр оценки и кадастра» от 31 августа 2017 года № 2017-07/97 об оценке рыночной стоимости транспортного средства ВАЗ-21310, г.в. 2001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ровести 22 февраля 2017 года в 10 час. 00 мин. в Администрации Угловского городского поселения каб.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- автомобиль ВАЗ-21074, наименование (тип ТС) легковой, категория ТС (В), 2005 года  выпуска, модель 2106, № двигателя 8264948,  шасси  (рама) № 229378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– X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1074062293782,</w:t>
      </w:r>
      <w:r>
        <w:rPr/>
        <w:t xml:space="preserve"> </w:t>
      </w:r>
      <w:r>
        <w:rPr>
          <w:sz w:val="28"/>
          <w:szCs w:val="28"/>
        </w:rPr>
        <w:t xml:space="preserve">государственный регистрационный знак А884ОВ53 (далее – автомобиль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Определить начальную цену автомобиля – 10 000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Определить форму подачи предложений о цене автомобиля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3 Определить шаг аукциона (5 %  от начальной цены автомобиля) – 500 руб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1.4 Определить размер задатка (20 % от начальной цены автомобиля) для участия в аукционе – 2 000 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автомобиль ВАЗ-21310, наименование (тип ТС) легковой, категория ТС (В), 2001 года  выпуска, модель 2130, № двигателя 0019841,  шасси  (рама) № номер отсутствует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– X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1310010028590,</w:t>
      </w:r>
      <w:r>
        <w:rPr/>
        <w:t xml:space="preserve"> </w:t>
      </w:r>
      <w:r>
        <w:rPr>
          <w:sz w:val="28"/>
          <w:szCs w:val="28"/>
        </w:rPr>
        <w:t xml:space="preserve">государственный регистрационный знак В544КХ53 (далее – автомобиль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Определить начальную цену автомобиля – 5 000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Определить форму подачи предложений о цене автомобиля – открытая фор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.2.3 Определить шаг аукциона (5 %  от начальной цены автомобиля) – 250 руб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4 Определить размер задатка (20 %  от начальной цены автомобиля) для участия в аукционе – 1 000 руб.</w:t>
      </w:r>
    </w:p>
    <w:p>
      <w:pPr>
        <w:pStyle w:val="2"/>
        <w:spacing w:lineRule="atLeast" w:line="360"/>
        <w:ind w:left="-142" w:right="-241" w:firstLine="720"/>
        <w:rPr/>
      </w:pPr>
      <w:r>
        <w:rPr/>
        <w:t>2. Разместить на официальном сайте Российской Федерации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   А.В.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3:00Z</dcterms:created>
  <dc:creator>Admin</dc:creator>
  <dc:description/>
  <cp:keywords/>
  <dc:language>en-US</dc:language>
  <cp:lastModifiedBy>Admin</cp:lastModifiedBy>
  <cp:lastPrinted>2018-01-17T16:49:00Z</cp:lastPrinted>
  <dcterms:modified xsi:type="dcterms:W3CDTF">2018-01-17T14:04:00Z</dcterms:modified>
  <cp:revision>77</cp:revision>
  <dc:subject/>
  <dc:title>проект</dc:title>
</cp:coreProperties>
</file>