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3905286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1.2018 № 60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Угловского город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обрить представленный прогноз социально-экономического развития Угловского городского поселения на 2019 год и на плановый период 2020 и 2021 год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Углов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19 год и на плановый период 2020 и 2021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1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6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6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91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91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9 67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9 671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00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50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50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 29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 297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9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9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63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63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0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3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3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4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40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3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3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9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9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0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00,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00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00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5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5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5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55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1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1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87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7,7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6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6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43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43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8 9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8 951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1,6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1,6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6,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6,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56,5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556,5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9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9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1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1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7,1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9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9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82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82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 61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 614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051,6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051,6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909,4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909,4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36,2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36,2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/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Ввод в действие жилых дом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0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ые амбулатор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Центры врача общей прак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о-акушерский пун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утбольное по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готовление и ремонт меб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итуа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иемных пунктов бытового обслуживания населения, принимающих заказы от населения на оказание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highlight w:val="yellow"/>
              </w:rPr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highlight w:val="yellow"/>
              </w:rPr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едоступные столовые, закусоч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,4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1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9 год и на плановый период до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8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Угловского городского поселения на 2019 год и на плановый период до 2021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численность населения в Угловском городском поселении на 01.01.2014 года составляла 3 246 человек, на 01.01.2015 - 3 168 человек, на 01.01.2016 – 3077 человек, на 01.01.2017 – 2 993 человека, на 01.01.2018 – 2 912 человек. При этом фактическая численность населения значительно выше статистическ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, численность населения Угловского городского поселения из года в год снижается. 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гнозируется поступление доходов в сумме 16 632,2 тыс. рублей, из них безвозмездные поступления составят 2 536,6 тыс. рублей. В плановом периоде прогнозируется поступление доходов в сумме 17 918,7 тыс. рублей и 19 671,4 тыс. рублей, из них безвозмездные поступления составят 2 496,0 тыс. рублей и 2 500,3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гловского городского поселения формируется преимущественно по программно-целевому методу с использованием муниципальных программ Углов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2019 году планируется ввести в действие 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, в плановом периоде по 1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Угловском городском поселении представлено 2 учреждениями дошкольного образования и 1 учреждением среднего общего образования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Угловском городском поселении представлено 1 Центром врача общей практики, 1 фельдшерско-акушерским пункт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Угловском городском поселении представлена 4 учреждениями – Угловским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2 спортивными залами, футбольным полем, катком. В 2019 году планируется запустить в эксплуатацию спортивную площадку, предназначенную для игры в баскетбол и футбол. Также планируется установка уличных спортивных тренажер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лесничество, баня, автозаправочная станция, промышленно-продовольственный рынок-ярмарка, предприятие по перевозке пассажиров легковым такси, 2 станции технического осмотра, мойка для автомобилей, железнодорожный вокзал, 2 гостиницы, объект бытового обслуживания населения, объект по оказанию ритуальных услуг, 4 парикмахерские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 на территории Угловского городского поселения представлена 27 магазинами, 1 аптекой. Общественное питание представлено двумя барами, имеется столовая в среднем общеобразовательном учреж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Угловском городском поселении составляет 11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6,45 тыс. м2, площадь специализированного жилищного фонда составляет 0,3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аварийного жилищного фонда составляет 7,2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Угловском городском поселении составляет 76,8 км. Вдоль дорог, находящихся в собственности Угловского городского поселения, установлены 3 остановочных павильона и 15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еление территории Угловского городского поселения охвачено услугами телефонной связи, мобильной связи, таксофон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тремя отделениями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Галина</dc:creator>
  <dc:description/>
  <cp:keywords/>
  <dc:language>en-US</dc:language>
  <cp:lastModifiedBy>user</cp:lastModifiedBy>
  <cp:lastPrinted>2018-11-15T08:10:00Z</cp:lastPrinted>
  <dcterms:modified xsi:type="dcterms:W3CDTF">2018-11-15T07:47:00Z</dcterms:modified>
  <cp:revision>185</cp:revision>
  <dc:subject/>
  <dc:title> </dc:title>
</cp:coreProperties>
</file>