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669199653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9.10.2018 № 572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ых программ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Угловского городского поселения от 05.09.2014 № 242 «Об утверждении порядка принятия решений о разработке муниципальных программ Угловского городского поселения, их формирования и реализации» Администрация Угловского городского поселения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ый перечень муниципальных программ Угловского городского поселения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 xml:space="preserve">Опубликовать постановление в бюллетене «Официальный вестник Угловского городского поселения» </w:t>
      </w:r>
      <w:r>
        <w:rPr>
          <w:color w:val="000000"/>
          <w:sz w:val="28"/>
          <w:szCs w:val="28"/>
        </w:rPr>
        <w:t xml:space="preserve">и разместить на официальном сайте Администрации Угловского городского поселения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01.01.2019 года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4. Считать утратившими силу с 01.01.2019 года постановления Администрации Угловского городского поселения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31.10.2017 № 533 «Об утверждении перечня муниципальных программ Угловского городского поселения»;</w:t>
      </w:r>
    </w:p>
    <w:p>
      <w:pPr>
        <w:pStyle w:val="ConsPlusTitle"/>
        <w:widowControl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т 23.08.2018 № 436 «О внесении изменений в постановление Администрации Угловского городского от 31.10.2017 № 533 «Об утверждении перечня муниципальных программ Угловского городского поселения»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поселения   А.В.Стеко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 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Уг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10.2018 № 5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Par32"/>
      <w:bookmarkEnd w:id="0"/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ЫХ ПРОГРАММ УГЛ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213"/>
        <w:gridCol w:w="1579"/>
        <w:gridCol w:w="21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 Угловского город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дпрограммы, входящей в состав муниципальной программы Угловского городского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граммы, требующие финансового 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Угловского городского поселения на 2017-2021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правонарушений на территории Угловского городского поселения на 2017-2021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благоустройства Угловского городского поселения на 2016-2021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6-2021 г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территории 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>
          <w:trHeight w:val="19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 территории 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>
          <w:trHeight w:val="224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 территор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терроризма, экстремизма на территории Угловского городского поселения на 2018-2021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8-2021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истемы управления муниципальным имуществом в Угловском городском поселении на 2017-2021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1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достроительная политика на территории Угловского городского поселения на 2017-2021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1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управления земельными ресурсами на территории Угловского городского поселения на 2017-2021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1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культуры на территории Угловского городского поселения на 2017-2021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1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спорта на территории Угловского городского поселения на 2017-2021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1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муниципального жилищного фонда в Угловском городском поселении на 2017-2021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1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коммунальной, социальной и транспортной инфраструктуры Угловского городского поселения на 2018-2020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8-2020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сельских территорий Угловского городского поселения на 2018-2020 годы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8-2020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 на территории Угловского городского поселения на 2018-2022 годы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8-2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экономического развития Угловского городского поселения на 2018-2020 годы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граммы, не требующие финансового 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 на территории Угловского городского поселения на 2018-2022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малого и среднего предпринимательства на территории Угловского городского поселения на 2018-2020 годы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atLeast" w:line="36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0AD15957CE6ED805628EA5684E8C77746CE3EAC0E7EE270DBCE288BA9A07415h0Y4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0:00Z</dcterms:created>
  <dc:creator>Галина</dc:creator>
  <dc:description/>
  <cp:keywords/>
  <dc:language>en-US</dc:language>
  <cp:lastModifiedBy>user</cp:lastModifiedBy>
  <cp:lastPrinted>2018-11-02T08:48:00Z</cp:lastPrinted>
  <dcterms:modified xsi:type="dcterms:W3CDTF">2018-11-02T06:01:00Z</dcterms:modified>
  <cp:revision>171</cp:revision>
  <dc:subject/>
  <dc:title> </dc:title>
</cp:coreProperties>
</file>