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714115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.02.2018  № 12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счистке от снега дорожного полотна улиц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ести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расчистке от снега дорожного полотна  улиц Угловского городского поселения на сумму 512000,00 (пятьсот двенадцать тысяч рублей 00 копеек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ую документацию об аукционе в электронной форме на право заключения контракта на выполнение работ по расчистке от снега дорожного полотна улиц Угловского городского посел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аукционную комиссию в следующем состав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чик Е.Л.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вонарева Т.Н.-  Ведущий специалист Администрации Угловского городского поселения, секретарь комиссии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митриева Т.И. – Старший специалист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ликулина Ю.А. – Специалист 1 категории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О.Н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местить и опубликова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 xml:space="preserve">расчистке от снег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рожного полотна  улиц Угловского городского поселения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 Стекольников А.В.</w:t>
      </w:r>
    </w:p>
    <w:sectPr>
      <w:footerReference w:type="default" r:id="rId4"/>
      <w:type w:val="nextPage"/>
      <w:pgSz w:w="11906" w:h="16838"/>
      <w:pgMar w:left="1134" w:right="991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8-02-19T12:06:00Z</cp:lastPrinted>
  <dcterms:modified xsi:type="dcterms:W3CDTF">2018-02-28T15:02:00Z</dcterms:modified>
  <cp:revision>42</cp:revision>
  <dc:subject/>
  <dc:title/>
</cp:coreProperties>
</file>