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02.04.2018  № 17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прете выхода (выезда) на лёд   водн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Угловского городского поселения</w:t>
      </w:r>
    </w:p>
    <w:p>
      <w:pPr>
        <w:pStyle w:val="1"/>
        <w:spacing w:lineRule="exact" w:line="240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 п. 24 ч.1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 исходя из состояния ледовой обстановки на водных объектах на территории Угловского городского поселения и в целях обеспечения безопасности и здоровья людей, Администрация Угловского 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Запретить выход (выезд) на лёд   людей и автомототранспортных средств, а также тракторов, снегоходов и гужевого транспорта, принадлежащего юридическим и физическим лицам, на лёд водных  объектов, расположенных на территории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я Администрации Угл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12.2017 № 639 «О запрете выхода (выезда) на лёд в осенне-зимний1 период на водных объектах на территории Угловского город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2.2018 № 93 «О разрешении выхода (выезда) на лёд людей мототранспортных средств на водных объектах на территории Угловскогог городского поселения с ограничения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 в бюллетене "Официальный вестник Угловского город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9:00Z</dcterms:created>
  <dc:creator>Звонарёва</dc:creator>
  <dc:description/>
  <cp:keywords/>
  <dc:language>en-US</dc:language>
  <cp:lastModifiedBy>Звонарёва</cp:lastModifiedBy>
  <cp:lastPrinted>2018-04-02T15:15:00Z</cp:lastPrinted>
  <dcterms:modified xsi:type="dcterms:W3CDTF">2018-04-02T12:21:00Z</dcterms:modified>
  <cp:revision>12</cp:revision>
  <dc:subject/>
  <dc:title/>
</cp:coreProperties>
</file>