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400163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4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05.09.2018 № 46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-142" w:right="-238"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й от 31.01.2018 № 140, от 31.07.2018 № 162, от 31.08.2018 № 174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я от 09.02.2016 № 31), на основании отчета ИП Семеновой О.В. от 17 августа 2018 года № 194 об оценке рыночной стоимости  нежилого помещения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ровести 11 октября 2018 года в 10 час. 00 мин. в Администрации Угловского городского поселения каб. № 7 по адресу: Новгородская область, Окуловский район, р.п. Угловка, ул. 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ещение, назначение: нежилое, общая площадь 265,3 кв.м., этажность: 2, кадастровый номер 53:12:0711001:418, помещение расположено на 1 и 2 этажах в здании, по адресу: Новгородская область, Окуловский район, деревня Селище (далее – помещение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Определить начальную цену помещения– 150 000 руб., в том числе НДС 18 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Определить форму подачи предложений о цене – открытая фор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3. Определить  шаг  аукциона  (5 %  от начальной цены помещения) – 7 500 руб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4. Определить размер задатка (20 % от начальной цены помещения) для участия в аукционе – 30 000 руб.</w:t>
      </w:r>
    </w:p>
    <w:p>
      <w:pPr>
        <w:pStyle w:val="21"/>
        <w:ind w:left="-142" w:right="-241" w:firstLine="720"/>
        <w:rPr/>
      </w:pPr>
      <w:r>
        <w:rPr/>
        <w:t>2. Опубликовать в бюллетене «Официальный вестник Администрации Угловского городского поселения» и разместить на официальном сайте Российской Федерации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Е.Л.  Ричик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lineRule="auto" w:line="276"/>
      <w:ind w:firstLine="720"/>
      <w:jc w:val="both"/>
    </w:pPr>
    <w:rPr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6">
    <w:name w:val="Стиль6"/>
    <w:basedOn w:val="Contents1"/>
    <w:qFormat/>
    <w:pPr>
      <w:tabs>
        <w:tab w:val="clear" w:pos="708"/>
        <w:tab w:val="left" w:pos="567" w:leader="none"/>
        <w:tab w:val="right" w:pos="9353" w:leader="dot"/>
      </w:tabs>
      <w:spacing w:before="120" w:after="120"/>
      <w:ind w:left="567" w:hanging="567"/>
      <w:jc w:val="center"/>
    </w:pPr>
    <w:rPr>
      <w:rFonts w:eastAsia="Calibri"/>
      <w:b/>
      <w:sz w:val="28"/>
      <w:szCs w:val="22"/>
    </w:rPr>
  </w:style>
  <w:style w:type="paragraph" w:styleId="7">
    <w:name w:val="Стиль7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6:00Z</dcterms:created>
  <dc:creator>Admin</dc:creator>
  <dc:description/>
  <cp:keywords/>
  <dc:language>en-US</dc:language>
  <cp:lastModifiedBy>Admin</cp:lastModifiedBy>
  <cp:lastPrinted>2018-09-05T12:04:00Z</cp:lastPrinted>
  <dcterms:modified xsi:type="dcterms:W3CDTF">2018-09-05T09:04:00Z</dcterms:modified>
  <cp:revision>27</cp:revision>
  <dc:subject/>
  <dc:title> </dc:title>
</cp:coreProperties>
</file>