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 w:val="false"/>
          <w:b w:val="false"/>
          <w:lang w:val="en-US"/>
        </w:rPr>
      </w:pPr>
      <w:r>
        <w:rPr/>
        <w:t xml:space="preserve">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730973833" r:id="rId2"/>
        </w:object>
      </w:r>
      <w:r>
        <w:rPr/>
        <w:t xml:space="preserve">                    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>от  26.11.2018  № 624/1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</w:t>
      </w:r>
      <w:r>
        <w:rPr>
          <w:b/>
          <w:sz w:val="28"/>
          <w:szCs w:val="28"/>
        </w:rPr>
        <w:t>в Постановление администрации Угловского городского поселения № 82 от 24.06.2010г. «О создании комиссии по противодействию коррупции в Угловском городском поселен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25 декабря 2008 года № 273-ФЗ « О противодействии коррупции»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остановление Администрации Угловского городского поселения от 24.06.2010 № 82 «О создании Комиссии по противодействию коррупции в Угловском городском поселении», а именно пункт 1. постановления изложить в следующей редакции: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Создать Комиссию по противодействию коррупции при администрации Угловского городского поселения в следующем составе: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екольников А.В. – Глава Угловского городского поселения, председатель комиссии;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онарева Т.Н. – заместитель Главы администрации Угловского городского поселения, заместитель председателя комиссии;</w:t>
      </w:r>
    </w:p>
    <w:p>
      <w:pPr>
        <w:pStyle w:val="Normal"/>
        <w:widowControl w:val="false"/>
        <w:spacing w:before="24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сильева С.А. – ведущий специалист - эксперт администрации Угловского городского поселения, секретарь комиссии.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данова Е.П. – ведущий специалист администрации Угловского городского поселения;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арухина Е.Н. –старший служащий администрации Угловского городского поселения.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итель Общественного Совета при  администрации Угловского городского поселения – по согласованию;</w:t>
      </w:r>
    </w:p>
    <w:p>
      <w:pPr>
        <w:pStyle w:val="Normal"/>
        <w:widowControl w:val="false"/>
        <w:spacing w:before="24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ы Совета депутатов Угловского городского поселения –по согласованию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от 28.06.2016 г. № 238 «</w:t>
      </w:r>
      <w:r>
        <w:rPr>
          <w:b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>в Постановление администрации Угловского городского поселения № 82 от 24.06.2010г. «О создании комиссии по противодействию коррупции в Угловском городском поселении» считать утратившим силу.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поселения      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07:00Z</dcterms:created>
  <dc:creator>Анна</dc:creator>
  <dc:description/>
  <dc:language>en-US</dc:language>
  <cp:lastModifiedBy>Пользователь Windows</cp:lastModifiedBy>
  <cp:lastPrinted>2018-12-25T12:17:00Z</cp:lastPrinted>
  <dcterms:modified xsi:type="dcterms:W3CDTF">2018-12-25T09:17:00Z</dcterms:modified>
  <cp:revision>3</cp:revision>
  <dc:subject/>
  <dc:title/>
</cp:coreProperties>
</file>