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tabs>
          <w:tab w:val="left" w:pos="708" w:leader="none"/>
          <w:tab w:val="left" w:pos="3060" w:leader="none"/>
        </w:tabs>
        <w:autoSpaceDE w:val="false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290131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Style14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8"/>
          <w:szCs w:val="28"/>
        </w:rPr>
      </w:pPr>
      <w:r>
        <w:rPr>
          <w:rFonts w:cs="NTTierce;Times New Roman" w:ascii="NTTierce;Times New Roman" w:hAnsi="NTTierce;Times New Roman"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20.11.2018 № 617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аукциона по продаже муниципального имущест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-142" w:right="-238" w:firstLine="720"/>
        <w:jc w:val="both"/>
        <w:rPr/>
      </w:pPr>
      <w:r>
        <w:rPr>
          <w:sz w:val="28"/>
          <w:szCs w:val="28"/>
        </w:rPr>
        <w:t>В соответствии с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Федеральным законом Российской Федерации от 21 декабря  2001 года 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 № 585, решением Совета депутатов Угловского городского поселения от 25.10.2017  № 129 «Об утверждении Программы приватизации муниципального имущества на 2018 год» (в редакции решений от 31.01.2018 № 140, от 31.07.2018 № 162, от 31.08.2018 № 174, от 31.10.2018 № 181), Порядком подготовки и принятия решений об условиях приватизации муниципального имущества Угловского городского поселения, утвержденным решением Совета депутатов Угловского городского поселения 12.12.2012 № 122 (в редакции решений 03.04.2013 № 151, от 10.12.2014 № 238, 22.12.2015 № 25), Положением об организации продажи муниципального имущества на аукционе, утвержденным решением Совета депутатов Угловского городского поселения 24.12.2012 № 129 (в редакции решения от 09.02.2016 № 31), на основании отчета  ИП Семеновой О.В. от 19 октября 2018 года № 295 об оценке рыночной стоимости  нежилого  помещения, Администрация Угловского городского поселения</w:t>
      </w:r>
    </w:p>
    <w:p>
      <w:pPr>
        <w:pStyle w:val="Normal"/>
        <w:spacing w:lineRule="atLeast" w:line="360"/>
        <w:ind w:right="-2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Провести 21 декабря 2018 года в 10 час. 00 мин. в Администрации Угловского городского поселения каб. № 7 по адресу: Новгородская область, Окуловский район, р.п. Угловка, ул. Центральная, д. 9, открытый по составу участников и по форме подачи предложений о цене аукцион по продаже муниципального имуществ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мещение, назначение: нежилое, общая площадь 35,9 кв.м., этажность: 1, кадастровый номер 53:12:0711001:205, адрес (местонахождение) объекта: Новгородская область, Окуловский район, Угловское городское поселение, д. Селище, д. 34, кв.1 (далее – помещение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 Определить начальную цену помещения– 50 500 руб., в том числе НДС 18 %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 Определить форму подачи предложений о цене – открытая форм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3 Определить шаг аукциона (5 %  от начальной цены помещения) – 2525 руб. 00 коп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4 Определить размер задатка (20 % от начальной цены помещения) для участия в аукционе – 10 100 руб. 00 коп.</w:t>
      </w:r>
    </w:p>
    <w:p>
      <w:pPr>
        <w:pStyle w:val="21"/>
        <w:ind w:left="-142" w:right="-241" w:firstLine="720"/>
        <w:rPr/>
      </w:pPr>
      <w:r>
        <w:rPr/>
        <w:t>2. Опубликовать в бюллетене «Официальный вестник Администрации Угловского городского поселения» и разместить на официальном сайте Российской Федерации для размещения информации о проведении торгов (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, а также на официальном сайте Администрации Угловского городского поселения настоящее постановление и информационное сообщение о проведении аукциона по продаже муниципального имущества.</w:t>
      </w:r>
    </w:p>
    <w:p>
      <w:pPr>
        <w:pStyle w:val="Normal"/>
        <w:shd w:fill="FFFFFF" w:val="clear"/>
        <w:spacing w:lineRule="atLeas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Угловского городского поселения                         А.В. Стекольников</w:t>
      </w:r>
    </w:p>
    <w:p>
      <w:pPr>
        <w:pStyle w:val="Normal"/>
        <w:shd w:fill="FFFFFF" w:val="clear"/>
        <w:spacing w:lineRule="atLeas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spacing w:lineRule="auto" w:line="276"/>
      <w:ind w:firstLine="720"/>
      <w:jc w:val="both"/>
    </w:pPr>
    <w:rPr>
      <w:sz w:val="28"/>
      <w:szCs w:val="22"/>
    </w:rPr>
  </w:style>
  <w:style w:type="paragraph" w:styleId="Contents1">
    <w:name w:val="TOC 1"/>
    <w:basedOn w:val="Normal"/>
    <w:next w:val="Normal"/>
    <w:pPr/>
    <w:rPr/>
  </w:style>
  <w:style w:type="paragraph" w:styleId="6">
    <w:name w:val="Стиль6"/>
    <w:basedOn w:val="Contents1"/>
    <w:qFormat/>
    <w:pPr>
      <w:tabs>
        <w:tab w:val="clear" w:pos="708"/>
        <w:tab w:val="left" w:pos="567" w:leader="none"/>
        <w:tab w:val="right" w:pos="9353" w:leader="dot"/>
      </w:tabs>
      <w:spacing w:before="120" w:after="120"/>
      <w:ind w:left="567" w:hanging="567"/>
      <w:jc w:val="center"/>
    </w:pPr>
    <w:rPr>
      <w:rFonts w:eastAsia="Calibri"/>
      <w:b/>
      <w:sz w:val="28"/>
      <w:szCs w:val="22"/>
    </w:rPr>
  </w:style>
  <w:style w:type="paragraph" w:styleId="7">
    <w:name w:val="Стиль7"/>
    <w:basedOn w:val="Normal"/>
    <w:qFormat/>
    <w:pPr>
      <w:spacing w:lineRule="auto" w:line="276" w:before="0" w:after="200"/>
      <w:jc w:val="center"/>
    </w:pPr>
    <w:rPr>
      <w:b/>
      <w:sz w:val="28"/>
      <w:szCs w:val="22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06:00Z</dcterms:created>
  <dc:creator>Admin</dc:creator>
  <dc:description/>
  <cp:keywords/>
  <dc:language>en-US</dc:language>
  <cp:lastModifiedBy>Пользователь Windows</cp:lastModifiedBy>
  <cp:lastPrinted>2018-11-20T13:32:00Z</cp:lastPrinted>
  <dcterms:modified xsi:type="dcterms:W3CDTF">2018-11-20T10:32:00Z</dcterms:modified>
  <cp:revision>26</cp:revision>
  <dc:subject/>
  <dc:title> </dc:title>
</cp:coreProperties>
</file>