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544952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5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20.11.2018 № 618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-142" w:right="-2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 (в редакции решений от 31.01.2018 № 140, от 31.07.2018 № 162, от 31.08.2018 № 174, от 31.10.2018 № 181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й от 09.02.2016 № 31), на основании отчета ИП Семеновой О.В. от 18.10.2018 № 294 об оценке рыночной стоимости транспортного средства ВАЗ-21074, г.в. 2005, отчета ООО «Районный центр оценки и кадастра» от 31 августа 2017 года № 2017-07/97 об оценке рыночной стоимости автомобиля ВАЗ-21074, 2007 г.в., идентификационный номер ХТА21074072596385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Провести 21 декабря 2018 года в 10 час. 30 мин. в Администрации Угловского городского поселения каб. № 7 по адресу: Новгородская область, Окуловский район, р.п.Угловка, ул.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 ВАЗ-21074, наименование (тип ТС) легковой, категория ТС (В), 2007 года  выпуска, моде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, № двигателя 8893213,  шасси  (рама) №  отсутствует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– XT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1074072596385,</w:t>
      </w:r>
      <w:r>
        <w:rPr/>
        <w:t xml:space="preserve"> </w:t>
      </w:r>
      <w:r>
        <w:rPr>
          <w:sz w:val="28"/>
          <w:szCs w:val="28"/>
        </w:rPr>
        <w:t xml:space="preserve">государственный регистрационный знак В380КВ53 (далее – автомобиль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ределить начальную цену автомобиля – 20 900 руб., в том числе НДС 18 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 Определить форму подачи предложений о цене автомобиля – открытая форм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 Определить шаг аукциона (5 %  от начальной цены автомобиля) –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 045 руб.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 Определить размер задатка (20 %  от начальной цены автомобиля) для участия в аукционе – 4 180 руб.</w:t>
      </w:r>
    </w:p>
    <w:p>
      <w:pPr>
        <w:pStyle w:val="2"/>
        <w:spacing w:lineRule="atLeast" w:line="360"/>
        <w:ind w:left="-142" w:right="-241" w:firstLine="720"/>
        <w:rPr/>
      </w:pPr>
      <w:r>
        <w:rPr/>
        <w:t>2. Разместить на официальном сайте Российской Федерации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                  А.В.  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3:00Z</dcterms:created>
  <dc:creator>Admin</dc:creator>
  <dc:description/>
  <cp:keywords/>
  <dc:language>en-US</dc:language>
  <cp:lastModifiedBy>Пользователь Windows</cp:lastModifiedBy>
  <cp:lastPrinted>2018-11-20T14:57:00Z</cp:lastPrinted>
  <dcterms:modified xsi:type="dcterms:W3CDTF">2018-11-20T11:57:00Z</dcterms:modified>
  <cp:revision>81</cp:revision>
  <dc:subject/>
  <dc:title>проект</dc:title>
</cp:coreProperties>
</file>