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7252017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11.2018 № 61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29.10.2018 № 572 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перечень муниципальных программ Угловского городского поселения, утвержденный постановлением Администрации Угловского городского поселения от 29.10.2018 № 572 изменени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18-11-15T16:59:00Z</cp:lastPrinted>
  <dcterms:modified xsi:type="dcterms:W3CDTF">2018-11-15T14:00:00Z</dcterms:modified>
  <cp:revision>178</cp:revision>
  <dc:subject/>
  <dc:title> </dc:title>
</cp:coreProperties>
</file>