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10.2018 № 5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3018:299 площадью  50 кв.метров, местоположение: Российская Федерация, Новгородская область, Окуловский район, Угловское городское поселение, комплекс гаражей «Совхозный 1», 1 ряд, земельный участок № 9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3018:299 площадью  50 кв.метров, местоположение: Российская Федерация, Новгородская область, Окуловский район, Угловское городское поселение, комплекс гаражей «Совхозный 1», 1 ряд, земельный участок № 9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84,30</w:t>
      </w:r>
      <w:r>
        <w:rPr>
          <w:sz w:val="28"/>
          <w:szCs w:val="28"/>
        </w:rPr>
        <w:t xml:space="preserve"> (сто восемьдесят четыре) рубля 3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36,86</w:t>
      </w:r>
      <w:r>
        <w:rPr>
          <w:sz w:val="28"/>
          <w:szCs w:val="28"/>
        </w:rPr>
        <w:t xml:space="preserve"> (тридцать шесть) рублей 86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5,53</w:t>
      </w:r>
      <w:r>
        <w:rPr>
          <w:sz w:val="28"/>
          <w:szCs w:val="28"/>
        </w:rPr>
        <w:t xml:space="preserve"> (пять) рублей 53 копейки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8:00Z</dcterms:created>
  <dc:creator>Admin</dc:creator>
  <dc:description/>
  <cp:keywords/>
  <dc:language>en-US</dc:language>
  <cp:lastModifiedBy>Admin</cp:lastModifiedBy>
  <dcterms:modified xsi:type="dcterms:W3CDTF">2018-11-09T12:58:00Z</dcterms:modified>
  <cp:revision>2</cp:revision>
  <dc:subject/>
  <dc:title/>
</cp:coreProperties>
</file>