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300908013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11.2018 № 62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уществлении закупки на прав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Style w:val="Applestylesp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ключения муниципального контракта на закупку у единственного поставщика в соответствии с п. 8 ч.1 ст.93 Федерального закона №44-ФЗ,</w:t>
      </w:r>
      <w:r>
        <w:rPr>
          <w:b/>
          <w:bCs/>
          <w:sz w:val="26"/>
          <w:szCs w:val="26"/>
        </w:rPr>
        <w:t xml:space="preserve">  на </w:t>
      </w:r>
      <w:r>
        <w:rPr>
          <w:rStyle w:val="Applestylespan"/>
          <w:b/>
          <w:sz w:val="26"/>
          <w:szCs w:val="26"/>
        </w:rPr>
        <w:t>поставку через присоединённую сеть тепловой энергии в горячей воде для нужд отопления, нагрева, вентиляции, кондиционирования, сушки надлежащего качества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Style w:val="Applestylespan"/>
          <w:b/>
          <w:b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,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местить извещение об осуществлении закупки на право заключения муниципального контракта на закупку у единственного поставщика в соответствии с п. 8 ч.1 ст.93 Федерального закона №44-ФЗ,</w:t>
      </w:r>
      <w:r>
        <w:rPr>
          <w:bCs/>
          <w:sz w:val="26"/>
          <w:szCs w:val="26"/>
        </w:rPr>
        <w:t xml:space="preserve">  на </w:t>
      </w:r>
      <w:r>
        <w:rPr>
          <w:rStyle w:val="Applestylespan"/>
          <w:sz w:val="26"/>
          <w:szCs w:val="26"/>
        </w:rPr>
        <w:t>поставку через присоединённую сеть тепловой энергии в горячей воде для нужд отопления, нагрева, вентиляции, кодиционирования, сушки надлежащего качества</w:t>
      </w:r>
      <w:r>
        <w:rPr>
          <w:sz w:val="26"/>
          <w:szCs w:val="26"/>
        </w:rPr>
        <w:t xml:space="preserve"> на сумму 218626,53 (двести восемнадцать тысяч шестьсот двадцать шесть рублей 53 копейки),  с   ИКЗ 183531100750553110100130160013530244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Разместить и опубликовать извещение об осуществлении закупки на право заключения муниципального контракта на закупку у единственного поставщика в соответствии с п. 8 ч.1 ст.93 Федерального закона №44-ФЗ,</w:t>
      </w:r>
      <w:r>
        <w:rPr>
          <w:bCs/>
          <w:sz w:val="26"/>
          <w:szCs w:val="26"/>
        </w:rPr>
        <w:t xml:space="preserve">  на </w:t>
      </w:r>
      <w:r>
        <w:rPr>
          <w:rStyle w:val="Applestylespan"/>
          <w:sz w:val="26"/>
          <w:szCs w:val="26"/>
        </w:rPr>
        <w:t>поставку через присоединённую сеть тепловой энергии в горячей воде для нужд отопления, нагрева, вентиляции, кодиционирования, сушки надлежащего качества</w:t>
      </w:r>
      <w:r>
        <w:rPr>
          <w:sz w:val="26"/>
          <w:szCs w:val="26"/>
        </w:rPr>
        <w:t xml:space="preserve"> на сумму 218626,53 (двести восемнадцать тысяч шестьсот двадцать шесть рублей 53 копейки),  с   ИКЗ 183531100750553110100130160013530244,  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Угловского городского поселения  А.В. Стеколь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8-11-26T10:29:00Z</cp:lastPrinted>
  <dcterms:modified xsi:type="dcterms:W3CDTF">2018-11-26T07:35:00Z</dcterms:modified>
  <cp:revision>35</cp:revision>
  <dc:subject/>
  <dc:title/>
</cp:coreProperties>
</file>