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212047510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12.2018  № 678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center"/>
        <w:rPr/>
      </w:pPr>
      <w:r>
        <w:rPr>
          <w:b/>
          <w:sz w:val="28"/>
          <w:szCs w:val="28"/>
        </w:rPr>
        <w:t>О внесении изменений в постановление № 6 от 09.01.2018года 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8 год»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      «О контрактной  системе в  сфере  закупок  товаров,  работ,  услуг  для  обеспечения  государственных  и  муниципальных  нужд», служебной записки от 18.12.2018 года</w:t>
      </w:r>
    </w:p>
    <w:p>
      <w:pPr>
        <w:pStyle w:val="Normal"/>
        <w:spacing w:lineRule="exact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1</w:t>
      </w:r>
      <w:r>
        <w:rPr>
          <w:sz w:val="26"/>
          <w:szCs w:val="26"/>
        </w:rPr>
        <w:t>. Внести изменения в постановление № 6 от 09.01.2018 г «Об утверждении плана-графика размещения заказов на поставки товаров, выполнение работ, оказание услуг для муниципальных нужд Администрации Угловского городского поселения на 2018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-график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азмещения заказов на поставки товаров, выполнение работ, оказание услуг для муниципальных нужд на 2018 год в новой редакции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Увеличить сумму закупки у единственного поставщика 1883829,31 с ИКЗ 183531100750553110100120000020244244 , на сумму 116150,69 (сто шестнадцать тысяч сто пятьдесят рублей 69 копеек) , до суммы 1999980,00 (один миллион девятьсот девяносто девять тысяч девятьсот восемьдесят рублей 00 копеек),  поскольку возникли обстоятельства, предвидеть которые на дату утверждения плана-графика было не возможно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азместить план-графи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>Глава Угловского городского поселения                      А.В. Стекольн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0:00Z</dcterms:created>
  <dc:creator>user</dc:creator>
  <dc:description/>
  <cp:keywords/>
  <dc:language>en-US</dc:language>
  <cp:lastModifiedBy>Пользователь</cp:lastModifiedBy>
  <cp:lastPrinted>2018-12-24T09:54:00Z</cp:lastPrinted>
  <dcterms:modified xsi:type="dcterms:W3CDTF">2018-12-24T06:55:00Z</dcterms:modified>
  <cp:revision>9</cp:revision>
  <dc:subject/>
  <dc:title> </dc:title>
</cp:coreProperties>
</file>