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 w:eastAsia="en-US"/>
        </w:rPr>
      </w:pPr>
      <w:r>
        <w:rPr>
          <w:rFonts w:cs="Times New Roman" w:ascii="Times New Roman" w:hAnsi="Times New Roman"/>
          <w:sz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11.2018 № 635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на основании отчета № 308 от 09.11.2018 года об оценке рыночной стоимости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ённых пунктов с кадастровым номером 53:12:0201018:177 площадью  8433 кв.метров, местоположение: Российская Федерация, Новгородская область, Окуловский район, Угловское городское поселение, р.п. Угловка, ул. Кирова, земельный участок № 42а, с видом разрешённого использования – строительная промышленность, сроком на 1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201018:177 площадью  8433 кв.метров, местоположение: Российская Федерация, Новгородская область, Окуловский район, Угловское городское поселение, р.п. Угловка, ул. Кирова, земельный участок № 42а, с видом разрешённого использования – строительная промышленность, сроком на 1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76000,00</w:t>
      </w:r>
      <w:r>
        <w:rPr>
          <w:sz w:val="28"/>
          <w:szCs w:val="28"/>
        </w:rPr>
        <w:t xml:space="preserve"> (семьдесят шесть тысяч) рублей 00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15200,00</w:t>
      </w:r>
      <w:r>
        <w:rPr>
          <w:sz w:val="28"/>
          <w:szCs w:val="28"/>
        </w:rPr>
        <w:t xml:space="preserve"> (пятнадцать тысяч двести) рублей 00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2280,00</w:t>
      </w:r>
      <w:r>
        <w:rPr>
          <w:sz w:val="28"/>
          <w:szCs w:val="28"/>
        </w:rPr>
        <w:t xml:space="preserve"> (две тысячи двести восемьдесят) рублей 00 копейки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номер счета получателя  платежа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100003000099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А.В. Стекольников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  <w:lang w:val="ru-RU"/>
        </w:rPr>
      </w:pPr>
      <w:r>
        <w:rPr>
          <w:rFonts w:cs="Times New Roman" w:ascii="Times New Roman" w:hAnsi="Times New Roman"/>
          <w:b/>
          <w:sz w:val="2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38:00Z</dcterms:created>
  <dc:creator>Admin</dc:creator>
  <dc:description/>
  <cp:keywords/>
  <dc:language>en-US</dc:language>
  <cp:lastModifiedBy>Admin</cp:lastModifiedBy>
  <dcterms:modified xsi:type="dcterms:W3CDTF">2018-11-28T12:38:00Z</dcterms:modified>
  <cp:revision>2</cp:revision>
  <dc:subject/>
  <dc:title/>
</cp:coreProperties>
</file>