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795" w:dyaOrig="8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3pt;height:51pt" filled="f" o:ole="">
            <v:imagedata r:id="rId3" o:title=""/>
          </v:shape>
          <o:OLEObject Type="Embed" ProgID="" ShapeID="ole_rId2" DrawAspect="Content" ObjectID="_1503162118" r:id="rId2"/>
        </w:objec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Уг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pacing w:val="-20"/>
          <w:sz w:val="28"/>
          <w:szCs w:val="28"/>
        </w:rPr>
      </w:pPr>
      <w:r>
        <w:rPr>
          <w:b/>
          <w:spacing w:val="-2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1.2018 № 63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Угл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354" w:hanging="0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рядком принятия решений о разработке муниципальных программ Угловского городского поселения, их формирования и реализации, утвержденным постановлением Администрации Угловского городского поселения от 05.09.2014 № 242 Администрация Угловского 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, утвержденную постановлением Администрации Угловского городского поселения № 620 от 01.12.2016 (в редакции постановлений от 01.02.2017 № 76, 01.03.2017 № 105, 11.05.2017 № 190, 01.06.2017 № 250, 23.06.2017 № 284, 27.07.2017 № 349, 27.10.2017 № 530, 21.11.2017 № 590, 24.11.2017 № 594, 27.12.2017 № 662, 05.02.2018 № 76, 27.02.2018 № 140, 01.06.2018 № 289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муниципальной программы Угловского городского поселения «Строительство, реконструкция, капитальный ремонт, ремонт и содержание автомобильных дорог общего пользования местного значения на территории Угловского городского поселения на 2017-2021 годы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1. Изложить раздел 6 «Объемы и источники финансирования муниципальной программы в целом и по годам реализации (тыс.руб.)»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1581"/>
        <w:gridCol w:w="1356"/>
        <w:gridCol w:w="1067"/>
        <w:gridCol w:w="1400"/>
        <w:gridCol w:w="1305"/>
        <w:gridCol w:w="1356"/>
      </w:tblGrid>
      <w:tr>
        <w:trPr>
          <w:trHeight w:val="375" w:hRule="atLeast"/>
        </w:trPr>
        <w:tc>
          <w:tcPr>
            <w:tcW w:w="9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</w:tr>
      <w:tr>
        <w:trPr>
          <w:trHeight w:val="12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айон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Угловского городского поселени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-жетные источни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87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39,374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26,37408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2,0458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0,04582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00,9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8,9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39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27,1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2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88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83,10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1,10000</w:t>
            </w:r>
          </w:p>
        </w:tc>
      </w:tr>
      <w:tr>
        <w:trPr>
          <w:trHeight w:val="375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9,00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64,519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03,519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 В таблице «Мероприятия муниципальной программы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1 в пункте 2.4. столбце 8 «2018» заменить цифру «2371,019» на цифру «2205,04760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троке «Всего по задаче 2» столбце 8 «2018» заменить цифру «3731,03873» на цифру «3565,06733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ункте 3.1. столбце 8 «2018» заменить цифру «1320,90709» на цифру «1501,87849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троке «Всего по задаче 3» столбце 8 «2018» заменить цифру «1444,00709» на цифру «1624,97849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роке «Общий итог» столбце 8 «2018» заменить цифру «5175,04582» на цифру «5190,04582»;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8"/>
          <w:szCs w:val="28"/>
        </w:rPr>
        <w:t xml:space="preserve">1.3. Изложить таблицу «Мероприятия муниципальной программы» в следующей редакции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411"/>
        <w:gridCol w:w="1581"/>
        <w:gridCol w:w="1270"/>
        <w:gridCol w:w="1677"/>
        <w:gridCol w:w="1202"/>
        <w:gridCol w:w="1238"/>
        <w:gridCol w:w="1238"/>
        <w:gridCol w:w="1229"/>
        <w:gridCol w:w="1255"/>
        <w:gridCol w:w="1243"/>
      </w:tblGrid>
      <w:tr>
        <w:trPr>
          <w:trHeight w:val="255" w:hRule="atLeast"/>
        </w:trPr>
        <w:tc>
          <w:tcPr>
            <w:tcW w:w="1496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роприятия муниципальной программы</w:t>
            </w:r>
          </w:p>
        </w:tc>
      </w:tr>
      <w:tr>
        <w:trPr>
          <w:trHeight w:val="30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ь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рок реализации 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левой показатель (номер целевого показателя из паспорта муниципальной программы)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-рования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финансирования по годам (тыс.рублей)</w:t>
            </w:r>
          </w:p>
        </w:tc>
      </w:tr>
      <w:tr>
        <w:trPr>
          <w:trHeight w:val="3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1. Строительство автомобильных дорог общего пользования местного значения </w:t>
            </w:r>
          </w:p>
        </w:tc>
      </w:tr>
      <w:tr>
        <w:trPr>
          <w:trHeight w:val="126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тротуара                         (пос.Угловка, ул.Молодежная                      - 150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1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66,33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2. Ремонт автомобильных дорог общего пользования местного значения</w:t>
            </w:r>
          </w:p>
        </w:tc>
      </w:tr>
      <w:tr>
        <w:trPr>
          <w:trHeight w:val="61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6а (469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1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18 по ул.Центральная до д.18 по ул.Советская (259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8 до д.19 (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7 до д.21 (22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2 до д.8а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, между площадью и детской площадкой (15 кв.м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площади до д.17 (231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4 и д.16 (10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16а до д.18 (96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между д.16 и д.18 (165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Центральная от д.7 до д.15 (716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307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328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от д.26 до д.33 (2617,8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5,6920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24695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 по ул.Железнодорожная до д.27 по ул.Кирова (220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,0476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7 по ул.Кирова до ООО "Русь" (6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41 до д.48 по ул.Кирова (400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6 по ул.Молодежная до ул.Кирова (1320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от д.2 по ул.Молодежная до ул.Кирова (472 кв.м.)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0197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ъезд площадь покрытия 100 кв.м.</w:t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портивная  (1089 кв.м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50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5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Набережная (3102 кв.м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,4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25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Безымянная (2824 кв.м.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4,8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Озерки (2632,5 кв.м.)</w:t>
            </w:r>
          </w:p>
        </w:tc>
        <w:tc>
          <w:tcPr>
            <w:tcW w:w="15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6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Угловка, ул.Советская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 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6,00000</w:t>
            </w:r>
          </w:p>
        </w:tc>
      </w:tr>
      <w:tr>
        <w:trPr>
          <w:trHeight w:val="15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, экспертиза проект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075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контроль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1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2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45,77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65,06733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32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6,0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дача 3. Содержание автомобильных дорог общего пользования местного значения и инженерных сооружений на них </w:t>
            </w:r>
          </w:p>
        </w:tc>
      </w:tr>
      <w:tr>
        <w:trPr>
          <w:trHeight w:val="222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истка автомобильных дорог от снежных заносов, посыпка автомобильных дорог песчано-соляной смесью, приобретение песчано-соляной смес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0,1736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8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5,10000</w:t>
            </w:r>
          </w:p>
        </w:tc>
      </w:tr>
      <w:tr>
        <w:trPr>
          <w:trHeight w:val="1590" w:hRule="atLeast"/>
        </w:trPr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йдирование автомобильных дорог с подсыпкой, приобретение материала для подсыпки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00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000</w:t>
            </w:r>
          </w:p>
        </w:tc>
      </w:tr>
      <w:tr>
        <w:trPr>
          <w:trHeight w:val="1320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мочный ремонт автомобильных дорог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6230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41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ов и сметных расчетов стоимости работ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7987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изация автомобильных дорог (изменение ранее учтенных данных)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Угловского городского поселения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5240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129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едостающих дорожных знаков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Угловского городского поселе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гловского городского поселения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54213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0000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3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4,271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24,97849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6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1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25,10000</w:t>
            </w:r>
          </w:p>
        </w:tc>
      </w:tr>
      <w:tr>
        <w:trPr>
          <w:trHeight w:val="36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дача 4. Реконструкция автомобильных дорог общего пользования местного значения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4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1434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Задача 5. Капитальный</w:t>
            </w:r>
            <w:r>
              <w:rPr>
                <w:sz w:val="20"/>
                <w:szCs w:val="20"/>
              </w:rPr>
              <w:t xml:space="preserve"> р</w:t>
            </w:r>
            <w:r>
              <w:rPr>
                <w:b/>
                <w:bCs/>
                <w:sz w:val="20"/>
                <w:szCs w:val="20"/>
              </w:rPr>
              <w:t>емонт автомобильных дорог общего пользования местного значения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задаче 5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- 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C0C0C0"/>
                <w:sz w:val="20"/>
                <w:szCs w:val="20"/>
              </w:rPr>
            </w:pPr>
            <w:r>
              <w:rPr>
                <w:color w:val="C0C0C0"/>
                <w:sz w:val="20"/>
                <w:szCs w:val="20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ий итог: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26,37408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190,0458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8,90000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27,10000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71,10000</w:t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постановление в бюллетене «Официальный вестник Администрации Угловского городского поселения» и разместить на официальном сайте Администрации Угловского городского поселения в информационно-телекоммуникационной сети «Интерне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Угл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ородского поселения     А.В.Стекольник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51:00Z</dcterms:created>
  <dc:creator>Admin</dc:creator>
  <dc:description/>
  <cp:keywords/>
  <dc:language>en-US</dc:language>
  <cp:lastModifiedBy>Пользователь Windows</cp:lastModifiedBy>
  <cp:lastPrinted>2018-11-29T10:36:00Z</cp:lastPrinted>
  <dcterms:modified xsi:type="dcterms:W3CDTF">2018-11-29T07:37:00Z</dcterms:modified>
  <cp:revision>191</cp:revision>
  <dc:subject/>
  <dc:title>№ п/п</dc:title>
</cp:coreProperties>
</file>