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790243555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6.12.2018 № 652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запроса котировок</w:t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раво заключения муниципального контракт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а выполнение работ по содержанию мест захоронений, расположенных на территории Угловского городского поселения.</w:t>
      </w:r>
    </w:p>
    <w:p>
      <w:pPr>
        <w:pStyle w:val="Normal"/>
        <w:spacing w:lineRule="exact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Уставом Угловского городского поселения</w:t>
      </w:r>
    </w:p>
    <w:p>
      <w:pPr>
        <w:pStyle w:val="ConsPlusTitle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tabs>
          <w:tab w:val="clear" w:pos="708"/>
          <w:tab w:val="left" w:pos="1418" w:leader="none"/>
        </w:tabs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зместить муниципальный заказ путем проведения запроса котировок на право заключения муниципального контракта на выполнение работ по содержанию мест захоронений, расположенных на территории Угловского городского поселения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КЗ 183531100750553110100130220018129244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умму  161400,00  (сто шестьдесят одна тысяча четыреста  рублей 00 копе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Normal"/>
        <w:widowControl/>
        <w:tabs>
          <w:tab w:val="clear" w:pos="708"/>
          <w:tab w:val="left" w:pos="1418" w:leader="none"/>
        </w:tabs>
        <w:spacing w:lineRule="auto" w:line="276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прилагаемое извещение путем проведения запроса котировок на право заключения муниципального контрак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выполнение работ по содержанию мест захоронений, расположенных на территории Угловского городского поселения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КЗ 183531100750553110100130220018129244 на сумму  161400,00  (сто шестьдесят одна тысяча четыреста  рублей 00 копе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Утвердить котировочную комиссию в следующем составе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Звонарева Т.Н. – Заместитель Главы Администрации Угловского городского поселения, председатель комиссии.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митриева Т.И.   – </w:t>
      </w:r>
      <w:r>
        <w:rPr>
          <w:bCs/>
          <w:sz w:val="28"/>
          <w:szCs w:val="28"/>
        </w:rPr>
        <w:t>старший служащий Администрации Угловского городского поселения</w:t>
      </w:r>
      <w:r>
        <w:rPr>
          <w:sz w:val="28"/>
          <w:szCs w:val="28"/>
        </w:rPr>
        <w:t>, член комиссии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аликулина Ю.А. – Специалист 1 категории Администрации Угловского городского поселения,  секретарь комиссии.</w:t>
      </w:r>
    </w:p>
    <w:p>
      <w:pPr>
        <w:pStyle w:val="ConsNormal"/>
        <w:widowControl/>
        <w:tabs>
          <w:tab w:val="clear" w:pos="708"/>
          <w:tab w:val="left" w:pos="1418" w:leader="none"/>
        </w:tabs>
        <w:spacing w:lineRule="auto" w:line="276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местить и опубликовать извещение об осуществлении закупки путем проведения запроса котировок на право заключения муниципального контракта на выполнение работ по содержанию мест захоронений, расположенных на территории Угловского городского поселения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КЗ </w:t>
      </w:r>
      <w:r>
        <w:rPr>
          <w:rFonts w:cs="Times New Roman" w:ascii="Times New Roman" w:hAnsi="Times New Roman"/>
          <w:sz w:val="26"/>
          <w:szCs w:val="26"/>
        </w:rPr>
        <w:t xml:space="preserve">183531100750553110100130220018129244 на сумму  </w:t>
      </w:r>
      <w:r>
        <w:rPr>
          <w:rFonts w:cs="Times New Roman" w:ascii="Times New Roman" w:hAnsi="Times New Roman"/>
          <w:sz w:val="28"/>
          <w:szCs w:val="28"/>
        </w:rPr>
        <w:t>161400,00  (сто шестьдесят одна тысяча четыреста  рублей 00 копе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единой информационной системе в сфере закупок на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Глава Угловского городского поселения                 А.В. Стекольников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8:08:00Z</dcterms:created>
  <dc:creator>Пользователь</dc:creator>
  <dc:description/>
  <cp:keywords/>
  <dc:language>en-US</dc:language>
  <cp:lastModifiedBy>Пользователь</cp:lastModifiedBy>
  <cp:lastPrinted>2018-12-06T10:00:00Z</cp:lastPrinted>
  <dcterms:modified xsi:type="dcterms:W3CDTF">2018-12-06T07:00:00Z</dcterms:modified>
  <cp:revision>19</cp:revision>
  <dc:subject/>
  <dc:title> </dc:title>
</cp:coreProperties>
</file>