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ссийская 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Администрация Уг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Окуловского муниципального района Нов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8.11.2018 № 63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.п. Углов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и проведении аукциона по продаже права 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на заключение договора аренды земельного участк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о ст.39.11 Земельного кодекса Российской Федерации, Федеральным законом от 25 октября 2001 года № 137-ФЗ «О введении в действие Земельного Кодекса Российской Федерации», на основании отчета №2018-08/106 от 05.09.2018 года об оценке рыночной стоимости, Администрация Угловского городского поселения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ТАНОВЛЯЕТ: </w:t>
      </w:r>
    </w:p>
    <w:p>
      <w:pPr>
        <w:pStyle w:val="TextBody"/>
        <w:ind w:firstLine="708"/>
        <w:rPr/>
      </w:pPr>
      <w:r>
        <w:rPr>
          <w:sz w:val="28"/>
          <w:szCs w:val="28"/>
        </w:rPr>
        <w:t>1. Организовать и провести торги, в форме аукциона, открытого по составу участников и форме подачи предложений о размере годовой арендной платы, по продаже права на заключение договора аренды земельного участка, находящегося в муниципальной собственности Угловского городского поселения, из земель населённых пунктов с кадастровым номером 53:12:0203005:3 площадью  1300 кв.метров, местоположение: Российская Федерация, Новгородская область, Окуловский район, Угловское городское поселение, рп. Угловка, ул. Советская, земельный участок № 1А, с видом разрешённого использования – для организации ярмарки, сроком на 10 лет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2. Подготовить: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нформационные сообщения о проведении торгов и их результатах с публикацией в бюллетени «Официальный вестник Угловского городского поселения» и размещением на сайте Администрации Угловского городского поселения в сети Интернет, официальном сайте Российской Федерации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регистрацию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рассмотрения заявок на участие в аукционе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проведение аукциона;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оформление протокола о результатах аукциона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 Установить: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3.1. Предмет аукциона – право на заключение договора аренды земельного участка находящегося в муниципальной собственности Угловского городского поселения, из земель населённых пунктов с кадастровым номером 53:12:0203005:3 площадью  1300 кв.метров, местоположение: Российская Федерация, Новгородская область, Окуловский район, Угловское городское поселение, рп. Угловка, ул. Советская, земельный участок № 1А, с видом разрешённого использования – для организации ярмарки, сроком на 10 лет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2. Начальный размер годовой арендной платы за земельный участок – </w:t>
      </w:r>
      <w:r>
        <w:rPr>
          <w:b/>
          <w:sz w:val="28"/>
          <w:szCs w:val="28"/>
        </w:rPr>
        <w:t>104763,00</w:t>
      </w:r>
      <w:r>
        <w:rPr>
          <w:sz w:val="28"/>
          <w:szCs w:val="28"/>
        </w:rPr>
        <w:t xml:space="preserve"> (сто четыре тысячи семьсот шестьдесят три) рубля 00 копее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3. Задаток для участия в торгах – </w:t>
      </w:r>
      <w:r>
        <w:rPr>
          <w:b/>
          <w:sz w:val="28"/>
          <w:szCs w:val="28"/>
        </w:rPr>
        <w:t>20953,00</w:t>
      </w:r>
      <w:r>
        <w:rPr>
          <w:sz w:val="28"/>
          <w:szCs w:val="28"/>
        </w:rPr>
        <w:t xml:space="preserve"> (двадцать тысяч девятьсот пятьдесят три) рубля 00 копеек, что составляет двадцать процентов начального размера ежегодной арендной платы за земельный участок.</w:t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3.4. Шаг аукциона – </w:t>
      </w:r>
      <w:r>
        <w:rPr>
          <w:b/>
          <w:sz w:val="28"/>
          <w:szCs w:val="28"/>
        </w:rPr>
        <w:t>3143,00</w:t>
      </w:r>
      <w:r>
        <w:rPr>
          <w:sz w:val="28"/>
          <w:szCs w:val="28"/>
        </w:rPr>
        <w:t xml:space="preserve"> (три тысячи сто сорок три) рубля 00 копеек, что составляет три процента начального размера ежегодной арендной платы за земельный участок. </w:t>
      </w:r>
    </w:p>
    <w:p>
      <w:pPr>
        <w:pStyle w:val="Normal"/>
        <w:widowControl w:val="false"/>
        <w:shd w:fill="FFFFFF" w:val="clear"/>
        <w:tabs>
          <w:tab w:val="clear" w:pos="708"/>
          <w:tab w:val="left" w:pos="1247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4. Задаток и арендная плата за пользование земельным участком за вычетом задатка вносятся по следующим реквизитам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УФК по Новгородской области (Администрация Угловского городского поселения, л/с 05503017730),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логовый орган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>ИНН 5311007505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/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номер счета получателя  платежа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40302810100003000099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370" w:firstLine="61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наименование банка: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Банк получателя – Отделение Новгород  г. В. Новгоро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Б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044959001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  <w:lang w:val="ru-RU"/>
        </w:rPr>
        <w:t xml:space="preserve">ОКТМО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49628162;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с указанием конкретного ло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247" w:leader="none"/>
        </w:tabs>
        <w:autoSpaceDE w:val="false"/>
        <w:ind w:left="987" w:hanging="0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val="ru-RU"/>
        </w:rPr>
        <w:t xml:space="preserve">код бюджетной классификации: </w:t>
      </w: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val="ru-RU"/>
        </w:rPr>
        <w:t xml:space="preserve">93711105025131000120 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  <w:t>5. Утвердить состав комисс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Звонарева Татьяна Николаевна – заместитель главы администрации Угловского городского поселе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Трифанова Ольга Николаевна – главный специалист – главный бухгалтер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Жданова Елена Петровна – ведущий специалист администрации Угловского городского поселения;</w:t>
      </w:r>
    </w:p>
    <w:p>
      <w:pPr>
        <w:pStyle w:val="TextBody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 Каликулина Юлия Анатольевна – специалист 1 категории администрации Угловского городского поселения;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>6. Контроль за выполнением постановления оставляю за собой.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    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а Угловского городского поселения  А.В. Стекольников</w:t>
      </w:r>
    </w:p>
    <w:p>
      <w:pPr>
        <w:pStyle w:val="Normal"/>
        <w:spacing w:lineRule="exact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26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2:39:00Z</dcterms:created>
  <dc:creator>Admin</dc:creator>
  <dc:description/>
  <cp:keywords/>
  <dc:language>en-US</dc:language>
  <cp:lastModifiedBy>Admin</cp:lastModifiedBy>
  <dcterms:modified xsi:type="dcterms:W3CDTF">2018-11-28T12:39:00Z</dcterms:modified>
  <cp:revision>2</cp:revision>
  <dc:subject/>
  <dc:title>Российская  Федерация</dc:title>
</cp:coreProperties>
</file>