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5981103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1.2017 № 6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19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наименовании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8"/>
          <w:szCs w:val="28"/>
        </w:rPr>
        <w:t>» заменить цифру «2019» на цифру «20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4 «Цели, задачи и целевые показатели муниципальной программы» в «Значения целевого показателя (по годам)» добавить столбцы: «2020» и «20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952"/>
        <w:gridCol w:w="916"/>
        <w:gridCol w:w="76"/>
        <w:gridCol w:w="900"/>
        <w:gridCol w:w="40"/>
        <w:gridCol w:w="860"/>
        <w:gridCol w:w="40"/>
        <w:gridCol w:w="860"/>
        <w:gridCol w:w="40"/>
        <w:gridCol w:w="860"/>
      </w:tblGrid>
      <w:tr>
        <w:trPr>
          <w:trHeight w:val="2011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чения целевого показате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по годам)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овышение эффективности использования муниципального имущества</w:t>
            </w:r>
          </w:p>
        </w:tc>
      </w:tr>
      <w:tr>
        <w:trPr>
          <w:trHeight w:val="99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Обеспечение эффективного использования муниципального имущества            </w:t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бюджета Угловского городского поселения (далее – бюджет поселения) от реализации муниципального имущества (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в отношении которых проведена проверка фактического наличия, использования по назначению и сохранности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</w:tr>
      <w:tr>
        <w:trPr>
          <w:trHeight w:val="28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недвижимого муниципального имущества, объектов недвижимого выморочного и бесхозяйного имущества,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8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мероприятий по регистрации наследственных прав на объекты выморочного имущество</w:t>
            </w:r>
          </w:p>
        </w:tc>
      </w:tr>
      <w:tr>
        <w:trPr>
          <w:trHeight w:val="13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выморочного имущества, на которые оформлено наследственное право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Содержание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10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160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ется возмещение коммунальных услуг (шт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1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. Совершенствование системы учета муниципального имущества</w:t>
            </w:r>
          </w:p>
        </w:tc>
      </w:tr>
      <w:tr>
        <w:trPr>
          <w:trHeight w:val="69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сти системы информационного обеспечения в сфере управления муниципальным имуществом</w:t>
            </w:r>
          </w:p>
        </w:tc>
      </w:tr>
      <w:tr>
        <w:trPr>
          <w:trHeight w:val="12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нформации реестра  муниципального имущества Угловского городского поселения (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разделе 5 «Сроки реализации муниципальной программы: 2017 – 2019 годы» заменить цифру «2019» на цифру «20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4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51"/>
        <w:gridCol w:w="1449"/>
        <w:gridCol w:w="1151"/>
        <w:gridCol w:w="1597"/>
        <w:gridCol w:w="1479"/>
        <w:gridCol w:w="1126"/>
      </w:tblGrid>
      <w:tr>
        <w:trPr>
          <w:trHeight w:val="255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6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5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5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7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пункте 2.1. после слова «…планов» добавить слова «технических паспортов…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В разделе «Объем финансирования по годам (тыс.руб.)» добавить столбцы: 10 «2020» и 11 «2021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3. Изложить таблицу «Мероприятия муниципальной программы» в следующей редакции: </w:t>
      </w:r>
    </w:p>
    <w:p>
      <w:pPr>
        <w:pStyle w:val="Normal"/>
        <w:ind w:left="4248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9"/>
        <w:gridCol w:w="1854"/>
        <w:gridCol w:w="878"/>
        <w:gridCol w:w="1650"/>
        <w:gridCol w:w="1272"/>
        <w:gridCol w:w="1112"/>
        <w:gridCol w:w="1084"/>
        <w:gridCol w:w="1112"/>
        <w:gridCol w:w="1220"/>
        <w:gridCol w:w="1180"/>
      </w:tblGrid>
      <w:tr>
        <w:trPr>
          <w:trHeight w:val="315" w:hRule="atLeast"/>
        </w:trPr>
        <w:tc>
          <w:tcPr>
            <w:tcW w:w="1428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26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06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2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595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69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,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</w:tr>
      <w:tr>
        <w:trPr>
          <w:trHeight w:val="3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1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7-11-28T09:21:00Z</cp:lastPrinted>
  <dcterms:modified xsi:type="dcterms:W3CDTF">2017-11-28T06:31:00Z</dcterms:modified>
  <cp:revision>272</cp:revision>
  <dc:subject/>
  <dc:title> </dc:title>
</cp:coreProperties>
</file>