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494139543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1.12.2017  № 618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электронного аукциона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работ по</w:t>
      </w:r>
      <w:r>
        <w:rPr>
          <w:b/>
        </w:rPr>
        <w:t xml:space="preserve"> </w:t>
      </w:r>
      <w:r>
        <w:rPr>
          <w:b/>
          <w:sz w:val="28"/>
          <w:szCs w:val="28"/>
        </w:rPr>
        <w:t>расчистке от снега дорожного полотна улиц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, Уставом Угловского городского поселения,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Разместить извещение об осуществлении закупки путем проведения аукциона в электронной форме на право заключения муниципального контракта на выполнение работ по</w:t>
      </w:r>
      <w:r>
        <w:rPr/>
        <w:t xml:space="preserve"> </w:t>
      </w:r>
      <w:r>
        <w:rPr>
          <w:sz w:val="28"/>
          <w:szCs w:val="28"/>
        </w:rPr>
        <w:t>расчистке от снега дорожного полотна  улиц Угловского городского поселения на сумму 367700,00 (триста шестьдесят семь тысяч семьсот рублей 00 копеек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твердить прилагаемую документацию об аукционе в электронной форме на право заключения контракта на выполнение работ по расчистке от снега дорожного полотна улиц Угл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Утвердить аукционную комиссию в следующем состав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ичик Е.Л.-  Заместитель Главы Администрации Угловского городского поселения, 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вонарева Т.Н.-  Ведущий специалист Администрации Угловского городского поселения, председатель комиссии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нстантинова Т.Н. – Ведущий специалист Администрации Угловского городского поселения,  член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ликулина Ю.А. – Специалист 1 категории Администрации Угловского городского поселения,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рифанова О.Н.- Главный специалист Администрации Угловского городского поселения, член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азместить и опубликовать извещение об осуществлении закупки путем проведения аукциона в электронной форме на право заключения муниципального контракта на выполнение работ по</w:t>
      </w:r>
      <w:r>
        <w:rPr/>
        <w:t xml:space="preserve"> </w:t>
      </w:r>
      <w:r>
        <w:rPr>
          <w:sz w:val="28"/>
          <w:szCs w:val="28"/>
        </w:rPr>
        <w:t>расчистке от снега дорожного полотна  улиц Угловского городского поселения в единой информационной системе в сфере закупок на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Угловского городского поселения   Стекольников А.В.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42:00Z</dcterms:created>
  <dc:creator>Пользователь</dc:creator>
  <dc:description/>
  <cp:keywords/>
  <dc:language>en-US</dc:language>
  <cp:lastModifiedBy>Пользователь</cp:lastModifiedBy>
  <cp:lastPrinted>2017-12-11T09:53:00Z</cp:lastPrinted>
  <dcterms:modified xsi:type="dcterms:W3CDTF">2017-12-11T06:53:00Z</dcterms:modified>
  <cp:revision>38</cp:revision>
  <dc:subject/>
  <dc:title/>
</cp:coreProperties>
</file>