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1965867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6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126"/>
      </w:tblGrid>
      <w:tr>
        <w:trPr>
          <w:trHeight w:val="25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74,1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в пункте 3.1. столбце 7 «2017» цифру «3,00» на цифру «2,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4.1. столбце 7 «2017» заменить цифру «406,10» на цифру «395,4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4.2. столбце 7 «2017» заменить цифру «57,40» на цифру «33,7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4.3. столбце 7 «2017» заменить цифру «8,00» на цифру «5,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Итого» столбце 7 «2017» заменить цифру «541,50» на цифру «503,85»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2.2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9"/>
        <w:gridCol w:w="1854"/>
        <w:gridCol w:w="878"/>
        <w:gridCol w:w="1650"/>
        <w:gridCol w:w="1272"/>
        <w:gridCol w:w="1112"/>
        <w:gridCol w:w="1084"/>
        <w:gridCol w:w="1112"/>
        <w:gridCol w:w="1220"/>
        <w:gridCol w:w="1180"/>
      </w:tblGrid>
      <w:tr>
        <w:trPr>
          <w:trHeight w:val="315" w:hRule="atLeast"/>
        </w:trPr>
        <w:tc>
          <w:tcPr>
            <w:tcW w:w="1428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3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8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9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</w:tr>
      <w:tr>
        <w:trPr>
          <w:trHeight w:val="16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7-12-27T15:53:00Z</cp:lastPrinted>
  <dcterms:modified xsi:type="dcterms:W3CDTF">2017-12-27T13:03:00Z</dcterms:modified>
  <cp:revision>295</cp:revision>
  <dc:subject/>
  <dc:title> </dc:title>
</cp:coreProperties>
</file>