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4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отмене постановления Совета депутатов Угловского городского поселения от 20.04.2016 № 1 "Об утверждении Порядка </w:t>
      </w:r>
      <w:r>
        <w:rPr>
          <w:b/>
          <w:sz w:val="28"/>
          <w:szCs w:val="28"/>
        </w:rPr>
        <w:t>сбора, хранения и обработки сведений о доходах, об имуществе и обязательствах имущественного характера, предоставляемых депутатами Совета депутатов Угловского городского поселения, а также сведений о доходах, об имуществе и об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0.12.2017 года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 xml:space="preserve">         1.  Отменить  постановление Совета депутатов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гловского городского поселения от 20.04.2016 № 1 "Об утверждении Порядка </w:t>
      </w:r>
      <w:r>
        <w:rPr>
          <w:rFonts w:cs="Times New Roman" w:ascii="Times New Roman" w:hAnsi="Times New Roman"/>
          <w:sz w:val="28"/>
          <w:szCs w:val="28"/>
        </w:rPr>
        <w:t>сбора, хранения и обработки сведений о доходах, об имуществе и обязательствах имущественного характера, предоставляемых депутатами Совета депутатов Угловского городского поселения, а также сведений о доходах, об имуществе и об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поселения   Н.Н. Волохина                                        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12.2017 год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</w:t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2:00Z</dcterms:created>
  <dc:creator>Юля</dc:creator>
  <dc:description/>
  <cp:keywords/>
  <dc:language>en-US</dc:language>
  <cp:lastModifiedBy>Пользователь</cp:lastModifiedBy>
  <cp:lastPrinted>2017-12-20T15:41:00Z</cp:lastPrinted>
  <dcterms:modified xsi:type="dcterms:W3CDTF">2017-12-20T13:53:00Z</dcterms:modified>
  <cp:revision>5</cp:revision>
  <dc:subject/>
  <dc:title/>
</cp:coreProperties>
</file>