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3196319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17 № 6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4 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от 21.01.2015 № 14 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 (в редакции постановления от 07.11.2016 № 552, от 14.11.2016 № 567, от 13.03.2017 № 12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Идентификационные номера автомобильных дорог общего пользования местного значения в границах населенных пунктов Угловского городского поселения (далее – Идентификационные номер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номера столбцов Идентификационных номеров</w:t>
      </w:r>
      <w:r>
        <w:rPr/>
        <w:t xml:space="preserve">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пункты Идентификационных номеров: 13, 43, 52, 71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Заменить в строке «Итого» Идентификационных номеров цифру «76215,21» на цифру «76821,2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 Изложить Идентификационные номера в прилагаем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1.12.2017 № 65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1841"/>
        <w:gridCol w:w="1196"/>
        <w:gridCol w:w="1141"/>
        <w:gridCol w:w="1025"/>
        <w:gridCol w:w="996"/>
        <w:gridCol w:w="1917"/>
        <w:gridCol w:w="1532"/>
        <w:gridCol w:w="1012"/>
        <w:gridCol w:w="996"/>
        <w:gridCol w:w="2315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, ПГС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, грунт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3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9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35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3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16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3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35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34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289" w:right="2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7-12-22T10:51:00Z</cp:lastPrinted>
  <dcterms:modified xsi:type="dcterms:W3CDTF">2017-12-22T07:52:00Z</dcterms:modified>
  <cp:revision>139</cp:revision>
  <dc:subject/>
  <dc:title> </dc:title>
</cp:coreProperties>
</file>