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801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852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tabs>
          <w:tab w:val="clear" w:pos="720"/>
          <w:tab w:val="left" w:pos="852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widowControl/>
        <w:tabs>
          <w:tab w:val="clear" w:pos="720"/>
          <w:tab w:val="left" w:pos="852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widowControl/>
        <w:tabs>
          <w:tab w:val="clear" w:pos="720"/>
          <w:tab w:val="left" w:pos="852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2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widowControl/>
        <w:tabs>
          <w:tab w:val="clear" w:pos="720"/>
          <w:tab w:val="left" w:pos="852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2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2.2017 № 654</w:t>
      </w:r>
    </w:p>
    <w:p>
      <w:pPr>
        <w:pStyle w:val="Normal"/>
        <w:widowControl/>
        <w:tabs>
          <w:tab w:val="clear" w:pos="720"/>
          <w:tab w:val="left" w:pos="852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2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Угловка</w:t>
      </w:r>
    </w:p>
    <w:p>
      <w:pPr>
        <w:pStyle w:val="Normal"/>
        <w:widowControl/>
        <w:tabs>
          <w:tab w:val="clear" w:pos="720"/>
          <w:tab w:val="left" w:pos="852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Угл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 Администрация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юридическим лицам (</w:t>
      </w:r>
      <w:r>
        <w:rPr>
          <w:rFonts w:cs="Times New Roman" w:ascii="Times New Roman" w:hAnsi="Times New Roman"/>
          <w:bCs/>
          <w:sz w:val="28"/>
          <w:szCs w:val="28"/>
        </w:rPr>
        <w:t>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</w:t>
      </w:r>
      <w:r>
        <w:rPr>
          <w:rFonts w:cs="Times New Roman" w:ascii="Times New Roman" w:hAnsi="Times New Roman"/>
          <w:sz w:val="28"/>
          <w:szCs w:val="28"/>
        </w:rPr>
        <w:t xml:space="preserve"> из бюджета Угловского городского поселения (далее-Порядок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поселения   А.В.Стеколь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 постановлением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Углов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17 № 654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ОСТАВЛЕНИЯ СУБСИДИЙ ЮРИДИЧЕСКИМ ЛИЦАМ</w:t>
      </w:r>
    </w:p>
    <w:p>
      <w:pPr>
        <w:pStyle w:val="ConsPlusTitle"/>
        <w:widowControl/>
        <w:jc w:val="center"/>
        <w:rPr/>
      </w:pPr>
      <w:r>
        <w:rPr/>
        <w:t>(ЗА ИСКЛЮЧЕНИЕМ СУБСИДИЙ ГОСУДАРСТВЕННЫМ</w:t>
      </w:r>
    </w:p>
    <w:p>
      <w:pPr>
        <w:pStyle w:val="ConsPlusTitle"/>
        <w:widowControl/>
        <w:jc w:val="center"/>
        <w:rPr/>
      </w:pPr>
      <w:r>
        <w:rPr/>
        <w:t>(МУНИЦИПАЛЬНЫМ) УЧРЕЖДЕНИЯМ), ИНДИВИДУАЛЬНЫМ</w:t>
      </w:r>
    </w:p>
    <w:p>
      <w:pPr>
        <w:pStyle w:val="ConsPlusTitle"/>
        <w:widowControl/>
        <w:jc w:val="center"/>
        <w:rPr/>
      </w:pPr>
      <w:r>
        <w:rPr/>
        <w:t>ПРЕДПРИНИМАТЕЛЯМ, ФИЗИЧЕСКИМ ЛИЦАМ - ПРОИЗВОДИТЕЛЯМ</w:t>
      </w:r>
    </w:p>
    <w:p>
      <w:pPr>
        <w:pStyle w:val="ConsPlusTitle"/>
        <w:widowControl/>
        <w:jc w:val="center"/>
        <w:rPr/>
      </w:pPr>
      <w:r>
        <w:rPr/>
        <w:t>ТОВАРОВ, РАБОТ, УСЛУГ ИЗ БЮДЖЕТА УГЛОВСКОГО ГОРОД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ламентирует предоставление на безвозмездной и безвозвратной основе за счет средств бюджета Угловского городского поселения (далее – бюджет городского поселения) субсидий юридическим лицам - коммерческим организация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вид деятельности которых соответствует случаям предоставления субсидий, установленным решением Совета Депутатов Угловского городского поселения о бюджете на очередной финансовый год и плановый период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субсидий осуществляется за счет средств бюджета городского поселения, предусмотренных решением Совета Депутатов Угловского городского поселения на очередной финансовый год и плановый период, на основании сводной бюджетной росписи и в пределах лимитов бюджетных обязательств в рамках полномочий городского поселения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лицам, имеющим право на получение субсидий, по соответствующим критериям отбор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государственной регистрации в качестве юридического лица, индивидуального предпринимателя в соответствии с Федеральным законом от 8 августа 2001 года № 129-ФЗ «О государственной регистрации юридических лиц и индивидуальных предпринимателей»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ероприятий по ликвидации юридического лица, решения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ложительных социальных эффектов, связанных с реализацией товаров, работ, услуг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и качество товаров, работ, услуг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оваров, работ, услуг, установленная для получения субсид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объема субсидий за счет средств бюджета городского поселения минимальному уровню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при отборе является критерий показателей финансовой, бюджетной, экономической эффективности (социальной значимости) (динамика роста объемов товаров, работ, услуг, налоговых отчислений, численности работающих, заработной платы работников)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я из бюджета Угловского городского поселения предоставляется на компенсацию затрат, связанных с оказанием гражданам услуг бани, расположенной на территории Угловского городского поселения по тарифам, не обеспечивающими возмещение издержек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убсидий предоставляются в следующем порядк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имеющие право на получение субсидий, ежемесячно предоставляют в Администрацию Угловского городского поселения расчет затрат от предоставления товаров, работ, услуг по формуле: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затрат = (фактическая цена товаров, работ, услуг - цена предоставления товаров, работ, услуг населению)*объем реализации.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гловского городского поселения проводит его проверку в течение 5 дней после получения и направляет заявку на кассовый расход на перечислении субсидии с лицевого счета, открытого в отделении Управления Федерального казначейства для учета операций по кассовым выплатам из бюджета город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на основании соглашения, заключенного юридическим лицом - коммерческой организацией (за исключением государственных (муниципальных) учреждений), индивидуальным предпринимателем, физическим лицом - производителем товаров, работ, услуг с Администрацией Угловского городского поселения. В соглашении должны быть предусмотрены размер, сроки, цели и условия предоставления средств, порядок предоставления отчетности о выполнении предусмотренных соглашением мероприятий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носят целевой характер и не могут быть использованы на другие цели. Субсидии, использованные не по целевому назначению или не использованные в установленные сроки, подлежат возврату на единый счет бюджета городского поселения.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убсидий производится в течение одного месяца, после обнаружения факта нарушения или неиспользования. В случае отказа от добровольного возврата средств, они истребуются в судебном порядке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уководители юридических лиц - коммерческих организаций (за исключением государственных (муниципальных) учреждений), индивидуальные предприниматели, физические лица - производители товаров, работ, услуг - получатели субсидий несут ответственность за их целевое использование и представляют Администрации Угловского городского поселения ежеквартальную отчетность об использовании субсидий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целевым использованием субсидий осуществляется в соответствии с действующим законодательств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выявления нецелевого использования субсидий юридическими лицами предоставление субсидий приостанавливается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Угловского городского поселения о приостановлении предоставления субсидий направляется юридическому лицу, у которого выявлено нецелевое использование субсидий, в течение трех дней с даты его принятия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9. Не использованные по состоянию на 1 января текущего финансового года субсидии подлежат возврату в бюджет Угловского городского поселения в течение первых 15 рабочих дней текущего финансового года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09:00Z</dcterms:created>
  <dc:creator>User</dc:creator>
  <dc:description/>
  <cp:keywords/>
  <dc:language>en-US</dc:language>
  <cp:lastModifiedBy>user</cp:lastModifiedBy>
  <cp:lastPrinted>2017-12-26T14:45:00Z</cp:lastPrinted>
  <dcterms:modified xsi:type="dcterms:W3CDTF">2017-12-26T11:47:00Z</dcterms:modified>
  <cp:revision>68</cp:revision>
  <dc:subject/>
  <dc:title> </dc:title>
</cp:coreProperties>
</file>