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04732825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1.2017 № 5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В таблице «Мероприятия муниципальной программы» замен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.1 столбце 7 «2017» цифру «1037,67368» на цифру «1352,6736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.2 столбце 7 «2017» цифру «350,00000» на цифру «35,00000»;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.1.2. Изложить таблицу «Мероприятия муниципальной программы» в следующей редакции: </w:t>
      </w:r>
    </w:p>
    <w:tbl>
      <w:tblPr>
        <w:tblW w:w="1496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12"/>
        <w:gridCol w:w="1212"/>
        <w:gridCol w:w="1204"/>
        <w:gridCol w:w="1289"/>
        <w:gridCol w:w="1289"/>
      </w:tblGrid>
      <w:tr>
        <w:trPr>
          <w:trHeight w:val="255" w:hRule="atLeast"/>
        </w:trPr>
        <w:tc>
          <w:tcPr>
            <w:tcW w:w="149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3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27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41 до д.48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от д.6 до д.12 (132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от д.2 до ул.Кирова (4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(1089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3102 кв.м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4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Безымянная (2824 кв.м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0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8,3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2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6736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6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6,771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,6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7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8,874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3,9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9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Admin</cp:lastModifiedBy>
  <cp:lastPrinted>2017-11-27T11:53:00Z</cp:lastPrinted>
  <dcterms:modified xsi:type="dcterms:W3CDTF">2017-11-30T06:34:00Z</dcterms:modified>
  <cp:revision>144</cp:revision>
  <dc:subject/>
  <dc:title>№ п/п</dc:title>
</cp:coreProperties>
</file>