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1532184824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0.11.2017  № 605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№ 38 от 16.01.2017года  «Об утверждении плана-графика размещения заказов на поставки товаров, выполнение работ, оказание услуг для муниципальных нужд Администрации Угловского городского поселения на 2017 год»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   с   федеральным  законом  №  44-ФЗ  от 05.04.2013  года       «О контрактной  системе в  сфере  закупок  товаров,  работ,  услуг  для  обеспечения  государственных  и  муниципальных  нужд», служебной записки от 30.11.2017 года.</w:t>
      </w:r>
    </w:p>
    <w:p>
      <w:pPr>
        <w:pStyle w:val="Normal"/>
        <w:spacing w:lineRule="exact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изменения в постановление №38 от 16.01.2017 г «Об утверждении плана-графика размещения заказов на поставки товаров, выполнение работ, оказание услуг для муниципальных нужд Администрации Угловского городского поселения на 2017 год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 изложи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н-графи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мещения заказов на поставки товаров, выполнение работ, оказание услуг для муниципальных нужд на 2017 год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Включить в план-график  закупку путем проведения аукциона в электронной форме на право выполнения работ по расчистке от снега дорожного полотна улиц Угловского городского поселения на сумму 367700,00 (триста шестьдесят семь тысяч семьсот рублей 00 копеек , поскольку возникли обстоятельства, предвидеть которые на дату утверждения плана закупок было не возмож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азместить план-график на официальном сайте Единой информационной системе закупок Российской Федерации в информацион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Зам. Главы Администрации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Угловского городского поселения                                                       Е.Л.Ричик</w:t>
      </w:r>
    </w:p>
    <w:p>
      <w:pPr>
        <w:pStyle w:val="Normal"/>
        <w:spacing w:lineRule="exact" w:line="240"/>
        <w:ind w:left="-284"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ind w:left="-284"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arname1">
    <w:name w:val="car_name1"/>
    <w:basedOn w:val="Style14"/>
    <w:qFormat/>
    <w:rPr>
      <w:color w:val="000000"/>
      <w:sz w:val="39"/>
      <w:szCs w:val="3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38:00Z</dcterms:created>
  <dc:creator>user</dc:creator>
  <dc:description/>
  <cp:keywords/>
  <dc:language>en-US</dc:language>
  <cp:lastModifiedBy>Пользователь</cp:lastModifiedBy>
  <cp:lastPrinted>2017-11-30T17:58:00Z</cp:lastPrinted>
  <dcterms:modified xsi:type="dcterms:W3CDTF">2017-11-30T14:58:00Z</dcterms:modified>
  <cp:revision>66</cp:revision>
  <dc:subject/>
  <dc:title> </dc:title>
</cp:coreProperties>
</file>