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8. 03.2014 № 71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9 Градостроительного Кодекса Российской Федерации, п.20. ст.14 Федерального закона от 06 октября 2003 года №131-ФЗ 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явления Давидович Антонины Федоровны проживающей по адресу: Новгородская область, г.Окуловка, ул. Почтамская д.56 кв.1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вновь образуемого земельного участка,  условный кадастровый номер 53:12:1023001:3У1,категория земель: земли населенных пунктов, площадью 2992 кв.м., расположенного  по адресу: Новгородская область, Окуловский район, д.Куракино, участок 16-А - «личное подсобное хозяйство» на  11 апреля 2014г на 18-00, которые состоятся  по адресу: Новгородская область, Окуловский район , д.Куракино, у дома №11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 Назначить ответственной  за проведение публичных слушаний Домахину Инну Валерьев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  Главу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9 апреля    2014 года. Контактные телефоны 26-219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лава Угловского городского поселения   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06:00Z</dcterms:created>
  <dc:creator>Звонарёва</dc:creator>
  <dc:description/>
  <cp:keywords/>
  <dc:language>en-US</dc:language>
  <cp:lastModifiedBy>Звонарёва</cp:lastModifiedBy>
  <cp:lastPrinted>2014-03-28T15:30:00Z</cp:lastPrinted>
  <dcterms:modified xsi:type="dcterms:W3CDTF">2014-03-28T12:37:00Z</dcterms:modified>
  <cp:revision>3</cp:revision>
  <dc:subject/>
  <dc:title/>
</cp:coreProperties>
</file>