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17. 06.2014 № 150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39 Градостроительного Кодекса Российской Федерации, п.20. ст.14 Федерального закона от 06 октября 2003 года №131-ФЗ 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явления Кузнецова Михаила Дмитриевича проживающего по адресу: Новгородская область, г.Окуловка, ул. Островского д.59 кв.19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вновь образуемого земельного участка,  условный кадастровый номер 53:12:1028001:3У1,категория земель: земли населенных пунктов, площадью 700 кв.м., расположенного  по адресу: Новгородская область, Окуловский район, д.Ретеж, участок 6-А - «личное подсобное хозяйство» на  26 июня 2014г на 19-30, которые состоятся  по адресу: Новгородская область, Окуловский район , д.Ретеж, у дома №6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2. Назначить ответственной  за проведение публичных слушаний Домахину Инну Валерьев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  Главу Угловского  городского поселения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Администрация Угловского городского поселения до 24 июня    2014 года. Контактные телефоны 26-219,26-12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4.Опубликовать  постановление в районной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лава Угловского городского поселения  И.В.Домах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0:00Z</dcterms:created>
  <dc:creator>Звонарёва</dc:creator>
  <dc:description/>
  <cp:keywords/>
  <dc:language>en-US</dc:language>
  <cp:lastModifiedBy>Звонарёва</cp:lastModifiedBy>
  <cp:lastPrinted>2014-06-17T11:01:00Z</cp:lastPrinted>
  <dcterms:modified xsi:type="dcterms:W3CDTF">2014-06-17T08:41:00Z</dcterms:modified>
  <cp:revision>5</cp:revision>
  <dc:subject/>
  <dc:title/>
</cp:coreProperties>
</file>