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60452885" r:id="rId2"/>
        </w:objec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2.2014 № 3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Повышение эффективности бюджетных расходов Угловского городского поселения на 2014-2016 годы»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-6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Администрация Угл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Угловского городского поселения «Повышение эффективности бюджетных расходов Угловского городского поселения на 2014-2016 годы», утвержденную постановлением Администрации Угловского городского поселения от 05.08.2014 № 205 (далее – муниципальная программ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В таблице пункта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1. Изложить строки 1.1.1., 1.2.1, в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910"/>
        <w:gridCol w:w="827"/>
        <w:gridCol w:w="827"/>
        <w:gridCol w:w="964"/>
      </w:tblGrid>
      <w:tr>
        <w:trPr>
          <w:tblHeader w:val="true"/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5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не менее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3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4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</w:t>
            </w:r>
          </w:p>
        </w:tc>
        <w:tc>
          <w:tcPr>
            <w:tcW w:w="5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расходов бюджета поселения, формируемых в рамках муниципальных программ поселения, в общем объеме расходов бюджета поселения (%), не менее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2. изложить пункт 7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Объемы и источники финансирования муниципальной программы в целом и по годам реализации (руб.)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11"/>
        <w:gridCol w:w="1848"/>
        <w:gridCol w:w="1673"/>
        <w:gridCol w:w="1988"/>
        <w:gridCol w:w="1620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6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62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62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962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3. изложить пункт 8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 Ожидаемые конечные результаты реализации муниципаль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MS Mincho;Arial Unicode MS"/>
          <w:sz w:val="28"/>
          <w:szCs w:val="28"/>
          <w:lang w:eastAsia="ja-JP"/>
        </w:rPr>
        <w:t>удельный вес расходов бюджета городского поселения, формируемых в рамках муниципальных программ поселения, в общем объеме расходов бюджета поселения увеличится с 9,3% в 2014 году до 20,3% в 2016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бюджет поселения, начиная с 2017 года, будет формироваться преимущественно в структуре муниципальных программ Угловского городского поселения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/>
      </w:pPr>
      <w:r>
        <w:rPr/>
        <w:t>1.2.1. изложить строку 3.1 в редакции: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18"/>
        <w:gridCol w:w="1384"/>
        <w:gridCol w:w="955"/>
        <w:gridCol w:w="795"/>
        <w:gridCol w:w="1635"/>
        <w:gridCol w:w="1260"/>
        <w:gridCol w:w="557"/>
        <w:gridCol w:w="502"/>
      </w:tblGrid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3.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технических средств, компьютерной техники, лицензионного программного обеспечени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после подпункта 3.1 дополнить подпунктом 3.2</w:t>
      </w:r>
      <w:r>
        <w:rPr/>
        <w:t xml:space="preserve"> следующего содержания: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18"/>
        <w:gridCol w:w="1384"/>
        <w:gridCol w:w="955"/>
        <w:gridCol w:w="795"/>
        <w:gridCol w:w="1635"/>
        <w:gridCol w:w="1260"/>
        <w:gridCol w:w="557"/>
        <w:gridCol w:w="502"/>
      </w:tblGrid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3.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технических средств, компьютерной техники, лицензионного программного обеспечени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96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таблице «Мероприятия муниципальной программы» по строке «ИТОГО» цифру «2000» заменить на «35 96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городского поселения   И.В.Домахина</w:t>
      </w:r>
    </w:p>
    <w:sectPr>
      <w:type w:val="nextPage"/>
      <w:pgSz w:w="11906" w:h="16838"/>
      <w:pgMar w:left="1985" w:right="567" w:gutter="0" w:header="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5:34:00Z</dcterms:created>
  <dc:creator>Татьяна</dc:creator>
  <dc:description/>
  <cp:keywords/>
  <dc:language>en-US</dc:language>
  <cp:lastModifiedBy>Галина</cp:lastModifiedBy>
  <cp:lastPrinted>2014-12-19T00:58:00Z</cp:lastPrinted>
  <dcterms:modified xsi:type="dcterms:W3CDTF">2014-12-18T13:06:00Z</dcterms:modified>
  <cp:revision>124</cp:revision>
  <dc:subject/>
  <dc:title>                                                                         </dc:title>
</cp:coreProperties>
</file>