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858173650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от 15.10.2014г.  № 290  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ЭКСПЕРТНОЙ РАБОЧЕЙ ГРУППЕ МУНИЦИПАЛЬНОГО УРОВНЯ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</w:t>
      </w:r>
    </w:p>
    <w:p>
      <w:pPr>
        <w:pStyle w:val="2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6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sz w:val="28"/>
            <w:szCs w:val="28"/>
          </w:rPr>
          <w:t>пункта 23</w:t>
        </w:r>
      </w:hyperlink>
      <w:r>
        <w:rPr>
          <w:sz w:val="28"/>
          <w:szCs w:val="28"/>
        </w:rPr>
        <w:t xml:space="preserve"> Правил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утвержденных Указом Президента Российской Федерации от 4 марта 2013 года N 183, Администрация Угловского городского посел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638"/>
        <w:jc w:val="both"/>
        <w:rPr/>
      </w:pPr>
      <w:r>
        <w:rPr>
          <w:sz w:val="28"/>
          <w:szCs w:val="28"/>
        </w:rPr>
        <w:t xml:space="preserve">1. Создать экспертную рабочую группу муниципального уровня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, и утвердить ее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Microsoft%5CWindows%5CTemporary%20Internet%20Files%5CContent.IE5%5CVBTZ7JNW%5C%D0%BF%D1%80%D0%BE%D0%B5%D0%BA%D1%82%20%D0%BE%20%D1%81%D0%BE%D0%B7%D0%B4%D0%B0%D0%BD%D0%B8%D0%B8%20%D1%8D%D0%BA%D1%81%D0%BF%D0%B5%D1%80%D1%82%D0%BD%D0%BE%D0%B9%20%D1%80%D0%B0%D0%B1%D0%BE%D1%87%D0%B5%D0%B9%20%D0%B3%D1%80%D1%83%D0%BF%D0%BF%D1%8B.doc" \l "Par31%23Par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оста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638"/>
        <w:jc w:val="both"/>
        <w:rPr/>
      </w:pPr>
      <w:r>
        <w:rPr>
          <w:sz w:val="28"/>
          <w:szCs w:val="28"/>
        </w:rPr>
        <w:t xml:space="preserve">2. Утвердить прилагаем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Microsoft%5CWindows%5CTemporary%20Internet%20Files%5CContent.IE5%5CVBTZ7JNW%5C%D0%BF%D1%80%D0%BE%D0%B5%D0%BA%D1%82%20%D0%BE%20%D1%81%D0%BE%D0%B7%D0%B4%D0%B0%D0%BD%D0%B8%D0%B8%20%D1%8D%D0%BA%D1%81%D0%BF%D0%B5%D1%80%D1%82%D0%BD%D0%BE%D0%B9%20%D1%80%D0%B0%D0%B1%D0%BE%D1%87%D0%B5%D0%B9%20%D0%B3%D1%80%D1%83%D0%BF%D0%BF%D1%8B.doc" \l "Par107%23Par1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экспертной рабочей группе муниципального уровня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Normal"/>
        <w:spacing w:lineRule="exact" w:line="36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куловский вестник» и разместить на официальном сайте муниципального образования «Угловское городское поселение» в телекоммуникационной сети Интернет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поселения     И.В.Домахина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81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Угловского городского поселения от 15.10.2014г N 290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ЭКСПЕРТНОЙ РАБОЧЕЙ ГРУППЫ МУНИЦИПАЛЬНОГО УРОВНЯ ПО </w:t>
      </w:r>
      <w:r>
        <w:rPr/>
        <w:t>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310"/>
        <w:gridCol w:w="6960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ова Ю.В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 Главы  администрации   Угловского городского поселения, председатель рабочей группы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онарева Т.Н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ущий специалист Администрации Угловского город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заместитель председателя рабочей группы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а М.Н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 1 категории Администрации Угловского город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екретарь рабочей группы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вин Е.А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Директор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учреждение культуры Окуловского муниципального района «Угловский межпоселенческий Дом культуры»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орова Т.С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>Депутат Совета депутатов Угловского городского поселения (по согласованию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ва Н.А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униципального автономного общеобразовательного учреждения средняя общеобразовательная школа п.Угловка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ва Н.В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й организации  ветеранов   (пенсионеров)   войны, труда, Вооруженных  Сил   и   правоохранительных   органов Угловского городского поселения (по согласованию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тыжев Д.З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АО «Угловский известковый комбинат» (по согласованию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мистрова Е.Ю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 1 категории Администрации Угловского городского посел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крина Л.И.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ректор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8"/>
                <w:szCs w:val="28"/>
              </w:rPr>
              <w:t>муниципального автономного дошкольного образовательного  учреждения детский сад комбинированного вида п. Угловк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812" w:hanging="0"/>
        <w:jc w:val="center"/>
        <w:outlineLvl w:val="0"/>
        <w:rPr/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5812" w:hanging="0"/>
        <w:jc w:val="center"/>
        <w:rPr/>
      </w:pPr>
      <w:r>
        <w:rPr>
          <w:sz w:val="28"/>
          <w:szCs w:val="28"/>
        </w:rPr>
        <w:t xml:space="preserve">постановлением Администрации Угловского городского поселения  от 15.10.2014г N290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1" w:name="Par107"/>
      <w:bookmarkEnd w:id="1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Б ЭКСПЕРТНОЙ РАБОЧЕЙ ГРУППЕ МУНИЦИПАЛЬНОГО УРОВНЯ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bookmarkStart w:id="2" w:name="Par113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1. Экспертная рабочая группа муниципального уровня по рассмотрению общественных инициатив, направленных гражданами Российской Федерации с использованием интернет-ресурса "Российская общественная инициатива" (далее - рабочая группа), создается в целях рассмотрения общественных инициатив, направленных гражданами Российской Федерации с использованием интернет-ресурса "Российская общественная инициатива", в рамках реализации </w:t>
      </w:r>
      <w:hyperlink r:id="rId5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4 марта 2013 г. N 183 "О рассмотрении общественных инициатив, направленных гражданами Российской Федерации с использованием интернет-ресурса "Российская общественная инициатива"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2. Рабочая группа в своей деятельности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Угловского городского поселения, решениями Совета депутатов Угловского городского поселения, нормативными правовыми актами Администрации Угловского городского поселения, Окуловского муниципального района  и Новгородской области, а также настоящим Положение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3. Рабочая группа осуществляет свою деятельность во взаимодействии с органами местного самоуправления Угловского городского поселения, заинтересованными организациями, Фондом развития информационной демократии и гражданского общества "Фонд информационной демократии"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bookmarkStart w:id="3" w:name="Par119"/>
      <w:bookmarkEnd w:id="3"/>
      <w:r>
        <w:rPr>
          <w:b/>
          <w:sz w:val="28"/>
          <w:szCs w:val="28"/>
        </w:rPr>
        <w:t>2. Функции и полномочия рабочей группы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функциями рабочей группы явля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щественных инициатив, направленных гражданами Российской Федерации с использованием интернет-ресурса "Российская общественная инициатива" (далее - общественная инициатива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и подготовка по результатам рассмотрения общественных инициатив экспертного заключения и решения о целесообразности разработки соответствующего нормативного правового акта и (или) об иных мерах по реализации общественной инициатив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бочая группа в рамках возложенных на нее функций имеет право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иглашать на заседания рабочей группы представителей органов местного самоуправления Угловского городского поселения  и заинтересованных организаци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запрашивать в установленном порядке у органов местного самоуправления Угловского городского поселения  материалы и информацию, необходимые для работы рабочей группы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ивлекать в установленном порядке к работе рабочей группы представителей заинтересованных органов местного самоуправления Угловского городского поселения, научных, общественных и других организаций, а также специалис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bookmarkStart w:id="4" w:name="Par129"/>
      <w:bookmarkEnd w:id="4"/>
      <w:r>
        <w:rPr>
          <w:b/>
          <w:sz w:val="28"/>
          <w:szCs w:val="28"/>
        </w:rPr>
        <w:t>3. Порядок работы рабочей группы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. Состав рабочей группы утверждается постановлением Администрации Угловского городского посе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бочая группа состоит из руководителя рабочей группы, заместителя руководителя рабочей группы, секретаря рабочей группы и членов рабочей групп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ь рабочей групп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рабочей групп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ает день, время и место проведения заседания рабочей группы и утверждает материалы, подлежащие рассылке членам рабочей группы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инимает решения о приглашении на заседание рабочей группы представителей органов местного самоуправления Угловского городского поселения, иных организаций, не включенных в состав рабочей групп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рабочей группы и иные требующие официального согласования документы, связанные с исполнением рабочей группой своих функц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меститель руководителя рабочей группы замещает руководителя рабочей группы по всем вопросам в его отсутстви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я рабочей группы проводятся по мере необходимости, 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"Фонд информационной демократии" общественной инициативы в адрес рабочей группы для рассмотр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екретарь рабочей группы не позднее 2 рабочих дней после поступления общественной инициативы в адрес рабочей группы для рассмотрения направляет в адрес членов рабочей группы поступившие материалы для ознаком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 дате, месте и времени проведения заседания рабочей группы члены рабочей группы извещаются секретарем рабочей группы не позднее чем за 2 рабочих дня до даты проведения заседания рабочей групп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е рабочей группы считается правомочным, если на нем присутствует не менее двух третей численного состава ее член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Решения рабочей группы принимаются простым большинством голосов членов рабочей группы, присутствующих на заседании рабочей группы, и оформляются протоколом, который подписывается руководителем рабочей группы, а в случае его отсутствия - заместителем руководителя рабочей группы. При равенстве голосов голос председательствующего на заседании рабочей группы является решающи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По результатам рассмотрения общественной инициативы рабочей группой в срок, не превышающий 2 месяцев со дня поступления общест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, которые подписываются руководителем рабочей группы, о чем уведомляется Фонд развития информационной демократии и гражданского общества "Фонд информационной демократии" в электронной форме в течение 2 рабочих дней со дня подписания указанных документ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смотрении общественной инициативы и мерах по ее реализации направляется в адрес Фонда развития информационной демократии и гражданского общества "Фонд информационной демократии" не позднее 5 рабочих дней со дня подписания экспертного заключения и решения о разработке соответствующего нормативного правового акта и (или) принятии иных мер по реализации общественной инициативы руководителем рабочей групп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1.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 не позднее 5 рабочих дней со дня подписания направляются в орган местного самоуправления Угловского городского поселения, круг полномочий которого затрагивает рассмотренная общественная инициатив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2. Организационное обеспечение деятельности рабочей группы осуществляет  Администрация  Угловского город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D18A1C21D4164D070B3EA85987F607A7BCCB271071CFD03267E5EED188A878D2E185AB4D387419AM0fEL" TargetMode="External"/><Relationship Id="rId5" Type="http://schemas.openxmlformats.org/officeDocument/2006/relationships/hyperlink" Target="consultantplus://offline/ref=1D18A1C21D4164D070B3EA85987F607A7BCCB271071CFD03267E5EED18M8fAL" TargetMode="External"/><Relationship Id="rId6" Type="http://schemas.openxmlformats.org/officeDocument/2006/relationships/hyperlink" Target="consultantplus://offline/ref=1D18A1C21D4164D070B3EA85987F607A78C0B77D0C43AA01772B50MEf8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34:00Z</dcterms:created>
  <dc:creator>user</dc:creator>
  <dc:description/>
  <cp:keywords/>
  <dc:language>en-US</dc:language>
  <cp:lastModifiedBy>user</cp:lastModifiedBy>
  <cp:lastPrinted>2014-10-17T14:34:00Z</cp:lastPrinted>
  <dcterms:modified xsi:type="dcterms:W3CDTF">2014-10-17T10:34:00Z</dcterms:modified>
  <cp:revision>2</cp:revision>
  <dc:subject/>
  <dc:title> </dc:title>
</cp:coreProperties>
</file>