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12.11.2014 № </w:t>
      </w:r>
      <w:r>
        <w:rPr>
          <w:sz w:val="28"/>
          <w:szCs w:val="28"/>
          <w:lang w:val="en-US"/>
        </w:rPr>
        <w:t>318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39 Градостроительного Кодекса Российской Федерации, п.20.Федерального закона от 06 октября 20003 года №131-ФЗ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 xml:space="preserve">«Об общих 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  <w:r>
        <w:rPr>
          <w:sz w:val="28"/>
          <w:szCs w:val="28"/>
        </w:rPr>
        <w:t>,заявления Игнатьева Сергея Николаевича ,зарегистрированного по адресу: Новгородская область ,Окуловский район ,п.Угловка ,ул.Центральная д.15 кв.55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1.Назначить публичные слушания по вопросу предоставления разрешения на условно разрешенный вид использования земельного участка, расположенного  по адресу: Новгородская область, Окуловский район, п.Угловка ,ул.Заводская , участок №.59 -А  - «личное подсобное хозяйство», площадью 1710 кв.м., находящегося на кадастровом квартале 53:12:0202016:ЗУ1  на  28 ноября   2014г на 18-30, которые состоятся  по адресу: Новгородская область, Окуловский район , п.Угловка ,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ул.Заводская , у дома №59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2.Назначить ответственной  за проведение публичных слушаний Домахину Инну Валерьевну   - Главу Угловского городского поселения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п.Угловка, ул. Центральная, д.9,Администрация Угловского городского поселения до 27 ноября   2014 года. Контактные телефоны 26-114,26-124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Расходы, связанные с организацией и проведением публичных слушаний по вопросу предоставления разрешения на условно-разрешенный вид использования земельного участка несет Игнатьев С.Н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5.Опубликовать  постановление в районной газете «Окуловский вестник»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Глава Угловского городского поселения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И.В.Домах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32:00Z</dcterms:created>
  <dc:creator>Звонарёва</dc:creator>
  <dc:description/>
  <cp:keywords/>
  <dc:language>en-US</dc:language>
  <cp:lastModifiedBy>Звонарёва</cp:lastModifiedBy>
  <cp:lastPrinted>2014-11-12T15:16:00Z</cp:lastPrinted>
  <dcterms:modified xsi:type="dcterms:W3CDTF">2014-11-12T12:17:00Z</dcterms:modified>
  <cp:revision>5</cp:revision>
  <dc:subject/>
  <dc:title/>
</cp:coreProperties>
</file>