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9330136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8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 xml:space="preserve">4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областным законом от 11.01.2005 № 384 – ОЗ « О  пожарной безопасности» и в связи с окончанием зимнего пери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менить действие постановления Администрации Угловского городского поселения от 24.01.2014 № 6 « Об установлении на территории Угловского городского поселения особого противопожарного режима поселения  в зимний период 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  Ю.В.Мель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48:00Z</dcterms:created>
  <dc:creator>Звонарёва</dc:creator>
  <dc:description/>
  <cp:keywords/>
  <dc:language>en-US</dc:language>
  <cp:lastModifiedBy>Звонарёва</cp:lastModifiedBy>
  <cp:lastPrinted>2014-04-11T10:08:00Z</cp:lastPrinted>
  <dcterms:modified xsi:type="dcterms:W3CDTF">2014-04-11T07:09:00Z</dcterms:modified>
  <cp:revision>3</cp:revision>
  <dc:subject/>
  <dc:title> </dc:title>
</cp:coreProperties>
</file>