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014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явления Ворнишел Данилы Вячеславовича проживающего по адресу: Новгородская область, г.Великий Новгород ,у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четова ,д.32 кв 33 о выдаче разрешения на условно разрешенный вид использования земельных  участков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ых земельных участков: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условным кадастровым номером 53:12:0710001:3У1,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атегория земель: земли населенных пунктов, площадью 2324 кв.м., расположенного  по адресу:  Новгородская область, Окуловский район, д.Сухое, участок 11-А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8"/>
          <w:szCs w:val="28"/>
        </w:rPr>
        <w:t>- с условным кадастровым номером 53:12:0710001:3У1,категория земел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- земли населенных пунктов, площадью 2159 кв.м., расположенного  по адресу:  Новгородская область, Окуловский район, д.Сухое, участок 11-Б </w:t>
      </w:r>
    </w:p>
    <w:p>
      <w:pPr>
        <w:pStyle w:val="Normal"/>
        <w:spacing w:lineRule="exact" w:line="360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личное подсобное хозяйство» на  25 апреля 2014г на 18-00, которые состоятся  по адресу: Новгородская область, Окуловский район , д.Сухое, у дома №11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Мельникову Юлию Викторо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Заместителя Главы администрации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23 апреля    2014 года. Контактные телефоны 26-114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sz w:val="28"/>
          <w:szCs w:val="28"/>
        </w:rPr>
        <w:t xml:space="preserve">Заместитель Главы администрации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Ю.В.Мельников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7:00Z</dcterms:created>
  <dc:creator>Звонарёва</dc:creator>
  <dc:description/>
  <cp:keywords/>
  <dc:language>en-US</dc:language>
  <cp:lastModifiedBy>Звонарёва</cp:lastModifiedBy>
  <cp:lastPrinted>2014-04-15T11:01:00Z</cp:lastPrinted>
  <dcterms:modified xsi:type="dcterms:W3CDTF">2014-04-15T08:08:00Z</dcterms:modified>
  <cp:revision>8</cp:revision>
  <dc:subject/>
  <dc:title/>
</cp:coreProperties>
</file>