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846695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правлении документов на рассмотрение  в Совет 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юсь главой 4 Градостроительного кодекса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огласовать проект внесения изменений и дополнений в Правила землепользования и застройки Угловского городского поселения  и направить его, протоколы публичных слушаний по указанному проекту, заключение о результатах публичных слушаний на рассмотрение в Совет депутатов Угл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spacing w:lineRule="exact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0:00Z</dcterms:created>
  <dc:creator>Звонарёва</dc:creator>
  <dc:description/>
  <cp:keywords/>
  <dc:language>en-US</dc:language>
  <cp:lastModifiedBy>Звонарёва</cp:lastModifiedBy>
  <cp:lastPrinted>2014-03-17T08:52:00Z</cp:lastPrinted>
  <dcterms:modified xsi:type="dcterms:W3CDTF">2014-03-17T05:58:00Z</dcterms:modified>
  <cp:revision>5</cp:revision>
  <dc:subject/>
  <dc:title> </dc:title>
</cp:coreProperties>
</file>