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32003782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0.07.2014 № 176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гловского городского поселения за полугодие 2014 года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полугодие 2014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 Утвердить отчет об использовании бюджетных ассигнований резервного фонда за полугодие 2014 года </w:t>
      </w:r>
      <w:r>
        <w:rPr>
          <w:rFonts w:cs="Times New Roman" w:ascii="Times New Roman" w:hAnsi="Times New Roman"/>
          <w:b w:val="false"/>
          <w:sz w:val="28"/>
          <w:szCs w:val="28"/>
        </w:rPr>
        <w:t>в сумме 0,00 рублей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Направить отчет об исполнении бюджета Угловского городского поселения за полугодие 2014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Опубликовать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 И.В.Домах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2080"/>
        <w:gridCol w:w="1645"/>
        <w:gridCol w:w="2566"/>
      </w:tblGrid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1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                     Администрации Угловского                                            городского поселения                                             от 10.07.2014 № 1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3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43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ПОЛУГОДИЕ 2014 ГОДА</w:t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4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sz w:val="18"/>
                <w:szCs w:val="18"/>
                <w:u w:val="single"/>
              </w:rPr>
              <w:t>Администрация Угловского городского поселения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4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sz w:val="18"/>
                <w:szCs w:val="18"/>
                <w:u w:val="single"/>
              </w:rPr>
              <w:t>Угловское городское поселение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3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684 38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0 951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63 434,4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623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87 158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36 241,4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55 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75 987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79 612,7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55 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75 987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79 612,73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36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16 743,1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20 056,83</w:t>
            </w:r>
          </w:p>
        </w:tc>
      </w:tr>
      <w:tr>
        <w:trPr>
          <w:trHeight w:val="21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 211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 711,4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32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67,3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8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 575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7 424,34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8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 575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7 424,34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 032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 967,50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4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83,7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16,24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9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 547,5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3 452,48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988,1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4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30 983,3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 016,6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665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 334,03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1030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665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 334,0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7 317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 317,38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1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 777,94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13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 777,94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2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7 095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3 095,32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23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7 095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3 095,3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2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15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2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15,00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2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15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46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7 534,80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46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7 534,8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 67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5 324,80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131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 67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5 324,80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7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21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351000001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00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79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21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 862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 937,88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000,00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205010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000,00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205310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 862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 937,88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 862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 937,88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131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 862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 937,8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000000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060 986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733 793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327 193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060 98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733 79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327 193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1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22 7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0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82 5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1001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22 7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0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82 5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1001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22 7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0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82 5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2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 06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 063,00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2216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000,00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2216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2999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06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06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2999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06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063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706 22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493 59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 212 63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03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3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03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3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15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5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151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 30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80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5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24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5 528 92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403 2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5 7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24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28 92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403 2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5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43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23 777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924 428,3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199 349,0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71 96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51 595,9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20 372,07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62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373,0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62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373,06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62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373,06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08 62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373,0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 62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373,0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 62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373,06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7 00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 626,94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 373,0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 566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 433,9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060,9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939,07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59 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34 369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24 830,8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59 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34 369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24 830,89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2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8 259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1 740,9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2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8 259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1 740,9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58 1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3 109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74 990,9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58 1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3 109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74 990,9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58 1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3 109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74 990,9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13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9 849,8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23 650,1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4 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 259,2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 340,79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 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 1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75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 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 1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75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 95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 95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 95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 9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95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75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Транспорт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5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35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 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 903,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 996,85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 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 903,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 996,85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294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 705,9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695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304,9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695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304,9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595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904,9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01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401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 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 609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 290,9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97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 714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 785,9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334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 165,9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45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54,5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 639,8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 860,1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47,7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52,2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000,9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399,0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62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89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 505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89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 505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30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6,8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93,1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6,8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93,14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36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36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36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42,8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657,1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42,8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657,1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42,8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657,14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6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6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2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6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 96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 399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568,12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5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41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59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41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5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41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5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41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5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41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5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41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7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482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24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35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 96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 240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 727,12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072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 727,12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072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 727,12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8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 572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927,1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 572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927,1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 572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6 927,1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 935,7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64,2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7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02,9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 740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559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6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6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6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6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6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6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 885,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414,8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 885,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414,84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 885,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414,84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 1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 79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 317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 1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 79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 317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 1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 79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 317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 1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 79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 317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 1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 79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 317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5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79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17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18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87,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97,84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18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87,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97,84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78,8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6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2,6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78,8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6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2,6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78,8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6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2,6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луги связи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78,8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6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2,68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506,1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70,96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535,1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13,5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4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410,0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13,5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4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410,0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13,5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4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410,0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92,6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67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25,0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92,6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67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25,07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100,1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100,1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100,16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ализация прочих мероприятий муниципальной программы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100,16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100,1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100,1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100,1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 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1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 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8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1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599,8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34 239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 86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57 370,4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ан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92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27 316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94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57 370,42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"Реконструкция, капитальный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27 316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94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57 370,42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2 9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94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 969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2 9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94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 969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2 9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94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 969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2 9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94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 96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2 9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94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 96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2 9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94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 96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 91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94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2 96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8 0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85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 726,42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ета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 5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809 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166 708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642 591,6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801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641 1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60 7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2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396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5 7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2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396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5 7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2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396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5 7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2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396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5 7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2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396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5 7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2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45 942,8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74 057,1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602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850 357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751 642,89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76 1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25 608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50 491,6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2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1 271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 228,4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2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1 271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 228,4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2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1 271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 228,4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2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1 271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 228,4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73 744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2 516,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 227,8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73 744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2 516,1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 227,8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0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91 838,9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8 161,0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 744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 677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 066,8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75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755,4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75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755,4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06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06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06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0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4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06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06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06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06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роприятия по благоустройству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9 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 396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 203,2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9 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 396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 203,2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9 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 396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 203,2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9 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 396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 203,2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9 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 396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 203,2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9 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 396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 203,2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 1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 303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9 796,5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093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406,7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основных средств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97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97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семинаров, стажировки, профессиональной переподготовкм, курсов повышения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в сфере физической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39 391,42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 523,27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43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 391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6 523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5 914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</w:t>
            </w:r>
            <w:r>
              <w:rPr>
                <w:rFonts w:cs="Arial CYR" w:ascii="Arial CYR" w:hAnsi="Arial CYR"/>
                <w:sz w:val="18"/>
                <w:szCs w:val="18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</w:t>
            </w:r>
            <w:r>
              <w:rPr>
                <w:rFonts w:cs="Arial CYR" w:ascii="Arial CYR" w:hAnsi="Arial CYR"/>
                <w:sz w:val="18"/>
                <w:szCs w:val="18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 391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6 523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5 914,69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 391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6 523,2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5 914,6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 684 38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 439 150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 684 38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 439 150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 684 38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 439 150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1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 684 38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 439 150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23 777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42 627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23 777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42 627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23 777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42 627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1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23 777,4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042 627,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315" w:hRule="atLeast"/>
        </w:trPr>
        <w:tc>
          <w:tcPr>
            <w:tcW w:w="1543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1543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 работников муниципальных учреждений поселения</w:t>
            </w:r>
          </w:p>
        </w:tc>
      </w:tr>
      <w:tr>
        <w:trPr>
          <w:trHeight w:val="315" w:hRule="atLeast"/>
        </w:trPr>
        <w:tc>
          <w:tcPr>
            <w:tcW w:w="1543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состоянию на 01 июля 2014 года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4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(среднесписочная) муниципальных служащих (чел.) – 8,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1 05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(среднесписочная) работников муниципальных учреждений (чел.) – 6,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0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30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 xml:space="preserve">Администрации Угло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10.07.2014 № 1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резервного фонда 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Единица измерения :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0:00Z</dcterms:created>
  <dc:creator>Галина</dc:creator>
  <dc:description/>
  <cp:keywords/>
  <dc:language>en-US</dc:language>
  <cp:lastModifiedBy>Галина</cp:lastModifiedBy>
  <cp:lastPrinted>2014-07-10T17:03:00Z</cp:lastPrinted>
  <dcterms:modified xsi:type="dcterms:W3CDTF">2014-07-21T05:17:00Z</dcterms:modified>
  <cp:revision>64</cp:revision>
  <dc:subject/>
  <dc:title> </dc:title>
</cp:coreProperties>
</file>