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63365751" r:id="rId2"/>
        </w:objec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8.2014 № 2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муниципальной программы Угловского городского поселения «Повышение эффективности бюджетных расходов Угловского городского поселения на 2014-2016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Угловского городского поселения «Повышение эффективности бюджетных расходов Угловского городского поселения на 2014-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;Arial"/>
        </w:rPr>
      </w:pPr>
      <w:bookmarkStart w:id="0" w:name="_GoBack"/>
      <w:bookmarkEnd w:id="0"/>
      <w:r>
        <w:rPr>
          <w:rFonts w:cs="Calibri;Arial"/>
        </w:rPr>
        <w:t>Утверждена 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;Arial"/>
        </w:rPr>
      </w:pPr>
      <w:r>
        <w:rPr>
          <w:rFonts w:cs="Calibri;Arial"/>
        </w:rPr>
        <w:t>Администрации Угл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Calibri;Arial"/>
        </w:rPr>
        <w:t>городского поселения</w:t>
      </w:r>
    </w:p>
    <w:p>
      <w:pPr>
        <w:pStyle w:val="Normal"/>
        <w:widowControl w:val="false"/>
        <w:autoSpaceDE w:val="false"/>
        <w:jc w:val="right"/>
        <w:rPr>
          <w:rFonts w:cs="Calibri;Arial"/>
        </w:rPr>
      </w:pPr>
      <w:r>
        <w:rPr>
          <w:rFonts w:cs="Calibri;Arial"/>
        </w:rPr>
        <w:t>от 05.08.2014 № 205</w:t>
      </w:r>
    </w:p>
    <w:p>
      <w:pPr>
        <w:pStyle w:val="Normal"/>
        <w:jc w:val="right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МУНИЦИПАЛЬ</w:t>
      </w:r>
      <w:r>
        <w:rPr>
          <w:rFonts w:cs="Calibri;Arial"/>
          <w:b/>
          <w:bCs/>
          <w:sz w:val="28"/>
          <w:szCs w:val="28"/>
        </w:rPr>
        <w:t>НАЯ 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cs="Calibri;Arial"/>
          <w:b/>
          <w:bCs/>
          <w:sz w:val="28"/>
          <w:szCs w:val="28"/>
        </w:rPr>
        <w:t>УГЛОВСКОГО ГОРОДСКОГО ПОСЕЛЕНИЯ "ПОВЫШЕНИЕ ЭФФЕКТИВНОСТИ БЮДЖЕТНЫХ РАСХОДОВ УГЛОВСКОГО ГОРОДСКОГО ПОСЕЛЕНИЯ НА 2014-2016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Угловского городского поселения «Повышение эффективности бюджетных расходов Угловского городского поселения на 2014-2016 годы» (далее – муниципальн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 муниципальной программы: Администрация Угловского городского поселения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ы муниципальной программы: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10"/>
        <w:gridCol w:w="827"/>
        <w:gridCol w:w="827"/>
        <w:gridCol w:w="964"/>
      </w:tblGrid>
      <w:tr>
        <w:trPr>
          <w:tblHeader w:val="true"/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</w:t>
            </w:r>
            <w:r>
              <w:rPr>
                <w:rFonts w:cs="Calibri;Arial"/>
              </w:rPr>
              <w:t xml:space="preserve"> </w:t>
            </w:r>
            <w:r>
              <w:rPr>
                <w:rFonts w:cs="Calibri;Arial"/>
                <w:sz w:val="28"/>
                <w:szCs w:val="28"/>
              </w:rPr>
              <w:t>Проведение эффективной муниципальной политики в сфере управления финансами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обеспечение долгосрочной сбалансированности, устойчивости бюджета Угловского городского поселения, по</w:t>
            </w:r>
            <w:r>
              <w:rPr>
                <w:color w:val="000000"/>
                <w:sz w:val="28"/>
                <w:szCs w:val="28"/>
              </w:rPr>
              <w:t>вышение прозрачности в использовании бюдже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местного самоуправления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расходов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;Arial"/>
                <w:sz w:val="28"/>
                <w:szCs w:val="28"/>
              </w:rPr>
              <w:t>1.2.4.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  <w:sz w:val="28"/>
                <w:szCs w:val="28"/>
              </w:rPr>
              <w:t>Доля муниципальных программ Угловского городского поселения, проекты которых прошли публичные обсуждения в отчетном году, к общему количеству муниципальных программ Угловского городского поселения, утвержденных в отчетном году (%), не мене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;Arial"/>
                <w:sz w:val="28"/>
                <w:szCs w:val="28"/>
              </w:rPr>
            </w:pPr>
            <w:r>
              <w:rPr>
                <w:rFonts w:cs="Calibri;Arial"/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;Arial"/>
                <w:sz w:val="28"/>
                <w:szCs w:val="2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;Arial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5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адача 4. Проведение профессиональной подготовки, переподготовки и повышение квалификации выборных должностных лиц, муниципальных служащих Угловского городского поселения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5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ичество выборных должностных лиц,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и реализации муниципальной программы: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1"/>
        <w:gridCol w:w="1848"/>
        <w:gridCol w:w="1673"/>
        <w:gridCol w:w="2046"/>
        <w:gridCol w:w="1382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000,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удельный вес расходов бюджета городского поселения, формируемых в рамках муниципальных программ поселения, в общем объеме расходов бюджета поселения увеличится с 9,6% в 2014 году до 82,9% в 2016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MS Mincho;Arial Unicode MS"/>
          <w:sz w:val="28"/>
          <w:szCs w:val="28"/>
          <w:lang w:eastAsia="ja-JP"/>
        </w:rPr>
        <w:t>бюджет поселения, начиная с 2017 года, будет формироваться преимущественно в структуре муниципальных программ Угловского городского поселения.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40"/>
        <w:ind w:left="567" w:hanging="0"/>
        <w:jc w:val="center"/>
        <w:rPr>
          <w:rFonts w:eastAsia="MS Mincho;Arial Unicode MS"/>
          <w:sz w:val="28"/>
          <w:szCs w:val="28"/>
          <w:lang w:eastAsia="ja-JP"/>
        </w:rPr>
      </w:pPr>
      <w:r>
        <w:rPr>
          <w:b/>
          <w:sz w:val="28"/>
          <w:szCs w:val="28"/>
        </w:rPr>
        <w:t>1. Характеристика текущего состоя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фере </w:t>
      </w:r>
      <w:r>
        <w:rPr>
          <w:rFonts w:eastAsia="MS Mincho;Arial Unicode MS"/>
          <w:b/>
          <w:sz w:val="28"/>
          <w:szCs w:val="28"/>
          <w:lang w:eastAsia="ja-JP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40"/>
        <w:ind w:left="567" w:hanging="0"/>
        <w:jc w:val="center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;Arial"/>
          <w:sz w:val="28"/>
          <w:szCs w:val="28"/>
        </w:rPr>
        <w:t>Бюджетный процесс Угловского городского поселения в условиях непрерывного совершенствования бюджетного законодательства претерпел значительные изменения за прошедшие несколько лет.</w:t>
      </w:r>
    </w:p>
    <w:p>
      <w:pPr>
        <w:pStyle w:val="Normal"/>
        <w:ind w:firstLine="851"/>
        <w:jc w:val="both"/>
        <w:rPr/>
      </w:pPr>
      <w:r>
        <w:rPr>
          <w:spacing w:val="-8"/>
          <w:sz w:val="28"/>
          <w:szCs w:val="28"/>
        </w:rPr>
        <w:t>Реформирование сферы финансов в Угловском город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в управлении финансами, в том числе в сфер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ное использование информационно-телекоммуникационных технологий при осуществлении бюджет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</w:t>
      </w:r>
    </w:p>
    <w:p>
      <w:pPr>
        <w:pStyle w:val="ConsPlusNonformat"/>
        <w:widowControl/>
        <w:spacing w:lineRule="auto" w:line="240"/>
        <w:ind w:firstLine="720"/>
        <w:rPr>
          <w:rFonts w:ascii="Times New Roman" w:hAnsi="Times New Roman" w:eastAsia="MS Mincho;Arial Unicode MS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Начиная с 2013 года, в целях перехода к программно-целевым принципам организации деятельности Администрации,</w:t>
      </w:r>
      <w:r>
        <w:rPr>
          <w:rFonts w:eastAsia="MS Mincho;Arial Unicode MS" w:cs="Times New Roman" w:ascii="Times New Roman" w:hAnsi="Times New Roman"/>
          <w:sz w:val="28"/>
          <w:szCs w:val="28"/>
          <w:lang w:eastAsia="ja-JP"/>
        </w:rPr>
        <w:t xml:space="preserve"> расходная часть бюджета городского поселения стала формироваться в рамках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оптимизации функций муниципального управления и повышения эффективности их обеспечения в 4 квартале 2011 года был проведен анализ структуры Администрации с целью сокращения расходов на содержание органов управления. Выработаны конкретные предложения. В результате оптимизации в 2011 году сокращена 1 единица муниципального служащего, которая была переведена на должность, не являющейся должностью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выполнения задачи энергосбережения и энергетической эффективности на территории городского поселения в 2012 году были реализованы мероприятия по энергосбережению, в рамках которых  проведено энергетическое обследование зданий администрации. Разработаны мероприятия, направленные на сокращение потребления энергоресурсов. В администрации проводилась работа по установке энергосберегающих источников света для освещения служебных помещений, и проводились мероприятия по установке счетчиков на в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работа по развитию информационной системы управления муниципальными финансами городского поселения в последние годы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самоуправления позволило повысить достоверность представляемых отчетных данных, сократить временные затраты на подготовку отчетности, обеспечить оперативный доступ к информации всех заинтересованных лиц. Однако, основным риском дальнейшей реализации вышеуказанных мероприятий является недостаточная техническая готовность к внедрению информационных сист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достигнутые результаты, в сфере повышения эффективности бюджетных расходов остаются задачи, требующие дальнейшего реш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таких задач, связанных с дальнейшим повышением эффективности и прозрачности использования бюджетных средств, является переход к формированию всего бюджета поселения в рамках муниципальных программ, для чего необходимо подготовить соответствующую нормативную правовую базу, обеспечить разработку специалистами Администрации муниципальных программ и последующее их утвержд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муниципальная программа «Повышение эффективности бюджетных расходов Угловского городского поселения на 2014 – 2016 годы» должна обеспечить проведение сбалансированной и рациональной финансовой политики городского поселения, отвечающей современным требованиям и тенденциям развития бюджетной системы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муниципальной программы является </w:t>
      </w:r>
      <w:r>
        <w:rPr>
          <w:rFonts w:cs="Calibri;Arial"/>
          <w:sz w:val="28"/>
          <w:szCs w:val="28"/>
        </w:rPr>
        <w:t>проведение эффективной муниципальной политики в сфере управления финансами</w:t>
      </w:r>
      <w:r>
        <w:rPr>
          <w:rFonts w:eastAsia="Times New Roman"/>
          <w:color w:val="000000"/>
          <w:sz w:val="28"/>
          <w:szCs w:val="28"/>
        </w:rPr>
        <w:t>, обеспечение долгосрочной сбалансированности, устойчивости бюджета Угловского городского поселения, по</w:t>
      </w:r>
      <w:r>
        <w:rPr>
          <w:color w:val="000000"/>
          <w:sz w:val="28"/>
          <w:szCs w:val="28"/>
        </w:rPr>
        <w:t>вышение прозрачности в использовании бюджет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остижения цели муниципальной программы предусмотрено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обеспечение долгосрочной сбалансированности и устойчивости бюджетной сис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внедрение программно-целевых принципов организации деятельности органов местного самоуправления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развитие информационной системы управления муниципальными финанс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дение профессиональной подготовки, переподготовки и повышение квалификации выборных должностных лиц, муниципальных служащих </w:t>
      </w:r>
      <w:r>
        <w:rPr>
          <w:sz w:val="28"/>
          <w:szCs w:val="28"/>
        </w:rPr>
        <w:t>Угловского городского поселения</w:t>
      </w:r>
      <w:r>
        <w:rPr>
          <w:rFonts w:eastAsia="Times New Roman"/>
          <w:sz w:val="28"/>
          <w:szCs w:val="28"/>
        </w:rPr>
        <w:t xml:space="preserve"> в сфере повышения эффективности бюджетных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ого качества управления муниципальными финанс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увеличение доли программных расходов и переход к формированию бюджета поселения в структуре муниципальных программ Угловского городского поселения.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/>
      </w:pPr>
      <w:r>
        <w:rPr>
          <w:b/>
          <w:sz w:val="28"/>
          <w:szCs w:val="28"/>
        </w:rPr>
        <w:t>2. 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</w:t>
      </w:r>
    </w:p>
    <w:p>
      <w:pPr>
        <w:pStyle w:val="Default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</w:t>
      </w:r>
      <w:r>
        <w:rPr/>
        <w:t>ведены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192"/>
        <w:gridCol w:w="2435"/>
        <w:gridCol w:w="2481"/>
      </w:tblGrid>
      <w:tr>
        <w:trPr>
          <w:tblHeader w:val="true"/>
          <w:trHeight w:val="10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чины возникновения риск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прият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в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, областном и районном уровнях, влияющих на условия реализации муниципальной програм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 xml:space="preserve">мониторинг из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законодательства поселения</w:t>
            </w:r>
          </w:p>
        </w:tc>
      </w:tr>
      <w:tr>
        <w:trPr>
          <w:trHeight w:val="22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Макроэкономические (финансовые)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благоприятное развитие экономических процессов в стране и в мире в целом, при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ходов бюджета поселения или увеличению расходов и, как следствие, к пересмотру финан</w:t>
              <w:softHyphen/>
              <w:t xml:space="preserve">сирования ранее принятых расходных обя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привлечение средств на реализацию мероприятий муниципальной программы из областного бюдж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зультативности мероприятий муниципальной программы и эффективности использования бюджетных средств, на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ответствии с фактическим уровнем финансирования и пе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рганизационны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лизации мероприятий муниципальной программы, осуществление последующего мониторинга их 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мониторинг результативности мероприятий муниципальной программы и эффективности использования бюджетных средств, на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плана муниципальных закупок, формирование четких требований к квалификации исполнителей и результатам рабо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применение штрафных санкций к внешним исполнителям мероприятий муниципальной программы, при необходимости – замена исполнителей мероприят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;Arial"/>
              </w:rPr>
            </w:pPr>
            <w:r>
              <w:rPr>
                <w:rFonts w:cs="Calibri;Arial"/>
              </w:rPr>
              <w:t>Ресурсные (кадровы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;Arial"/>
              </w:rPr>
            </w:pPr>
            <w:r>
              <w:rPr>
                <w:rFonts w:cs="Calibri;Arial"/>
              </w:rPr>
              <w:t>назначение постоянных ответственных исполн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</w:rPr>
              <w:t>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</w:rPr>
              <w:t>повышение квалификации исполнителей мероприятий муниципальной программы (проведение обучений, семинаров, обеспечение им открытого доступа к методическим и информационным материалам)</w:t>
            </w:r>
          </w:p>
          <w:p>
            <w:pPr>
              <w:pStyle w:val="Normal"/>
              <w:widowControl w:val="false"/>
              <w:autoSpaceDE w:val="false"/>
              <w:rPr>
                <w:rFonts w:cs="Calibri;Arial"/>
              </w:rPr>
            </w:pPr>
            <w:r>
              <w:rPr>
                <w:rFonts w:cs="Calibri;Aria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</w:rPr>
              <w:t>привлечение к реализации мероприятий муниципальной программы представителей общественных и научных организац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Arial"/>
              </w:rPr>
              <w:t>ротация или замена исполнителей мероприятий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 осуществляет:</w:t>
      </w:r>
      <w:r>
        <w:rPr>
          <w:rFonts w:cs="Calibri;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;Arial"/>
          <w:sz w:val="28"/>
          <w:szCs w:val="28"/>
        </w:rPr>
        <w:t>обеспечивает целевое использование средств, выделяемых на выполнение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целевых показателей для оценки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  <w:t>составление отчетов о ходе реализации муниципальной программы.</w:t>
      </w:r>
    </w:p>
    <w:p>
      <w:pPr>
        <w:sectPr>
          <w:type w:val="nextPage"/>
          <w:pgSz w:w="11906" w:h="16838"/>
          <w:pgMar w:left="1985" w:right="56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240"/>
        <w:ind w:firstLine="540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Администрация до 20 июля текущего года и до 01 марта года, следующего за отчетным, готовит полугодовой и годовой отчеты о ходе реализации муниципальной программы и докладывает результаты целевых показателей муниципальной программы Главе Угловского городского поселения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Мероприятия муниципальной программ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57"/>
        <w:gridCol w:w="2171"/>
        <w:gridCol w:w="1497"/>
        <w:gridCol w:w="1570"/>
        <w:gridCol w:w="2055"/>
        <w:gridCol w:w="63"/>
        <w:gridCol w:w="759"/>
        <w:gridCol w:w="841"/>
        <w:gridCol w:w="34"/>
        <w:gridCol w:w="783"/>
        <w:gridCol w:w="6"/>
      </w:tblGrid>
      <w:tr>
        <w:trPr>
          <w:tblHeader w:val="true"/>
          <w:trHeight w:val="23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3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;Arial"/>
              </w:rPr>
            </w:pPr>
            <w:r>
              <w:rPr>
                <w:rFonts w:cs="Calibri;Arial"/>
              </w:rPr>
              <w:t>Проведение комплексного анализа результатов проведенных муниципальных закупок с целью установления причин, способствующих максимально эффективному использованию средств бюджета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;Arial"/>
              </w:rPr>
              <w:t>Проведение оценки эффективности налоговых льгот, предоставленных законодательством Угловского городского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;Arial"/>
              </w:rPr>
              <w:t>Внесение предложений по оптимизации состава и объема налоговых льгот, предоставленных законодательством Угловского городского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23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Угловского городского поселения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 – 1.2.3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расходов бюджета поселения на очередной финансовый год и на плановый период в структуре муниципальных программ Угловского городского поселения, начиная с 2017 года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 – 1.2.3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 – 1.2.3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об установлении порядка проведения и критериев оценки эффективности реализации муниципальных программ Угловского городского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 – 1.2.3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Угловского городского посел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 – 1.2.3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>Подготовка проекта постановления Администрации по определению Порядка проведения публичного обсуждения проектов муниципальных программ планируемых к утверждению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3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технических средств и лицензионного программного обеспечени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Угловского городского 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.</w:t>
            </w:r>
          </w:p>
        </w:tc>
        <w:tc>
          <w:tcPr>
            <w:tcW w:w="1423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ача 4. Проведение профессиональной подготовки, переподготовки и повышение квалификации выборного должностного лица, муниципальных служащих Администрации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Участие в мероприятиях по профессиональной подготовке, переподготовке и повышению квалификации выборного должностного лица, муниципальных служащих в сфере повышения эффективности бюджетных расходов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дминистрация Угловского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ородского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елени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4-20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.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34:00Z</dcterms:created>
  <dc:creator>Татьяна</dc:creator>
  <dc:description/>
  <cp:keywords/>
  <dc:language>en-US</dc:language>
  <cp:lastModifiedBy>Галина</cp:lastModifiedBy>
  <cp:lastPrinted>2014-08-08T16:38:00Z</cp:lastPrinted>
  <dcterms:modified xsi:type="dcterms:W3CDTF">2014-08-08T12:38:00Z</dcterms:modified>
  <cp:revision>69</cp:revision>
  <dc:subject/>
  <dc:title>                                                                         </dc:title>
</cp:coreProperties>
</file>