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012916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.12.2014г   № 377      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платы за содержание и ремонт жилого помещения для нанимателей  жилых помещений по договорам социального найма и договорам найма жилых помещений муниципального жилищного фонда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 1. ст. 154, ч.13 ст.155, ч.3 ст. 156  Жилищного кодекса  Российской Федерации, ст.14, ст.50 Федерального закона от 06.10.2003 года № 131 –ФЗ « Об общих принципах организации  местного самоуправления  в Российской Федерации», письмом  Министерства Регионального развития Российской Федерации от 06.03.2009 № 6175-АД /14 «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»,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 муниципального жилищного фонда Угловского городского поселения  принимается равным размеру платы за содержание  и ремонт жилого помещения, принятому на общем  собрании собственниками  помещений в многоквартирном доме, либо установленного по результатам открытого конкурса по отбору управляющей организации, проведенного органом местного самоуправления в порядке, установленном Правительством Российской Федерации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по истечении тридцати дней после его официального опубликов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Постановление действует до 31 дека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поселения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6:00Z</dcterms:created>
  <dc:creator>user</dc:creator>
  <dc:description/>
  <cp:keywords/>
  <dc:language>en-US</dc:language>
  <cp:lastModifiedBy>user</cp:lastModifiedBy>
  <cp:lastPrinted>2014-12-30T12:55:00Z</cp:lastPrinted>
  <dcterms:modified xsi:type="dcterms:W3CDTF">2014-12-30T09:56:00Z</dcterms:modified>
  <cp:revision>2</cp:revision>
  <dc:subject/>
  <dc:title> </dc:title>
</cp:coreProperties>
</file>