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4008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городская область</w:t>
        <w:br/>
        <w:t>Администрация Угловского город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ул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tLeast" w:line="360" w:before="0" w:after="0"/>
        <w:ind w:right="-81" w:firstLine="88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 xml:space="preserve">                                                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8.2014 №23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.п.Угл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br/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 «Об осуществлении   мероприятий по      обеспечению безопасности людей  на водных объектах, охране их жизни и здоровь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      В соответствии с Вод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 Уставом Угловского городского поселения администрация Угловского городского поселения  ПОСТАНОВЛЯЕТ:</w:t>
        <w:br/>
        <w:t xml:space="preserve">       1.Утвердить Положение «Об осуществлении мероприятий по обеспечению безопасности людей на водных объектах, охране их жизни и здоровья»</w:t>
        <w:br/>
        <w:t xml:space="preserve">       2.Контроль за исполнением настоящего постановления оставляю за собой.                                                                                </w:t>
        <w:br/>
        <w:t xml:space="preserve">       3.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публиковать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Глава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го поселения     И.В.Домахина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  <w:br/>
        <w:t>об осуществлении мероприятий по обеспечению безопасности людей</w:t>
        <w:br/>
        <w:t>на водных объектах, охране их жизни и здоровь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Вод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ставом Угловского городского поселения   и регулирует отношения, связанные с осуществлением мероприятий по обеспечению безопасности людей на водных объектах, охране жизни и здоровья на территории городского поселения  и определяет полномочия администрации городского поселения при реализации мероприятий по обеспечению безопасности людей на водных объектах, охране их жизни и здоровья на территории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2.Полномочия по обеспечению безопасности людей на водных объектах охране их жизни и здоровь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>К полномочиям администрации городского поселения  по обеспечению безопасности людей на водных объектах, охране их жизни и здоровья относятся:</w:t>
        <w:br/>
        <w:t>2.1.Осуществление мероприятий по обеспечению безопасности людей на водных объектах, охране их жизни и здоровья;</w:t>
        <w:br/>
        <w:t>2.2..Принятие мер по ограничению, приостановлению или запрещению использования водных объектов, представляющих опасность для здоровья населения;</w:t>
        <w:br/>
        <w:t>2.3.Оповещение населения об ограничении водопользования на водных объектах общего пользования через средства массовой информации и посредством специальных информационных знаков, устанавливаемых вдоль берегов водных объектов;</w:t>
        <w:br/>
        <w:t>2.4.Согласование проведения спортивных, культурных и иных массовых мероприятий местного значения на водных объектах общего пользования и вблизи указанных объектов;</w:t>
        <w:br/>
        <w:t>2.5.Создание условий для безопасного отдыха населения в период купального сезона;</w:t>
        <w:br/>
        <w:t>2.6.Организация выполнения работ и оказание услуг в области подготовки и содержания водных объектов на территории поселения</w:t>
        <w:br/>
        <w:t>2.7.Организация контроля за состоянием мест массового отдыха людей на водных объектах, находящихся на территории поселения, в соответствии с требованиями Правил охраны жизни людей на водных объектах в Новгородской области ;</w:t>
        <w:br/>
        <w:t>2.8.Осуществление иных полномочий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3.Мероприятия по обеспечению безопасности людей на водных объектах, </w:t>
        <w:br/>
        <w:t>охране их жизни и здоров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.1.Администрация городского поселения  осуществляет следующие мероприятия по обеспечению безопасности людей на водных объектах, охране их жизни и здоровья;</w:t>
        <w:br/>
        <w:t>3.1.1. организация проведения комплекса противоэпидемических мероприятий</w:t>
        <w:br/>
        <w:t>3.1.2. организация подготовки зон купания , обозначение их границ специальными знаками;</w:t>
        <w:br/>
        <w:t>3.1.3.организация обучения населения правилам поведения на воде, агитация и пропаганда в области охраны их жизни и здоровья;</w:t>
        <w:br/>
        <w:t>3.1.4. осуществление иных мероприятий по обеспечению безопасности людей на водных объектах, охране их жизни и здоровья;</w:t>
        <w:br/>
        <w:t>3.2.Граждане в местах купания и иных местах массового отдыха на территории поселения обязаны поддерживать чистоту, порядок, и соблюдать Правила охраны жизни людей на водных объект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4.Финансирование расходов на осуществление мероприятий</w:t>
        <w:br/>
        <w:t>по обеспечению безопасности людей на водных объектах,</w:t>
        <w:br/>
        <w:t>охране их жизни и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Финансовое обеспечение мероприятий по обеспечению безопасности людей на водных объектах, охране их жизни и здоровья на территории поселения является расходным обязательством поселения, подлежащим исполнению за счет средств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Органы местного самоуправления городского округа, муниципальных районов, городских и сельских поселений области в целях реализации предоставленных им полномочий вправе разрабатывать на год план обеспечения безопасности населения на водных объе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Надзор за санитарным состоянием пляжей, мониторинг качества воды поверхностных водных объектов в соответствии с Положением об управлении Федеральной службы по надзору в сфере защиты прав потребителей и благополучия человека по Новгородской области, утвержденным Приказом Федеральной службы по надзору в сфере защиты прав потребителей и благополучия человека от 22 февраля 2005 года N 114, осуществляет управление Роспотребнадзора по области и его территориальные отделы. Производственный контроль за качеством воды водных объектов, почвы, питьевой воды в местах массового отдыха населения обеспечивается эксплуатирующими организациями и предприятиями, иными хозяйствующими субъектами независимо от подчиненности и форм собственности, проводится в лабораториях, аккредитованных в установленном порядке, по программам, согласованным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в ред.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дминистрации Новгородской области от 28.10.2009 N 389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Органы местного самоуправления городского округа, муниципальных районов, городских и сельских поселений области в соответствии с планом обеспечения безопасности населения на водных объектах вправе организовывать по графику дежурство спасателей, медицинского персонала и сотрудников полиции в местах массового отдыха на водных объек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.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Новгородской области от 08.07.2014 N 361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Места для массового купания (далее - места для купания) устанавливаются нормативными правовыми актами органов местного самоуправления городского округа, муниципальных районов, городских и сельских поселений области при наличии положительных заключений в актах по результатам обследования, проведенного органом санитарно-эпидемиологического надзора, водолазного обследования дна водного объекта, проведенного организацией, уполномоченной на соответствующий вид деятельности, а также при наличии справки территориального подразделения ФКУ "Центр ГИМС МЧС России по области" о соответствии выбранного места требованиям, предъявляемым к местам для куп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.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Новгородской области от 12.11.2012 N 735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в акте обследования заключения об опасности купания на каком-либо участке водного объекта, используемом для массового купания, исполнительный орган государственной власти, подготовивший это заключение, и орган местного самоуправления муниципального образования, на территории которого располагается этот участок водного объекта, принимают меры для устранения опасности и установки соответствующих информационных зна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одолазное обследование, очистка дна водных объектов и проверки на соответствие санитарно-гигиеническим нормам и правилам проводятся ежегодно до начала купального сез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на водолазное обследование и очистку дна водного объекта в местах для купания должна подаваться, как правило, до 1 мая в ОГБУ "Облводобъект" или другие организации, уполномоченные на соответствующий вид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Органы местного самоуправления городского округа, муниципальных районов, городских и сельских поселений области вправе ежегодно утверждать муниципальным правовым актом план обустройства пляжа, который должен предусматривать состав и оснащение спасательного по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Кроме того, управление Роспотребнадзора по области и его территориальные отделы в соответствии с Положением об управлении Федеральной службы по надзору в сфере защиты прав потребителей и благополучия человека по Новгородской области, утвержденным Приказом Федеральной службы по надзору в сфере защиты прав потребителей и благополучия человека от 22 февраля 2005 года N 114, осуществляют проверку пляжей детских лагерей на соответствие санитарно-гигиеническим нормам и правилам с оформлением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Выход (выезд) на лед людей и автомототранспортных средств, а также тракторов, снегоходов и гужевого транспорта, принадлежащего юридическим и физическим лицам, может быть запрещен органами местного самоуправления городского округа и муниципальных районов области исходя из состояния ледовой обстановки на водных объектах и с учетом предложений исполнительных органов государственной власти, осуществляющих надзор и контроль за обеспечением безопасности населения на водных объе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Места установки информационных знаков об ограничении водопользования на водных объектах общего пользования определяются нормативными правовыми актами органов местного самоуправления городского округа, городских и сельских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повреждать, переносить или уничтожать информационные зна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1. Статус ледовых переправ, режим их работы, порядок перевозки пассажиров, а также горючих, опасных грузов и движения спецтранспорта определяются эксплуатирующими организациями и согласуются с органами местного самоуправления и управлением Государственной инспекции безопасности дорожного движения управления внутренних дел по Новгородской области в части безопасных условий движения транспорта и пеше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Информационные знаки на водном объекте устанавливаются органами местного самоуправления, владельцами мест массового отдыха, баз (сооружений) для стоянок маломерных судов, организаций, эксплуатирующих переправы, и другими водопользователями в береговой полосе и непосредственно на водных объектах (на льду) в целях предотвращения несчастных случаев с людьми на водном объекте. Содержание и места установки информационных знаков согласуются с ФКУ "Центр ГИМС МЧС России по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Информационные знаки имеют форму прямоугольника с размерами сторон не менее 50 x 60 сантиметров и изготавливаются из досок, толстой фанеры, металлических листов или другого прочного матери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знаки устанавливаются на видных местах и укрепляются на столбах (деревянных, металлических, железобетонных и других) высотой не менее 2,5 метра. Надписи делаются черной или белой крас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3. Характеристика информационных зна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6520"/>
      </w:tblGrid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пись на знаке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зна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купания (с указанием границ в метрах)</w:t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зеленой рамке. Надпись сверху. Ниже изображен плывущий человек. Знак крепится на столбе белого ц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купания детей (с указанием границ в метрах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зеленой рамке. Надпись сверху. Ниже изображены двое детей, стоящих в воде. Знак крепится на столбе белого ц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купания животных (с указанием границ в метрах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зеленой рамке. Надпись сверху. Ниже изображена плывущая собака. Знак крепится на столбе белого ц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паться запрещено (с указанием границ в метрах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расной рамке, перечеркнутой красной чертой по диагонали с верхнего левого угла. Надпись сверху. Ниже изображен плывущий человек. Знак крепится на столбе красного ц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ход (переезд) по льду разрешен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окрашен в зеленый цвет. Надпись посредине. Знак крепится на столбе белого ц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ход (переезд) по льду запрещен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окрашен в красный цвет. Надпись посредине. Знак крепится на столбе красного цве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здавать волнение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и красной окружности на белом фоне две волны черного цвета, перечеркнутые красной линией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ение маломерных плавсредств запрещено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и красной окружности на белом фоне лодка с подвесным мотором черного цвета, перечеркнутая красной линией</w:t>
            </w:r>
          </w:p>
        </w:tc>
      </w:tr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оря не бросать!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и красной окружности на белом фоне якорь черного цвета, перечеркнутый красной лин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2D77723DACCFCB8A8EC825E9E41FBB5F92D943007BA8171BC1103EDA77EE1A00D4D81224B217DD3282840b1T3N" TargetMode="External"/><Relationship Id="rId4" Type="http://schemas.openxmlformats.org/officeDocument/2006/relationships/hyperlink" Target="consultantplus://offline/ref=29C60225C6CD6D9AA7541858AD4A5E15358353A510D45DE216EE06DA8A36F93D67B40D05DEEDDE8ED9BE85q4U6N" TargetMode="External"/><Relationship Id="rId5" Type="http://schemas.openxmlformats.org/officeDocument/2006/relationships/hyperlink" Target="consultantplus://offline/ref=454CFA2B1E5EE5CB9CEACE1FF4A82948F7EE04E450FD4425AD9A547E1482BD51F1F22A86BCCDC0FD990C1FsDY9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3:00Z</dcterms:created>
  <dc:creator>user</dc:creator>
  <dc:description/>
  <cp:keywords/>
  <dc:language>en-US</dc:language>
  <cp:lastModifiedBy>user</cp:lastModifiedBy>
  <cp:lastPrinted>2014-09-04T16:45:00Z</cp:lastPrinted>
  <dcterms:modified xsi:type="dcterms:W3CDTF">2014-09-04T12:45:00Z</dcterms:modified>
  <cp:revision>4</cp:revision>
  <dc:subject/>
  <dc:title/>
</cp:coreProperties>
</file>