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12.11.2014 № </w:t>
      </w:r>
      <w:r>
        <w:rPr>
          <w:sz w:val="28"/>
          <w:szCs w:val="28"/>
          <w:lang w:val="en-US"/>
        </w:rPr>
        <w:t>31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Васильева Анатолия Ивановича ,зарегистрированного по адресу: Новгородская область ,Окуловский район ,п.Угловка ,ул.Заводская д.59 кв.4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п.Угловка ,ул.Заводская , участок №.59 -Б  - «личное подсобное хозяйство», площадью 1720 кв.м., находящегося на кадастровом квартале 53:12:0202016:ЗУ1  на  28 ноября   2014г на 18-00, которые состоятся  по адресу: Новгородская область, Окуловский район , п.Угловка ,ул.Заводская у дома №59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   - Главу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27 ноября   2014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Расходы, связанные с организацией и проведением публичных слушаний по вопросу предоставления разрешения на условно-разрешенный вид использования земельного участка несет Васильев А.И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6:00Z</dcterms:created>
  <dc:creator>Звонарёва</dc:creator>
  <dc:description/>
  <cp:keywords/>
  <dc:language>en-US</dc:language>
  <cp:lastModifiedBy>Звонарёва</cp:lastModifiedBy>
  <cp:lastPrinted>2014-11-12T15:20:00Z</cp:lastPrinted>
  <dcterms:modified xsi:type="dcterms:W3CDTF">2014-11-12T12:21:00Z</dcterms:modified>
  <cp:revision>6</cp:revision>
  <dc:subject/>
  <dc:title/>
</cp:coreProperties>
</file>