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96882672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4 №  3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Обеспечение безопасности дорожного движения на территории Угловского городского поселения на 2015-2017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before="0" w:after="0"/>
        <w:ind w:right="20" w:firstLine="700"/>
        <w:rPr/>
      </w:pPr>
      <w:r>
        <w:rPr>
          <w:sz w:val="28"/>
          <w:szCs w:val="28"/>
        </w:rPr>
        <w:t>В целях обеспечения безопасности дорожного движения, обеспечение приоритета жизни и здоровья граждан, участвующих в дорожном движении, руководствуясь статьей 14 п. 1 пп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  Федерального  Закона № 131-ФЗ «Об общих принципах  организации местного самоуправления в Российской Федерации», Федеральным Законом  № 196 – ФЗ от 10 декабря 1995 года «О безопасности дорожного движени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Федеральным законом от 08.11.2007 г. № 257-ФЗ «Об автомобильных дорогах и о дорожной деятельности в Российской Фе</w:t>
        <w:softHyphen/>
        <w:t>дерации</w:t>
      </w:r>
      <w:r>
        <w:rPr>
          <w:sz w:val="28"/>
          <w:szCs w:val="28"/>
          <w:lang w:val="ru-RU"/>
        </w:rPr>
        <w:t xml:space="preserve">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Угловского городского поселения «Обеспечение безопасности дорожного движения на территории Угловского городского поселения на 2015-2017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И.В.Домахина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0" w:name="_GoBack"/>
      <w:bookmarkEnd w:id="0"/>
      <w:r>
        <w:rPr>
          <w:rFonts w:cs="Calibri"/>
        </w:rPr>
        <w:t>Утверждена 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  <w:t>Администрации Угло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/>
        </w:rPr>
        <w:t xml:space="preserve">от 30.12.2014  № 379 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МУНИЦИПАЛЬ</w:t>
      </w:r>
      <w:r>
        <w:rPr>
          <w:rFonts w:cs="Calibri"/>
          <w:b/>
          <w:bCs/>
          <w:sz w:val="28"/>
          <w:szCs w:val="28"/>
        </w:rPr>
        <w:t>НАЯ 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УГЛОВСКОГО ГОРОДСКОГО ПОСЕЛЕНИЯ "ОБЕСПЕЧЕНИЕ БЕЗОПАСНОСТИ ДОРОЖНОГО ДВИЖЕНИЯ НА ТЕРРИТОРИИ УГЛОВСКОГО ГОРОДСКОГО ПОСЕЛЕНИЯ НА 2015-2017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Угловского городского поселения «Обеспечение безопасности дорожного движения на территории Угловского городского поселения на 2015-2017 годы» (далее – муниципальная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ветственный исполнитель муниципальной программы: Администрация Угловского городского поселения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ы муниципальной программы: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910"/>
        <w:gridCol w:w="827"/>
        <w:gridCol w:w="827"/>
        <w:gridCol w:w="964"/>
      </w:tblGrid>
      <w:tr>
        <w:trPr>
          <w:tblHeader w:val="true"/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Снижение уровня аварийности на автодорогах, обеспечение безопасности жизни и здоровья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культуры участников  дорожного движения и предупреждение опасного поведения участников дорожного движения, сокращение детского дорожно-транспортного травматизма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контрольно-надзор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рожно-транспортных происшествий (количество авар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го риска (количество лиц, погибших в результате дорожно-транспортных происшествий, на 3 тыс. населения);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роки реализации муниципальной программы: 2015-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11"/>
        <w:gridCol w:w="1848"/>
        <w:gridCol w:w="1673"/>
        <w:gridCol w:w="2046"/>
        <w:gridCol w:w="1382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 w:before="0" w:after="225"/>
        <w:ind w:left="360" w:firstLine="360"/>
        <w:contextualSpacing/>
        <w:jc w:val="both"/>
        <w:rPr>
          <w:rFonts w:ascii="Arial" w:hAnsi="Arial" w:cs="Arial"/>
          <w:color w:val="2B2B2B"/>
        </w:rPr>
      </w:pPr>
      <w:r>
        <w:rPr>
          <w:sz w:val="28"/>
          <w:szCs w:val="28"/>
        </w:rPr>
        <w:t>8. Ожидаемые конечные результаты реализации муниципальной программы:</w:t>
      </w:r>
      <w:r>
        <w:rPr>
          <w:rFonts w:cs="Arial" w:ascii="Arial" w:hAnsi="Arial"/>
          <w:color w:val="2B2B2B"/>
        </w:rPr>
        <w:t xml:space="preserve"> </w:t>
      </w:r>
    </w:p>
    <w:p>
      <w:pPr>
        <w:pStyle w:val="Normal"/>
        <w:spacing w:lineRule="atLeast" w:line="336" w:before="0" w:after="225"/>
        <w:ind w:left="360" w:firstLine="360"/>
        <w:contextualSpacing/>
        <w:jc w:val="both"/>
        <w:rPr/>
      </w:pPr>
      <w:r>
        <w:rPr>
          <w:color w:val="2B2B2B"/>
          <w:sz w:val="28"/>
          <w:szCs w:val="28"/>
        </w:rPr>
        <w:t>- с</w:t>
      </w:r>
      <w:r>
        <w:rPr>
          <w:rFonts w:eastAsia="Times New Roman"/>
          <w:color w:val="000000"/>
          <w:sz w:val="28"/>
          <w:szCs w:val="28"/>
        </w:rPr>
        <w:t>окращение числа дорожно-транспортных происшествий;</w:t>
      </w:r>
    </w:p>
    <w:p>
      <w:pPr>
        <w:pStyle w:val="Normal"/>
        <w:spacing w:lineRule="atLeast" w:line="336" w:before="0" w:after="225"/>
        <w:ind w:firstLine="72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</w:rPr>
        <w:t>- повышение обеспеченной скорости движения автомобилей и улучшение доступности территорий;</w:t>
      </w:r>
    </w:p>
    <w:p>
      <w:pPr>
        <w:pStyle w:val="Normal"/>
        <w:spacing w:lineRule="atLeast" w:line="336" w:before="0" w:after="225"/>
        <w:ind w:firstLine="720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вышение удобства и безопасности поездок, снижение ДТП на дорог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снижение ущерба от воздействия автотранспорта на окружающую сре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 автомобильных дорог общего пользования местного значения на территории  Угловского городского поселения. Приоритеты и цели муниципальной политики в сфере дорожной деятель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Угловского городского поселения расположено 75,5 км дорог. Это автомобильные дороги общего пользования местного значения. Автомобильные 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 содержание автомобильных дорог местного значения общего пользования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с аварийностью на автомобильном транспорте в последнее время приобрела особую остроту в связи с несоответствием дорожно-транспортной инфраструктуры, потребностям населения в безопасном дорожном движении, недостаточной эффективностью  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за 2014 год на дорогах Угловского городского поселения зарегистрировано 5 дорожно-транспортных происшествия, без смертельного исх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ая обстановка с аварийностью во многом объясняется следующими причи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такого положения дел являются ухудшение условий дорожного движения и нарушение экологической обстанов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облеем, показывает необходимость комплексного подхода к их решению, что предполагает использование программного мет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и анализ социальных, финансово-экономических и прочих рисков реализации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казателями муниципальной программы является сокращение дорожно-транспортных происшествий с пострадавши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до требуемого уровня может быть достигнуто при реализации всех мероприятий по повышению безопасности дорожного движения  в Угловском городском поселении предусмотренных муниципальной программ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позволит улучшить ситуацию с дорожно-транспортной аварийностью на территор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– Администрация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Угловского городского поселения.</w:t>
      </w:r>
    </w:p>
    <w:p>
      <w:pPr>
        <w:pStyle w:val="Normal"/>
        <w:shd w:fill="FFFFFF" w:val="clear"/>
        <w:spacing w:before="0" w:after="22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ского поселения выполняет следующие основные задачи:</w:t>
      </w:r>
    </w:p>
    <w:p>
      <w:pPr>
        <w:pStyle w:val="Normal"/>
        <w:shd w:fill="FFFFFF" w:val="clear"/>
        <w:spacing w:before="0" w:after="22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shd w:fill="FFFFFF" w:val="clear"/>
        <w:spacing w:before="0" w:after="22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редложений по составлению плана текущих расходов на очередной период;</w:t>
      </w:r>
    </w:p>
    <w:p>
      <w:pPr>
        <w:pStyle w:val="Normal"/>
        <w:shd w:fill="FFFFFF" w:val="clear"/>
        <w:spacing w:before="0" w:after="22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рректировка плана реализации Программы по источникам и объемам финансирования.</w:t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457"/>
        <w:gridCol w:w="2171"/>
        <w:gridCol w:w="1497"/>
        <w:gridCol w:w="1570"/>
        <w:gridCol w:w="2119"/>
        <w:gridCol w:w="765"/>
        <w:gridCol w:w="874"/>
        <w:gridCol w:w="783"/>
      </w:tblGrid>
      <w:tr>
        <w:trPr>
          <w:tblHeader w:val="true"/>
          <w:trHeight w:val="23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3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Предупреждение опасного поведения участников дорожного дви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Размещение материалов по безопасности дорожного движения в СМИ (официальный сайт)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 не требуетс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Организация тематической наружной социальной рекламы (стенды)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-20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 не требуетс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23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2. </w:t>
            </w:r>
            <w:r>
              <w:rPr/>
              <w:t>Осуществление контрольно-дозор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контроля за сохранностью дорог местного знач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2.1 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 не требуетс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ых дорог Угловского городского посел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 не требуетс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 принятие актов по вопросам дорожной деятельности и безопасности дорожного движ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 не требуетс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ИТОГО:                                                                               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eastAsia="Times New Roman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0:04:00Z</dcterms:created>
  <dc:creator>Татьяна</dc:creator>
  <dc:description/>
  <cp:keywords/>
  <dc:language>en-US</dc:language>
  <cp:lastModifiedBy>Admin</cp:lastModifiedBy>
  <cp:lastPrinted>2014-12-30T14:35:00Z</cp:lastPrinted>
  <dcterms:modified xsi:type="dcterms:W3CDTF">2014-12-30T02:35:00Z</dcterms:modified>
  <cp:revision>14</cp:revision>
  <dc:subject/>
  <dc:title>                                                                         </dc:title>
</cp:coreProperties>
</file>