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14351099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5.11.2014 № 30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Угловского городского поселения на 2015 – 2017 годы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основании Бюджетного кодекса Российской Федерации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 Одобрить прилагаемый Прогноз социально-экономического развития Угловского городского поселения на 2015-2017 год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Разместить постановление </w:t>
      </w:r>
      <w:r>
        <w:rPr>
          <w:sz w:val="28"/>
          <w:szCs w:val="28"/>
        </w:rPr>
        <w:t>на официальном сайте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И.В.Домах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1.2014  № 3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 РАЗВИТИЯ </w:t>
        <w:br/>
        <w:t>УГЛОВСКОГО ГОРОДСКОГО ПОСЕЛЕНИЯ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Угловского городского поселения подготовлен на основании Бюджетного кодекса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.</w:t>
      </w:r>
    </w:p>
    <w:p>
      <w:pPr>
        <w:pStyle w:val="TextBody"/>
        <w:spacing w:lineRule="atLeast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оритетными направлениями развития Угловского городского поселения являются: рациональное использование бюджетных средств и снижение доли неэффективных бюджетных расходов, использование внутренних резервов территории, поддержка малого и среднего предпринимательства, устойчивое развитие инфраструктуры и социальной сферы городского поселения, развитие человеческого потенциала, улучшение качества жизни населения; развитие общественных организаций и  гражданской активности, вовлечение граждан в процесс принятия решений на местном уровне, создание позитивного имиджа территории. 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прогноза - определение приоритетных направлений социально-экономического развития городского поселения, а также выработка механизмов, позволяющих реализовать данные направления.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площадь Угловского городского поселения составляет 47798 га и включает в себя 41 населенный пункт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статистики на 01.01.2013 года в поселении зарегистрировано 3 394 человека, на 01.01.2014 года - 3 246 человек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, численность населения Угловского городского поселения снижается, в связи с превышением смертности над рождаемостью. 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shd w:fill="FFFFFF" w:val="clear"/>
        <w:spacing w:lineRule="atLeast" w:line="360"/>
        <w:ind w:left="10" w:right="10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Угловского городского поселения имеется 3 крестьянско-фермерских хозяйств и 15 личных подсобных хозяйств. По сравнению с данными прошлого года наблюдается снижение количества крестьянско-фермерских хозяйств (в 2013 году – 5 крестьянско-фермерских хозяйств). По сравнению с прошлым годом наблюдается положительная динамика поголовья крупного рогатого скота и свиней в личных подсобных хозяйствах. </w:t>
      </w:r>
    </w:p>
    <w:p>
      <w:pPr>
        <w:pStyle w:val="Normal"/>
        <w:shd w:fill="FFFFFF" w:val="clear"/>
        <w:spacing w:lineRule="atLeast" w:line="360"/>
        <w:ind w:left="10" w:right="10" w:firstLine="57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о сравнению с данными на начало года количество голов крупного рогатого скота увеличилось на 14 единиц (61%). По поголовью свиней в отличие от прошлого года стала наблюдаться положительная динамика, так как на начало года свиней в личных хозяйствах поселения было 15 единиц, на 01.11.2014 – 66 един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Градообразующим предприятием на территории поселения является ОАО «Угловский известковый комбинат». </w:t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Результаты</w:t>
      </w:r>
      <w:r>
        <w:rPr/>
        <w:t xml:space="preserve"> деятельности ОАО «Угловский известковый комбинат»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24"/>
        <w:gridCol w:w="1276"/>
        <w:gridCol w:w="1134"/>
        <w:gridCol w:w="127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в % к 2013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 произведенной промышленной продукции (работ, услуг) в действующих ценах без НДС и акциз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 произведенной промышленной продукции собственного производства в фактических ценах без НДС и акциз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м отгруженной продукции собственного производства в фактических ценах без НДС и акциз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мышленной продукции по вид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ь, т.т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%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вестняковая, т.т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за счет собственных средств предприят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оплата труд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%</w:t>
            </w:r>
          </w:p>
        </w:tc>
      </w:tr>
    </w:tbl>
    <w:p>
      <w:pPr>
        <w:pStyle w:val="2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имеются  МАДОУ «Детский сад п.Угловка», МАДОУ «Детский сад д.Озерки», МАОУ средняя общеобразовательная школа п.Угловка и МБУДОД «Детская музыкальная школа п.Угловка». </w:t>
      </w:r>
    </w:p>
    <w:p>
      <w:pPr>
        <w:pStyle w:val="2"/>
        <w:spacing w:lineRule="atLeast" w:line="360" w:before="0" w:after="0"/>
        <w:ind w:left="0" w:firstLine="720"/>
        <w:jc w:val="both"/>
        <w:rPr/>
      </w:pPr>
      <w:r>
        <w:rPr>
          <w:sz w:val="28"/>
          <w:szCs w:val="28"/>
        </w:rPr>
        <w:t>Планируется проводить мероприятия по патриотическому воспитанию молодежи, по профилактике правонарушений на встречах со школьниками и населением работниками РОВД, по привлечению общественных организаций (Совет ветеранов, Женсовет) по работе с неблагополучными семьям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Угловского городского поселения обслуживается Угловской врачебной амбулаторией п. Угловка Окуловской центральной районной больницы и 1-м фельдшерско-акушерским пунктом (д. Озерки), фельдшерско-акушерские пункты, расположенные в д. Березовка и д. Селище не действуют. За последние два года ситуация с медицинскими кадрами (врачами) на территории поселения значительно улучшилась. На территорию поселения привлечены два врача терапевта и один врач педиатр, которые ведут прием в Угловской врачебной амбулатории. Данным специалистам Администрацией поселения предоставлены служебные квартир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На территории поселения имеется аптек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 будет продолжена работа по созданию условий для привлечения в поселок специалистов для укомплектования МАОУ средняя общеобразовательная школа р.п. Угловка педагогическими кадрами; содействие в обеспечении педагогических специалистов служебным жилье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культурно-досуговых учреждений поселения представлена 3 библиотеками, из них действуют только две, 1 клубным учреждением МБУК «Угловский межпоселенческий Дом культуры». Основными задачами развития сферы культуры являются сохранение, развитие и использование историко-культурного наследия поселения; возрождение, сохранение и развитие народных традиций, художественного творчества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продолжение работ по реконструкции и благоустройству воинских захоронений, содействие в проведении культурно-массовых и просветительских мероприятий, посвященных Победе в Великой Отечественной войне, праздников поселка, новогодних и других мероприятий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 поселении имеется 2 спортивных зала, и поэтому приоритетными направлениями развития спорта будут являться: создание условий для занятий населения физической культурой и спортом; приобщение молодежи и подростков к активному занятию спортом; формирование здорового образа жизни; организация молодежи поселка для участия в районных, областных, российских смотрах, конкурсах, фестивалях, спортивных мероприятиях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Угловского городского поселения имеется филиал сбербанка, 3 узла связи, 1 лесничество, баня, 1 автозаправочная станция, 1 промышленно-продовольственный рынок-ярмарка, 1 предприятие по перевозке пассажиров легковым такси, 2 станции технического осмотра, архив на 40 рабочих мест, 1 объект бытового обслуживания населения, 2 парикмахерские, 32 магазина и их число постоянно растет. Для организации досуга молодежи работает бар, имеющий 80 посадочных мест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се население территории Угловского городского поселения охвачено услугами телефонной связи, мобильной связи, таксофон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комфортного проживания граждан будет осуществляться перечисление взносов на капитальный ремонт муниципального жилищного фонда региональному оператору, который будет проводить капитальный ремонт жилищного фонда.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-2017 годах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разделам: уличное освещение, организация и содержание мест захоронения, иные мероприятия по благоустройству. В связи с распространением и в целях предотвращения массового распространения борщевика Сосновского на территории поселения планиру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делить денежные средства на борьбу с ним исходя из возможности поселения. Планируется проведение мероприятий по дезинсекции против клещей мест массового скопления гражда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организации и вывозу мусора в населенных пунктах на территории поселения.</w:t>
      </w:r>
    </w:p>
    <w:p>
      <w:pPr>
        <w:pStyle w:val="TextBodyIndent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совершенствоваться практика проведения массовой весенней уборки придомовых, прилегающих территорий с участием населения, трудовых коллективов, предприятий, организаций всех форм собственност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2015-2017 годы приоритетными направлениями станет реализация градостроительного и земельного кодексов Российской Федерации. Продолжится работа по формированию местной нормативной правовой базы, способствующей экономической эффективности использования территории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целевым использованием земель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жданам земельных участков под садоводство, огородничество, личное подсобное хозяйство и под индивидуальное жилищное строительство в соответствии с Генеральным планом поселения и правилами и землепользования застройки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осуществления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, в соответствии с пунктом 5 статьи 179.4 Бюджетного кодекса Российской Федерации, пунктом 5 части 1 статьи 14 Федерального закона от 06.10.2003 №131-ФЗ «Об общих принципах организации местного самоуправления в Российской Федерации» с 01.01.2014 в бюджете поселения предусмотрены расходы на муниципальный дорожный фонд Угловского городского поселения ( далее – дорожный фонд).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бъем бюджетных ассигнований дорожного фонда утверждается решением Совета депутатов Угловского городского поселения о бюджете поселения на очередной финансовый год в размере не менее суммы прогнозируемого объема доходов бюджета поселения от: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поступлений в бюджет поселения, утвержденных решением Совета депутатов Окуловского городского поселения, предусматривающим создание муниципального дорожного фон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щая протяженность дорог автомобильных дорог местного значения в границах населенных пунктов поселения составляет 72,75 км. </w:t>
      </w:r>
    </w:p>
    <w:p>
      <w:pPr>
        <w:pStyle w:val="Normal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рожной деятельности в отношении автомобильных дорог общего пользования местного значения денежные средства из дорожного фонда направляются на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бот по капитальному ремонту, ремонту и содержанию </w:t>
      </w:r>
      <w:r>
        <w:rPr>
          <w:sz w:val="28"/>
          <w:szCs w:val="28"/>
        </w:rPr>
        <w:t>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 и сооружений на них (включая разработку проектной документации и проведение необходимых экспертиз); </w:t>
      </w:r>
    </w:p>
    <w:p>
      <w:pPr>
        <w:pStyle w:val="Normal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на осуществление иных полномочий в области использования  улично-дорожной сети общего пользования местного значения, в том числе автомобильных дорог общего пользования местного значения и сооружений на них, и осуществление дорожной деятельности в соответствии с законодательством Российской Федерации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рожного фонда на 2015 год и на плановый период 2016 – 2017 годов составляет 1 796.0,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76.4 и 1 707.8 тыс. рублей соответственно.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пожарной безопасности продолжает действовать муниципальная программа Угловского городского поселения «Укрепление противопожарной безопасности на территории Угловского городского поселения на 2014-2016 годы», также запланированы внепрограммные средства в бюджете на обеспечение противопожарной безопасности на 2017 год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Разработанные мероприятия по укреплению пожарной безопасности позволяют обеспечить необходимые условия укрепления пожарной безопасности на территории Угловского городского поселения, защиты жизни, здоровья и имущества граждан и юридических лиц от пожаров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ланированы следующие мероприятия: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незамерзающих прорубей;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ашка сельских населенных пунктов;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бретение рынд;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монт и чистка пожарных водоемов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абота по информированию населения действиям в случае возникновения пожар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формированию архивного фонда Угловского городского поселен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целях профилактики экстремизма и терроризма на территории городского поселения разработана муниципальная программа Угловского городского поселения «Профилактика терроризма, экстремизма на территории Угловского городского поселения на 2015-2017 годы». Реализация мероприятий программы предусмотрено в 2015-2017 года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управления и распоряжения муниципальным имуществом, повышения доходной части бюджета планируется: продолжить работу в 2015-2017 годах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TextBodyIndent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хозяйственный оборот неиспользуемого либо неэффективного используемого имущества путем передачи в аренду, продажи либо приватизации;</w:t>
      </w:r>
    </w:p>
    <w:p>
      <w:pPr>
        <w:pStyle w:val="TextBodyIndent"/>
        <w:spacing w:lineRule="atLeast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-совершенствовать работу по конкурсной (аукционной) системе арендных отношений; 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должить работу по осуществлению необходимых юридических действий по государственной регистрации права муниципальной собственности городского поселения на недвижимое имуществ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размещению заказов на поставки товаров, выполнение работ и оказание услуг для государственных и муниципальных нужд в соответствии с федеральным законодательством. Планируется дальнейшее привлечение субъектов малого и среднего предпринимательства к участию в конкурсах в качестве поставщиков по размещению заказов на поставки товаров, выполнение работ для муниципальных нужд, что будет способствовать развитию среднего и малого предпринимательств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Также планируютс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ение работы по разработке и утверждению  административных регламентов исполнения муниципальных функций и предоставления муниципальных услуг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муниципальных функций, услуг (работ), исполняемых, оказываемых (выполняемых) администрацией поселения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ится участие поселения в работе Ассоциации муниципальных образований Новгородской област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браний граждан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личного приема граждан Главой поселения и специалистами администрации посел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ведение публичных слушаний и других форм взаимодействи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освещение событий и мероприятий на территории поселения в средствах массовой информа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змещение информации на официальном сайте Администрации поселения и публикация в газете «Окуловский вестник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результате реализации всех намеченных мероприятий и финансовой помощи из областного бюджета ожидается улучшение качества жизни населения городского поселения.</w:t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29:00Z</dcterms:created>
  <dc:creator>Галина</dc:creator>
  <dc:description/>
  <dc:language>en-US</dc:language>
  <cp:lastModifiedBy>Пользователь</cp:lastModifiedBy>
  <cp:lastPrinted>2014-11-14T11:03:00Z</cp:lastPrinted>
  <dcterms:modified xsi:type="dcterms:W3CDTF">2015-04-15T12:29:00Z</dcterms:modified>
  <cp:revision>2</cp:revision>
  <dc:subject/>
  <dc:title/>
</cp:coreProperties>
</file>