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82128361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08.2014 № 2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постановление № 210 от 27.11.2013г.  «Об утверждении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», Уставом Угловского городского поселения, в целях развития и совершенствования сети автомобильных дорог общего пользования местного значения на территории Угловского городского поселения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 постановление № 210 от 27.11.2013г.  «Об утверждении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Внести изменение в паспорт программы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 Изложить раздел «Источники и объемы финансирования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7 402,563 тыс.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2 526,563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2 355,0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2521,0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рограммы являются сред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го бюджета – 518,563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а Угловского городского поселения – 6 884,0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Изложить приложение к муниципальной программе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 «МЕРОПРИЯТИЯ ПРОГРАММЫ»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газете «Окуловский вестник» и разместить на официальном сайте Администрации Угловского город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8"/>
          <w:szCs w:val="28"/>
        </w:rPr>
        <w:t>Глава Угловского городского поселения                                  И.В.Домахин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Реконструкция, капитальны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монт, ремонт и содержание автомобильных доро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щего пользования местного значения на территор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гловского городского поселения на 2014-2016 годы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ЕРОПРИЯТИЯ ПРОГРАММЫ</w:t>
      </w:r>
    </w:p>
    <w:tbl>
      <w:tblPr>
        <w:tblW w:w="11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1440"/>
        <w:gridCol w:w="1236"/>
        <w:gridCol w:w="1725"/>
        <w:gridCol w:w="1363"/>
        <w:gridCol w:w="1535"/>
      </w:tblGrid>
      <w:tr>
        <w:trPr>
          <w:trHeight w:val="16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реконструкции, капитального ремонта, ремонта и содержания автомобильных дорог общего пользования местного знач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руб. коп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6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из областного бюджета, руб. коп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, руб. ко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разделу 1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Кир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115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11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Своб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 м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 885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 88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Совет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м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Рамен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4 м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Известк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м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Гравий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 м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Е.Стас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м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Угловка, ул. Центр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м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3,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92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 00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8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Оз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5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5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55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55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Угловка, 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1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1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6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21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21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Угловка, 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д.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8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83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563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8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83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563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автомобильных дорог общего пользования местного значения  и инженерных сооружений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местного значения  и инженерных сооружений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32" w:hanging="0"/>
              <w:jc w:val="center"/>
              <w:rPr/>
            </w:pPr>
            <w:r>
              <w:rPr/>
              <w:t xml:space="preserve">  </w:t>
            </w:r>
            <w:r>
              <w:rPr/>
              <w:t>60 000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 18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 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местного значения  и инженерных сооружений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местного значения  и инженерных сооружений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по разделу 4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0000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98 18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98 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итог на 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56,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6 563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 563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8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итог на 201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7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5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5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итог на 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6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1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1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ит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980,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02 563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 563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84 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29:00Z</dcterms:created>
  <dc:creator>UserXP</dc:creator>
  <dc:description/>
  <cp:keywords/>
  <dc:language>en-US</dc:language>
  <cp:lastModifiedBy>Admin</cp:lastModifiedBy>
  <cp:lastPrinted>2014-08-02T14:20:00Z</cp:lastPrinted>
  <dcterms:modified xsi:type="dcterms:W3CDTF">2014-08-08T06:00:00Z</dcterms:modified>
  <cp:revision>12</cp:revision>
  <dc:subject/>
  <dc:title> </dc:title>
</cp:coreProperties>
</file>