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3915173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на территории Угловского город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собого противопожарного режима поселен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 зимний период 2014 год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30 Федерального закона от 21декабря 1994 года № 69-ФЗ « О пожарной безопасности», Федерального закона от 06 октября 2003 года №131-ФЗ «Об общих принципах организации местного самоуправления в Российской Федерации»,    с областным законом   от    11.01.2005 № 384- «О пожарной безопасности»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основании информации ОНД по Маловишерскому и Окуловскому районам УНДГУ МЧС России по Новгородской области  и  в  целях укрепления пожарной безопасности, защиты жизни и здоровья граждан и их имущества от пожаров в зимний пери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а территории Угловского городского поселения особый противопожарный режим  с 24 января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претить в период особого противопожарного режим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проведение пожароопасных работ, за исключением в специально определённых помещениях, разведение костров, топку уличных печей в сельских населённых пунктах, на садовых участках, на предприятиях, в дачных посел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разведение костров, сжигание отходов и тары на расстоянии менее 50 метров до зданий и сооружений в населенных пунк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Организовать силами местного населения и добровольных пожарных патрулирование населенных пунктов, подготовить для возможного использования имеющиеся  мотопом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овать проведение разъяснительной работы с населением о мерах пожарной безопасности и действиях в случае возникновения пожара . провести профилактическую работу с населением по предотвращению возникновения пожаров в жилом секторе, безопасной эксплуатации отопительных печей при низких температурах воздуха под росп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рганизовать и провести собрания граждан в целях информирования  населения о мерах пожарной безопасности, а также о принятых органами местного самоуправления  правовых актах по вопросам обеспечения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Взять на особый контроль одиноких, престарелых граждан, неблагополучные семь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Организовать очистку от снега и льда дорог, подъездов к жилым и  иным зданиям, пожарным водоемам  и пожарным гидрантам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Рекомендовать руководителям предприятий, учреждений, организаций соблюдать на подведомственной территории особый противопожарный реж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Опубликовать настоящее Постановление в газете «Окуловский вестник» и разместить на официальном сайте администрации Угл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родского поселения   И.В.Дома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49:00Z</dcterms:created>
  <dc:creator>Звонарёва</dc:creator>
  <dc:description/>
  <cp:keywords/>
  <dc:language>en-US</dc:language>
  <cp:lastModifiedBy>Звонарёва</cp:lastModifiedBy>
  <cp:lastPrinted>2014-01-28T10:57:00Z</cp:lastPrinted>
  <dcterms:modified xsi:type="dcterms:W3CDTF">2014-01-28T08:14:00Z</dcterms:modified>
  <cp:revision>5</cp:revision>
  <dc:subject/>
  <dc:title> </dc:title>
</cp:coreProperties>
</file>