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7.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№ 17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глов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 подготовке проекта решения Совета депутатов Угловского  городского поселения «О внесении изменений в Правила землепользования и застройки Угловского 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ствуясь Градостроительным кодексом Российской Федерации</w:t>
      </w:r>
      <w:r>
        <w:rPr>
          <w:rFonts w:cs="Times New Roman" w:ascii="Times New Roman" w:hAnsi="Times New Roman"/>
          <w:sz w:val="28"/>
        </w:rPr>
        <w:t>, Федеральным законом от 29 декабря 2004 года № 191-ФЗ «О введении в действие Градостроительного кодекса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Правилами землепользования и застройки Угловского городского поселения, утвержденными  решением Совета депутатов Угловского  городского поселения  от 30.12.2011 №75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убличных слушаниях  в Угловском  городском поселении, утвержденным решением Совета депутатов Угловского  городского поселения    от 22.02.2007  № 41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основании  заявления Иванова Александра Алексеевича, зарегистрированного по адресу: Новгородская область, Окуловский район, д.Заозерье д.12 ,  и представленных документов, Администрация Угловского город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ручить комиссии по землепользованию и застройке Администрации Угловского городского поселения 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готовить проект решения Совета депутатов Угловского городского поселения о внесении изменений в Правила землепользования и застройки Угловского городского поселения, утвержденные решением Совета депутатов Угловского  городского поселения  от 30.12.2011 №75 (далее - проект), в соответствии с которым внести изменения - изменив зону Р1(садоводств и дачных участков) на зону СХ2 (зона селькохозяйственных предприятий) с основным видом разрешенного использования недвижимости земельного участка, расположенного по адресу: д.Заозерье №5А, Угловского городского поселения, Окуловского района Новгородской области, площадью 2400 кв. м, с условным кадастровым номером 53:12:0714001ЗУ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Рассмотреть письменные предложения, не противоречащие законодательству Российской Федерации, поступившие по проекту со дня опубликования настоящего постановления до дня опубликования объявления о проведении публичных слушаний по проекту в газете «Окуловский вестник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о землепользованию и застройке Администрации Угловского городского посел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значить и провести публичные слушания по проек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смотреть поступившие в течение 10 дней со дня проведения публичных слушаний письменные предложения и замечания участников публичных слушаний по проекту на соответствие требованиям законодательства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готовить и опубликовать заключение по результатам публичных слушаний по проект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 Представить Главе Угловского городского поселения  проект, протокол публичных слушаний по проекту и заключение по результатам публичных слушаний для принятия решения о направлении его в Совет депутатов Угловского  городского поселения  или об отклонении проекта и направлении его на дорабо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Окуловский вестник» и разместить на официальном сайте муниципального образования  в информационно-телекоммуникационной сети Интер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апоселения И.В.Домах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Звонарёва</dc:creator>
  <dc:description/>
  <cp:keywords/>
  <dc:language>en-US</dc:language>
  <cp:lastModifiedBy>Звонарёва</cp:lastModifiedBy>
  <cp:lastPrinted>2014-07-09T14:58:00Z</cp:lastPrinted>
  <dcterms:modified xsi:type="dcterms:W3CDTF">2014-07-09T11:59:00Z</dcterms:modified>
  <cp:revision>3</cp:revision>
  <dc:subject/>
  <dc:title>Новгородская область</dc:title>
</cp:coreProperties>
</file>