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3.06.2014 № 14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№156 от 05.09.2013 «О комиссии по оценке готовности теплоснабжающих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етевых организаций и потребителей тепловой энерг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к отопительному периоду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7 июля 2010 года №190-ФЗ «О теплоснабжении», приказом Министерства энергетики Российской Федерации от 12 марта 2013 года №103 «Об утверждении Правил оценки готовности к отопительному периоду», Уставом  Угловского городского поселения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№156 от 05.09.2013 «О комиссии по оценке готовности теплоснабжающих, теплосетевых организаций и потребителей тепловой энергии Угловского городского поселения к отопительному периоду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Исключить из состава комиссии по оценке готовности теплоснабжающих, теплосетевых организаций и потребителей тепловой энергии Угловского городского поселения к отопительному периоду - Стекольникова А.В..- главного служащего-эксперта Администрации Угловского городского  поселения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Включить в состав комиссии по оценке готовности теплоснабжающих, теплосетевых организаций и потребителей тепловой энергии Угловского городского поселения к отопительному периоду- Т.О.Лапину–специалиста 1 категории Администрации Угловского город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Постановление разместить на официальном сайте в сети «Интернет» по адресу</w:t>
      </w:r>
      <w:r>
        <w:rPr>
          <w:b/>
          <w:sz w:val="28"/>
          <w:szCs w:val="28"/>
          <w:lang w:val="en-US"/>
        </w:rPr>
        <w:t xml:space="preserve"> 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uglov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47:00Z</dcterms:created>
  <dc:creator>Звонарёва</dc:creator>
  <dc:description/>
  <cp:keywords/>
  <dc:language>en-US</dc:language>
  <cp:lastModifiedBy>Звонарёва</cp:lastModifiedBy>
  <cp:lastPrinted>2014-06-30T14:06:00Z</cp:lastPrinted>
  <dcterms:modified xsi:type="dcterms:W3CDTF">2014-06-30T11:10:00Z</dcterms:modified>
  <cp:revision>3</cp:revision>
  <dc:subject/>
  <dc:title> </dc:title>
</cp:coreProperties>
</file>