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 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8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оведения готовности теплоснабжающих, теплосетевых организаций и потребителей тепловой энергии к отопительному периоду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sz w:val="28"/>
          <w:szCs w:val="28"/>
        </w:rPr>
        <w:t>1.Внести изменения в программу проведения проверки готовности теплоснабжающих, теплосетевых организаций и потребителей тепловой энергии к отопительному периоду, утвержденную постановлением Администрации Угловского городского поселения от 05.09.2013 г №155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Изложить в новой редакции приложение №1 к Программе провед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товности теплоснабжающих, теплосетевых организаций и потребителе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ловой энергии к отопительному периоду</w:t>
      </w:r>
    </w:p>
    <w:p>
      <w:pPr>
        <w:pStyle w:val="Normal"/>
        <w:spacing w:lineRule="exact" w:line="24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к Программе проведения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проверки готовности теплоснабжающих,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теплосетевых организаций 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 xml:space="preserve">потребителей тепловой энергии 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к отопительному периоду</w:t>
      </w:r>
    </w:p>
    <w:p>
      <w:pPr>
        <w:pStyle w:val="Normal"/>
        <w:spacing w:lineRule="exact" w:line="24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/>
          <w:bCs/>
          <w:sz w:val="28"/>
          <w:szCs w:val="28"/>
        </w:rPr>
        <w:t>Перечень теплоснабжающих, теплосетевых организаций и потребителей тепловой энергии, подлежащих проверке готовности к отопительному периоду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00"/>
        <w:gridCol w:w="947"/>
        <w:gridCol w:w="2293"/>
        <w:gridCol w:w="584"/>
        <w:gridCol w:w="24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рки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отребители тепловой энерг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ул. Центральная д.12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ул. Центральная д.14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ул. Центральная д.1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16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ул. Центральная д.1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ул. Центральная д.2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1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Центральная д.9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Угловка ,ул.Центральная д.11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ул. Центральная д.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5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2-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Советская д.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1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 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ул. Советская д.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1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1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2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20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г 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 .Советская д.2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д.2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 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Советская 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2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 4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Центральная 1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 д.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ногоквартирный д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Ленинградская д.1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д.Озер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ки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УАЗ Окуловская районная боль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 , ул. Центральная д.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ей детская музыкальная шко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6-б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п.Углов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Угловка, Центральная д. 1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п.Углов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Угловка, Молодёжная д1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С Новгородской области филиал ФГУП «Почта России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д.19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анно-прачечное предприятие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 Центральная д.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ЭУ-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,д.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>
          <w:trHeight w:val="71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ГОБУАЗ Окуловская районная боль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гловка, ул. Центральная 10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Угловский МД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Угловка, ул.Спортивна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зднее 15 сентября 2014 год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ающие и теплосетевые организ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ок Окуловского района теплоснабжения Боровичского сетевого района ООО «ТК Новгородская»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г.Окуловка, ул.Новгородская, д.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по производству тепловой энерг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27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п.Угловка  ул. Центральная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 16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. Угловка ул. Ленинградская д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№ 13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.Угловка, ул. Молодежная д.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</w:rPr>
              <w:t>не позднее 1 ноября 2014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ая  №1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д.Озер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не позднее 1 ноября 2014 года</w:t>
            </w:r>
          </w:p>
        </w:tc>
      </w:tr>
    </w:tbl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glov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35:00Z</dcterms:created>
  <dc:creator>Звонарёва</dc:creator>
  <dc:description/>
  <cp:keywords/>
  <dc:language>en-US</dc:language>
  <cp:lastModifiedBy>Звонарёва</cp:lastModifiedBy>
  <cp:lastPrinted>2014-07-14T14:10:00Z</cp:lastPrinted>
  <dcterms:modified xsi:type="dcterms:W3CDTF">2014-07-14T13:03:00Z</dcterms:modified>
  <cp:revision>7</cp:revision>
  <dc:subject/>
  <dc:title> </dc:title>
</cp:coreProperties>
</file>