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15.10.2014 № </w:t>
      </w:r>
      <w:r>
        <w:rPr>
          <w:sz w:val="28"/>
          <w:szCs w:val="28"/>
          <w:lang w:val="en-US"/>
        </w:rPr>
        <w:t>287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39 Градостроительного Кодекса Российской Федерации, п.20.Федерального закона от 06 октября 20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 xml:space="preserve">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Анисимовой Марии Александровны ,зарегистрированной по адресу: г.Санкт-Петербург ,ул.Жака Дюкло д.8  корп. 3 кв.29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д.Березовка  , участок №.26  - «магазины в отдельно стоящем здании », площадью 900 кв.м., с кадастровым номером 53:12:0804002:26 на  31 октября  2014г на 18-00, которые состоятся  по адресу: Новгородская область, Окуловский район , д.Березовка , у дома №26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   - Главу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29 октября  2014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лава Угловского городского поселения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08:00Z</dcterms:created>
  <dc:creator>Звонарёва</dc:creator>
  <dc:description/>
  <cp:keywords/>
  <dc:language>en-US</dc:language>
  <cp:lastModifiedBy>Звонарёва</cp:lastModifiedBy>
  <cp:lastPrinted>2014-10-15T08:11:00Z</cp:lastPrinted>
  <dcterms:modified xsi:type="dcterms:W3CDTF">2014-10-15T05:14:00Z</dcterms:modified>
  <cp:revision>7</cp:revision>
  <dc:subject/>
  <dc:title/>
</cp:coreProperties>
</file>