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112257367" r:id="rId2"/>
        </w:objec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10.2014 № 30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, Соглашением на определение поставщиков (подрядчиков, исполнителей) №4 от 25.07.2014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местить муниципальный заказ путем проведения запроса котировок на право заключения муниципального контракта на выполнение работ по расчистке от снега дорожного полотна улиц Уг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прилагаемую документацию о запросе котировок на право заключения муниципального контракта на выполнение работ по расчистке от снега дорожного полотна улиц Угловского городского поселе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Опубликовать и разместить извещение о проведении запроса котировок на официальном сайте Российской Федерации в информа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Угловского городского поселения    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4-10-29T12:27:00Z</cp:lastPrinted>
  <dcterms:modified xsi:type="dcterms:W3CDTF">2014-10-29T09:27:00Z</dcterms:modified>
  <cp:revision>6</cp:revision>
  <dc:subject/>
  <dc:title/>
</cp:coreProperties>
</file>