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7405345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.11.2014 № 31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программ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программ Угл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публиковать постановление в газете «Окуловский вестник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городского поселения   И.В.Домах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1.2014 № 3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2274"/>
        <w:gridCol w:w="1579"/>
        <w:gridCol w:w="22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 на территории Угловского городского поселения на 2014-2016 год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ремонт и содержание автомобильных дорог общего пользования местного значения на территории Угловского городского поселения на 2014-2016 год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бюджетных расходов Угловского городского поселения на 2014-2016 год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2014-2016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ффективное использование земель сельскохозяйственного назначения на территории Угловского городского поселения на 2013-2015 год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2013-2015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5-2017 год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2015-2017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both"/>
        <w:rPr/>
      </w:pPr>
      <w:r>
        <w:rPr/>
      </w:r>
    </w:p>
    <w:sectPr>
      <w:type w:val="nextPage"/>
      <w:pgSz w:w="11906" w:h="16838"/>
      <w:pgMar w:left="1985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00:00Z</dcterms:created>
  <dc:creator>Галина</dc:creator>
  <dc:description/>
  <cp:keywords/>
  <dc:language>en-US</dc:language>
  <cp:lastModifiedBy>Галина</cp:lastModifiedBy>
  <cp:lastPrinted>2014-12-02T16:40:00Z</cp:lastPrinted>
  <dcterms:modified xsi:type="dcterms:W3CDTF">2014-12-02T04:41:00Z</dcterms:modified>
  <cp:revision>97</cp:revision>
  <dc:subject/>
  <dc:title> </dc:title>
</cp:coreProperties>
</file>