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4.08.2014г   № 204 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Угловского городского поселения от 24.06.2010г №84 «Об утверждении административного регламента проведения проверок при осуществлении муниципального контроля на территории Угловского городского поселения» в соответствии с протестом прокуратуры Окуловского района от 31.07.2014г  № 86-3-2014</w:t>
      </w:r>
    </w:p>
    <w:p>
      <w:pPr>
        <w:pStyle w:val="Normal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естом прокуратуры Окуловского района от 31.07.2014г  № 86-3-2014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9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тменить постановление Администрации Угловского городского поселения от 24.06.2010г №84 «Об утверждении административного регламента проведения проверок при осуществлении муниципального контроля на территории Угловского городского поселения».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Окуловский вестник" и разместить на официальном сайте  администрации Угловского город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И.В.Домах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4:49:00Z</dcterms:created>
  <dc:creator>user</dc:creator>
  <dc:description/>
  <cp:keywords/>
  <dc:language>en-US</dc:language>
  <cp:lastModifiedBy>user</cp:lastModifiedBy>
  <cp:lastPrinted>2014-08-06T08:58:00Z</cp:lastPrinted>
  <dcterms:modified xsi:type="dcterms:W3CDTF">2014-08-06T05:37:00Z</dcterms:modified>
  <cp:revision>1</cp:revision>
  <dc:subject/>
  <dc:title/>
</cp:coreProperties>
</file>