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8. 09.2014 № 258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основании заявления Каштановой Татьяны Павловны зарегистрированной по адресу: Новгородская область, п.Угловка, ул. Заводская  д.6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расположенного на кадастровом плане территории кадастрового квартала 53:12:0202010:3У1,категория земель - земли населенных пунктов, площадью 1131 кв.м., расположенного  по адресу: Новгородская область, Окуловский район, п.Угловка , ул.Заводская ,участок 6-А - «личное подсобное хозяйство» на  3 октября  2014г на 18-00, которые состоятся  по адресу: Новгородская область, Окуловский район, п.Угловка, ул.Заводская ,у дома №6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варительно ознакомиться с информацией по обсуждаемому вопросу можно в Администрации Угловского городского поселения по адресу: 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 октября 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5:00Z</dcterms:created>
  <dc:creator>Звонарёва</dc:creator>
  <dc:description/>
  <cp:keywords/>
  <dc:language>en-US</dc:language>
  <cp:lastModifiedBy>Звонарёва</cp:lastModifiedBy>
  <cp:lastPrinted>2014-09-19T11:26:00Z</cp:lastPrinted>
  <dcterms:modified xsi:type="dcterms:W3CDTF">2014-09-19T08:27:00Z</dcterms:modified>
  <cp:revision>1</cp:revision>
  <dc:subject/>
  <dc:title/>
</cp:coreProperties>
</file>