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2267948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4.2014 № 95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1 квартал 2014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квартал 2014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Утвердить отчет об использовании бюджетных ассигнований резервного фонда за 1 квартал 2014 года </w:t>
      </w:r>
      <w:r>
        <w:rPr>
          <w:rFonts w:cs="Times New Roman" w:ascii="Times New Roman" w:hAnsi="Times New Roman"/>
          <w:b w:val="false"/>
          <w:sz w:val="28"/>
          <w:szCs w:val="28"/>
        </w:rPr>
        <w:t>в сумме 0,00 рублей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Направить отчет об исполнении бюджета Угловского городского поселения за 1 квартал 2014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49"/>
        <w:gridCol w:w="600"/>
        <w:gridCol w:w="820"/>
        <w:gridCol w:w="1120"/>
        <w:gridCol w:w="600"/>
        <w:gridCol w:w="600"/>
        <w:gridCol w:w="2080"/>
        <w:gridCol w:w="1594"/>
        <w:gridCol w:w="2566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твержден постановлением                     Администрации Угловского                                            городского поселения                                             от 14.04.2014 № 95 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КВАРТАЛ 2014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Администрация Угловского городского поселени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Угловское городское поселение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бюджета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68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45 210,7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741 952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23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 564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190 835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55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 781,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2 818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755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 781,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2 818,93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36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 447,0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4 352,93</w:t>
            </w:r>
          </w:p>
        </w:tc>
      </w:tr>
      <w:tr>
        <w:trPr>
          <w:trHeight w:val="21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966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 972,4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2 027,5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 972,4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2 027,55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2 742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 257,36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27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72,31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 795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 204,42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993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И НА ИМУЩЕ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 425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0 574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3,5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 996,45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3,5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8 996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 421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 578,18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1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305,9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694,1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60601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305,9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 694,1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2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 11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 115,92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0602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6 115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 115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85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850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1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85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70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 329,84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70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 329,84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4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 445,8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13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54,1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 445,84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1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884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05035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1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 884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6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 234,9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2050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40205310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6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 234,9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6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 234,9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60131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65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 234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63 7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12 646,5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551 116,4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63 7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13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450 3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22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8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22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8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1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22 7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8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7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 763,00</w:t>
            </w:r>
          </w:p>
        </w:tc>
      </w:tr>
      <w:tr>
        <w:trPr>
          <w:trHeight w:val="14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216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000,00</w:t>
            </w:r>
          </w:p>
        </w:tc>
      </w:tr>
      <w:tr>
        <w:trPr>
          <w:trHeight w:val="16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216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202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7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76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2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7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7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709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60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03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203003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15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15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 3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53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483 1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03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53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483 1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 753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753,42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1905000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0 753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753,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бюджета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01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333 558,4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 683 604,5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6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33 82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330 975,1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7 224,1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7 224,15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7 224,1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7 224,1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57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7 224,1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7 224,1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99 775,8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7 224,1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 952,2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5 047,7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3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823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2 176,4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59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6 498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72 701,67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259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6 498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 472 701,67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06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6 83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869 765,88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06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6 83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869 765,8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58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 83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56 265,8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58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 83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56 265,88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58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1 83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56 265,8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13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132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29 367,5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4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701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6 898,34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3 5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6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369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9 930,4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6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6 369,5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9 930,41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94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4 305,4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095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2 904,4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095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2 904,4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405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 094,4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51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06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1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1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6 675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5 624,9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0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5 347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05 552,9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9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57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9 742,9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85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4,5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ранспортные услуги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3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195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8 304,6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93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306,7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 082,9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 317,0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19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81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 32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72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 32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072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94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005,3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294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005,38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4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4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4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39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60,3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4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39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60,3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02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39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260,3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бюджетам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8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 6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фон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ерв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99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 9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5 849,3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76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376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93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24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24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7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 9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 849,3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7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 9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 849,3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7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8 9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8 849,36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 1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349,3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 1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349,3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 150,6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8 349,36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 128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 871,6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8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841,1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663,4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8 636,55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0 3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 1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работная плата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7 6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5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51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8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85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8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18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луги связи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678,88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506,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506,1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13,5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92,6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92,6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92,6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492,61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прочих мероприятий муниципальной программы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9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 9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 3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6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1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36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25 56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26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15 563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"Реконструкция, капитальный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26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515 56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9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8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 0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остатков средств областного бюдета прошлых ле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99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 563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 809 3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 285 733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523 566,4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1 4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801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183 9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617 815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6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4 8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 0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 715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73 1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73 1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73 1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73 1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 52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48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473 1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92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4 088,0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525 911,9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02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60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654 811,9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947 188,0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576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01 748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474 351,4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82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8 411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9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82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8 411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9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82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8 411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9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82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8 411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9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73 744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9 655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3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 173 744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9 655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84 088,3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ммунальные услуги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9 317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0 682,91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3 744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 338,6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 405,4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756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756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755,4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4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 4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3 53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роприятия по благоустройству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2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6 732,5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2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6 732,5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2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6 732,5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2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066 732,5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6 732,5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9 6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36 732,5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4 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 867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1 232,5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 5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 5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ступление нефинансовых активов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основных средств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величение стоимости материальных запасов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722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 2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плата работ, услуг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боты, услуги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1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ческая 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сфере физической культур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Расходы       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                                        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929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30 000,00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388 347,69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 347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58 347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sz w:val="18"/>
                <w:szCs w:val="18"/>
              </w:rPr>
              <w:t>из них: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 347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58 347,69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 347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58 347,69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7 68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 050 679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7 68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 050 679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7 68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 050 679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27 68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 050 679,9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01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439 027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01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439 027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01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439 027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 017 1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 439 027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315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 работников муниципальных учреждений поселения</w:t>
            </w:r>
          </w:p>
        </w:tc>
      </w:tr>
      <w:tr>
        <w:trPr>
          <w:trHeight w:val="300" w:hRule="atLeast"/>
        </w:trPr>
        <w:tc>
          <w:tcPr>
            <w:tcW w:w="1542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стоянию на 01 апреля 2014 года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8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муниципальных служащих (чел.) – 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43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(среднесписочная) работников муниципальных учреждений (чел.) – 7,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руб.) – 12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 xml:space="preserve">Администрации Угло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14.04.2014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резервного фонд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 :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0:00Z</dcterms:created>
  <dc:creator>Галина</dc:creator>
  <dc:description/>
  <cp:keywords/>
  <dc:language>en-US</dc:language>
  <cp:lastModifiedBy>Галина</cp:lastModifiedBy>
  <cp:lastPrinted>2014-04-15T10:11:00Z</cp:lastPrinted>
  <dcterms:modified xsi:type="dcterms:W3CDTF">2014-04-23T08:47:00Z</dcterms:modified>
  <cp:revision>60</cp:revision>
  <dc:subject/>
  <dc:title> </dc:title>
</cp:coreProperties>
</file>