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226343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14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фонда капитального ремонта общего имущества в многоквартирных домах на счете регионального опер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7 статьи 170 Жилищного кодекса Российской Федерации, в связи с тем, что собственники помещений в многоквартирном доме в 6-ти месячный срок с даты опубликования региональной программы капитального ремонта общего имущества в многоквартирных домах, расположенных на территории Новгородской области, на 2014 – 2043 годы, утвержденной постановлением Правительства Новгородской области от 03.02.2014 № 46, не выбрали способ формирования фонда капитального ремонта или выбранный ими способ не был реализован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ть фонд капитального ремонта на сч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ой некоммерческой организации « Региональный фонд капитального ремонта многоквартирных домов, расположенных на территории Новгородской области» в отношении многоквартирных домов, расположенных на территории Угловского городского поселения, и утвердить перечень многоквартирных домов, расположенных на территории Угловского городского поселения, в которых формируется фонд капитального ремонта на счете регионального опе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настоящее постановление владельцу счета некоммерческой специализированной организации «Региональный фонд капитального ремонта многоквартирных домов, расположенных на территории Нов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настоящее постановление на официальном сайте муниципального образования «Окуловский муниципальный район» в информационно-теле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И.В.Домах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Уг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0.08.2014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 расположенных на территории Угловского городского поселения, в которых формируется фонд капитального ремонта на счете регионального оператор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7"/>
        <w:gridCol w:w="2219"/>
        <w:gridCol w:w="1903"/>
      </w:tblGrid>
      <w:tr>
        <w:trPr>
          <w:trHeight w:val="12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помещений многоквартирного дома, принадлежащих собственникам</w:t>
            </w:r>
          </w:p>
        </w:tc>
      </w:tr>
      <w:tr>
        <w:trPr>
          <w:trHeight w:val="3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ых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лых помещ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, д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, д.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, д.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зерки, д.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Молодежная, д.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Молодежная, д.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Молодежная, д.2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Заводская, д.5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Ленинградская, д.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Ленинградская, д.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Погрузная, д.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Е.Стасовой, 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Е.Стасовой, д.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Советская, д.2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1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2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6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4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,9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 2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п. Угловка ул. Центральная, д.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9-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Угловка ул. Центральная, д.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58:00Z</dcterms:created>
  <dc:creator>Admin</dc:creator>
  <dc:description/>
  <cp:keywords/>
  <dc:language>en-US</dc:language>
  <cp:lastModifiedBy>user</cp:lastModifiedBy>
  <cp:lastPrinted>2014-10-24T09:31:00Z</cp:lastPrinted>
  <dcterms:modified xsi:type="dcterms:W3CDTF">2014-10-24T05:31:00Z</dcterms:modified>
  <cp:revision>6</cp:revision>
  <dc:subject/>
  <dc:title> </dc:title>
</cp:coreProperties>
</file>