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014 № </w:t>
      </w:r>
      <w:r>
        <w:rPr>
          <w:sz w:val="28"/>
          <w:szCs w:val="28"/>
          <w:lang w:val="en-US"/>
        </w:rPr>
        <w:t>32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Тимофеева Евгения Валерьевича зарегистрированного по адресу: Новгородская область, Окуловский район, п.Угловка, ул.Московская д.31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п.Угловка, ул. Погрузная , участок №.11  - «магазины в отдельно стоящем здании », площадью 300 кв.м., расположенного на кадастровом плане территории кадастрового квартала 53:12:0202013:ЗУ1 на  28 ноября  2014г на 19-00, которые состоятся  по адресу: Новгородская область, Окуловский район , п.Угловка ,ул.Погрузная  , у дома №9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–Мельникову Ю.В.- Заместителя Главы администрации 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27 ноября  2014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37:00Z</dcterms:created>
  <dc:creator>Звонарёва</dc:creator>
  <dc:description/>
  <cp:keywords/>
  <dc:language>en-US</dc:language>
  <cp:lastModifiedBy>Звонарёва</cp:lastModifiedBy>
  <dcterms:modified xsi:type="dcterms:W3CDTF">2014-11-18T11:39:00Z</dcterms:modified>
  <cp:revision>1</cp:revision>
  <dc:subject/>
  <dc:title/>
</cp:coreProperties>
</file>