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679558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4  № 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, в целях развития и совершенствования сети автомобильных дорог общего пользования местного значения на территории Угловского городского поселения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нести изменение в паспорт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Изложить раздел «Источники и объемы финансирования»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ет 6 999,700 тыс.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 341,600 тыс.руб., в том числе средства областного бюджета – 484,0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2 202,5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 455,6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484,0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Угловского городского поселения – 6 515,700 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Изложить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   И.В.Домахин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440"/>
        <w:gridCol w:w="1236"/>
        <w:gridCol w:w="1725"/>
        <w:gridCol w:w="1363"/>
        <w:gridCol w:w="1535"/>
      </w:tblGrid>
      <w:tr>
        <w:trPr>
          <w:trHeight w:val="16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. коп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из областного бюджета, руб. ко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, руб. ко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1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11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м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 48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 4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Рам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4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Извест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Гравий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Е.Стас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9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1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Оз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2 5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2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302 5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302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Угловка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5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5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555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555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2" w:hanging="0"/>
              <w:jc w:val="center"/>
              <w:rPr/>
            </w:pPr>
            <w:r>
              <w:rPr/>
              <w:t xml:space="preserve">  </w:t>
            </w: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разделу 3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9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1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7 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2 5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2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 6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5 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36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9 7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5 7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14:00Z</dcterms:created>
  <dc:creator>UserXP</dc:creator>
  <dc:description/>
  <cp:keywords/>
  <dc:language>en-US</dc:language>
  <cp:lastModifiedBy>Admin</cp:lastModifiedBy>
  <cp:lastPrinted>2014-12-30T14:27:00Z</cp:lastPrinted>
  <dcterms:modified xsi:type="dcterms:W3CDTF">2014-12-30T02:27:00Z</dcterms:modified>
  <cp:revision>20</cp:revision>
  <dc:subject/>
  <dc:title> </dc:title>
</cp:coreProperties>
</file>