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.09.2014 № </w:t>
      </w:r>
      <w:r>
        <w:rPr>
          <w:rFonts w:cs="Times New Roman" w:ascii="Times New Roman" w:hAnsi="Times New Roman"/>
          <w:sz w:val="28"/>
          <w:szCs w:val="28"/>
          <w:lang w:val="en-US"/>
        </w:rPr>
        <w:t>26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 начале отопительного период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190-ФЗ «О теплоснабжении», Федеральным законом от 06 октября 2003 года № 131-ФЗ  « Об общих принципах организации местного самоуправления в Российской Федерации»,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от 6 сентября 2000 года №203 Администрация Угловского городского поселения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уководителям предприятий и организаций всех форм собственности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чать отопительный период в жилищный фонд со дня ,следующего за днем окончания 5-дневного периода, в течении которого соответственно среднесуточная температура наружного воздуха составит  +8 град С, при наличии паспортов готовности к работе в осеннее - зимний период, в том числе к приему тепла;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извести  с 01 октября 2014 года запуск отопления объектов здравоохранения, образования и находящегося в одной схеме теплоснабжения жилищного фонд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льцам зданий, жилищно-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 в информационно-телекоммуникационной сети интернет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3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48:00Z</dcterms:created>
  <dc:creator>Звонарёва</dc:creator>
  <dc:description/>
  <cp:keywords/>
  <dc:language>en-US</dc:language>
  <cp:lastModifiedBy>Звонарёва</cp:lastModifiedBy>
  <cp:lastPrinted>2014-09-22T15:54:00Z</cp:lastPrinted>
  <dcterms:modified xsi:type="dcterms:W3CDTF">2014-09-22T13:01:00Z</dcterms:modified>
  <cp:revision>7</cp:revision>
  <dc:subject/>
  <dc:title>Новгородская область</dc:title>
</cp:coreProperties>
</file>