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99502731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10.2014 № 28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9 месяцев 2014 года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9 месяцев 2014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 Утвердить отчет об использовании бюджетных ассигнований резервного фонда за 9 месяцев 2014 года </w:t>
      </w:r>
      <w:r>
        <w:rPr>
          <w:rFonts w:cs="Times New Roman" w:ascii="Times New Roman" w:hAnsi="Times New Roman"/>
          <w:b w:val="false"/>
          <w:sz w:val="28"/>
          <w:szCs w:val="28"/>
        </w:rPr>
        <w:t>в сумме 0,00 рублей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Направить отчет об исполнении бюджета Угловского городского поселения за 9 месяцев 2014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1994"/>
        <w:gridCol w:w="2566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 постановлением                     Администрации Угловского                                            городского поселения                                             от 15.10.2014 № 2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 9 МЕСЯЦЕВ 2014 ГОДА</w:t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Администрация Угловского городского поселения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Угловское городское поселение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 месячн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717 08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520 588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96 497,4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23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16 295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7 104,4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5 6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0 758,4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4 841,5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5 6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0 758,4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4 841,55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36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9 612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7 187,43</w:t>
            </w:r>
          </w:p>
        </w:tc>
      </w:tr>
      <w:tr>
        <w:trPr>
          <w:trHeight w:val="21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200100001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851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 351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5,1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4 589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 410,9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4 589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 410,95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 307,4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692,53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7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82,03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 813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186,96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 349,4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349,4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ИМУЩЕСТВ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0000000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4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4 079,11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0 079,1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 269,4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 730,51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030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 269,4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 730,5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2 809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8 809,62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601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401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598,94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601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401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 598,94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602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9 408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5 408,56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602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9 408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5 408,5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30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5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 30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5,0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30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 262,0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 737,93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50000000001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15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 262,07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 737,93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 172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 827,15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5013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 172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 827,15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89,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10,78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5035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089,2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10,78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301,8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 498,11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05010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0531000004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301,8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498,1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301,8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498,11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60131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301,8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498,1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93 68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04 29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89 39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93 68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04 29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89 39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2 7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 9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001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2 7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 9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001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2 7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 9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 2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 563,0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216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216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02999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263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70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999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2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3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708 7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 145 79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2 93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3003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03003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3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3015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3015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03024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31 4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2 0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9 4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3024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31 4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12 0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9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 147 122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55 134,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1 987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2 83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3 771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9 061,88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 653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46,7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 653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46,77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 653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46,77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 653,23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46,77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 653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46,7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 653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46,77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 653,2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346,7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 808,9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 191,0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844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155,7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9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3 903,9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5 296,07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Угловского городского поселения "Повышение эффективности бюджетных расходов Угловского город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муниципальной программы Угловского городского поселения "Повышение эффективности бюджетных расходов Угловского город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0 877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5 610,4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5 267,07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5 31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97 686,6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 623,3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5 31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97 686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7 623,34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 41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7 536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5 873,3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 41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7 536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5 873,3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 41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7 536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5 873,3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2 218,2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7 96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253,8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 191,7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 572,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 619,49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 9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1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7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 9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1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75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95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9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95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 9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5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5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 507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810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 696,9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 507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810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 696,92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 9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816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8 083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9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217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682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 9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217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 682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967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532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1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607,5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 994,5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612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 15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379,7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770,2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 91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379,7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530,2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 91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393,2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516,7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67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32,4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18,9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81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457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614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842,7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457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614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 842,7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06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13,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46,8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06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13,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46,81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6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2,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7,8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6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2,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7,8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6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2,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807,8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22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9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22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9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22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9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22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9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 822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9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9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22,5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9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9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 83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8 713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 119,04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Угловского городского поселения "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9 300,0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муниципальной программы Угловского городского поселения "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3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9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9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9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9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7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8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4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1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 33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 302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 030,0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 037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162,04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 037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 162,0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9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 337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562,0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9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 337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562,0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 937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562,0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341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658,2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5,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7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160,9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139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6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8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6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8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3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65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8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6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8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6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8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476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823,7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476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823,7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476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823,75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115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638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6,52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115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638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6,5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115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638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6,5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115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638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6,52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115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638,4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76,5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 6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50,9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449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515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487,5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27,43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85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37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47,23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85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37,7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47,23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8,88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5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8,88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5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8,88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5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8,88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5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9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06,1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1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54,2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13,5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92,4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13,5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92,4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13,5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92,4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2,6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0,7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1,8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2,6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0,7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1,87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чих мероприятий муниципальной программы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7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5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3 48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 24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8 24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6 5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 31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8 245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6 563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 318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8 24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 18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94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 239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 18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94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 239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 18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94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 239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 18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94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 23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 18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94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 23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 18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 941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 23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 18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 23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9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62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62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62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62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62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62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 623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 0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ета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56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642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27 746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14 753,9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01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26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 4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2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2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9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2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2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9 4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2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2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9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22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2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9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22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2 60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9 4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1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5 595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5 404,67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81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87 004,6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995,33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90 7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5 346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353,9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2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 711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 788,1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2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 711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 788,1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2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 711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 788,1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2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9 711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2 788,1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9 744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0 956,4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8 787,5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9 744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0 956,4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8 787,5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6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5 918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 081,9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744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 03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705,6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75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55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00,5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5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55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06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06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94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06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06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06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06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06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роприятия по благоустройству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 694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 505,8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 694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 505,8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 694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 505,8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 694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 505,8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 694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 505,8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 2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 694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 505,8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 7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 600,9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 099,1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93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406,7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0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3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3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физической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0 036,00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5 454,31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3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065 454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5 490,3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3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065 454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5 490,31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03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065 454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5 490,3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 717 08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 642 871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 717 08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 642 871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 717 08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 642 871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02011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 717 086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 642 871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47 122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577 416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47 122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577 416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47 122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577 416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502011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47 122,00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577 416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315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 работников муниципальных учреждений поселения</w:t>
            </w:r>
          </w:p>
        </w:tc>
      </w:tr>
      <w:tr>
        <w:trPr>
          <w:trHeight w:val="315" w:hRule="atLeast"/>
        </w:trPr>
        <w:tc>
          <w:tcPr>
            <w:tcW w:w="1578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состоянию на 01 октября 2014 года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муниципальных служащих (чел.) – 8,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1 62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работников муниципальных учреждений (чел.) – 6,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46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Администрации Угл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5.10.2014 № 2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 : руб.</w:t>
      </w:r>
    </w:p>
    <w:tbl>
      <w:tblPr>
        <w:tblW w:w="11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190"/>
        <w:gridCol w:w="319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5:00Z</dcterms:created>
  <dc:creator>Галина</dc:creator>
  <dc:description/>
  <cp:keywords/>
  <dc:language>en-US</dc:language>
  <cp:lastModifiedBy>Галина</cp:lastModifiedBy>
  <dcterms:modified xsi:type="dcterms:W3CDTF">2014-10-20T07:17:00Z</dcterms:modified>
  <cp:revision>4</cp:revision>
  <dc:subject/>
  <dc:title> </dc:title>
</cp:coreProperties>
</file>