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/>
      </w:pPr>
      <w:r>
        <w:rPr>
          <w:szCs w:val="28"/>
        </w:rPr>
        <w:t>от 24 .04.2013 № 87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pacing w:val="-4"/>
          <w:szCs w:val="28"/>
        </w:rPr>
        <w:t>о разработке схемы водоснабжения и водоотвед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7 декабря 2011 года №416-ФЗ «О водоснабжении и водоотведении» ,в целях реализации мероприятий по разработке схемы водоснабжения и водоотведения Угловского городского поселения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Утвердить рабочую группу по разработке и утверждению схемы водоснабжения и водоотведения в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Домахина Инна Валерьевна, Глава Угловского городского поселения</w:t>
      </w:r>
    </w:p>
    <w:p>
      <w:pPr>
        <w:pStyle w:val="Normal"/>
        <w:ind w:left="540" w:firstLine="285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ельникова Юлия Викторовна, Заместитель Главы администрации Угловского городского поселения</w:t>
      </w:r>
    </w:p>
    <w:p>
      <w:pPr>
        <w:pStyle w:val="Normal"/>
        <w:ind w:left="360"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Звонарева Татьяна Николаевна, ведущий специалист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гловского город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Захаров Александр Георгиевич, депутат Совета депутатов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глов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Егоров Алексей Николаевич ,начальник участка БОС п.Угловка</w:t>
      </w:r>
    </w:p>
    <w:p>
      <w:pPr>
        <w:pStyle w:val="Normal"/>
        <w:ind w:left="540" w:hanging="720"/>
        <w:jc w:val="both"/>
        <w:rPr/>
      </w:pPr>
      <w:r>
        <w:rPr/>
        <w:t xml:space="preserve">                   </w:t>
      </w:r>
      <w:r>
        <w:rPr/>
        <w:t>Тевонян Эдуард Манвелович ,начальник сетевого района Филиала                                ООО «МП ЖКХ НЖКС» «Окуловский филиал»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Разместить Уведомление о разработки схемы водоснабжения и   водоотведения в Угловском городском поселении на официальном сайте в сети « Интернет» по адресу </w:t>
      </w:r>
      <w:hyperlink r:id="rId3">
        <w:r>
          <w:rPr>
            <w:rStyle w:val="InternetLink"/>
            <w:lang w:val="en-US"/>
          </w:rPr>
          <w:t>www.uglovkaadm.ru</w:t>
        </w:r>
      </w:hyperlink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45" w:hanging="0"/>
        <w:jc w:val="both"/>
        <w:rPr/>
      </w:pPr>
      <w:r>
        <w:rPr>
          <w:b/>
        </w:rPr>
        <w:t>Глава Угловского городского поселения   И.В.Домахин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17:00Z</dcterms:created>
  <dc:creator>Звонарёва</dc:creator>
  <dc:description/>
  <cp:keywords/>
  <dc:language>en-US</dc:language>
  <cp:lastModifiedBy>Звонарёва</cp:lastModifiedBy>
  <cp:lastPrinted>2013-04-24T14:15:00Z</cp:lastPrinted>
  <dcterms:modified xsi:type="dcterms:W3CDTF">2013-04-24T11:16:00Z</dcterms:modified>
  <cp:revision>5</cp:revision>
  <dc:subject/>
  <dc:title/>
</cp:coreProperties>
</file>