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УГЛОВСКОГО ГОРОДСКОГО  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9.2013 № 15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рограммы проведения проверки готовно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теплоснабжающих, теплосетевых  организаций и потребителе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ой энергии к отопительному периоду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, Уставом  Угловского городского  поселения</w:t>
      </w:r>
    </w:p>
    <w:p>
      <w:pPr>
        <w:pStyle w:val="Normal"/>
        <w:widowControl w:val="fals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программу проведения проверки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glov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    И.В.Домахин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Угловского городского поселения                                  от 05.09.2013г  №155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ведения проверки готовности теплоснабжающих, теплосетевых организаций и потребителей тепловой энергии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отопительному пери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1.Целью программы проведения проверки готовности теплоснабжающих, тепло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в соответствии с перечнем, указанным в приложении №1 к Программе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 xml:space="preserve">2.Проверка проводится комиссией на предмет соблюдения обязательных требований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главами III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V</w:t>
        </w:r>
      </w:hyperlink>
      <w:r>
        <w:rPr>
          <w:sz w:val="28"/>
          <w:szCs w:val="28"/>
        </w:rPr>
        <w:t xml:space="preserve"> правил оценки готовности к отопительному периоду, утвержд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– Правила)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190-ФЗ «О теплоснабжении»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Федеральным законом от 27 июля 2010 года № 190-ФЗ «О теплоснабжении»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4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и тепловых пунктов, а также индивидуальных тепловых пунктов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снабжения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)  плотность оборудования тепловых пунктов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exact" w:line="3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5.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в соответствии с приложением №</w:t>
      </w:r>
      <w:hyperlink r:id="rId6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7. Паспорт готовности к отопительному периоду (далее - паспорт) составляется по образцу в соответствии с </w:t>
      </w:r>
      <w:hyperlink r:id="rId7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3 к Программе и выдается Администрацией Угловского городского  поселения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Сроки выдачи паспортов: для потребителей тепловой энергии - не позднее 15 сентября, для теплоснабжающих и теплосетевых организаций - не позднее 1 ноябр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Организация, не получившая по объектам проверки паспорт готовности до даты, указанной в пункте 7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exact" w:line="340"/>
        <w:rPr/>
      </w:pPr>
      <w:r>
        <w:rPr/>
        <w:t xml:space="preserve">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/>
      </w:pPr>
      <w:r>
        <w:rPr>
          <w:bCs/>
        </w:rPr>
        <w:t xml:space="preserve">Приложение №1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теплосетевых организаций и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 xml:space="preserve">потребителей тепловой энергии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к отопительному периоду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еплоснабжающих, теплосетевых организаций и потребителей тепловой энергии, подлежащих проверке готовности к отопительному период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00"/>
        <w:gridCol w:w="947"/>
        <w:gridCol w:w="2293"/>
        <w:gridCol w:w="584"/>
        <w:gridCol w:w="24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рки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отребители тепловой энерг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ул. Центральная д.12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ул. Центральная д.14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ул. Центральная д.1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16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ул. Центральная д.1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ул. Центральная д.2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1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Центральная д.9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Угловка ,ул.Центральная д.11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ул. Центральная д.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2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Советская д.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ул. Советская д.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1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1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2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2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 .Советская д.2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2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Ленинградская д.1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д.Озер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УАЗ Окуловская районная боль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ей детская музыкальная шко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6-б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п.Углов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Угловка, Центральная д. 1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п.Углов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Молодёжная д1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С Новгородской области филиал ФГУП «Почта России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1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анно-прачечное предприятие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 Центральная д.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ЭУ-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,д.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 года</w:t>
            </w:r>
          </w:p>
        </w:tc>
      </w:tr>
      <w:tr>
        <w:trPr>
          <w:trHeight w:val="71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ГОБУАЗ Окуловская районная боль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Угловский МД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сентября 2013год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ок Окуловского района теплоснабжения Боровичского сетевого района ООО «ТК Новгородская»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г.Окуловка, ул.Новгородская, д.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е позднее 1 ноября 2013 год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по производству тепловой энерг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27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.Угловка  ул. Центральная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3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 16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. Угловка ул. Ленинградская д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3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 1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.Угловка, ул. Молодежная д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3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 №1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д.Озер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е позднее 1 ноября 2013 года</w:t>
            </w:r>
          </w:p>
        </w:tc>
      </w:tr>
    </w:tbl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теплосетевых организаций и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 xml:space="preserve">потребителей тепловой энергии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Cs/>
        </w:rPr>
        <w:t>к отопительному пери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41910</wp:posOffset>
                </wp:positionV>
                <wp:extent cx="5565775" cy="313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76"/>
                              <w:gridCol w:w="1290"/>
                              <w:gridCol w:w="198"/>
                              <w:gridCol w:w="454"/>
                              <w:gridCol w:w="255"/>
                              <w:gridCol w:w="1814"/>
                              <w:gridCol w:w="397"/>
                              <w:gridCol w:w="397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3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сто составления акта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ата составления а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24.65pt;mso-wrap-distance-left:0pt;mso-wrap-distance-right:9pt;mso-wrap-distance-top:0pt;mso-wrap-distance-bottom:0pt;margin-top:3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76"/>
                        <w:gridCol w:w="1290"/>
                        <w:gridCol w:w="198"/>
                        <w:gridCol w:w="454"/>
                        <w:gridCol w:w="255"/>
                        <w:gridCol w:w="1814"/>
                        <w:gridCol w:w="397"/>
                        <w:gridCol w:w="397"/>
                        <w:gridCol w:w="284"/>
                      </w:tblGrid>
                      <w:tr>
                        <w:trPr/>
                        <w:tc>
                          <w:tcPr>
                            <w:tcW w:w="3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сто составления акта)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ата составления а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теплосетевых организаций и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 xml:space="preserve">потребителей тепловой энергии </w:t>
      </w:r>
    </w:p>
    <w:p>
      <w:pPr>
        <w:pStyle w:val="Normal"/>
        <w:jc w:val="right"/>
        <w:rPr>
          <w:bCs/>
        </w:rPr>
      </w:pPr>
      <w:r>
        <w:rPr>
          <w:bCs/>
        </w:rPr>
        <w:t>к отопительному периоду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960" w:after="0"/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</w:rPr>
      </w:pPr>
      <w:r>
        <w:rPr>
          <w:rStyle w:val="FootnoteCharacters"/>
        </w:rPr>
        <w:t>*</w:t>
      </w:r>
      <w:r>
        <w:rPr>
          <w:sz w:val="20"/>
          <w:szCs w:val="20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Знак Знак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6FCB5FAC8CE9AF227C6D240370CB8FF3D87030CC89735EB1C56DE9D6BF8D32A4CBB35E028E4399FAg0I" TargetMode="External"/><Relationship Id="rId4" Type="http://schemas.openxmlformats.org/officeDocument/2006/relationships/hyperlink" Target="consultantplus://offline/ref=796FCB5FAC8CE9AF227C6D240370CB8FF3D87030CC89735EB1C56DE9D6BF8D32A4CBB35E028E4392FAg0I" TargetMode="External"/><Relationship Id="rId5" Type="http://schemas.openxmlformats.org/officeDocument/2006/relationships/hyperlink" Target="consultantplus://offline/ref=A96B90FEA842896603DF9BF72E0BBAE90D06F9CAD8695DCF882F1242854A60876E57C1466853EF8FQ3g5M" TargetMode="External"/><Relationship Id="rId6" Type="http://schemas.openxmlformats.org/officeDocument/2006/relationships/hyperlink" Target="consultantplus://offline/ref=796FCB5FAC8CE9AF227C6D240370CB8FF3D87030CC89735EB1C56DE9D6BF8D32A4CBB35E028E4393FAg1I" TargetMode="External"/><Relationship Id="rId7" Type="http://schemas.openxmlformats.org/officeDocument/2006/relationships/hyperlink" Target="consultantplus://offline/ref=796FCB5FAC8CE9AF227C6D240370CB8FF3D87030CC89735EB1C56DE9D6BF8D32A4CBB35E028E429BFAg8I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46:00Z</dcterms:created>
  <dc:creator>Звонарёва</dc:creator>
  <dc:description/>
  <cp:keywords/>
  <dc:language>en-US</dc:language>
  <cp:lastModifiedBy>Звонарёва</cp:lastModifiedBy>
  <cp:lastPrinted>2013-09-11T11:14:00Z</cp:lastPrinted>
  <dcterms:modified xsi:type="dcterms:W3CDTF">2013-09-11T08:20:00Z</dcterms:modified>
  <cp:revision>11</cp:revision>
  <dc:subject/>
  <dc:title> </dc:title>
</cp:coreProperties>
</file>