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03.06.2013 № 11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плане мероприятий по подготовке населенных пунктов и объек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к пожароопасному пери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ода №69 «О пожарной безопасности», от 22 июля  2008 года  №123 –ФЗ «Технический регламент о требованиях  пожарной безопасности»,областным законом от 11 января 2005 года №384-ОЗ «О пожарной безопасности» постановлением Правительства Российской Федерации от 25 апреля 2012 года №390 «О противопожарном режиме», протоколом заседания Правительственной комиссии по предупреждению и ликвидации чрезвычайных ситуаций и обеспечению пожарной безопасности от 1 марта 2013 года  №3 и в целях усиления пожарной безопасности населенных пунктов и объектов  Угловского городского поселения в весенне-летний  пожароопасный период 2013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 План мероприятий по подготовке населенных пунктов и объектов Угловского городского поселения  к пожароопасному периоду  2013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лава  Угловского городского поселения   И.В.Домахина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</w:rPr>
        <w:t>Утверждено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В.Домахи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 Л  А 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одготовке населенных пунктов и объектов к пожароопасному пери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42"/>
        <w:gridCol w:w="1134"/>
        <w:gridCol w:w="2480"/>
        <w:gridCol w:w="169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ешивание листовок в социально - значимых местах (отделение почтовой связи, помещение администрации, магазины, образовательные учреждения, дома культуры, стенды на центральных площад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ева Т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иков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а Т.И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татей в газете «Окуловский вес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ева Т.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браний граждан с целью разъяснения требований пожарной безопасности в пожароопас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Ю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онарева Т.Н.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инструктажей под роспись  постоянно и временно проживающего населения о мерах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а Т.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ы населенных пунктов и уполномоченные у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устройство подъездов к пожарным водоемам ул.Горная д.21,ул.Победы д.12,ул.Сенная д.35,ул.Ленина д.2,ул.Революции д.1,ул.Заводская д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ольниковА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жарных гидрантов, установка 2 новых пожарных гидр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проведение работ по очистке от сгораемого мусора и сухой растительности территорий организаций и дворовых террит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ольников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Т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икова В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щитных полос  в границах населенных пунктов, расположенных в зоне лесных и торфяных пожаров (д.Озер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ева Т.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и поддерживать постоянную телефонную связь (мобильную связь) со всеми населенными пунктами поселения, для своевременного вызова пожар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в организации ремонта печей и своевременную очистку дымоходов  в домах, где проживают одинокие, престарелые граждане. неблагополуч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М.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 в организации ремонта внутренней электропроводки в частном жилом секторе одиноким и престарел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М.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бесхоз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шенные строения в населен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хин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а Т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Т.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икова В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53:00Z</dcterms:created>
  <dc:creator>Звонарёва</dc:creator>
  <dc:description/>
  <cp:keywords/>
  <dc:language>en-US</dc:language>
  <cp:lastModifiedBy>Звонарёва</cp:lastModifiedBy>
  <cp:lastPrinted>2014-01-30T10:19:00Z</cp:lastPrinted>
  <dcterms:modified xsi:type="dcterms:W3CDTF">2014-01-30T07:20:00Z</dcterms:modified>
  <cp:revision>13</cp:revision>
  <dc:subject/>
  <dc:title>                                                                     Утверждено</dc:title>
</cp:coreProperties>
</file>