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27.02.2013 № 43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" w:right="5103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  <w:tab/>
        <w:tab/>
        <w:tab/>
        <w:tab/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.4  Федерального Закона от 29 декабря 2004 года №191-ФЗ «О введении в действие Градостроительного кодекса Российской Федерации», статьей 28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 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  № 41</w:t>
      </w:r>
      <w:r>
        <w:rPr>
          <w:sz w:val="28"/>
          <w:szCs w:val="28"/>
        </w:rPr>
        <w:t xml:space="preserve">, дополнением, утверждённым решением Совета депутатов Угловского городского поселения от 19.11.2008 № 113 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. Назначить публичные слушания по вопросу изменения вида  разрешенного использования земельного участка, расположенного на землях населенных пунктов в д. Малая Крестовая  Окуловского района  д.27/1 ,кадастровый номер 53:12:0815001:98, площадью 161 кв.м ,с вида разрешенного использования  «для торгово-комерческой деятельности, для эксплуатации жилого дома» на «для эксплуатации жилого дома, садоводства, огородничества» на  11 марта  2013 года в 18 часов 00 мин. по адресу: Новгородская область, Окуловский район, д. Малая Крестовая 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д.17 /2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</w:t>
      </w:r>
      <w:r>
        <w:rPr>
          <w:sz w:val="28"/>
          <w:szCs w:val="28"/>
        </w:rPr>
        <w:t>2.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           </w:t>
      </w:r>
      <w:r>
        <w:rPr>
          <w:sz w:val="28"/>
          <w:szCs w:val="28"/>
        </w:rPr>
        <w:t>3. Назначить ответственной  за проведение публичных слушаний заместителя Главы администрации, и.о.Главы Угловского городского поселения, Мельникову Юлию Викторовну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</w:t>
      </w:r>
      <w:r>
        <w:rPr>
          <w:sz w:val="28"/>
          <w:szCs w:val="28"/>
        </w:rPr>
        <w:t>4. Опубликовать  постановление в районной газете «Окуловский вестник»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                             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Главы Угловского 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b/>
          <w:sz w:val="28"/>
          <w:szCs w:val="28"/>
        </w:rPr>
        <w:t>городского поселения                                                         Ю.В.Мельникова</w:t>
      </w:r>
    </w:p>
    <w:p>
      <w:pPr>
        <w:pStyle w:val="Normal"/>
        <w:ind w:right="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4:54:00Z</dcterms:created>
  <dc:creator>Звонарёва</dc:creator>
  <dc:description/>
  <cp:keywords/>
  <dc:language>en-US</dc:language>
  <cp:lastModifiedBy>Звонарёва</cp:lastModifiedBy>
  <cp:lastPrinted>2013-03-04T07:51:00Z</cp:lastPrinted>
  <dcterms:modified xsi:type="dcterms:W3CDTF">2013-03-04T04:54:00Z</dcterms:modified>
  <cp:revision>2</cp:revision>
  <dc:subject/>
  <dc:title>Российская Федерация</dc:title>
</cp:coreProperties>
</file>