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left" w:pos="708" w:leader="none"/>
          <w:tab w:val="left" w:pos="3060" w:leader="none"/>
        </w:tabs>
        <w:autoSpaceDE w:val="false"/>
        <w:spacing w:lineRule="exact" w:line="24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5"/>
        <w:widowControl w:val="false"/>
        <w:tabs>
          <w:tab w:val="left" w:pos="708" w:leader="none"/>
          <w:tab w:val="left" w:pos="3060" w:leader="none"/>
        </w:tabs>
        <w:autoSpaceDE w:val="false"/>
        <w:spacing w:lineRule="exact" w:line="240"/>
        <w:rPr>
          <w:b w:val="false"/>
          <w:b w:val="false"/>
          <w:bCs w:val="false"/>
          <w:caps w:val="false"/>
          <w:smallCap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75565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aps w:val="false"/>
          <w:smallCaps w:val="false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у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/>
        <w:rPr/>
      </w:pPr>
      <w:r>
        <w:rPr/>
        <w:t>Администрация  Угловского ГОРОДСКОГО 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12.02.2013 №33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долгосрочной целевой программы</w:t>
      </w:r>
    </w:p>
    <w:p>
      <w:pPr>
        <w:pStyle w:val="Normal"/>
        <w:spacing w:lineRule="auto" w: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мплексное развитие</w:t>
      </w:r>
    </w:p>
    <w:p>
      <w:pPr>
        <w:pStyle w:val="Normal"/>
        <w:spacing w:lineRule="auto" w:line="180"/>
        <w:jc w:val="center"/>
        <w:rPr/>
      </w:pPr>
      <w:r>
        <w:rPr>
          <w:b/>
          <w:bCs/>
          <w:sz w:val="28"/>
          <w:szCs w:val="28"/>
        </w:rPr>
        <w:t>инфраструктуры водоснабжения и водоотведения  Угловского городского поселения на 2013-2015 годы»</w:t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 марта 1999 года № 52-ФЗ «О санитарно-эпидемиологическом благополучии населения», Федеральным законом от 10 января 2002 года № 7-ФЗ «Об охране окружающей среды», постановлением Администрации Новгородской области от 30.09.2010 № 456 «Об утверждении долгосрочной  областной целевой программы «Комплексное развитие инфраструктуры водоснабжения и водоотведения Новгородской области  в 2011-2015 годы» 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autoSpaceDE w:val="true"/>
        <w:spacing w:lineRule="exact" w:line="360"/>
        <w:jc w:val="both"/>
        <w:rPr/>
      </w:pPr>
      <w:r>
        <w:rPr>
          <w:sz w:val="28"/>
          <w:szCs w:val="28"/>
        </w:rPr>
        <w:t xml:space="preserve">Утвердить прилагаемую долгосрочную целевую программу «Комплексное развитие  инфраструктуры водоснабжения  и водоотведения  Угловского городского  поселения на 2013-2015 годы» 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рограммы оставляю за собо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в газете «Окуловский вестник» и разместить на сайте.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Угловского городского поселения     Ю.В.Мельник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жде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гловского городского  поселения                                                                                        от12.02.2013 №3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 развитие инфраструктуры водоснабжения и водоотведения Угловского городского  поселения на 2013-2015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4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713"/>
      </w:tblGrid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вая основа Программ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основани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ханиз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ём 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и контрол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 выполнением мероприяти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:</w:t>
            </w:r>
          </w:p>
        </w:tc>
        <w:tc>
          <w:tcPr>
            <w:tcW w:w="77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долгосрочная целевая программ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омплексное развитие инфраструктуры водоснабжения и водоотведения Угловского городского  поселения на 2013-2015 годы» (далее –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30 марта 1999 года № 52-ФЗ «О санитарно-эпидемиологическом благополучии на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0 января 2002 года №7-ФЗ «Об охране окружающей сре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Новгородской области от 30 сентября 2010 года № 456 «Об утверждении долгосрочной областной целевой программы «Комплексное развитие инфраструктуры водоснабжения и водоотведения в Новгородской области на 2011-2015 годы»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Угловского городского 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гловском городском  поселении водопроводно-канализационное хозяйство (далее ВКХ) характеризуется высоким уровнем износа, который в среднем по поселению составляет  8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ные сети и сооружения ВКХ устарели и не могут в полной мере обеспечить соблюдение санитарно-эпидемиологических требований к питьевой воде и водоснабжению населения. Для кардинального улучшения водоснабжения населения требуется комплексная модернизация ВКХ посел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ное обеспечение сбалансированной потребности населения поселения в чистой воде при последовательном осуществлении мер по рационализации водопользования, улучшению состояния и восстановлению водных объектов и их эко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поселения водой надлежащего каче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финансового оздоровления объектов водоснабжения и водопотребления Угловского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ограмма реализуется в соответствии с прилагаемыми мероприятиями (приложение к Программ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-201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на 2013-2015 года составляет  тыс. руб.(*), в том числе по годам в разрезе  средств областного бюджета и бюджета Угловского городского 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0"/>
              <w:gridCol w:w="1870"/>
              <w:gridCol w:w="1871"/>
              <w:gridCol w:w="1984"/>
            </w:tblGrid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MS Mincho;ＭＳ 明朝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MS Mincho;ＭＳ 明朝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Всего средств</w:t>
                  </w:r>
                </w:p>
                <w:p>
                  <w:pPr>
                    <w:pStyle w:val="Normal"/>
                    <w:jc w:val="both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</w:rPr>
                    <w:t>руб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средства областного бюджета</w:t>
                  </w:r>
                </w:p>
                <w:p>
                  <w:pPr>
                    <w:pStyle w:val="Normal"/>
                    <w:jc w:val="both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</w:rPr>
                    <w:t>руб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</w:rPr>
                    <w:t>средства бюджета</w:t>
                  </w:r>
                </w:p>
                <w:p>
                  <w:pPr>
                    <w:pStyle w:val="Normal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поселения</w:t>
                  </w:r>
                </w:p>
                <w:p>
                  <w:pPr>
                    <w:pStyle w:val="Normal"/>
                    <w:jc w:val="both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</w:rPr>
                    <w:t>руб.</w:t>
                  </w:r>
                </w:p>
              </w:tc>
            </w:tr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MS Mincho;ＭＳ 明朝"/>
                      <w:sz w:val="28"/>
                      <w:szCs w:val="28"/>
                    </w:rPr>
                  </w:pPr>
                  <w:r>
                    <w:rPr>
                      <w:rFonts w:eastAsia="MS Mincho;ＭＳ 明朝"/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MS Mincho;ＭＳ 明朝"/>
                      <w:sz w:val="28"/>
                      <w:szCs w:val="28"/>
                    </w:rPr>
                  </w:pPr>
                  <w:r>
                    <w:rPr>
                      <w:rFonts w:eastAsia="MS Mincho;ＭＳ 明朝"/>
                      <w:sz w:val="28"/>
                      <w:szCs w:val="28"/>
                    </w:rPr>
                    <w:t>2 105,3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MS Mincho;ＭＳ 明朝"/>
                      <w:sz w:val="28"/>
                      <w:szCs w:val="28"/>
                    </w:rPr>
                  </w:pPr>
                  <w:r>
                    <w:rPr>
                      <w:rFonts w:eastAsia="MS Mincho;ＭＳ 明朝"/>
                      <w:sz w:val="28"/>
                      <w:szCs w:val="28"/>
                    </w:rPr>
                    <w:t>2 000, 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MS Mincho;ＭＳ 明朝"/>
                      <w:sz w:val="28"/>
                      <w:szCs w:val="28"/>
                    </w:rPr>
                  </w:pPr>
                  <w:r>
                    <w:rPr>
                      <w:rFonts w:eastAsia="MS Mincho;ＭＳ 明朝"/>
                      <w:sz w:val="28"/>
                      <w:szCs w:val="28"/>
                    </w:rPr>
                    <w:t xml:space="preserve">105,3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*) общий объем финансирования Программы корректируется после принятия областного закона об областном бюджете на очередной финансовый год и на плановый пери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бесперебойное водоснабжение высокого качества населения Угловского городского 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кологической безопасности и комфортности проживания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износа сетей и объектов В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ходом реализации программных мероприятий осуществляет Администрация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 отчетность в Администрацию муниципального района об использовании средств областного бюджета и реализации мероприятий Программы ежеквартально до 1 числа месяца, следующего за отчетным перио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 программы несут ответственность за их выпол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bCs/>
          <w:sz w:val="32"/>
          <w:szCs w:val="32"/>
        </w:rPr>
        <w:t>Описа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хнико-экономическое обоснование программ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а водоснабжения и водоотведения в Угловском городском  поселении на протяжении ряда лет недостаточно финансировалась, вследствие чего ее технический уровень значительно отстал от потребностей настоящего времени. Износ объектов водоснабжения по поселению составляет  70%, водоотведения - 7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е техническое состояние водопроводных систем приводит к росту потерь 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ношенность объектов водоотведения негативно влияет на экологию поселения. В результате происходящих аварий на канализационных сетях, неочищенные стоки попадают в водоемы ручья  Холодн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отмечается низкое качество питьевой воды, особенно низкий процент обеспеченности населения качественной питьевой водой отмечается в п..Угловк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чество питьевой воды значительное влияние оказывает состояние воды в источниках водоснаб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 сфере ВКХ поселения проблем требуются значительные финансовые ресур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енежные средства у коммунальных предприятий отсутствуют. Это определяет целесообразность использования программно-целевого метода для решения указанных проблем, поскольку они носят межотраслевой и комплексный характер и не могут быть решены в течение одно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модернизацию объектов ВКХ, снижение их сверхнормативного износа, обеспечение доступного, надежного и качественного водоснабжения потребителей, улучшение состояния водных объектов, внедрение ресурсосберегающи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рисками при реализации Программы будут являться: возникновение необходимости выполнения дополнительных работ, при которых возможно возникновение непредвиденных расходов, удорожание стоимости материалов, инфляционные процесс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Ресурсное обеспечение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Финансирование Программы осуществляется за счет средств областного бюджета и средств бюджета Угловского городского  поселения. Софинансирование за счет средств областного бюджета осуществляется в размере 95,0 % стоимости мероприятия, включенного в долгосрочную целевую программу, за счет средств бюджета поселения в размере 5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финансирования Программы на 2013-2015 годы составляет 2105,3 тыс. руб. , (*) в том числе по годам в разрезе  средств областного бюджета и бюджета Угловского городского </w:t>
      </w:r>
      <w:r>
        <w:rPr/>
        <w:t xml:space="preserve"> поселения:</w:t>
      </w:r>
    </w:p>
    <w:tbl>
      <w:tblPr>
        <w:tblW w:w="7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0"/>
        <w:gridCol w:w="1871"/>
        <w:gridCol w:w="198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  <w:highlight w:val="yellow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сего средств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</w:rPr>
              <w:t>ру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ства областного бюджета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</w:rPr>
              <w:t>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</w:rPr>
              <w:t>средства бюджета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селения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</w:rPr>
              <w:t>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0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2 105,3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 000 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105,3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) общий объем финансирования Программы корректируется после принятия областного закона об областном бюджете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>
          <w:b/>
          <w:bCs/>
          <w:sz w:val="28"/>
          <w:szCs w:val="28"/>
        </w:rPr>
        <w:t>3. Механизм реализации Программы.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городского  поселения, предоставляет в Администрацию муниципального района заявку на участие в Программе (на 2013-2015 годы не позднее 25 июня 2013-2015 годов соответственно) для дальнейшего  ее предоставления в комитет ЖКХ и ТЭК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ке прилаг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копии целевой Программы, принятой по вопросам развития водоснабжения и водоотведения на территории Угловского городского поселения. Мероприятия, включенные в заявку должны являться мероприятиями целев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обязательства Администрации поселения по софинансированию мероприятий, включенных в заяв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положительного заключения государственной экспертизы ПСД на капитальный ремонт скваж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акта технического состояния объекта ВКХ в случае подачи заявки на его модерн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отражающие результаты лабораторных исследований качества питьевой воды на соответствие гигиеническим нормативам за 3 года, предшествующих году подачи заяв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bCs/>
          <w:sz w:val="28"/>
          <w:szCs w:val="28"/>
        </w:rPr>
        <w:t>4. Механизм управления реализацией Программы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и информацию о ходе реализации Программы обеспечивает Администрация Угловского поселения и предоставляет отчет для дальнейшей систематизации информации в Администрацию муниципального района, ежеквартально в срок до 1 числа месяца, следующего за отчетн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целевым использованием средств субсидий из областного бюджета, выделяемых на реализацию мероприятий Программы, осуществляется уполномоченными органами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46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59:00Z</dcterms:created>
  <dc:creator>Звонарёва</dc:creator>
  <dc:description/>
  <cp:keywords/>
  <dc:language>en-US</dc:language>
  <cp:lastModifiedBy>Звонарёва</cp:lastModifiedBy>
  <cp:lastPrinted>2013-03-01T15:09:00Z</cp:lastPrinted>
  <dcterms:modified xsi:type="dcterms:W3CDTF">2013-03-04T04:59:00Z</dcterms:modified>
  <cp:revision>2</cp:revision>
  <dc:subject/>
  <dc:title>Российская Федерация </dc:title>
</cp:coreProperties>
</file>