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18257536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1.2013 № 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правлении документов на рассмотрение  в Совет 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юсь главой 4 Градостроительного кодекса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Согласовать проект внесения изменений и дополнений в Правила землепользования и застройки Угловского городского поселения,   и направить его, протоколы публичных слушаний, назначенные постановлением № 227 от 17.12.2012г на основании  заявления Бомбина Дмитрия Николаевича по указанному проекту, заключение о результатах публичных слушаний на рассмотрение в Совет депутатов Угл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убликовать постановление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Заместитель Главы администрации  Ю.В.Мельникова</w:t>
      </w:r>
    </w:p>
    <w:p>
      <w:pPr>
        <w:pStyle w:val="Normal"/>
        <w:spacing w:lineRule="exact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56:00Z</dcterms:created>
  <dc:creator>Звонарёва</dc:creator>
  <dc:description/>
  <cp:keywords/>
  <dc:language>en-US</dc:language>
  <cp:lastModifiedBy>Alliciya</cp:lastModifiedBy>
  <cp:lastPrinted>2013-01-25T08:07:00Z</cp:lastPrinted>
  <dcterms:modified xsi:type="dcterms:W3CDTF">2017-05-01T16:00:00Z</dcterms:modified>
  <cp:revision>3</cp:revision>
  <dc:subject/>
  <dc:title> </dc:title>
</cp:coreProperties>
</file>