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26 .03.2013 № 62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pacing w:val="-4"/>
          <w:sz w:val="28"/>
          <w:szCs w:val="28"/>
        </w:rPr>
      </w:pPr>
      <w:r>
        <w:rPr>
          <w:rFonts w:eastAsia="Times New Roman CYR"/>
          <w:b/>
          <w:bCs/>
          <w:color w:val="000000"/>
          <w:spacing w:val="-4"/>
          <w:sz w:val="28"/>
          <w:szCs w:val="28"/>
        </w:rPr>
        <w:t xml:space="preserve">                                  </w:t>
      </w:r>
      <w:r>
        <w:rPr>
          <w:b/>
          <w:bCs/>
          <w:color w:val="000000"/>
          <w:spacing w:val="-4"/>
          <w:sz w:val="28"/>
          <w:szCs w:val="28"/>
        </w:rPr>
        <w:t xml:space="preserve">О назначении публичных слушаний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.39 Градостроительного Кодекса Российской Федерации, п.20.Федерального закона от 06 октября 20003 года №131-ФЗ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8"/>
          <w:szCs w:val="28"/>
        </w:rPr>
        <w:t xml:space="preserve">«Об общих 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№ 41</w:t>
      </w:r>
      <w:r>
        <w:rPr>
          <w:sz w:val="28"/>
          <w:szCs w:val="28"/>
        </w:rPr>
        <w:t>,заявления Веселковой Валентины Михайловны проживающей по адресу: г. Санкт-Петербург, пр. Маршала Жукова д.45 ,кв.201 ,о выдаче разрешения на условно разрешенный вид использования земельного участка</w:t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360"/>
        <w:ind w:right="252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sz w:val="28"/>
          <w:szCs w:val="28"/>
        </w:rPr>
        <w:t>1.Назначить публичные слушания по вопросу предоставления разрешения на условно разрешенный вид использования земельного участка, расположенного  по адресу: Новгородская область, Окуловский район, п. Угловка,  ул. Пионерская  д.6  слева по фасаду  жилого дома , площадью 779  кв.м с кадастровым номером 53:12:0201017:10- «личное подсобное хозяйство» на 12 апреля 2013г на 18-30, которые состоятся  по адресу: Новгородская область, Окуловский район , п. Угловка, ул. Пионерская ,у дома №6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ответственной  за проведение публичных слушаний Мельникову Юлию Викторовну  заместителя Главы администрации Угловского  городского поселения;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 по адресу: Новгородская область, Окуловский район, п. Угловка, ул. Центральная, д.9,Администрация Угловского городского поселения до 9 апреля 2013 года. Контактные телефоны 26-114,26-124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>4.Опубликовать  постановление в районной газете «Окуловский вестник»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                            </w:t>
      </w:r>
    </w:p>
    <w:p>
      <w:pPr>
        <w:pStyle w:val="Normal"/>
        <w:ind w:right="252" w:hanging="0"/>
        <w:rPr>
          <w:b/>
          <w:b/>
        </w:rPr>
      </w:pPr>
      <w:r>
        <w:rPr>
          <w:b/>
          <w:sz w:val="28"/>
          <w:szCs w:val="28"/>
        </w:rPr>
        <w:t>И.О Главы Угловского городского поселения   Ю.В.Мельн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5:40:00Z</dcterms:created>
  <dc:creator>Звонарёва</dc:creator>
  <dc:description/>
  <cp:keywords/>
  <dc:language>en-US</dc:language>
  <cp:lastModifiedBy>Анна</cp:lastModifiedBy>
  <cp:lastPrinted>2013-03-28T10:45:00Z</cp:lastPrinted>
  <dcterms:modified xsi:type="dcterms:W3CDTF">2013-06-12T15:40:00Z</dcterms:modified>
  <cp:revision>2</cp:revision>
  <dc:subject/>
  <dc:title/>
</cp:coreProperties>
</file>