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от 22.10.2013 № 189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pacing w:val="-4"/>
          <w:szCs w:val="28"/>
        </w:rPr>
        <w:t xml:space="preserve">                                  </w:t>
      </w:r>
      <w:r>
        <w:rPr>
          <w:b/>
          <w:bCs/>
          <w:szCs w:val="28"/>
        </w:rPr>
        <w:t>о предоставлении разрешения на условн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21 октября   2013 года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Предоставить разрешение на условно разрешенный вид использования земельного участка – «магазины в отдельно стоящем здании», расположенного  по адресу: Новгородская область, Окуловский район, п.Угловка, ул.Песочная ,участок №1-а ,площадью 560 кв.м.,с кадастровым номером 53:12:0202011:20 в территориальной зоне Ж.1.  Зона застройки отдельностоящие индивидуальные жилые дома коттеджного типа, категория земель – земли населенных пунктов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2. Опубликовать постановление в газете «Окуловский вестник»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меститель Главы администрации   Ю.В.Мель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2:00Z</dcterms:created>
  <dc:creator>Звонарёва</dc:creator>
  <dc:description/>
  <cp:keywords/>
  <dc:language>en-US</dc:language>
  <cp:lastModifiedBy>Звонарёва</cp:lastModifiedBy>
  <dcterms:modified xsi:type="dcterms:W3CDTF">2013-10-22T05:53:00Z</dcterms:modified>
  <cp:revision>1</cp:revision>
  <dc:subject/>
  <dc:title/>
</cp:coreProperties>
</file>