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-180975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tabs>
          <w:tab w:val="left" w:pos="708" w:leader="none"/>
          <w:tab w:val="left" w:pos="3060" w:leader="none"/>
          <w:tab w:val="left" w:pos="3260" w:leader="none"/>
        </w:tabs>
        <w:autoSpaceDE w:val="false"/>
        <w:spacing w:lineRule="exact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tyle15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ку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left" w:pos="3060" w:leader="none"/>
          <w:tab w:val="center" w:pos="4844" w:leader="none"/>
        </w:tabs>
        <w:spacing w:lineRule="exact" w:line="240"/>
        <w:rPr/>
      </w:pPr>
      <w:r>
        <w:rPr/>
        <w:t>Администрация  УГЛОВСКОГО ГОРОД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pacing w:val="60"/>
          <w:sz w:val="20"/>
          <w:szCs w:val="20"/>
        </w:rPr>
      </w:pPr>
      <w:r>
        <w:rPr>
          <w:rFonts w:cs="NTTierce;Times New Roman" w:ascii="NTTierce;Times New Roman" w:hAnsi="NTTierce;Times New Roman"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30.12.2013 № 23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/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Iceouttxt"/>
          <w:b/>
          <w:b/>
          <w:sz w:val="28"/>
          <w:szCs w:val="28"/>
        </w:rPr>
      </w:pPr>
      <w:r>
        <w:rPr>
          <w:rStyle w:val="Iceouttxt"/>
          <w:b/>
          <w:sz w:val="28"/>
          <w:szCs w:val="28"/>
        </w:rPr>
        <w:t>Об утверждении Реестра муниципальной собственности Угловского городского поселения</w:t>
      </w:r>
    </w:p>
    <w:p>
      <w:pPr>
        <w:pStyle w:val="Normal"/>
        <w:jc w:val="center"/>
        <w:rPr>
          <w:rStyle w:val="Iceouttx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spacing w:lineRule="exact" w:line="360"/>
        <w:jc w:val="both"/>
        <w:rPr>
          <w:rStyle w:val="Iceouttxt"/>
          <w:sz w:val="28"/>
          <w:szCs w:val="28"/>
        </w:rPr>
      </w:pPr>
      <w:r>
        <w:rPr>
          <w:rStyle w:val="Iceouttxt"/>
        </w:rPr>
        <w:tab/>
      </w:r>
      <w:r>
        <w:rPr>
          <w:sz w:val="28"/>
          <w:szCs w:val="28"/>
        </w:rPr>
        <w:t>В соответствии с Положением о реестре муниципальной собственности Угловского городского поселения, утвержденным постановлением Администрации Угловского городского поселения от 30.12.2013г. № 231</w:t>
      </w:r>
    </w:p>
    <w:p>
      <w:pPr>
        <w:pStyle w:val="Normal"/>
        <w:spacing w:lineRule="exact" w:line="360"/>
        <w:jc w:val="both"/>
        <w:rPr/>
      </w:pPr>
      <w:r>
        <w:rPr>
          <w:rStyle w:val="Iceouttxt"/>
          <w:b/>
          <w:sz w:val="28"/>
          <w:szCs w:val="28"/>
        </w:rPr>
        <w:t xml:space="preserve">       </w:t>
      </w:r>
      <w:r>
        <w:rPr>
          <w:rStyle w:val="Iceouttxt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униципальной собственности Угловского городского поселения на 30.12.2013г.</w:t>
      </w:r>
    </w:p>
    <w:p>
      <w:pPr>
        <w:pStyle w:val="Normal"/>
        <w:spacing w:lineRule="exact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exac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  <w:sz w:val="28"/>
          <w:szCs w:val="28"/>
        </w:rPr>
        <w:t>Глава Угловского городского поселения     И.В.Домахина</w:t>
      </w:r>
    </w:p>
    <w:p>
      <w:pPr>
        <w:pStyle w:val="Normal"/>
        <w:spacing w:lineRule="exact" w:line="360"/>
        <w:ind w:left="-113" w:hanging="2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-113" w:hanging="2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62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018"/>
        <w:gridCol w:w="1838"/>
        <w:gridCol w:w="1260"/>
        <w:gridCol w:w="1620"/>
        <w:gridCol w:w="1800"/>
        <w:gridCol w:w="1342"/>
        <w:gridCol w:w="1713"/>
        <w:gridCol w:w="1265"/>
        <w:gridCol w:w="1568"/>
      </w:tblGrid>
      <w:tr>
        <w:trPr>
          <w:trHeight w:val="315" w:hRule="atLeast"/>
        </w:trPr>
        <w:tc>
          <w:tcPr>
            <w:tcW w:w="1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 2. Здания, сооружения, объект  незавершенного строительства</w:t>
            </w:r>
          </w:p>
        </w:tc>
      </w:tr>
      <w:tr>
        <w:trPr>
          <w:trHeight w:val="30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, местоположение недвижимого имущества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нежило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троител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12:1302001:1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,6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Угловское городское поселение </w:t>
            </w:r>
            <w:r>
              <w:rPr>
                <w:sz w:val="16"/>
                <w:szCs w:val="16"/>
              </w:rPr>
              <w:t>53-АА № 464756 от 19.04.2010 (утрачено), повторно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-АБ № 217903 от 05.1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ир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тивное здани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-53-05/027/2012-4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4,7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65763 от 31.07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нежило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ерезо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12:0804002:1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Угловское городское поселение </w:t>
            </w:r>
            <w:r>
              <w:rPr>
                <w:sz w:val="16"/>
                <w:szCs w:val="16"/>
              </w:rPr>
              <w:t>53-А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397280 от 19.10.2009 (утрачено), повтор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17904 от 05.1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Селищ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ров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лиск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, д. 3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я, д. 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ногоща, д. 4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 Владычно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1/2012-0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1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597 от 25.01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орушка 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Горушк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1/2012-0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4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593 от 25.01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борка 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Заборк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1/2012-0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0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594 от 25.01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ногощ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Иногощ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1/2012-0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5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595 от 25.01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лосово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Колосово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1/2012-0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0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596 от 25.01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Озерки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24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834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аменье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Раменье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4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1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етеж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Ретеж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0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2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осницы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Сосницы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3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3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удово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Чудово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8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4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д.Шу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9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5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 М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1 М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5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01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-я Восточ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1-я Восточ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70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71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Восточ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2-я Восточ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20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ичск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Боровичск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3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53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ысоцкого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Высоцкого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6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54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Гор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56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авий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Гравий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85 от 29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.Стасовой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Е.Стасовой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03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Железнодорож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ское городское поселение                ул. </w:t>
            </w:r>
            <w:r>
              <w:rPr>
                <w:sz w:val="18"/>
                <w:szCs w:val="18"/>
              </w:rPr>
              <w:t>Железнодорож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4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05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Заводск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44/2012-0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1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39963 от 09.0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Зеле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0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90 от 29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Известков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Известков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83 от 29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Киров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Киров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48/2011-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127 от 23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Коммунаров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Коммунаров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3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57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Коопсельхоз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Коопсельхоз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1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55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Ленин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Ленин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1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07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Ленинградск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Ленинградск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48/2011-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3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126 от 23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Мир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Мир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30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8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Молодеж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Молодеж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06 от 26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Набереж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Набереж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4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88 от 29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Нов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Нов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,6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9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Октябрьск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Октябрьск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86 от 29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Труд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0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,12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6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Победы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Победы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05/2012-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7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17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Революции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Революции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1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87 от 29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Свободы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Свободы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44/2012-1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6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60104 от 15.0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Сен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Сен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3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89 от 29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Советск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Советск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48/2011-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9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128 от 23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Спортив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Спортив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44/2012-0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1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39964 от 09.0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Строителей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Строителей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44/2012-0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9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39968 от 09.0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Центральная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Централь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44/2012-0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5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39967 от 09.0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18"/>
                <w:szCs w:val="18"/>
              </w:rPr>
              <w:t>Яблоновская горк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                ул. Яблоновская горк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3-05/034/2011-6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4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284 от 29.12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10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12:0203020: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60331 от 15.02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12:0203020: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60332 от 15.02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 12-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12:0203017: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6 ФЗ “Об авт-ных дорогах и о дорожной деят-ти в РФ и о внесении изменений в отд-ные законод-ые акты в РФ” от 08.11.2007г. № 257-Ф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60333 от 15.02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8"/>
        <w:gridCol w:w="2160"/>
        <w:gridCol w:w="1838"/>
        <w:gridCol w:w="1260"/>
        <w:gridCol w:w="1620"/>
        <w:gridCol w:w="1800"/>
        <w:gridCol w:w="1342"/>
        <w:gridCol w:w="1713"/>
        <w:gridCol w:w="1265"/>
        <w:gridCol w:w="1568"/>
      </w:tblGrid>
      <w:tr>
        <w:trPr>
          <w:trHeight w:val="315" w:hRule="atLeast"/>
        </w:trPr>
        <w:tc>
          <w:tcPr>
            <w:tcW w:w="1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 3. Жилое, нежилое помещение</w:t>
            </w:r>
          </w:p>
        </w:tc>
      </w:tr>
      <w:tr>
        <w:trPr>
          <w:trHeight w:val="30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, местоположение недвижимого имущества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Ленинградск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. 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Ленинградск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1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,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акт-приема передачи имущества от 03.07.2008г</w:t>
            </w:r>
            <w:r>
              <w:rPr>
                <w:color w:val="000000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-АБ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02529 от 13.05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000000:39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,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1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кт-приема передачи имущества от 29.05.2012г</w:t>
            </w:r>
            <w:r>
              <w:rPr>
                <w:color w:val="000000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65270 от 03.07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2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2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д. 2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вартирный жилой д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Молодежн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20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18-квартирный жилой дом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 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 комн.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 комн. 2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8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6.201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. Адм. Окул. р-на Новг. обл. от 27.06.2011г. № 63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 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92419 от 26.08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2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2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2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2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-АБ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02644 от 24.05.2013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ост. Адм. Угл. гор. пос. от 12.04.2013 № 82 «О предоставлении служебной квартиры Золотаревой И.А.»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2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№ 6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2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9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1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1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1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1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1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1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8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гловское городское поселение 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39972 от 09.0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. Адм. Угл. гор. пос. от 11.01.2013 № 3 «О предоставлении служебной квартиры Окуневой М.В.»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2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4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1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. Адм. Угл. гор. пос. от 20.02.2013 № 37 «О включении жилых помещений в число служебной»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 кв. 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 кв. 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 кв. 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 кв. 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 кв. 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 кв. 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 кв. 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6-а кв. 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6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4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6.201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. Адм. Окул. р-на Новг. обл. от 27.06.2011г. № 63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 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92453 от 26.08.20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ост. Адм. Угл. гор. пос. от 19.12.2013 № 224 «О предоставлении служебной квартиры Васяк С.С.»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4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919,4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6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4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6.201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. Адм. Окул. р-на Новг. обл. от 27.06.2011г. № 63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-АБ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92420  от 26.08.2011 (утрачено)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ное    53-АБ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17902 от 05.11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№ 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. 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12:1302001: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Угловское городское посел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-А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8137 от 28.10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. № 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5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-53-05/005/2012-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ие на ввод в эксплуатацию от 28.12.2011 № 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color w:val="000000"/>
                <w:sz w:val="20"/>
                <w:szCs w:val="20"/>
              </w:rPr>
              <w:t xml:space="preserve"> 53512000-01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гловское городское поселение </w:t>
            </w: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73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-53-05/005/2012-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ие на ввод в эксплуатацию от 28.12.2011 № 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color w:val="000000"/>
                <w:sz w:val="20"/>
                <w:szCs w:val="20"/>
              </w:rPr>
              <w:t xml:space="preserve"> 53512000-01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5775 от 06.02.20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Известк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Известк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Известк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Известк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огрузн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огрузн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огрузн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огрузн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огрузн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Е.Стасово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артирный жилой д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ир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артирный жилой д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Набереж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6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17104 от 05.09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ещение, нежилое, номера на поэтажном плане 32, 33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Центральная, 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5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  <w:r>
              <w:rPr/>
              <w:t>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. Адм. Угл. гор.пос. Окул. мун. р-на Новг. обл. от 23.05.2013г. №107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02900 от 11.06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двальное  помещение в дом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 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ма 260 (№1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Яблоновк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ма 261 (№2), кв.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Яблоновк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. № 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022001: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  <w:r>
              <w:rPr/>
              <w:t>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. Адм. Окул. мун. р-на Новг. обл. от 08.11.2013 № 1577, акт приема-передачи объектов мун. имущества от 08.11.201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38618 от 03.12.20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. Адм. Окул. мун. р-на Новг. обл. от 08.11.2013 № 1577, акт приема-передачи объектов мун. имущества от 08.11.201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022001: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  <w:r>
              <w:rPr/>
              <w:t>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, Пост. Адм. Угл. гор. пос. № 222 от 17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артирный жилой д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артирный жилой д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артирный жилой д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руш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. Адм. Новг. обл. от 21.05.2008 № 113-р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40,4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6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64,0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6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64,0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6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40,4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6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02,9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6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72,4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91,4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3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76,8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3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67,0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3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281,4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1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890,5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1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57,4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21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,2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5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14,14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302001:15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222,4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№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-передаче групп объектов основных средств № 13 от 03.12.2013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16"/>
      <w:szCs w:val="16"/>
    </w:rPr>
  </w:style>
  <w:style w:type="character" w:styleId="5">
    <w:name w:val=" Знак Знак5"/>
    <w:basedOn w:val="Style12"/>
    <w:qFormat/>
    <w:rPr>
      <w:sz w:val="28"/>
      <w:szCs w:val="24"/>
    </w:rPr>
  </w:style>
  <w:style w:type="character" w:styleId="4">
    <w:name w:val=" Знак Знак4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ceouttxt">
    <w:name w:val="iceoutt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7:00Z</dcterms:created>
  <dc:creator>1</dc:creator>
  <dc:description/>
  <cp:keywords/>
  <dc:language>en-US</dc:language>
  <cp:lastModifiedBy>Admin</cp:lastModifiedBy>
  <cp:lastPrinted>2014-03-21T15:42:00Z</cp:lastPrinted>
  <dcterms:modified xsi:type="dcterms:W3CDTF">2015-04-07T06:56:00Z</dcterms:modified>
  <cp:revision>12</cp:revision>
  <dc:subject/>
  <dc:title>Об установлении лимитов потребления топлива – энергетических ресурсов и</dc:title>
</cp:coreProperties>
</file>