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75800723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13 № 1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4.05.2013№ 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областным законом от 11.01.2005 № 384 – ОЗ « О  пожарной безопасности» и в связи со снижением класса пожарной безопасности по условиям по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менить действие постановления Администрации Угловского городского поселения от 04.05.2013 № 90 « Об установлении на территории Угловского городского поселения особого противопожарного режима поселения 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Угловского городского поселения И.В.Дома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20:00Z</dcterms:created>
  <dc:creator>Звонарёва</dc:creator>
  <dc:description/>
  <cp:keywords/>
  <dc:language>en-US</dc:language>
  <cp:lastModifiedBy>Звонарёва</cp:lastModifiedBy>
  <cp:lastPrinted>2013-10-30T15:37:00Z</cp:lastPrinted>
  <dcterms:modified xsi:type="dcterms:W3CDTF">2013-10-30T12:44:00Z</dcterms:modified>
  <cp:revision>7</cp:revision>
  <dc:subject/>
  <dc:title> </dc:title>
</cp:coreProperties>
</file>