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0133802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10.2013 № 17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Угловского городского поселения за 9 месяцев 2013 года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Положением «О бюджетном процессе в Угловском городском поселении», утвержденным решением Совета Депутатов Угловского городского поселения от 16.04.2009 № 1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13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Утвердить прилагаемый отчет об использовании бюджетных ассигнований резервного фонда за 9 месяцев 2013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9 месяцев 2013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газете «Окуловский вестник».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4.10.2013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0"/>
        <w:gridCol w:w="600"/>
        <w:gridCol w:w="820"/>
        <w:gridCol w:w="1120"/>
        <w:gridCol w:w="600"/>
        <w:gridCol w:w="600"/>
        <w:gridCol w:w="2080"/>
        <w:gridCol w:w="1594"/>
        <w:gridCol w:w="2566"/>
      </w:tblGrid>
      <w:tr>
        <w:trPr>
          <w:trHeight w:val="8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Администрации Угловско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родского посел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4.10.2013 № 1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9 МЕСЯЦЕВ 2013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ловское городское поселение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550"/>
        <w:gridCol w:w="2080"/>
        <w:gridCol w:w="1804"/>
        <w:gridCol w:w="2340"/>
      </w:tblGrid>
      <w:tr>
        <w:trPr>
          <w:trHeight w:val="300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119 943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470 401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649 542,4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70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31 567,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77 432,4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53 885,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6 114,0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53 885,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6 114,07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4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51 143,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6 856,79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499,8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242,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757,4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1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6 201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 798,1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 713,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 286,6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 713,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 286,6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7 488,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 511,5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1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339,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660,25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1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339,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660,2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2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8 148,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851,2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2310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8 148,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851,2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04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95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04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955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04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95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7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 294,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4 705,12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7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 294,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4 705,1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3 002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997,52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3 002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997,52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292,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707,6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292,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707,6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139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7 860,11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139,8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2 139,8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139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2 139,8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139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2 139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3300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-15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330501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410 943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38 833,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872 11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497 1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624 99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872 11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1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7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1 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76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7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1 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76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7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1 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76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3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9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3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9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3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9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0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211 1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10 79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700 31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3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3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1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7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15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7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993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49 99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43 61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993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49 99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43 61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6 156,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6 156,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5000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6 156,0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6 156,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104 070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296 989,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807 081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 106 88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133 612,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73 276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930,9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930,9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930,9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30,9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30,9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069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30,9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 967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 03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 102,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 897,9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734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12 029,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22 570,9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715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93 329,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22 570,9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715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 193 329,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22 570,9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1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85 349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0 650,6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1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85 349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0 650,6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1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85 349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0 650,6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7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42 339,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47 660,1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3 009,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2 990,5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 5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 0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 358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 041,4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 208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 191,4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 208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 191,4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 526,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773,1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93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 2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 75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448,3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3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428,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2 171,1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387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 199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 187,1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4 387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2 429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1 957,1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 494,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5,2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1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 893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 006,7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 8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119,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 680,1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 687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 921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 765,0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7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3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 213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 228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984,0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13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13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 015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984,0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7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2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7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2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77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23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715,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84,6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715,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84,6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715,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84,6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9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638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582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7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6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8 131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58 568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2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2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2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2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2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76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4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4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31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1 2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 25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 94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1 2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 25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 943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7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7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7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7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8 65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24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8 65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24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8 65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24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7 46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 449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11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4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9,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0,3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247,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 752,3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 - 2014 годы"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23 984,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 015,8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 984,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 015,8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 984,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 015,8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 984,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 015,8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95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44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95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44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 4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95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44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 788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59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 192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 61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25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8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521,8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8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1,8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8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1,8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8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1,8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49,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050,0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7,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442,0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7,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442,0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7,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442,0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8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8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 841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,4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954,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2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886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3,2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886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3,2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886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3,2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886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3,2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 87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 540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9,2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 87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 540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9,2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 627,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 298,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9,2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242,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242,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 43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 34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3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3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8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71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14 232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0 178,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4 053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88 23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3 378,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74 853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63 54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8 686,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24 853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общего 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63 54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8 686,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4 853,5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63 54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8 686,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4 853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4 568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5 431,8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4 568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5 431,8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 156,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9 843,8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4 411,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588,0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 54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118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 421,7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12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118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 42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 42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Реконструкция, ремонт и содержание автомобильных дорог общего пользования месного значения  на территории Угловского городского поселения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69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850 6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771 563,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079 086,7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37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881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6 118,3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37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 881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6 118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5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67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5 232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5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67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5 232,3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5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67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5 232,3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5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67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5 232,3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5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67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5 232,3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11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6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11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11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11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11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429 9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96 29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833 60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324 6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96 29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728 303,6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85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400 037,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85 462,4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85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400 037,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85 462,4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85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400 037,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85 462,4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85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400 037,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85 462,4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85 5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400 037,5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85 462,4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75 1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5 952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49 147,5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75 1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5 952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49 147,5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75 1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5 952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49 147,5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75 1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25 952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49 147,5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20 290,2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 988,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50 301,7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54 809,7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55 963,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 845,8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0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 693,6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693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69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69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693,6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06,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 693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Комплексное развитие инфраструктуры водоснабжения и водоотведения на территории Угловского городского поселения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83 7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4 385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 364,7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83 7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4 385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 364,7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41 0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26 009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5 040,4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41 0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26 009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5 040,4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11 0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97 818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3 231,7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11 0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97 818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3 231,7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0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6 541,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3 458,7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1 05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1 276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 773,0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191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8,7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191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8,7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 57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428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 57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428,3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 57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428,3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 57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428,3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 57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428,3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2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1 804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895,8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2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1 804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 895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 564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435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 564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435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2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2 839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160,6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 724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,2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 7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 24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 46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9 2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64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56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4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55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3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5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8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64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84 126,69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3 411,9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4 126,6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 173 411,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57 238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6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4 126,6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 173 411,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4 126,6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 173 411,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57 238,6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0 119 943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 280 861,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0 119 943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 280 861,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0 119 943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 280 861,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000005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0 119 943,9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 280 861,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104 070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107 44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104 070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107 44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104 070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107 44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104 070,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107 44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43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октября 2013 года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муниципальных служащих (чел.) – 8,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1 548,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0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работников муниципальных учреждений (чел.) – 7,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65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3-10-14T17:01:00Z</cp:lastPrinted>
  <dcterms:modified xsi:type="dcterms:W3CDTF">2013-10-30T10:10:00Z</dcterms:modified>
  <cp:revision>73</cp:revision>
  <dc:subject/>
  <dc:title> </dc:title>
</cp:coreProperties>
</file>