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3060"/>
        </w:tabs>
        <w:autoSpaceDE w:val="false"/>
        <w:spacing w:lineRule="exact" w:line="240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260</wp:posOffset>
            </wp:positionH>
            <wp:positionV relativeFrom="paragraph">
              <wp:posOffset>-450850</wp:posOffset>
            </wp:positionV>
            <wp:extent cx="731520" cy="91440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5260</wp:posOffset>
            </wp:positionH>
            <wp:positionV relativeFrom="paragraph">
              <wp:posOffset>-450850</wp:posOffset>
            </wp:positionV>
            <wp:extent cx="731520" cy="914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5260</wp:posOffset>
            </wp:positionH>
            <wp:positionV relativeFrom="paragraph">
              <wp:posOffset>-450850</wp:posOffset>
            </wp:positionV>
            <wp:extent cx="731520" cy="9144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 w:val="false"/>
        <w:tabs>
          <w:tab w:val="clear" w:pos="3060"/>
        </w:tabs>
        <w:autoSpaceDE w:val="false"/>
        <w:spacing w:lineRule="exact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tyle15"/>
        <w:widowControl w:val="false"/>
        <w:tabs>
          <w:tab w:val="clear" w:pos="3060"/>
        </w:tabs>
        <w:autoSpaceDE w:val="false"/>
        <w:spacing w:lineRule="exact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ку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left" w:pos="3060" w:leader="none"/>
          <w:tab w:val="center" w:pos="484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дминистрация  УГЛОВ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от 24.04.2013г № 88/1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/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о противодействия коррупции в Угловском городского поселении на 2013-2014 гг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Руководствуясь Указом Президента РФ от 13.03.2012 №297 «О национальном плане противодействия коррупции на 2012-2013 годы и внесении изменений в некоторые акты Президента Российской Федерации по противодействию коррупции»,  Законом Новгородской области от 31 августа 2009 г. №595-ОЗ «О реализации федеральных законов о противодействии коррупции на территории Нов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по противодействию коррупции в Угловском городском поселении на 2013-2014 г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Угловского городского поселения №50 от 06.03.2013г «Об утверждении плана противодействия коррупции в Администрации Угловского городского поселения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Главу Угловского городского посел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Окуловский вестник» и разместить на сайте Администрации Угловского городского поселения в сети «Интернет»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И.В.Дома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Постановлением </w:t>
      </w:r>
    </w:p>
    <w:p>
      <w:pPr>
        <w:pStyle w:val="Normal"/>
        <w:jc w:val="right"/>
        <w:rPr/>
      </w:pPr>
      <w:r>
        <w:rPr/>
        <w:t>Администрации  Углов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от24.04.2013  №88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П</w:t>
      </w:r>
      <w:r>
        <w:rPr>
          <w:b/>
          <w:sz w:val="28"/>
          <w:szCs w:val="28"/>
        </w:rPr>
        <w:t>лан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гл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4 год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еспечение правовых и организационных мер, направленных на противодействие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муниципальных правовых актов по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муниципальных нормативных правовых актов и проектов муниципальных нормативных правов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качества предоставления муниципальных услуг, выработка предложений по повышению качества предоставления муницип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раз в год – </w:t>
            </w:r>
            <w:r>
              <w:rPr>
                <w:lang w:val="en-US"/>
              </w:rPr>
              <w:t>IV</w:t>
            </w:r>
            <w:r>
              <w:rPr/>
              <w:t xml:space="preserve">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ёта выполнения плана мероприятий по противодействию коррупции на 2013-2014 год в Угловском городском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раз в год – </w:t>
            </w:r>
            <w:r>
              <w:rPr>
                <w:lang w:val="en-US"/>
              </w:rPr>
              <w:t>I</w:t>
            </w:r>
            <w:r>
              <w:rPr/>
              <w:t xml:space="preserve">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филактических мероприятий по противодействию коррупции, предусматривающих:</w:t>
            </w:r>
          </w:p>
          <w:p>
            <w:pPr>
              <w:pStyle w:val="Normal"/>
              <w:rPr/>
            </w:pPr>
            <w:r>
              <w:rPr/>
              <w:t>-письменное ознакомление граждан, поступающих на муниципальную службу, с требованиями к служебному поведению, ограничениями и запретами, связанными с прохождением гражданской служб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проведения проверок сведений, предоставленных в соответствии с Федеральным законом «О муниципальной службе в Российской Федерации» гражданами при поступлении на муниципальную службу, а также по соблюдению муниципальными служащими организаций и запретов, связанных с муниципальной служб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представления муниципальными служащими, должности которых определены Перечнем, сведений о доходах и расходах, об имуществе и обязательствах имущественн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 30 апрел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утреннего мониторинга полноты и достоверности сведений о доходах и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>(до 01 июля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орган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 14 мая 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жалоб и обращений граждан о фактах коррупции в органах местного самоуправления и организация проверок указанных ф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тиводействие коррупции в сфере размещения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уществляемого контроля за соблюдением требова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городского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эффективности бюджетных расходов местного бюджета при размещении заказов на поставки товаров, выполнение работ и оказание услуг для муниципальных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нформаций о проведении запроса котировок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, на официальном сайте органа местного самоуправления в информационно-телекоммуникационной сети «Интерн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рганизация антикоррупционного образования и пропаганды, формирование нетерпимого отношения к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по вопросам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>(1 раз в год – 2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опросов на знание антикоррупционного законодательства при проведении аттестации муниципальных служащ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с депутатами Угловского городского поселения и муниципальными служащими администрации  Угловского городского поселения  по вопросам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1 раз в год – </w:t>
            </w:r>
            <w:r>
              <w:rPr>
                <w:lang w:val="en-US"/>
              </w:rPr>
              <w:t>II</w:t>
            </w:r>
            <w:r>
              <w:rPr/>
              <w:t xml:space="preserve">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азмещением на официальном сайте Администрации Угловского городского поселения информации, содержащей антикоррупционную пропаганду и правила поведения в коррупционных ситу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ротиводействие коррупции в сфере, где наиболее высоки коррупционные рис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заседаний с участием представителей органов местного самоуправления, правоохранительных органов и предпринимателей (по согласованию) с целью предупреждения и исключения фактов коррупции, выработки согласованных мер по снижению административных барь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раз в год – </w:t>
            </w:r>
            <w:r>
              <w:rPr>
                <w:lang w:val="en-US"/>
              </w:rPr>
              <w:t>IV</w:t>
            </w:r>
            <w:r>
              <w:rPr/>
              <w:t xml:space="preserve">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368" w:hanging="7368"/>
        <w:rPr>
          <w:sz w:val="28"/>
        </w:rPr>
      </w:pPr>
      <w:r>
        <w:rPr>
          <w:sz w:val="28"/>
        </w:rPr>
      </w:r>
    </w:p>
    <w:p>
      <w:pPr>
        <w:pStyle w:val="Normal"/>
        <w:ind w:left="7368" w:hanging="7368"/>
        <w:rPr>
          <w:b/>
          <w:b/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ind w:left="7368" w:hanging="73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68" w:hanging="73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68" w:hanging="73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68" w:hanging="73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68" w:hanging="73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68" w:hanging="73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68" w:hanging="7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17:00Z</dcterms:created>
  <dc:creator>Владелец</dc:creator>
  <dc:description/>
  <cp:keywords/>
  <dc:language>en-US</dc:language>
  <cp:lastModifiedBy>Анна</cp:lastModifiedBy>
  <cp:lastPrinted>2013-05-08T12:07:00Z</cp:lastPrinted>
  <dcterms:modified xsi:type="dcterms:W3CDTF">2013-05-08T08:24:00Z</dcterms:modified>
  <cp:revision>8</cp:revision>
  <dc:subject/>
  <dc:title>                                        План по противодействию коррупции</dc:title>
</cp:coreProperties>
</file>