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19.08.2013 № 144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39 Градостроительного Кодекса Российской Федерации, п.20.Федерального закона от 06 октября 20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 xml:space="preserve">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заявления Ивановой Любови Александровны проживающей по адресу: г. Санкт-Петербург, ул.Коммунны, д.48 ,кв.123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район, д.Иногоща ,участок 23-а  - «личное подсобное хозяйство» на  02 сентября 2013г на 18-00, которые состоятся  по адресу: Новгородская область, Окуловский район , д.Иногоща, у дома №23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ой  за проведение публичных слушаний Мельникову Юлию Викторовну  заместителя Главы администрации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31 августа  2013 года. Контактные телефоны 26-114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13:00Z</dcterms:created>
  <dc:creator>Звонарёва</dc:creator>
  <dc:description/>
  <cp:keywords/>
  <dc:language>en-US</dc:language>
  <cp:lastModifiedBy>Звонарёва</cp:lastModifiedBy>
  <cp:lastPrinted>2013-08-15T16:00:00Z</cp:lastPrinted>
  <dcterms:modified xsi:type="dcterms:W3CDTF">2013-08-15T13:06:00Z</dcterms:modified>
  <cp:revision>2</cp:revision>
  <dc:subject/>
  <dc:title/>
</cp:coreProperties>
</file>