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7.10.2013 № 168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Чернышева Александра Анатольевича ,зарегистрированного по адресу п.Угловка ,ул.Центральная д.19 кв.50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п.Угловка , ул.Песочная, участок 1-а  - «магазин в отдельно стоящем здании » на  18 октября  2013г на 18-00, которые состоятся  по адресу: Новгородская область, Окуловский район , п.Угловка , ул .Песочная , у дома №1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Мельникову Юлию Викторовну  заместителя Главы администрации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5 октября  2013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0:00Z</dcterms:created>
  <dc:creator>Звонарёва</dc:creator>
  <dc:description/>
  <cp:keywords/>
  <dc:language>en-US</dc:language>
  <cp:lastModifiedBy>Звонарёва</cp:lastModifiedBy>
  <cp:lastPrinted>2013-10-28T15:04:00Z</cp:lastPrinted>
  <dcterms:modified xsi:type="dcterms:W3CDTF">2013-10-28T12:18:00Z</dcterms:modified>
  <cp:revision>9</cp:revision>
  <dc:subject/>
  <dc:title/>
</cp:coreProperties>
</file>