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96240</wp:posOffset>
            </wp:positionV>
            <wp:extent cx="508000" cy="571500"/>
            <wp:effectExtent l="0" t="0" r="0" b="0"/>
            <wp:wrapTopAndBottom/>
            <wp:docPr id="1" name="ok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8.02.2013 № 3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мене постанов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</w:t>
      </w:r>
      <w:r>
        <w:rPr>
          <w:sz w:val="28"/>
        </w:rPr>
        <w:t>В соответствии с протестом прокуратуры Окуловского района от 18.02.2013 № 7-3-2013 на постановление Администрации Угловского городского поселения от 20.12.2012 № 232 «Об организации ярмарки»,</w:t>
      </w:r>
      <w:r>
        <w:rPr>
          <w:sz w:val="28"/>
          <w:szCs w:val="28"/>
        </w:rPr>
        <w:t xml:space="preserve"> Администрация Угловского городского поселения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</w:t>
      </w:r>
      <w:r>
        <w:rPr>
          <w:sz w:val="28"/>
        </w:rPr>
        <w:t>1. Протест прокуратуры Окуловского района от 18.02.2013 № 7-3-2013 на постановление Администрации Угловского городского поселения от 20.12.2012 № 232 «Об организации ярмарки»» удовлетворить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Отменить данное постановление Администрации Угловского городского поселения от 20.12.2012 № 232 «Об организации ярмарк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Направить копию постановления Администрации Угловского городского поселения  прокуратуру Окуло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Опубликовать постановление в газете «Окулов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                                       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Главы Угловского городского поселения                   Ю.В.Мельникова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5 им</w:t>
      </w: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00:00Z</dcterms:created>
  <dc:creator>Admin</dc:creator>
  <dc:description/>
  <cp:keywords/>
  <dc:language>en-US</dc:language>
  <cp:lastModifiedBy>Admin</cp:lastModifiedBy>
  <dcterms:modified xsi:type="dcterms:W3CDTF">2013-03-04T06:01:00Z</dcterms:modified>
  <cp:revision>1</cp:revision>
  <dc:subject/>
  <dc:title/>
</cp:coreProperties>
</file>