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1847056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6.2013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рисвоении идентификационных номеров автомобильным дорогам общего пользования в границах населенных пунктов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дентификационных номеров автомобильных дорог общего пользования в границах населенных пунктов Углов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становление администрации Угловского городского поселения от 25.01.2013г. № 18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И.В.Домахина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06.2013 № 116</w:t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098"/>
        <w:gridCol w:w="1416"/>
        <w:gridCol w:w="944"/>
        <w:gridCol w:w="966"/>
        <w:gridCol w:w="1375"/>
        <w:gridCol w:w="1321"/>
        <w:gridCol w:w="932"/>
        <w:gridCol w:w="918"/>
        <w:gridCol w:w="2620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лиц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ная (да, нет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м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езжей части (кв.м.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роезжей части (кв.м.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крыти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ые сооружения (мосты, трубочки) шт./м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чины (м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очины (кв.м.)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(новые)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3:00Z</dcterms:created>
  <dc:creator>UserXP</dc:creator>
  <dc:description/>
  <cp:keywords/>
  <dc:language>en-US</dc:language>
  <cp:lastModifiedBy>Admin</cp:lastModifiedBy>
  <cp:lastPrinted>2013-06-28T15:38:00Z</cp:lastPrinted>
  <dcterms:modified xsi:type="dcterms:W3CDTF">2013-06-28T11:41:00Z</dcterms:modified>
  <cp:revision>6</cp:revision>
  <dc:subject/>
  <dc:title> </dc:title>
</cp:coreProperties>
</file>