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7.06.2013  № 114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квалификационных требований, необходимых для замещения должностей муниципальной службы Администрации Угловского город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 2 марта 2007 года № 25-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 в соответствии с протестом прокуратуры Окуловского района от 31.05.2013г №86-3-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к</w:t>
      </w:r>
      <w:r>
        <w:rPr>
          <w:sz w:val="28"/>
        </w:rPr>
        <w:t>валификационных требований, необходимых для замещения должностей муниципальной службы Администрации Угло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Считать постановление Администрации Угловского городского поселения от 10.11.2008 № 2/2 «Об утверждении квалификационных требований, </w:t>
      </w:r>
      <w:r>
        <w:rPr>
          <w:sz w:val="28"/>
        </w:rPr>
        <w:t xml:space="preserve">необходимых для замещения должностей муниципальной службы Администрации Угловского городского поселения </w:t>
      </w:r>
      <w:r>
        <w:rPr>
          <w:sz w:val="28"/>
          <w:szCs w:val="28"/>
        </w:rPr>
        <w:t xml:space="preserve">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поселения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тверждены постановлением 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Угловского городского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 xml:space="preserve">поселения №114 от 07.06.2013г  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УГ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 К уровню профессионального образования устанавливаются следующие требов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ля замещения высших, главных, ведущих и старших должностей муниципальной службы - наличие высшего профессионального образ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ля замещения младших должностей муниципальной службы - наличие среднего профессион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 К стажу муниципальной службы (государственной службы) или стажу работы по специальности устанавливаются следующие квалификационные требов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ля замещения высших должностей муниципальной службы - не менее шести лет стажа муниципальной службы (государственной службы) или не менее семи лет стажа работы по специа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ля замещения главных должностей муниципальной службы - не менее четыре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ля замещения ведущих должностей муниципальной службы -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ля замещения старших и младших должностей муниципальной службы - без предъявления требований к стаж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 В случае замещения должностей муниципальной службы, отнесенных к группе старших должностей, выпускниками образовательных учреждений высшего профессионального образования очной формы обучения,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, определенный договором на обучение, требования к стажу работы по специальности не устанавливаютс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ие, главные и ведущие должности муниципальной служб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офессиональные знания: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Конституции</w:t>
        </w:r>
      </w:hyperlink>
      <w:r>
        <w:rPr>
          <w:bCs/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Устава</w:t>
        </w:r>
      </w:hyperlink>
      <w:r>
        <w:rPr>
          <w:bCs/>
          <w:sz w:val="28"/>
          <w:szCs w:val="28"/>
        </w:rPr>
        <w:t xml:space="preserve"> Новгородской области; областных нормативных правовых актов; Устава Окуловского муниципального района, Устава Угловского городского поселения 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 секретной информацией; правил охраны труда и противопожарной безопас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работы с базами данных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ие и младшие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офессиональные знания: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Конституции</w:t>
        </w:r>
      </w:hyperlink>
      <w:r>
        <w:rPr>
          <w:bCs/>
          <w:sz w:val="28"/>
          <w:szCs w:val="28"/>
        </w:rPr>
        <w:t xml:space="preserve"> Российской Федерации, Устава Окуловского муниципального района, Устава Угловского городского поселе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Дополнительные квалификационные требования в области информационно-коммуникационных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лучае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органа местного самоуправления, а также муниципального служащего структурного подразделения органа местного самоуправления, к ведению которого относятся вопросы информатизации, функции по созданию, развитию и администрированию информационных систем в органе местного самоуправления либо обеспечению автоматизации функций структурных подразделений органа местного самоуправления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е, указанной в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части 5</w:t>
        </w:r>
      </w:hyperlink>
      <w:r>
        <w:rPr>
          <w:bCs/>
          <w:sz w:val="28"/>
          <w:szCs w:val="28"/>
        </w:rPr>
        <w:t xml:space="preserve"> настоящего приложения, к муниципальному служащему предъявляются следующие требов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е знания: систем взаимодействия с гражданами и организациями; учетных систем, обеспечивающих поддержку выполнения органами государственной власти об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е навыки: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9DFD74F87EA890FD666BAAFCC760AD25EA0F6341336592765072EeEV7M" TargetMode="External"/><Relationship Id="rId4" Type="http://schemas.openxmlformats.org/officeDocument/2006/relationships/hyperlink" Target="consultantplus://offline/ref=A9DFD74F87EA890FD666BAB9CF1A55DA58A3AF3C1B690476680D7BBFAAAB046Be6V8M" TargetMode="External"/><Relationship Id="rId5" Type="http://schemas.openxmlformats.org/officeDocument/2006/relationships/hyperlink" Target="consultantplus://offline/ref=A9DFD74F87EA890FD666BAAFCC760AD25EA0F6341336592765072EeEV7M" TargetMode="External"/><Relationship Id="rId6" Type="http://schemas.openxmlformats.org/officeDocument/2006/relationships/hyperlink" Target="consultantplus://offline/ref=A9DFD74F87EA890FD666BAB9CF1A55DA58A3AF3C1C600377610D7BBFAAAB046B687C7B609675DF93A2C526e7V3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14:00Z</dcterms:created>
  <dc:creator>Анна</dc:creator>
  <dc:description/>
  <cp:keywords/>
  <dc:language>en-US</dc:language>
  <cp:lastModifiedBy>Анна</cp:lastModifiedBy>
  <cp:lastPrinted>2013-06-07T18:59:00Z</cp:lastPrinted>
  <dcterms:modified xsi:type="dcterms:W3CDTF">2013-06-07T15:07:00Z</dcterms:modified>
  <cp:revision>3</cp:revision>
  <dc:subject/>
  <dc:title/>
</cp:coreProperties>
</file>