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6 .03.2013 № 6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 xml:space="preserve">,заявления Снегова Олега Евгеньевича ,проживающего по адресу: Новгородская область ,Окуловский район, п.Угловка ,ул.Миклухо-Маклая .д.29,о выдаче разрешения на условно разрешенный вид использования земельного участка . 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ых участков, расположенных  по адресу: Новгородская область, Окуловский район, п. Угловка,  ул. Миклухо-Маклая д.29 справа по фасаду  жилого дома –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личное подсобное хозяйство» , площадью 1056 кв.м с кадастровым номером 53:12:0201001:14 и Новгородская область, Окуловский район, п. Угловка, ул. Миклухо-Маклая д.29 слева по фасаду жилого дома ,площадью 876 кв.м с кадастровым номером 53:12:0201001:5 – «личное подсобное хозяйство» на 12 апреля 2013г на 18-00, которое состоятся  по адресу: Новгородская область, Окуловский район , п. Угловка, ул. Миклухо-Маклая ,у дома №29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Мельникову Юлию Викторовну  заместителя Главы администрации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Угловка ,ул.Центральная ,д.9,Администрация Угловского городского поселения до 9 апреля 2013 года. Контактные телефоны 26-114.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4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                   </w:t>
      </w:r>
    </w:p>
    <w:p>
      <w:pPr>
        <w:pStyle w:val="Normal"/>
        <w:ind w:right="252" w:hanging="0"/>
        <w:rPr>
          <w:b/>
          <w:b/>
        </w:rPr>
      </w:pPr>
      <w:r>
        <w:rPr>
          <w:b/>
          <w:sz w:val="28"/>
          <w:szCs w:val="28"/>
        </w:rPr>
        <w:t>И.О Главы Угловского городского поселения  Ю.В.Мель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8:00Z</dcterms:created>
  <dc:creator>Анна</dc:creator>
  <dc:description/>
  <cp:keywords/>
  <dc:language>en-US</dc:language>
  <cp:lastModifiedBy>Анна</cp:lastModifiedBy>
  <dcterms:modified xsi:type="dcterms:W3CDTF">2013-03-28T08:30:00Z</dcterms:modified>
  <cp:revision>1</cp:revision>
  <dc:subject/>
  <dc:title>Российская Федерация</dc:title>
</cp:coreProperties>
</file>