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2419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т 18.04.2013 №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выполнения первичных мер пожарной безопасности в границах Углов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первичных мер пожарной безопасности на территории Угловского городского  поселения, в соответствии с требованиями Федеральных законов от 6 октября 2003 г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1 декабря 1994 г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69-ФЗ</w:t>
        </w:r>
      </w:hyperlink>
      <w:r>
        <w:rPr>
          <w:sz w:val="28"/>
          <w:szCs w:val="28"/>
        </w:rPr>
        <w:t xml:space="preserve"> «О пожарной безопасности», от 22 июля 2008 г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%D0%A0%D0%B0%D0%B1%D0%BE%D1%87%D0%B8%D0%B9%20%D1%81%D1%82%D0%BE%D0%BB%5C%D0%9F%D0%BE%D0%B6%D0%B0%D1%80%D0%BA%D0%B0%5C%D0%BF%D0%BE%D1%81%D1%82%D0%B0%D0%BD%D0%BE%D0%B2%D0%BB%D0%B5%D0%BD%D0%B8%D0%B5%20%D0%BE%D0%B1%20%D0%BE%D1%80%D0%B3%D0%B0%D0%BD%D0%B8%D0%B7%D0%B0%D1%86%D0%B8%D0%B8%20%D0%B2%D1%8B%D0%BF%D0%BE%D0%BB%D0%BD%D0%B5%D0%BD%D0%B8%D1%8F%20%D0%BF%D0%B5%D1%80%D0%B2%D0%B8%D1%87%D0%BD%D1%8B%D1%85%20%D0%BC%D0%B5%D1%80%20%D0%BF%D0%BE%D0%B6%20%D0%B1%D0%B5%D0%B7%D0%BE%D0%BF%D0%B0%D1%81%D0%BD%D0%BE%D1%81%D1%82%D0%B8.doc" \l "Par41%23Par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 обеспечении первичных мер пожарной безопасности в границах Угловского городского  поселения 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Угловского городского 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Угловского городского поселения Окуловского муниципального района Новгородской области № 83 от 25.12.2009г «Об обеспечении первичных мер пожарной безопасности в границах Угловского  город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Окуловский вестник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городского  поселения                                                                   И.В.Домахи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18 » апреля 2013 г. № 8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41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ервичных мер пожарной безопасно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Угловского город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опросы организационно-правового, финансового, материально-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а местного самоуправления по обеспече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мер пожарной безопасности в границ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вичные меры пожарной безопасности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оповещения населения о пожа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органа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 созданию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 созданию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оддержание в постоянной готовности пожарных водоемов, подъездов к водоисточникам и водозаборным устройст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естественных или искусственных водоисточников (реки, озера, бассейны, градирни и т.п.) указателями местоположения и подъездами с площадками (пирсами) с твердым покрытием размерами не менее 12 x 12 метров для установки пожарных автомобилей и забора воды в любое время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рритории муниципального образования телефонной и радиосвяз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и подразделений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включению мероприятий по обеспечению пожарной безопасности в планы, схемы и программы развития территорий поселений и городских округ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олжна быть предусмотрена следующая информац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пределены места размещения подразделений пожарной охраны на территориях поселений и городских округов,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чтены требования к размещению пожаровзрывоопасных объектов на территориях поселений и городских округов, в соответствии с требованиями статьи 66 Федерального закон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еспеченность поселений и городских округов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о оказанию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нформирование населения, в том числе неработающего,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садоводческим, огородническим и дачным некоммерческим объединениям граждан в обеспечении пожарной 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 установлению особого противопожарного режима в случае повышения пожарной опас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настоящее Положение в установленном порядке могут быть внесены изменения и дополн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383BD705E52FE7778B63862F602F7520A068F868FF3876CC61E4E9863955BC579328020C1764A7AsDEBI" TargetMode="External"/><Relationship Id="rId4" Type="http://schemas.openxmlformats.org/officeDocument/2006/relationships/hyperlink" Target="consultantplus://offline/ref=F383BD705E52FE7778B63862F602F7520A0786848AF7876CC61E4E9863955BC579328023C3s7EEI" TargetMode="External"/><Relationship Id="rId5" Type="http://schemas.openxmlformats.org/officeDocument/2006/relationships/hyperlink" Target="consultantplus://offline/ref=F383BD705E52FE7778B63862F602F7520A0685848FFD876CC61E4E9863s9E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0:00Z</dcterms:created>
  <dc:creator>Звонарёва</dc:creator>
  <dc:description/>
  <cp:keywords/>
  <dc:language>en-US</dc:language>
  <cp:lastModifiedBy>Звонарёва</cp:lastModifiedBy>
  <cp:lastPrinted>2013-05-15T08:39:00Z</cp:lastPrinted>
  <dcterms:modified xsi:type="dcterms:W3CDTF">2013-06-28T08:35:00Z</dcterms:modified>
  <cp:revision>5</cp:revision>
  <dc:subject/>
  <dc:title/>
</cp:coreProperties>
</file>