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3528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9.2013 № 158</w:t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равилами и нормами технической эксплуатации жилищного фонда, утверждёнными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, ст.1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Руководителям предприятий и организаций независимо от форм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При наличии паспортов готовности к работе в осеннее-зимний период в том числе к приёму тепла, начать отопительный период с </w:t>
      </w:r>
      <w:r>
        <w:rPr>
          <w:b/>
          <w:sz w:val="28"/>
          <w:szCs w:val="28"/>
        </w:rPr>
        <w:t>01.10.2013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Произвести в первую очередь запуск отопления объектов здравоохранения, образования и находящегося в одной схеме теплоснабжения жилищ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ладельцам зданий, жилищно-эксплуатационным организациям совместно с теплоснабжающими  организациями обеспечить приём тепла в установленные сроки и установить выявленные при протапливании неисправности в течении двух не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      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35280</wp:posOffset>
            </wp:positionV>
            <wp:extent cx="508000" cy="571500"/>
            <wp:effectExtent l="0" t="0" r="0" b="0"/>
            <wp:wrapTopAndBottom/>
            <wp:docPr id="2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9.2013 № 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17.09.2013 №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чале отопительного пери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понижением температуры наружного воздуха и на основании письма Управления федеральной службы по надзору в сфере защиты прав потребителей и благополучия человека по Новгородской области от 24.09.2013г № 5739 «О соблюдении требований по обеспечению температурного режима в учреждениях образования, здравоохранения и социальной защиты»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 пункте 1.1 слова «с 01 октября 2013года» заменить словами « с 27 сентября 2013 года»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 настоящее постановление в газете «Окуловский вестник» и разместить на официальном сайте в информационно - телекомуникационной сети  Интернет по адресу :</w:t>
      </w:r>
      <w:r>
        <w:rPr>
          <w:b/>
          <w:sz w:val="28"/>
          <w:szCs w:val="28"/>
          <w:lang w:val="en-US"/>
        </w:rPr>
        <w:t>www.uglovkaadm.ru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Угловского городского поселения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30:00Z</dcterms:created>
  <dc:creator>Звонарёва</dc:creator>
  <dc:description/>
  <cp:keywords/>
  <dc:language>en-US</dc:language>
  <cp:lastModifiedBy>Звонарёва</cp:lastModifiedBy>
  <cp:lastPrinted>2013-09-27T09:30:00Z</cp:lastPrinted>
  <dcterms:modified xsi:type="dcterms:W3CDTF">2013-09-27T06:30:00Z</dcterms:modified>
  <cp:revision>2</cp:revision>
  <dc:subject/>
  <dc:title/>
</cp:coreProperties>
</file>