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25353064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10.2013 № </w:t>
      </w:r>
      <w:r>
        <w:rPr>
          <w:sz w:val="28"/>
          <w:szCs w:val="28"/>
          <w:lang w:val="en-US"/>
        </w:rPr>
        <w:t>29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№ 9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Об установлении особого противопожарного режима на территории Углов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бластным законом от 11.01.2005 № 384 – ОЗ « О  пожарной безопасности» и в связи со снижением класса пожарной безопасности по условиям по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менить действие постановления Администрации Угловского городского поселения от 10.04.2014 № 90 « Об установлении особого противопожарного режима на территории Угловского городского поселен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.В.Дом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07:00Z</dcterms:created>
  <dc:creator>Звонарёва</dc:creator>
  <dc:description/>
  <cp:keywords/>
  <dc:language>en-US</dc:language>
  <cp:lastModifiedBy>Звонарёва</cp:lastModifiedBy>
  <cp:lastPrinted>2014-10-16T10:06:00Z</cp:lastPrinted>
  <dcterms:modified xsi:type="dcterms:W3CDTF">2014-10-16T07:09:00Z</dcterms:modified>
  <cp:revision>5</cp:revision>
  <dc:subject/>
  <dc:title> </dc:title>
</cp:coreProperties>
</file>