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.04.2013 № 86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Об определении форм участия гражда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в обеспечении первичных мер пожарной безопасности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В соответствии с Федеральными законами от 21 декабря 1994 г. № 69 «О пожарной безопасности»,от 06 октября 2003 г. № 131-ФЗ «Об общих принципах организации местного самоуправления в Российской Федерации  и в целях определения форм участия граждан в обеспечении первичных мер пожарной безопасности на территории Угловского городского поселения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постановляю: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Утвердить формы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участия граждан в обеспечении первичных мер пожарной  безопасности на территории Угловского городского поселения согласно положению.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Заместителю Главы администрации – председателю комиссии по предупреждению и ликвидации чрезвычайных ситуаций и обеспечению пожарной безопасности обеспечить участие граждан в первичных мерах пожарной безопасности в границах Угловского городского поселения, в соответствии с формами участия.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 утратившим силу  Постановление Администрации Угловского городского поселения  №81 от 25.12.2009г.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Окуловский вестник».</w:t>
      </w:r>
    </w:p>
    <w:p>
      <w:pPr>
        <w:pStyle w:val="Normal"/>
        <w:spacing w:lineRule="exact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Глава Угловского городского поселения  И.В.Домах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ловского городского поселения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8» апреля 2013 г. № 86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Par41"/>
      <w:bookmarkStart w:id="1" w:name="Par41"/>
      <w:bookmarkEnd w:id="1"/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Ы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стия граждан в обеспечении первичных мер пожарной безопасности на территории Угловского городского 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ормами участия граждан в обеспечении первичных мер пожарной безопасности на территории Угловского городского поселения  на работе и в быту являются 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ребований пожарной безопасн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в помещениях и строениях, находящихся в их собственности (пользовании), первичные средства тушения пожаров и противопожарный инвентарь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пожаров немедленно уведомлять о них пожарную охрану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ибытия пожарной охраны принимать посильные меры по спасению людей, имущества и тушению пожар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содействие пожарной охране при тушении пожар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бственниками индивидуальных жилых домов наличия на участках емкости (бочки) с водой или огнетуш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действия особого противопожарного режима: участвовать в локализации пожаров вне границ населенных пунктов,  запрет на посещение лесов, принятие дополнительных мер, препятствующих распространению лесных и иных пожаров вне границ населенных пунктов на земли населенных пунктов (увеличение противопожарных разрывов по границам населенных пунктов, создание противопожарных минерализованных полос и подобные меры), введение запрета на разведение костров, проведение пожароопасных работ на определенных участках, на топку печей, кухонных очагов и котельных установок и патрулирование территор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мощи органам местного самоуправления в проведении противопожарной пропаганд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ы участия граждан в добровольной пожарной охран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 граждан на добровольной основе в индивидуальном порядке в добровольные пожарны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ие в установленно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к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деятельности общественных объединений добровольной пожарной охран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деятельности добровольной пожарной охраны в форме безвозмездного труда как путем личного участия в деятельности существующих общественных объединений добровольной пожарной охраны, так и путем объединения с целью создания общественного объединения добровольной пожарной охран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дминистрация поселения обеспечивает соблюдение прав и законных интересов граждан, участвующих в обеспечении первичных мер пожарной безопасности, предусматривает систему мер правовой и социальной защиты  добровольных пожарных и оказывает поддержку при осуществлении ими своей деятельности в соответствии с законодательством Российской Федерации, законодательством Новгородской области и муниципальными правовыми актами.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D7AC24B6D857404BF5D377B1E0C4DDACD03F504823F647BEF42618996Au4Y9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3:04:00Z</dcterms:created>
  <dc:creator>Звонарёва</dc:creator>
  <dc:description/>
  <cp:keywords/>
  <dc:language>en-US</dc:language>
  <cp:lastModifiedBy>Звонарёва</cp:lastModifiedBy>
  <cp:lastPrinted>2013-04-18T10:07:00Z</cp:lastPrinted>
  <dcterms:modified xsi:type="dcterms:W3CDTF">2013-04-18T07:08:00Z</dcterms:modified>
  <cp:revision>7</cp:revision>
  <dc:subject/>
  <dc:title/>
</cp:coreProperties>
</file>