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43651349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АДМИНИСТРАЦИЯ УГ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03.06.2013г. N 1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ВЕДОМЛЕНИЯ ПРЕДСТАВИТЕЛЯ НАНИМА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БОТОДАТЕЛЯ) О ФАКТАХ ОБРАЩЕНИЯ В ЦЕЛЯХ СКЛ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СЛУЖАЩЕГО К СОВЕРШЕНИЮ КОРРУП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ОНАРУШ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частью 5 статьи 9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ю Главы  Администрации Угловского городского поселения обеспеч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егистрацию </w:t>
      </w:r>
      <w:hyperlink w:anchor="Par95">
        <w:r>
          <w:rPr>
            <w:rStyle w:val="InternetLink"/>
            <w:color w:val="0000FF"/>
            <w:sz w:val="28"/>
            <w:szCs w:val="28"/>
          </w:rPr>
          <w:t>уведомлений</w:t>
        </w:r>
      </w:hyperlink>
      <w:r>
        <w:rPr>
          <w:sz w:val="28"/>
          <w:szCs w:val="28"/>
        </w:rPr>
        <w:t xml:space="preserve"> представителя нанимателя (работодателя) о фактах обращения в целях склонения муниципального служащего Администрации Угловского городского посел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дачу зарегистрированных уведомлений представителя нанимателя (работодателя) о фактах обращения в целях склонения муниципального служащего Администрации Угловского городского поселения к совершению коррупционных правонарушений на рассмотрение Главе городского поселения с целью организации последующей проверки сведений, содержащихся в уведомл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Заместителю Главы  Администрации Угловского городского поселения ознакомить муниципальных служащих с настоящим Порядко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"Окуловский вестник"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И.В.Домахи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03.06.2013 N112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8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Я ПРЕДСТАВИТЕЛЯ НАНИМАТЕЛЯ (РАБОТОДАТЕЛ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ФАКТАХ ОБРАЩЕНИЯ В ЦЕЛЯХ СКЛОНЕ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ЖАЩЕГО 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о исполнение положений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 (далее - Федеральный закон N 273-ФЗ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Порядок устанавливает процедуру уведомления Главы городского поселения муниципальными служащими Администрации Угловского городского поселения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Муниципальный служащий при обращении к нему каких-либо лиц в целях склонения его к совершению коррупциогенных правонарушений обязан незамедлительно представить письменное уведомление заместителю Главы администрации Угловского городского поселения, а также имеет право уведомить органы прокуратуры и другие государственные органы о фактах склонения его к совершению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Главу городского поселения незамедлительно с момента прибытия к месту прохождения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склонение муниципального служащего к совершению коррупциогенных или иных правонарушений осуществляется непосредственно со стороны представителей  Администрации поселения, уведомление о таком факте направляется муниципальным служащим в органы прокуратуры или другие государственные органы в соответствии с их компетенцией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оответствии со </w:t>
      </w:r>
      <w:hyperlink r:id="rId6">
        <w:r>
          <w:rPr>
            <w:rStyle w:val="InternetLink"/>
            <w:color w:val="0000FF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Федерального закона N 273-ФЗ коррупци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48"/>
      <w:bookmarkEnd w:id="1"/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овершение деяний, указанных в </w:t>
      </w:r>
      <w:hyperlink w:anchor="Par48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от имени или в интересах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w:anchor="Par9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Главы городского поселения обо всех случаях обращения к муниципальному служащему Администрации Угловского городского поселения каких-либо лиц в целях склонения его к совершению коррупционных правонарушений (далее - уведомление) заполняется муниципальным служащим Администрации Угловского городского поселения (далее - муниципальный служащий) по образцу согласно приложению N 1 к настоящему Порядку в соответствии с </w:t>
      </w:r>
      <w:hyperlink w:anchor="Par151">
        <w:r>
          <w:rPr>
            <w:rStyle w:val="InternetLink"/>
            <w:color w:val="0000FF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сведений, содержащихся в уведомлении, представленным в приложении N 2 к настоящему Порядку, и направляется в Администрацию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пециалист Администрации Угловского городского поселения, ответственный за кадровую работу городского поселения, осуществляет регистрацию уведомления в журнале регистрации уведом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журнале регистрации уведомлений должно быть отражено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, присвоенный зарегистрированному уведомл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его прин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принявшего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ов, указанных в уведом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принявшего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с указанием д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</w:t>
      </w:r>
      <w:hyperlink r:id="rId7">
        <w:r>
          <w:rPr>
            <w:rStyle w:val="InternetLink"/>
            <w:color w:val="0000FF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>, охраняемую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 принятии уведомления заместителем Главы администрации недопуст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Журнал регистрации уведомлений хранится не менее пяти лет с момента регистрации в нем последнего уведомления в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Информация о поступившем и зарегистрированном уведомлении в течение одних суток с момента регистрации докладывается специалистом Администрации Угловского городского поселения Главе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Организация проверки содержащихся в уведомлении сведений осуществляется </w:t>
      </w:r>
      <w:hyperlink r:id="rId8">
        <w:r>
          <w:rPr>
            <w:rStyle w:val="InternetLink"/>
            <w:color w:val="0000FF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оверка проводится в течение пяти рабочих дней с момента регистрации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проведенной проверки уведомление с приложением материалов проверки представляется Главе городского поселения для принятия решения о направлении информации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й служащий, уклонившийся от уведомления представителя нанимателя (работодателя) о фактах обращения в целях склонения к совершению коррупционных правонарушений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уведомивший Главу Угловского городского поселения, органы прокуратуры и другие государственные органы находится под защитой государ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принимает меры по защите муниципального служащего, уведомившего его, органы прокуратуры и другие государственные органы о фактах склонения его к совершению коррупционного правонарушения, о фактах обращения к иным муниципальным служащим в связи с исполнением с ими служебных обязанностей каких-либо лиц в целях склонения их к совершению коррупционных или и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представителя наним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(работодателя) о фактах обращения в целях</w:t>
      </w:r>
    </w:p>
    <w:p>
      <w:pPr>
        <w:pStyle w:val="Normal"/>
        <w:widowControl w:val="false"/>
        <w:autoSpaceDE w:val="false"/>
        <w:jc w:val="right"/>
        <w:rPr/>
      </w:pPr>
      <w:r>
        <w:rPr/>
        <w:t>склонения муниципального служа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образе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95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едставителя нанимателя (работодателя) о фактах обраще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 целях склонения муниципального служащего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Углов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Главе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ИО муниципальн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Администрации Углов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ородского посел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должность, структурное подразде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яю  о  факте  обращения  в целях склонения меня к коррупционному</w:t>
      </w:r>
    </w:p>
    <w:p>
      <w:pPr>
        <w:pStyle w:val="ConsPlusNonformat"/>
        <w:rPr/>
      </w:pPr>
      <w:r>
        <w:rPr/>
        <w:t>правонарушению со стороны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ываются ФИО, должность, все известные све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 физическом (юридическом) лице, склоняющем к коррупционному</w:t>
      </w:r>
    </w:p>
    <w:p>
      <w:pPr>
        <w:pStyle w:val="ConsPlusNonformat"/>
        <w:rPr/>
      </w:pPr>
      <w:r>
        <w:rPr/>
        <w:t>правонарушени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клонение к коррупционному правонарушению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лось в целях осуществления мною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сущность предполагаемого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коррупционного правонарушения (злоупотребление служебным положением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ча взятки, получение взятки, злоупотребление полномочиями и др.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уществлялось посредством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способ склонения: подкуп, угроза, обещание, обман и т.д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лось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обстоятельства склонения: телефонный разговор, личная встреч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чта и др.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клонение к коррупционному правонарушению произошло в __ ч. ___ мин.</w:t>
      </w:r>
    </w:p>
    <w:p>
      <w:pPr>
        <w:pStyle w:val="ConsPlusNonformat"/>
        <w:rPr/>
      </w:pPr>
      <w:r>
        <w:rPr/>
        <w:t>"__" ___________ 20__ г. в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   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ата заполнения)              (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представителя наним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(работодателя) о фактах обращения в целях</w:t>
      </w:r>
    </w:p>
    <w:p>
      <w:pPr>
        <w:pStyle w:val="Normal"/>
        <w:widowControl w:val="false"/>
        <w:autoSpaceDE w:val="false"/>
        <w:jc w:val="right"/>
        <w:rPr/>
      </w:pPr>
      <w:r>
        <w:rPr/>
        <w:t>склонения муниципального служа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151"/>
      <w:bookmarkEnd w:id="3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Й, СОДЕРЖАЩИХСЯ В УВЕДОМЛЕНИИ ПРЕДСТАВИ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НИМАТЕЛЯ (РАБОТОДАТЕЛЯ) О ФАКТАХ ОБРАЩЕНИЯ В ЦЕЛ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КЛОНЕНИЯ МУНИЦИПАЛЬНОГО СЛУЖАЩЕГО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ГЛОВСКОГО ГОРОДСКОГО ПОСЕЛЕНИЯ К СОВЕР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амилия, имя, отчество муниципального служащего, заполнившего уведомление, его должность, наименование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се известные сведения о физическом (юридическом) лице, склоняющем муниципального служащего к совершению коррупционного правонарушения (фамилия, имя, отчество, должность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ущность предполагаемого коррупционного правонарушения (злоупотребление служебным положением, дача взятки, получение взятки, злоупотребление должностными полномочиями, служебный подлог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пособ склонения к коррупционному правонарушению (подкуп, угроза, обещание, обман, насилие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ремя, дата склонения к коррупционному правонару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есто склонения к коррупционному правонару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ата заполнения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дпись муниципального служащего, заполнившего уведом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D14360641431D6045ECA7423B54C5ABCF38B5683ACB01861321E71534FB99396FC0019EA82C8912aAK2O" TargetMode="External"/><Relationship Id="rId5" Type="http://schemas.openxmlformats.org/officeDocument/2006/relationships/hyperlink" Target="consultantplus://offline/ref=CD14360641431D6045ECA7423B54C5ABCF38B5683ACB01861321E71534FB99396FC0019EA82C8912aAK2O" TargetMode="External"/><Relationship Id="rId6" Type="http://schemas.openxmlformats.org/officeDocument/2006/relationships/hyperlink" Target="consultantplus://offline/ref=CD14360641431D6045ECA7423B54C5ABCF38B5683ACB01861321E71534FB99396FC0019EA82C891BaAK8O" TargetMode="External"/><Relationship Id="rId7" Type="http://schemas.openxmlformats.org/officeDocument/2006/relationships/hyperlink" Target="consultantplus://offline/ref=CD14360641431D6045ECA7423B54C5ABC738B46638C05C8C1B78EB17a3K3O" TargetMode="External"/><Relationship Id="rId8" Type="http://schemas.openxmlformats.org/officeDocument/2006/relationships/hyperlink" Target="consultantplus://offline/ref=CD14360641431D6045ECA75438389AA3CA30E3633BC20BD44B7EBC4863F2936E288F58DCEC21881BA1CE44a0KC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51:00Z</dcterms:created>
  <dc:creator>Анна</dc:creator>
  <dc:description/>
  <cp:keywords/>
  <dc:language>en-US</dc:language>
  <cp:lastModifiedBy>Анна</cp:lastModifiedBy>
  <cp:lastPrinted>2013-06-06T18:51:00Z</cp:lastPrinted>
  <dcterms:modified xsi:type="dcterms:W3CDTF">2013-06-06T14:51:00Z</dcterms:modified>
  <cp:revision>2</cp:revision>
  <dc:subject/>
  <dc:title>АДМИНИСТРАЦИЯ ХВОЙНИНСКОГО ГОРОДСКОГО ПОСЕЛЕНИЯ</dc:title>
</cp:coreProperties>
</file>