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от 18 .04.2013 № 8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16 апреля 2013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ых участков  – «личное подсобное хозяйство », расположенных  по адресу: Новгородская область, Окуловский район, п. Угловка, ул. Миклухо-Маклая, дом 29 справа по фасаду жилого дома, площадью 1056 кв. м. ,с кадастровым номером 53:12:0201001:14 и  Новгородская область ,Окуловский район ,п.Угловка ,ул.Миклухо-Маклая д.29 слева по фасаду ,площадью 876 кв.м ,с кадастровым номером 53:12:0201001:5 в территориальной зоне Ж.1.  Зона застройки отдельностоящие индивидуальные жилые дома коттеджного типа 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 Угловского городского поселения  И.В.Домах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1:00Z</dcterms:created>
  <dc:creator>Звонарёва</dc:creator>
  <dc:description/>
  <cp:keywords/>
  <dc:language>en-US</dc:language>
  <cp:lastModifiedBy>Звонарёва</cp:lastModifiedBy>
  <dcterms:modified xsi:type="dcterms:W3CDTF">2013-04-18T07:32:00Z</dcterms:modified>
  <cp:revision>2</cp:revision>
  <dc:subject/>
  <dc:title/>
</cp:coreProperties>
</file>