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59013967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07.2013 № 137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Угловского городского поселения за 1 полугодие 2013 года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Положением «О бюджетном процессе в Угловском городском поселении», утвержденным решением Совета Депутатов Угловского городского поселения от 16.04.2009 № 138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1 полугодие 2013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Утвердить прилагаемый отчет об использовании бюджетных ассигнований резервного фонда за 1 полугодие 2013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Направить отчет об исполнении бюджета Угловского городского поселения за 1 полугодие 2013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Администрации Угл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8.07.2013 № 1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1594"/>
        <w:gridCol w:w="2566"/>
      </w:tblGrid>
      <w:tr>
        <w:trPr>
          <w:trHeight w:val="8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Администрации Угловского городского поселения от 18.07.2013 № 13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1 ПОЛУГОДИЕ 2013 ГОД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гловское городское поселение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115 243,9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21 302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093 941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0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466 858,8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42 141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56 285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43 714,7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56 285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43 714,77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4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456 223,7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1 776,29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819,2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0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9,25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19,2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 605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 394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500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 499,6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500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 499,6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 105,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 894,7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72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0 027,2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72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027,2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 132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 867,5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 132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4 867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80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805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80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 940,7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 059,2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 940,7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 059,2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 0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 150,7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 849,2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3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 150,7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 849,2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7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21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35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7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21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 832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 167,7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 832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 832,3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 832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 832,3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310000043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 832,3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21 832,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406 243,9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4 443,9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851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492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640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851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7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87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90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7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87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490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7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87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90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0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06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852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353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3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3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2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88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748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40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88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748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40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 156,0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 156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05000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 156,0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 156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909 9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328 583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581 354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03 68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33 945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69 743,2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425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 574,3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425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 574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425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 574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425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 574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425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 574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425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 574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 930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 069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95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504,9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выплат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78 751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52 648,87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12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0 051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52 648,8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12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0 051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52 648,8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1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13 975,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02 024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1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513 975,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02 024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1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13 975,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02 024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9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95 090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4 909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 884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 115,0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00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выплат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996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403,4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536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 863,4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536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 863,4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49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805,1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051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548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6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4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6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4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 954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 645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 587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 012,4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 153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 446,4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5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84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 678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6 221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438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361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820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8 379,0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43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56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366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633,0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366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633,0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5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5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76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23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76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23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 076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23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55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5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582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582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ы Глав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582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582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582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582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 785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 914,1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1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67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 695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 504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 695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 504,1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8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 195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704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 195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704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 195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7 704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 4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 438,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021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9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157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842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 - 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8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8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857,6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 142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857,6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 142,3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 0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857,6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 142,3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857,6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 142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 722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677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 722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5 677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 722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677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 788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622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165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612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51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1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1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1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1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49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050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42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42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42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60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60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 104,5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,4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9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9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9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9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9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9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9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149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149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,2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149,8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,2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149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87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165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87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165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627,5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 923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242,5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242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13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98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3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5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 447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26 552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1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8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омобильный тран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1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8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1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81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1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8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1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8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1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81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1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8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8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 22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44 771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63 5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 22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26 311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3 5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 22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6 311,6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3 5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 22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6 311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 22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 771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 22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 771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 156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 843,8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 072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927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4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4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Реконструкция, ремонт и содержание автомобильных дорог общего пользования месного значения  на территории Угловского городского поселения на 2013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755 2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637 878,8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117 371,1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881,6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6 118,3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881,6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6 118,3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государственного жилищного фонда субъектов РФ и муниципальных жилищного фон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767,6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5 232,3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767,6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5 232,3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767,6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5 232,3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767,6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5 232,3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767,6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5 232,3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11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11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11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11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11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25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52 135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73 064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19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52 135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367 764,6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92 888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07 111,3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92 888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07 111,3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92 888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07 111,3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92 888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07 111,3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92 888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07 111,3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39 911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 988,6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39 911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 988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39 911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 988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39 911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 988,6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39 911,3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 988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 335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664,6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 02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971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 02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97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 02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97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 02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97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 02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97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инвентаризации объектов недвижим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6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693,6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6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693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6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693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6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693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6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693,6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областная целевая программа "Комплексное развитие инфраструктуры водоснабжения и водоотведения в Новгородской области на 2011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муниципальная целевая программа "Комплексное развитие инфраструктуры водоснабжения и водоотведения на территории Угловского городского поселения на 2013-2015 годы"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93 0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34 861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58 188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93 0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34 861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58 188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1 0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1 766,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 283,0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1 0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1 766,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 283,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31 0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0 88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 166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31 0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0 88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 166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 59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8 40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 0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288,6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761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,4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116,5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,4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116,5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6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36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6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3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6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3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6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3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6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3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 454,9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45,0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 454,9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45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 652,9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 347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 652,9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 347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 095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 904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557,5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442,4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80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19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6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 3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16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83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кинематограф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10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94 694,69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7 281,05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4 694,6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 281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4 694,6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 281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4 694,6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 281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7 413,6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 115 243,9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138 684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 115 243,9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138 684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 115 243,9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138 684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 115 243,9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138 684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909 9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445 965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909 9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445 965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909 9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445 965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909 938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445 965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300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 работников муниципальных учреждений поселения</w:t>
            </w:r>
          </w:p>
        </w:tc>
      </w:tr>
      <w:tr>
        <w:trPr>
          <w:trHeight w:val="315" w:hRule="atLeast"/>
        </w:trPr>
        <w:tc>
          <w:tcPr>
            <w:tcW w:w="1538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состоянию на 01 июля 2013 года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9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муниципальных служащих (чел.) – 8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93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работников муниципальных учреждений (чел.) – 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38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Галина</dc:creator>
  <dc:description/>
  <cp:keywords/>
  <dc:language>en-US</dc:language>
  <cp:lastModifiedBy>Галина</cp:lastModifiedBy>
  <cp:lastPrinted>2013-07-23T14:11:00Z</cp:lastPrinted>
  <dcterms:modified xsi:type="dcterms:W3CDTF">2013-08-02T06:29:00Z</dcterms:modified>
  <cp:revision>61</cp:revision>
  <dc:subject/>
  <dc:title> </dc:title>
</cp:coreProperties>
</file>