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 xml:space="preserve">от 18 .04.2013 №84 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пос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pacing w:val="-4"/>
          <w:szCs w:val="28"/>
        </w:rPr>
        <w:t xml:space="preserve">                                  </w:t>
      </w:r>
      <w:r>
        <w:rPr>
          <w:b/>
          <w:bCs/>
          <w:szCs w:val="28"/>
        </w:rPr>
        <w:t>о предоставлении разрешения на условн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16 апреля 2013 года</w:t>
      </w:r>
    </w:p>
    <w:p>
      <w:pPr>
        <w:pStyle w:val="Con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разрешение на условно разрешенный вид использования земельного участка – «личное подсобное хозяйство », расположенного по адресу: Новгородская область, Окуловский район, п. Угловка, ул. Пионерская д.6 слева по фасаду жилого дома , площадью 779 кв.м. с кадастровым номером 53:12:0201017:10 , в территориальной зоне Ж.1. Зона застройки отдельностоящие индивидуальные жилые дома коттеджного типа , категория земель – земли населенных пунктов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2. Опубликовать постановление в газете «Окуловский вестник»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Глава  Угловского городского поселения  И.В.Домах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32:00Z</dcterms:created>
  <dc:creator>Звонарёва</dc:creator>
  <dc:description/>
  <cp:keywords/>
  <dc:language>en-US</dc:language>
  <cp:lastModifiedBy>Звонарёва</cp:lastModifiedBy>
  <dcterms:modified xsi:type="dcterms:W3CDTF">2013-04-18T07:34:00Z</dcterms:modified>
  <cp:revision>2</cp:revision>
  <dc:subject/>
  <dc:title>Российская Федерация</dc:title>
</cp:coreProperties>
</file>