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305381660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.01.2013 №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53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 </w:t>
      </w:r>
      <w:r>
        <w:rPr>
          <w:b/>
          <w:sz w:val="28"/>
          <w:szCs w:val="28"/>
        </w:rPr>
        <w:t>присвоении идентификационных номеров автомобильным дорогам общего пользования в границах населенных пунктов Угловского городского поселения</w:t>
      </w:r>
      <w:r>
        <w:rPr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.5 ст.14 Федерального закона от 6 октября 2003 года № 131-ФЗ «Об общих принципах организации местного самоуправления в Российской Федерации», Уставом Угловского городского поселения, приказа Минтранса от 07 февраля 2007 года № 16 «Об утверждении правил присвоения автомобильным дорогам идентификационных номеров для учета автомобильных доро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еречень идентификационных номеров автомобильных дорог общего пользования в границах населенных пунктов Угловского городского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читать постановление администрации Угловского городского поселения от 19.09.2011г. № 168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Главы Угловского городского поселения Ю.В.Мельникова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3 бт</w:t>
      </w:r>
    </w:p>
    <w:p>
      <w:pPr>
        <w:pStyle w:val="Normal"/>
        <w:ind w:left="9912" w:hanging="0"/>
        <w:jc w:val="center"/>
        <w:rPr/>
      </w:pPr>
      <w:r>
        <w:rPr/>
        <w:t>Утверждено</w:t>
      </w:r>
    </w:p>
    <w:p>
      <w:pPr>
        <w:pStyle w:val="Normal"/>
        <w:ind w:left="9912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9912" w:hanging="0"/>
        <w:jc w:val="center"/>
        <w:rPr/>
      </w:pPr>
      <w:r>
        <w:rPr/>
        <w:t>Угловского городского поселения</w:t>
      </w:r>
    </w:p>
    <w:p>
      <w:pPr>
        <w:pStyle w:val="Normal"/>
        <w:ind w:left="9912" w:hanging="0"/>
        <w:jc w:val="center"/>
        <w:rPr/>
      </w:pPr>
      <w:r>
        <w:rPr/>
        <w:t>от 25.01.2013 № 18</w:t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дентификационные ном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втомобильных дорог общего поль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границах населенных пунктов Угловского город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841"/>
        <w:gridCol w:w="1098"/>
        <w:gridCol w:w="1416"/>
        <w:gridCol w:w="944"/>
        <w:gridCol w:w="964"/>
        <w:gridCol w:w="1375"/>
        <w:gridCol w:w="1321"/>
        <w:gridCol w:w="932"/>
        <w:gridCol w:w="918"/>
        <w:gridCol w:w="2620"/>
      </w:tblGrid>
      <w:tr>
        <w:trPr>
          <w:trHeight w:val="121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населенных пунктов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улицы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зитная (да, нет)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(м)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а проезжей части (кв.м.)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проезжей части (кв.м.)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покрытия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уственные сооружения (мосты, трубочки) шт./м.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чины (м)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очины (кв.м.)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(новые)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.Крестовая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рез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2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рез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3,0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3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ладычн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4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Горуш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5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емих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6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Ерз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7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абор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8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аозерь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9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Заручевье 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9,0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0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Иногощ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ПГС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20,8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олос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2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.Крестовая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3</w:t>
            </w:r>
          </w:p>
        </w:tc>
      </w:tr>
      <w:tr>
        <w:trPr>
          <w:trHeight w:val="1020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, ПГС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4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абережь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7,5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5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амень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6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ассвет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7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етеж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, ПГ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8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елищ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9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осницы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0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тегн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0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ухо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2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Трубы 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3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екан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4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уд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5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евц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-228-562-ОП-МП-026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егрин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7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уя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8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Яблонь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9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Первомайский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0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Восточн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2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Восточн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3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ичск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15,8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4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цкого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, грунт, щеб.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5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6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йн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7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Стасовой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8,3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8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9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12,0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0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ков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2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3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ПГС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8,9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4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ров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3,0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5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6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псельхозн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7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3,4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8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6,6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9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0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акл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4,0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2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24,3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3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8,0 труба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8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4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 24,8 труб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5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6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ск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8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7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чн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8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онерск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9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Труд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,1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0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н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2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3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олюци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4,5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4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5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6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н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6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7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6,2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8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стическ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9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0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ей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, щебень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10,9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2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новская Горк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3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Селищ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4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Советская д.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5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Советская д. 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6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2-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7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того: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372,2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2:00:00Z</dcterms:created>
  <dc:creator>UserXP</dc:creator>
  <dc:description/>
  <cp:keywords/>
  <dc:language>en-US</dc:language>
  <cp:lastModifiedBy>UserXP</cp:lastModifiedBy>
  <cp:lastPrinted>2013-01-28T08:58:00Z</cp:lastPrinted>
  <dcterms:modified xsi:type="dcterms:W3CDTF">2013-01-28T05:58:00Z</dcterms:modified>
  <cp:revision>6</cp:revision>
  <dc:subject/>
  <dc:title> </dc:title>
</cp:coreProperties>
</file>