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35280</wp:posOffset>
            </wp:positionV>
            <wp:extent cx="508000" cy="571500"/>
            <wp:effectExtent l="0" t="0" r="0" b="0"/>
            <wp:wrapTopAndBottom/>
            <wp:docPr id="1" name="ok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k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09.2013 № 1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т 17.09.2013 №15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начале отопительного пери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с понижением температуры наружного воздуха и на основании письма Управления федеральной службы по надзору в сфере защиты прав потребителей и благополучия человека по Новгородской области от 24.09.2013г № 5739 «О соблюдении требований по обеспечению температурного режима в учреждениях образования, здравоохранения и социальной защиты»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В пункте 1.1 слова «с 01 октября 2013года» заменить словами « с 27 сентября 2013 год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 настоящее постановление в газете «Окуловский вестник» и разместить на официальном сайте в информационно - телекомуникационной сети  Интернет по адресу :</w:t>
      </w:r>
      <w:r>
        <w:rPr>
          <w:b/>
          <w:sz w:val="28"/>
          <w:szCs w:val="28"/>
          <w:lang w:val="en-US"/>
        </w:rPr>
        <w:t>www.uglovkaadm.ru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  И.В.Домах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10:00Z</dcterms:created>
  <dc:creator>Звонарёва</dc:creator>
  <dc:description/>
  <cp:keywords/>
  <dc:language>en-US</dc:language>
  <cp:lastModifiedBy>Звонарёва</cp:lastModifiedBy>
  <dcterms:modified xsi:type="dcterms:W3CDTF">2013-10-03T11:11:00Z</dcterms:modified>
  <cp:revision>1</cp:revision>
  <dc:subject/>
  <dc:title/>
</cp:coreProperties>
</file>