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573776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3.2013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/>
      </w:pPr>
      <w:r>
        <w:rPr>
          <w:b/>
          <w:sz w:val="28"/>
          <w:szCs w:val="28"/>
        </w:rPr>
        <w:t>О внесении изменений в Постановление № 19 от 25.01.2013г. «Об утверждении Перечня автомобильных дорог общего пользования в границах населенных пунктов Угловского 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е данных в стро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. Угловка улица Московская: протяженность (м)  с «996» заменить на «2868,10»; ширина проезжей части (м) с «6,00» заменить на «4,50»; площадь проезжей части (кв.м.) с «5976» заменить на «15983,10»; обочины (м) с «3,00» заменить на «2,00»;  площадь обочины (кв.м.) с «2988» заменить на «573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того с «58372,22» заменить на «60244,32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Угловского городского поселения                   Ю.В.Ме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5.01.2013 №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30"/>
        <w:gridCol w:w="1189"/>
        <w:gridCol w:w="1135"/>
        <w:gridCol w:w="1019"/>
        <w:gridCol w:w="1019"/>
        <w:gridCol w:w="2055"/>
        <w:gridCol w:w="1523"/>
        <w:gridCol w:w="1006"/>
        <w:gridCol w:w="991"/>
        <w:gridCol w:w="2263"/>
      </w:tblGrid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жей части (кв.м.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44,3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27:00Z</dcterms:created>
  <dc:creator>UserXP</dc:creator>
  <dc:description/>
  <cp:keywords/>
  <dc:language>en-US</dc:language>
  <cp:lastModifiedBy>UserXP</cp:lastModifiedBy>
  <cp:lastPrinted>2013-03-14T14:07:00Z</cp:lastPrinted>
  <dcterms:modified xsi:type="dcterms:W3CDTF">2013-03-14T11:09:00Z</dcterms:modified>
  <cp:revision>6</cp:revision>
  <dc:subject/>
  <dc:title> </dc:title>
</cp:coreProperties>
</file>