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6.12.2013 № 22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мерах по усилению пожарной безопасности на территории Угловского городского поселения в зимний пожароопасный период  2013-201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№69 «О пожарной безопасности», от 22 июля  2008 года  №123 –ФЗ «Технический регламент о требованиях  пожарной безопасности»,областным законом от 11 января 2005 года №384-ОЗ «О пожарной безопасности» и в целях усиления пожарной безопасности населенных пунктов и объектов  Угловского городского поселения в зимний   пожароопасный период 2013-2014  годов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 План мероприятий по подготовке населённых пунктов и объектов Угловского городского поселения  к  зимнему пожароопасному периоду  2013-2014 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лава  Угловского городского поселения   И.В.Домахина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Утвержде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-----------И.В.Домахи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Л  А 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одготовке населенных пунктов и объектов к зимнему пожароопас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42"/>
        <w:gridCol w:w="1241"/>
        <w:gridCol w:w="2373"/>
        <w:gridCol w:w="169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ешивание листовок в социально -  значимых местах (отделение почтовой связи, помещение администрации, магазины, образовательные учреждения, дома культуры, стенды на центральных площад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январ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Т.И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бликование статей в газете «Окуловский вестни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браний граждан с целью разъяснения требований пожарной безопасности в пожароопасный пери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,20мар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ьникова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инструктажей под роспись  постоянно и временно проживающего населения о мерах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Т.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ы населенных пунктов и уполномоченные у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одъездов к пожарным водоемам и содержание незамерзающих прорубей  на территории Угловского город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жарных гидра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 поддерживать постоянную телефонную связь (мобильную связь) со всеми населенными пунктами поселения, для своевременного вызова пожарной помощ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в организации ремонта печей и своевременную очистку дымоходов  в домах, где проживают одинокие, престарелые граждане. неблагополучные семь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 в организации ремонта внутренней электропроводки в частном жилом секторе одиноким и престарелым граждан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бесхоз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шенные строения в населенных пункт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январь,февра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Т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Т.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49:00Z</dcterms:created>
  <dc:creator>Звонарёва</dc:creator>
  <dc:description/>
  <cp:keywords/>
  <dc:language>en-US</dc:language>
  <cp:lastModifiedBy>Звонарёва</cp:lastModifiedBy>
  <cp:lastPrinted>2013-12-30T16:26:00Z</cp:lastPrinted>
  <dcterms:modified xsi:type="dcterms:W3CDTF">2013-12-30T13:27:00Z</dcterms:modified>
  <cp:revision>4</cp:revision>
  <dc:subject/>
  <dc:title/>
</cp:coreProperties>
</file>