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19.08.2013 № 145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Углов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Назначить публичные слушания по вопросу  «Реконструкция автодорожного путепровода на станции Угловка Октябрьской железной дороги»(ул.МиклухоМаклая,Заводская,Московская,Мира,Гравийная,Ленинградская) на  03 сентября 2013г на 18-00, которые состоятся  по адресу: Новгородская область, Окуловский район, </w:t>
      </w:r>
      <w:r>
        <w:rPr>
          <w:sz w:val="28"/>
          <w:szCs w:val="28"/>
        </w:rPr>
        <w:t>пос. Угловка, ул. Центральная д.9 , Администрация Угловского городского поселения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2. Назначить ответственным  за проведение публичных слушаний Домахину Инну Валерьевну, Главу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Контактные телефоны 26-219,26-124,26-298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 и разместить на официальном сайте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лава Угловского городского поселения 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07:00Z</dcterms:created>
  <dc:creator>Звонарёва</dc:creator>
  <dc:description/>
  <cp:keywords/>
  <dc:language>en-US</dc:language>
  <cp:lastModifiedBy>Звонарёва</cp:lastModifiedBy>
  <cp:lastPrinted>2013-08-20T07:48:00Z</cp:lastPrinted>
  <dcterms:modified xsi:type="dcterms:W3CDTF">2013-08-20T04:58:00Z</dcterms:modified>
  <cp:revision>9</cp:revision>
  <dc:subject/>
  <dc:title/>
</cp:coreProperties>
</file>