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5.2013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14" w:after="0"/>
        <w:ind w:right="5215" w:hanging="0"/>
        <w:jc w:val="both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Об окончании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.14 Федерального закона от 6 октября 2003 года № 131-ФЗ «Об общих принципах организации местного самоуправления в Российской Федерации», с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(Госстрой России) от 6 сентября 2000 г. N 203, в связи со стабилизацией средней температуры наружного воздуха 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1. Установить окончание отопительного периода для объектов, тепловая энергия для нужд отопления помещений в которых подаётся по сети централизованного теплоснабжения, с 17 мая 2013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2.  Рекомендовать руководителям предприятий и организаций, не зависимо от форм собственности, приступить к выполнению запланированных мероприятий по подготовке теплоэнергетического хозяйства, жилищного фонда к работе в осенне-зимний период 2013-2014 годов.</w:t>
      </w:r>
    </w:p>
    <w:p>
      <w:pPr>
        <w:pStyle w:val="Normal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3. Опубликовать постановление в газете «Окуловский вестник», разместить в сети «Интернет» на официальном сайте Администрации Угловского городского поселения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а городского поселения    И.В.Д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5:00Z</dcterms:created>
  <dc:creator>Анна</dc:creator>
  <dc:description/>
  <cp:keywords/>
  <dc:language>en-US</dc:language>
  <cp:lastModifiedBy>Анна</cp:lastModifiedBy>
  <cp:lastPrinted>2013-05-06T10:25:00Z</cp:lastPrinted>
  <dcterms:modified xsi:type="dcterms:W3CDTF">2013-05-06T06:27:00Z</dcterms:modified>
  <cp:revision>1</cp:revision>
  <dc:subject/>
  <dc:title>Российская Федерация</dc:title>
</cp:coreProperties>
</file>