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61531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</w:rPr>
        <w:t xml:space="preserve">.01.2013 </w:t>
      </w:r>
      <w:r>
        <w:rPr>
          <w:rFonts w:cs="Times New Roman" w:ascii="Times New Roman" w:hAnsi="Times New Roman"/>
          <w:sz w:val="28"/>
          <w:szCs w:val="28"/>
        </w:rPr>
        <w:t xml:space="preserve"> №1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Углов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 Внесение изменений в Генеральный план              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Угловского городского поселения 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предоставления муниципальной услуги «Внесение изменений в Генеральный план Угловского городского поселения»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Угловского городского поселения в информационно - телекоммуникационной сети Интернет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меститель Главы администрации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.о. Главы Угловского городского поселения Ю.В.Мельникова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240" w:before="0" w:after="0"/>
        <w:ind w:left="176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0" w:after="0"/>
        <w:ind w:left="176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176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 w:before="0" w:after="0"/>
        <w:ind w:left="176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1.2013 №17</w:t>
      </w:r>
    </w:p>
    <w:p>
      <w:pPr>
        <w:pStyle w:val="Normal"/>
        <w:spacing w:lineRule="exact" w:line="240" w:before="0" w:after="0"/>
        <w:ind w:left="176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ind w:right="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 w:before="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несение изменений в Генеральный план Угловского  городского поселения»</w:t>
      </w:r>
    </w:p>
    <w:p>
      <w:pPr>
        <w:pStyle w:val="Normal"/>
        <w:spacing w:lineRule="exact" w:line="360" w:before="0" w:after="0"/>
        <w:ind w:left="70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left="709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exact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1.Предмет регулирования регламента </w:t>
      </w:r>
    </w:p>
    <w:p>
      <w:pPr>
        <w:pStyle w:val="Normal"/>
        <w:spacing w:lineRule="exact" w:line="360" w:before="0" w:after="0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тивный регламент разработан в целях повышения качества исполнения и доступности результатов предоставления муниципальной услуги «Внесение изменений в Генеральный план Угловского городского поселения» (далее - муниципальная услуга), создания комфортных условий для получения муниципальной услуги и устанавливает стандарт и порядок предоставления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писание заявителей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отношении физических лиц, индивидуальных предпринимателей, юридических лиц (организаций) всех форм собственности (далее - заявитель),  обратившиеся лично либо  через уполномоченных представителей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дминистрацию Угловского городского поселения (далее - Администрация) с заявлением о предоставлении муниципальной услуги, выраженном в устной, письменной или электронной форм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2. Настоящий регламент определяет последовательность и сроки действий (административные процедуры) должностных лиц при осуществлении полномочий по предоставлению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3.Порядок информирования о правилах предоставления муниципальной услуги по рассмотрению обращений граждан, организаций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нахожд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: ул. Центральная , д. 9 ,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 Угловка, Новгородская область,174361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Почтовый адрес для направления документов и обращений в адрес Администрации: ул. Центральная, д. 9 п. Угловка, Новгородская область, 174361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/факсы для справок о порядке предоставления муниципальной услуги,  для направления обращений факсимильной связью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аждан и для юридических лиц: 8 (81657) 26-114 (телефон/факс)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(81657) 26-219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и  для юридических лиц: </w:t>
      </w:r>
      <w:r>
        <w:rPr>
          <w:rFonts w:cs="Times New Roman" w:ascii="Times New Roman" w:hAnsi="Times New Roman"/>
          <w:sz w:val="28"/>
          <w:szCs w:val="28"/>
          <w:lang w:val="en-US"/>
        </w:rPr>
        <w:t>admugl@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График работ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существляется ежедневно, кроме субботы и воскресень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: с 08.30 до 17.30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енный перерыв: с 13.00 до 14.00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4. Для получения информации (консультации) о процедуре предоставления муниципальной услуги (в том числе о ходе предоставления услуги) заявители могут обратить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на личном приеме или посредством телефонной связи к ответственному специалисту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й или по электронной почте в адрес Администраци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5.Консультации заявител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по следующим вопросам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права заявителя на предоставление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заявител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Консультации (справки)  по  вопросам  предоставления муниципальной услуги предоставляются уполномоченными лицами Администрации, обеспечивающими предоставление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Основными требованиями к уполномоченным лицам при консультировании явля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объективность предоставляемой информации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лаконичность в изложении информаци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8.Заявитель вправе получать на свое письменное обращение письменный ответ по существу поставленных в обращении вопросов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   Стандарт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.Наименование  муниципальной услуги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  разработан в целях повышения качества исполнения и доступности результатов предоставления услуги.</w:t>
      </w:r>
    </w:p>
    <w:p>
      <w:pPr>
        <w:pStyle w:val="Normal"/>
        <w:spacing w:lineRule="exact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Наименование органа местного самоуправления, предоставляющего  муниципальную услугу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1.Муниципаль</w:t>
      </w:r>
      <w:r>
        <w:rPr>
          <w:rFonts w:cs="Times New Roman" w:ascii="Times New Roman" w:hAnsi="Times New Roman"/>
          <w:sz w:val="28"/>
          <w:szCs w:val="28"/>
        </w:rPr>
        <w:t>ную услугу предоставляет Администрация  в лице Главы Угловского  городского поселения, заместителя Главы Администрации Угловского  городского поселения (далее – руководители Администраци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пециалист, осуществляющий работу по оформлению внесения изменений в Генеральный план Угловского  городского поселения в порядке исполнения поручений руководителей Администрации или в порядке исполнения обязанностей муниципальной службы (в объеме, установленном их должностными инструкциями), считается уполномоченным  лицом (далее – уполномоченное лицо)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выдача решения Совета депутатов Угловского городского поселения. Решение   выдается лично заявителю или по доверенности уполномоченному лицу на руки с предоставлением документа, удостоверяющего личность. В случае неявки заявителя в установленный срок   или невозможности получить постановление лично заявителем или его представителем заявителю направляется письмо о необходимости получения данного постановления.                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шение  представляет собой документ, который подтверждает внесение изменений в Генеральный план Угловского городского поселения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дача решения должна быть осуществлена в течение 30   дней со дня подачи полного пакета документов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 от 02 мая 2006 года № 59-ФЗ «О порядке рассмотрения обращений граждан Российской Федерации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план Угловского городского поселения, утвержденный решением Совета депутатов Угловского городского поселения от 30 декабря 2011 года №74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енное решением Совета депутатов в Угловском городском поселении от 22 февраля 2007 года №41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6.1. Заявитель представляет в Администрацию заявление о внесение изменений в Генеральный план Угловского городского поселения  (далее - заявление).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6.2. К заявлению прилагаются оригиналы следующих документов:  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) схема, отображающая расположение   земельного участка, применительно к которому предлагается внести изменения.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амках межведомственного взаимодействия уполномоченное лицо, ответственное за предоставление муниципальной услуги запрашивает сведения: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кадастровую выписку о земельном участке в Управлении Федеральной службы государственной регистрации, кадастра и картографии по Новгородской области;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сведения о зарегистрированных правах на земельный участок.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анные документы заявитель вправе представлять по собственной инициативе.  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явитель представляет оригиналы документов, либо их копии с приложением оригиналов, которые после сличения уполномоченным лицом и проставления на копии подписи и даты возвращается заявителю. В случае если копии документов заверены нотариально, оригиналы документов не представляютс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.</w:t>
      </w:r>
    </w:p>
    <w:p>
      <w:pPr>
        <w:pStyle w:val="Normal"/>
        <w:spacing w:lineRule="exact" w:line="360" w:before="0" w:after="0"/>
        <w:ind w:firstLine="709"/>
        <w:jc w:val="both"/>
        <w:rPr>
          <w:rStyle w:val="FontStyle47"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тказ в  выдаче решения допускается в случае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- противоречие предложений заявителя с действующим законодательством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 xml:space="preserve">- отсутствие достаточных обоснований в предложениях о внесении изменений в Генеральный план Угловского  городского поселения.                 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 xml:space="preserve">2.7.3. Решение об отклонении предложения о внесении изменения в Генеральный план Угловского  городского поселения с указанием причин отклонения выдается или направляется заявителю не позднее чем через три рабочих дня со дня принятия такого решения.   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</w:r>
      <w:r>
        <w:rPr>
          <w:b/>
          <w:sz w:val="28"/>
          <w:szCs w:val="28"/>
        </w:rPr>
        <w:t>2.8. Размер платы, взимаемой с заявителя при предоставлении           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2.Информация о предоставлении муниципальной услуги предоставляется бесплатно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Письменные обращения заявителей подлежат обязательной регистрации в день их поступле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пожаротуш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льями, кресельными секциями для отдыха посетителей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4. Прием заявителей руководителями и уполномоченными лицами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Рабочие места уполномоченных лиц  оборудуются оргтехникой, необходимыми канцелярскими товарами, справочно-информационными материалами,  обеспечивающими оперативный сбор, обработку входящей информации и передачу заявителям сведений и материалов, необходимых для реализации их права на обращение в Администрацию и к должностным лицам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Заявитель имеет право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учать полную актуальную и достоверную информацию о порядке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в соответствии с законодательством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с жалобой на принятое решение или действия (бездействия) должностных лиц Администрации в связи с рассмотрением заявл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муниципальной услуги является количество зарегистрированных заявлений и количество решений по внесению изменений в Генеральный план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Основные качественные показатели муниципальной услуги обеспечиваются полнотой и точностью предоставленных заявителю свед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качеству предоставления муниципальной услуги предусмотрены нормативными правовыми актами, приведенными в пункте   2.5 Административного регламент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Количественными показателями качества предоставления муниципальной услуги явля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мотрения заявл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регистрированных заявл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данных решений по внесению изменений в Генеральный план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ешений об отказе в приеме документ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алоб на действия (бездействие) должностных л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дминистративные процедур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exact" w:line="360" w:before="0" w:after="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первичный прием документов и регистрация;          </w:t>
      </w:r>
    </w:p>
    <w:p>
      <w:pPr>
        <w:pStyle w:val="Normal"/>
        <w:spacing w:lineRule="exact" w:line="360" w:before="0" w:after="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рассмотрение заявления и представленных документов; 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60"/>
        <w:ind w:right="98" w:firstLine="709"/>
        <w:jc w:val="both"/>
        <w:rPr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оформление и выдача решения либо отказа в предоставлении муниципальной услуги.  </w:t>
      </w:r>
    </w:p>
    <w:p>
      <w:pPr>
        <w:pStyle w:val="HTML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ием, первичная обработка и регистрация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 является подача в Администрацию  заявления с приложением документов, предусмотренных подразделом 2.6.2 Административного регламент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иема документов от заявителя уполномоченное лицо осуществляет проверку представленных документов: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ильность заполнения заявл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аличие прилагаемых к заявлению документов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заявления уполномоченное лицо передает его в порядке делопроизводства для регистрации специалисту, в компетенцию которого входит прием, обработка, регистрация распределение поступающей в Администрацию корреспонденции.    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и необходимых документов уполномоченному лицу после их регистрации. Решение о подготовке проекта о внесении изменения в Генеральный план или об отклонении предложения о внесении изменения в Генеральный план с указанием причин отклонения принимается Главой городского поселени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рассмотрения Главой вопроса о внесении изменений в Генеральный план являются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авил землепользования и застройки генеральному плану, возникшие в результате внесения в такие планы изменений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несению изменений в Правила землепользования и застройки направляются в комиссию по землепользованию и застройке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внесении изменений в Правила землепользования и застройки направляются в комиссию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и органами исполнительной власти в случаях, если Правила землепользования 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ами исполнительной власти субъекта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местного самоуправления в случаях, если необходимо совершенствовать порядок регулирования землепользования и застройки на соответствующей территории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1.3. Оформление и выдача постановления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либо отказа в предоставлении муниципальной услуг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городского поселени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с учетом рекомендаций, содержащихся в заключении комиссии, в течении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left" w:pos="708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я уполномоченным лицом осуществляется непосредственно заместителем Главы администрации Угловского  городского поселения.</w:t>
      </w:r>
    </w:p>
    <w:p>
      <w:pPr>
        <w:pStyle w:val="Normal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заместитель Главы администрации Угловского городского поселения 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я по вопросам предоставления муниципальной услуги, содержащие жалобы на решения, действия (бездействия) должностных лиц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и 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я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порядка приема документов;  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 а также должностных лиц, муниципальных служащих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е или действие (бездействие) служащего, участвующего в предоставлении муниципальной услуги, устно либо письменно на имя Главы городского посел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Угловского  городского поселения. Жалобы на решения, принятые Главой городского поселения рассматриваются непосредственно Главой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Угловского 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фамилию, 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,  поступившая в Администрацию Угловского  городского поселения подлежит рассмотрению Главой городского поселения,   в течение пятнадцати рабочих дней со дня ее регистрации, а в случае обжалования отказа Администрации городского поселения, должностного лица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Администрация Угловского  городского поселе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5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5.4</w:t>
        </w:r>
      </w:hyperlink>
      <w:r>
        <w:rPr>
          <w:rFonts w:cs="Times New Roman" w:ascii="Times New Roman" w:hAnsi="Times New Roman"/>
          <w:sz w:val="28"/>
          <w:szCs w:val="28"/>
        </w:rPr>
        <w:t>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Если текст письменной жалобы не поддается прочтению, ответ на жалобу не дается, о чем сообщается получателю муниципальной услуги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Если в письменной жалобе заявителя содержится вопрос, на который ему более двух раз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то ответственное лицо вправе принять решение о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9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ведени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тайну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персональных данных иных физических лиц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Если причины, по которым ответ по существу поставленных в жалобе вопросов не мог быть дан, в последующем были устранены, заявитель вправе направить жалобу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Заявители вправе обжаловать решения, принятые в ходе предоставления муниципальной услуги, действия или бездействие специалистов управлени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993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0"/>
        <w:ind w:left="7938" w:hanging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 Знак Знак3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(2)_"/>
    <w:basedOn w:val="Style12"/>
    <w:qFormat/>
    <w:rPr>
      <w:b/>
      <w:bCs/>
      <w:sz w:val="22"/>
      <w:szCs w:val="22"/>
      <w:shd w:fill="FFFFFF" w:val="clear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b/>
      <w:bCs/>
      <w:sz w:val="52"/>
      <w:szCs w:val="5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ind w:hanging="3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9CEF2249EACCFBAF6002B34FC6B64AE786954544E6F4AB3ABBF2B58350937B460E25540F6k4d1K" TargetMode="External"/><Relationship Id="rId4" Type="http://schemas.openxmlformats.org/officeDocument/2006/relationships/hyperlink" Target="consultantplus://offline/ref=732FBD36A79264A10CF07C8F85452B84306601DEB4EE7EBF4C184C230711C3A3235DC4FC67A29167CEl4K" TargetMode="External"/><Relationship Id="rId5" Type="http://schemas.openxmlformats.org/officeDocument/2006/relationships/hyperlink" Target="consultantplus://offline/ref=732FBD36A79264A10CF07C8F85452B84386401DEB1E723B544414021C0l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8:00Z</dcterms:created>
  <dc:creator>"Пользователь"</dc:creator>
  <dc:description/>
  <cp:keywords/>
  <dc:language>en-US</dc:language>
  <cp:lastModifiedBy>Звонарёва</cp:lastModifiedBy>
  <cp:lastPrinted>2013-01-25T14:32:00Z</cp:lastPrinted>
  <dcterms:modified xsi:type="dcterms:W3CDTF">2013-03-04T04:58:00Z</dcterms:modified>
  <cp:revision>2</cp:revision>
  <dc:subject/>
  <dc:title>Российская Федерация</dc:title>
</cp:coreProperties>
</file>