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13289940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от  24.08.2012 № 162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у изменения вида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</w:t>
        <w:tab/>
        <w:t>использования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соответствии со статьей 4 Федерального Закона от 29 декабря 2004 года №191-ФЗ «О введении в действие Градостроительного кодекса Российской Федерации», статьей 28 Федерального Закона от 06 октября 2003 года №131-ФЗ «Об общих принципах организации местного самоуправления в Российской Федерации» , Положением о порядке организации и  проведения публичных слушаний по вопросам правового регулирования градостроительной деятельности в Угловском городском поселении от 22.02.2007г.№41 и дополнением , утвержденным решением Совета депутатов Угловского городского поселения от 19.11.2008г. №113 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Назначить публичные слушания по вопросу изменения вида разрешенного использования земельного участка , расположенного на землях населенных пунктов в поселке Угловка, ул.Советская , д. 16 , земельный участок дом 16 Окуловского района Новгородской области , кадастровый номер 53:12:0203018:0019 площадью 331 кв.м., с вида разрешенного использования  «для эксплуатации  жилого дома» на вид разрешенного использования «магазины в отдельно стоящем здания» на 10 сентября 2012г. в 18 часов 00 мин. в зале Администрации Угловского городского поселения по адресу : Новгородская область , Окуловский район, поселок Угловка, ул.Центральная ,д.9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азначить ответственного за проведение публичных слушаний Мельникову Юлию Викторовну, заместителя Главы администрации Угловского городского поселе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Опубликовать настоящее постановление в газете «Окуловский вестник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widowControl w:val="false"/>
        <w:spacing w:lineRule="exact" w:line="24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меститель Главы администрации  Ю.В.Мельникова 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40:00Z</dcterms:created>
  <dc:creator>Анна</dc:creator>
  <dc:description/>
  <cp:keywords/>
  <dc:language>en-US</dc:language>
  <cp:lastModifiedBy>Анна</cp:lastModifiedBy>
  <cp:lastPrinted>2012-08-27T18:15:00Z</cp:lastPrinted>
  <dcterms:modified xsi:type="dcterms:W3CDTF">2012-11-16T13:40:00Z</dcterms:modified>
  <cp:revision>2</cp:revision>
  <dc:subject/>
  <dc:title> </dc:title>
</cp:coreProperties>
</file>