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УГЛОВСКОГО ГОРОДСКОГО ПОСЕЛЕНИЯ  ОКУЛОВСКОГО  МУНИЦИПАЛЬНОГО  РАЙОН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ГОРОДСКОЙ 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05.2012   № 78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.Угловк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 утверждении Порядка размещения сведений о доходах, об имуществе и обязательствах имущественного характера лиц, замещающих должности муниципальной службы  в Администрации Угловского городского поселения, и членов их семей на официальном сайте муниципального образования Угловского городского поселения в сети Интернет и предоставления этих сведений   средствам массовой информации для опубликования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5 декабря 2008 г. N 273-ФЗ "О противодействии коррупции"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размещения сведений о доходах, об имуществе и обязательствах имущественного характера лиц, замещающих должности муниципальной службы в Администрации Угловского городского поселения, и членов их семей на официальном сайте Администрации Угловского городского поселения в сети Интернет  и предоставления этих сведений средствам массовой информации для опубликования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газете " Окуловский вестник"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городского поселения    А.В.Стекольников</w:t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ского посел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6.05.2012 N  78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ок размещения сведений о доходах, об имуществе и обязательствах имущественного характера лиц, замещающих должности муниципальной службы  в Администрации Угловского городского поселения, и членов их семей на официальном сайте Администрации Угловского городского поселения в сети Интернет и предоставления этих сведений   средствам массовой информации для опубликования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 Настоящим Порядком устанавливаются обязанности Администрации Угловского городского поселения по размещению сведений о доходах, об имуществе и обязательствах имущественного характера лиц, замещающих должности муниципальной службы в Администрации Угловского городского поселения, в соответствии с Перечнем должностей муниципальной службы, при назначении на которые граждане и при замещении которых муниципальные служащие Администрации Угловского городского поселения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утвержденным постановлением Администрации Угловского городского поселения от 31.08.2009 № 37/1 (далее - Перечень должностей), на официальном сайте  Администрации Угловского городского поселения в сети Интернет (далее – официальный сайт), а также по представлению этих сведений средствам массовой информации для опубликования в связи с их запросам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 официальном сайте размещаются и  средствам массовой информации представляются для опубликования следующие сведения о доходах, об имуществе и обязательствах имущественного характера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еречень объектов недвижимого имущества, принадлежащих лицу, замещающему должность муниципальной службы в соответствии с Перечнем должностей, его супруге (супругу) и несовершеннолетним детям на праве собственности или находящихся в их пользовании с указанием вида, площади и страны расположения каждого из них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транспортных средств с указанием вида и марки, принадлежащих на праве собственности лицу, замещающему должность муниципальной службы, его супруге (супругу) и несовершеннолетним детям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кларированный годовой доход лица, замещающего должность муниципальной службы, его супруги (супруга) и несовершеннолетних детей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размещаемых на официальном сайте и предоставляемых  средствам массовой информации для опубликования сведениях о доходах, об имуществе и обязательствах имущественного характера запрещается указывать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иные сведения (кроме указанных в пункте 2 настоящего Порядка) о доходах лица, замещающего должность муниципальной службы, его супруги (супруга) и несовершеннолетних детей, об имуществе, принадлежащем на праве собственности названным лицам, и об обязательствах имущественного характера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льные данные супруги (супруга), детей и иных членов семьи лица, замещающего должность муниципальной службы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, позволяющие определить место жительства, почтовый адрес, телефон и иные индивидуальные средства коммуникации лица, замещающего должность муниципальной службы, его супруги (супруга), детей и иных членов семьи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, позволяющие определить местонахождение объектов недвижимого имущества, принадлежащих лицу, замещающему должность муниципальной службы, его супруге (супругу), детям, иным членам семьи на праве собственности или находящихся в пользовании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информацию, отнесенную к государственной тайне или являющуюся конфиденциальной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. Сведения о доходах, об имуществе и обязательствах имущественного характера, указанные в пункте 2 настоящего Порядка, размещаются на официальном сайте в 14-дневный срок со дня истечения срока, установленного действующим законодательством Российской Федерации о муниципальной службе для подачи справок о доходах, об имуществе и обязательствах имущественного характера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змещение на официальном сайте сведений о доходах, об имуществе и обязательствах имущественного характера, указанных в пункте 2 настоящего Порядка, представленных муниципальными служащими Администрации Угловского городского поселения, обеспечивается  заместителем Главы администраци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6. Заместитель Главы  Администрации Угловского городского поселения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3-дневный срок со дня поступления запроса от  средств массовой информации сообщает о нем лицу, замещающему должность муниципальной службы, в отношении которого поступил запрос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7-дневный срок со дня поступления запроса от  средств массовой информации обеспечивают представление ему сведений, указанных в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е 2 настоящего Порядка, в том случае, если запрашиваемые сведения отсутствуют на официальном сайте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7. Заместитель Главы  Администрации Угловского городского поселения несе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5:56:00Z</dcterms:created>
  <dc:creator>ConsultantPlus</dc:creator>
  <dc:description/>
  <cp:keywords/>
  <dc:language>en-US</dc:language>
  <cp:lastModifiedBy>Владимир</cp:lastModifiedBy>
  <cp:lastPrinted>2012-06-01T17:26:00Z</cp:lastPrinted>
  <dcterms:modified xsi:type="dcterms:W3CDTF">2012-07-23T05:56:00Z</dcterms:modified>
  <cp:revision>2</cp:revision>
  <dc:subject/>
  <dc:title>                                                             Проект</dc:title>
</cp:coreProperties>
</file>