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679358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4.2012 № 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а на автомобильных дорог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в весенний период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.1 ст.14 Федерального закона от 10 декабря 1995 года № 196-ФЗ «О безопасности дорожного движения», ст.30 Федерального закона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.5 ч.1 ст.14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Новгородской области от 11.03.2012 № 112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», в период возникновения неблагоприятных природно-климатических условий, в связи со снижением несущей способности конструктивных элементов автомобильной дороги, ее участ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с 16 апреля по 14 мая временное ограничение движения по автомобильным дорогам общего пользования местного значения Угловского городского поселения следующих транспор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евыми нагрузками свыше 5,0 т на автомобильных дорогах с асфальтобетонным покрыт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ОО «Окуловское Дорожно-Эксплуатационное предприятие» (ОДЭП) согласовать с ОГИБДД ОМВД России по Окуловскому району дислокацию временных дорожных знаков и знаков дополнительной информации, ограничивающих нагрузки на оси транспортных средств, до начала их у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воевременную установку и демонтаж на автомобильных дорогах временных дорожных знаков и знаков дополнительной информации, ограничивающих нагрузки на оси транспортных сре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комендовать ОГИБДД ОМВД России по Окуловскому району оказывать содействие дорожным организациям в обеспечении сохранности автомобильных дорог, дорожных сооружений и обеспечить контроль за соблюдением Правил дорожного движения в соответствии с установлен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еменное ограничение движения в весенний период не распростран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перевозки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эксплуатацион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 Министерства оборон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Окуловский вестник» и разместит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поселения       А.В.Стекольников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6:00Z</dcterms:created>
  <dc:creator>UserXP</dc:creator>
  <dc:description/>
  <cp:keywords/>
  <dc:language>en-US</dc:language>
  <cp:lastModifiedBy>UserXP</cp:lastModifiedBy>
  <dcterms:modified xsi:type="dcterms:W3CDTF">2012-04-05T12:56:00Z</dcterms:modified>
  <cp:revision>20</cp:revision>
  <dc:subject/>
  <dc:title> </dc:title>
</cp:coreProperties>
</file>