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23125600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7.12.2012г   № 224/1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«Об отмене постановления Администрации Угловского городского поселения от 15.05.2012 года № 66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П</w:t>
      </w:r>
      <w:r>
        <w:rPr>
          <w:sz w:val="28"/>
          <w:szCs w:val="28"/>
        </w:rPr>
        <w:t>о результатам  протеста прокуратуры Окуловского района от 29.11.2012 года № 7-2-12 на постановление Администрации Угловского городского поселения от 15.05.2012 года № 66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 xml:space="preserve">1. Удовлетворить протест Прокуратуры Окуловского района </w:t>
      </w:r>
      <w:r>
        <w:rPr>
          <w:sz w:val="28"/>
          <w:szCs w:val="28"/>
        </w:rPr>
        <w:t>от 29.11.2012 года № 7-2-12 на постановление Администрации Угловского городского поселения от 15.05.2012 года № 66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2. Отменить </w:t>
      </w:r>
      <w:r>
        <w:rPr>
          <w:sz w:val="28"/>
          <w:szCs w:val="28"/>
        </w:rPr>
        <w:t>постановление Администрации Угловского городского поселения от 15.05.2012 года № 66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»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Заместитель Главы администрации Ю.В.Мель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9:00Z</dcterms:created>
  <dc:creator>Анна</dc:creator>
  <dc:description/>
  <cp:keywords/>
  <dc:language>en-US</dc:language>
  <cp:lastModifiedBy>Анна</cp:lastModifiedBy>
  <dcterms:modified xsi:type="dcterms:W3CDTF">2013-02-13T12:40:00Z</dcterms:modified>
  <cp:revision>1</cp:revision>
  <dc:subject/>
  <dc:title> </dc:title>
</cp:coreProperties>
</file>