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3965</wp:posOffset>
            </wp:positionH>
            <wp:positionV relativeFrom="paragraph">
              <wp:posOffset>-22669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УГЛ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КУЛОВСКОГО РАЙОНА  </w:t>
      </w:r>
      <w:r>
        <w:rPr>
          <w:b/>
          <w:bCs/>
          <w:sz w:val="28"/>
          <w:szCs w:val="28"/>
          <w:lang w:val="ru-RU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6.04.2012   №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Угл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 xml:space="preserve">О создании конкурс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проведени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крытых конкурсов по отбор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правляющих организац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упр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ногоквартирными домами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целях реализации Жилищного Кодекса Российской Федерации, Правил проведения органами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ода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 Совета депутатов Угловского городского поселения от 01.08.2011г  № 53/1 «Об  организаторе открытых конкурсов по отбору управляющих организаций для управления многоквартирными домами на территории Угловского городского поселения», решения  Совета депутатов Угловского городского поселения  от 02.04.2012г № 82 «О делегировании депутатов в состав постоянно действующей конкурсной комиссии по проведению открытых конкурсов по отбору управляющих организаций для управления многоквартирными домами»</w:t>
      </w:r>
    </w:p>
    <w:p>
      <w:pPr>
        <w:pStyle w:val="Normal"/>
        <w:widowControl w:val="false"/>
        <w:spacing w:lineRule="exact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Создать постоянно действующую конкурсную комиссию по проведению открытых конкурсов по отбору управляющих организаций для управления многоквартирными домами (далее - комиссия).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>2. Утвердить прилагаемый состав  комиссии и Положение о комиссии.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3. Опубликовать постановление в газете «Окуловский вестник»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spacing w:lineRule="exact" w: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</w:t>
      </w:r>
    </w:p>
    <w:p>
      <w:pPr>
        <w:pStyle w:val="Normal"/>
        <w:spacing w:lineRule="exact" w:line="3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ородского  поселения    А.В.Стекольников   </w:t>
      </w:r>
    </w:p>
    <w:p>
      <w:pPr>
        <w:pStyle w:val="Normal"/>
        <w:spacing w:lineRule="exact" w:line="3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от 06.04.2012г № 32 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о действующей комиссии по проведению открытых конкурсов по отбору управляющих организаций для управления многоквартирными домами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екольников А.В. - председатель комиссии, Глава  Угловского городского поселения;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льникова Ю.В.      - заместитель председателя комиссии, заместитель Главы администрации Угловского городского поселения;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ифанова О.Н.   - секретарь комиссии, главный специалист Администрации Угловского городского поселения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онарева Т.Н. – ведущий специалист Администрации Угловского городского поселения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/>
      </w:pPr>
      <w:r>
        <w:rPr>
          <w:sz w:val="28"/>
          <w:szCs w:val="28"/>
          <w:lang w:val="ru-RU"/>
        </w:rPr>
        <w:t xml:space="preserve">Иванова Л.Н.    - депутат  Совета депутатов Угловского городского                                            поселения  (по согласованию);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left="2977" w:hanging="2268"/>
        <w:rPr/>
      </w:pPr>
      <w:r>
        <w:rPr>
          <w:sz w:val="28"/>
          <w:szCs w:val="28"/>
          <w:lang w:val="ru-RU"/>
        </w:rPr>
        <w:t xml:space="preserve">Семенов С.Н.  – депутат  Совета депутатов Угловского городского                                            поселения  (по согласованию).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80" w:leader="none"/>
          <w:tab w:val="right" w:pos="96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/>
        <w:ind w:left="-142" w:right="-241" w:hanging="0"/>
        <w:rPr>
          <w:sz w:val="28"/>
          <w:szCs w:val="28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right="-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ind w:left="432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ind w:left="432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2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 Администрации</w:t>
      </w:r>
    </w:p>
    <w:p>
      <w:pPr>
        <w:pStyle w:val="Normal"/>
        <w:spacing w:lineRule="exact" w:line="240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ловского город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От 06.04.2012г №32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конкурсной комиссии по проведению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крытых конкурсов по отбору управляющих организаций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ля управления многоквартирными домами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spacing w:lineRule="exact" w:line="36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Положение о конкурсной комиссии по проведению открытых конкурсов по отбору управляющих организаций для управления многоквартирными домами (далее – Положение) определяет цели, порядок и принципы работы комиссии, функции и срок ее полномочий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2. Конкурсная комиссия по проведению открытых конкурсов по отбору управляющих организаций для управления многоквартирными домами (далее – конкурсная комиссия) создана для реализации Жилищного кодекса Российской Федерации, Федерального закона от 29 декабря 2004 года           № 189-ФЗ «О введении в действие Жилищного кодекса Российской Федерации», а также Правил проведения органами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 Правила),  решения  Совета депутатов Угловского городского поселения от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01.08.2011г</w:t>
      </w:r>
      <w:r>
        <w:rPr>
          <w:sz w:val="28"/>
          <w:szCs w:val="28"/>
          <w:lang w:val="ru-RU"/>
        </w:rPr>
        <w:t xml:space="preserve"> № 53/1 «Об  организаторе открытых конкурсов по отбору управляющих организаций для управления многоквартирными домами»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и осуществляет свою работу в соответствии с действующим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курсная комиссия действует на основании следующих принципов: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добросовестная конкуренция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доступность информации о проведении конкурса и обеспечение открытости его проведения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курсная комиссия осуществляет следующие функции:</w:t>
        <w:tab/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оверка соответствия претендентов требованиям, указанным Правилам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принятие решений о признании претендента участником конкурса или об отказе в допуске к участию в конкурсе претендента, либо об отстранении участника конкурса от участия в конкурсе по основаниям, предусмотренным Правилами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вскрытие конвертов с заявками на участие в конкурсе, которые поступили организатору конкурса до начала процедуры вскрытия конвертов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рассмотрение заявок на участие в конкурсе, оценка заявок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действующим законодательством Российской Федерации;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) проведение конкурса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уководство работой комиссии осуществляет председатель  конкурсной комиссии,  а в его отсутствие – заместитель председателя конкурсной комиссии. Формой работы конкурсной комиссии является заседание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Члены конкурсной комиссии должны своевременно и должным образом уведомляться организатором конкурса о месте, дате и времени проведения заседания комиссии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Конкурсная комиссия правомочна, если на заседании присутствуют более 50 процентов общего числа ее членов. Каждый член конкурсной комиссии имеет 1 голос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Решения конкурсной комиссии принимаются простым большинством голосов членов конкурсной комиссии, принявших участие в ее заседании. При равенстве голосов голос председателя конкурсной комиссии является решающим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Решения конкурсной комиссии в день их принятия оформляются протоколами (протокол вскрытия конвертов с заявками на участие в конкурсе, протокол рассмотрения заявок на участие в конкурсе, протокол конкурса), которые подписывают члены конкурсной комиссии, принявшие участие в заседании, в порядке, предусмотренном Правилами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допускаются заполнение протоколов карандашом и внесение в них исправлений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0. На заседаниях конкурсной комиссии могут присутствовать представители ассоциаций (союзов) товариществ собственников жилья, жилищных, жилищно-строительных кооперативов или иных специализированных потребительских кооперативов, ассоциаций собственников помещений в многоквартирных домах, действующих на территории Новгородской области, а также представители общественных объединений потребителей (их ассоциаций, союзов), действующих на территории Новгородской области. Полномочия указанных представителей подтверждаются документально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ab/>
        <w:t>11. На заседаниях конкурсной комиссии могут присутствовать претенденты, участники конкурса или их представители, представители совета многоквартирных домов, а также представители средств массовой информации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2. Срок полномочий конкурсной комиссии не может превышать 2 года.</w:t>
      </w:r>
    </w:p>
    <w:p>
      <w:pPr>
        <w:pStyle w:val="Normal"/>
        <w:spacing w:lineRule="exact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</w:t>
      </w:r>
    </w:p>
    <w:p>
      <w:pPr>
        <w:pStyle w:val="Normal"/>
        <w:spacing w:lineRule="exact" w:line="360"/>
        <w:ind w:left="-142" w:right="-24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lang w:val="en-US"/>
    </w:rPr>
  </w:style>
  <w:style w:type="character" w:styleId="Style12">
    <w:name w:val=" Знак Знак"/>
    <w:basedOn w:val="Style1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ru-RU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2:00Z</dcterms:created>
  <dc:creator>user</dc:creator>
  <dc:description/>
  <cp:keywords/>
  <dc:language>en-US</dc:language>
  <cp:lastModifiedBy>Анна</cp:lastModifiedBy>
  <cp:lastPrinted>2012-06-28T12:02:00Z</cp:lastPrinted>
  <dcterms:modified xsi:type="dcterms:W3CDTF">2012-06-28T08:02:00Z</dcterms:modified>
  <cp:revision>2</cp:revision>
  <dc:subject/>
  <dc:title>Российская Федерация</dc:title>
</cp:coreProperties>
</file>