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429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2.2012 № 2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ярмар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Администрации Новгородской области от 10.06.2011 № 241 «Об утверждении порядка организации деятельности ярмарок на территории области и продажи товаров (выполнения работ, оказания услуг) на них и Требований к организации продажи товаров (в том числе товаров подлежащих продаже на ярмарках соответствующих типов и включении в соответствующий перечень) (выполнение работ, оказание услуг) на ярмарках» в целях обеспечения потребностей широких слоёв населения качественными товарами, создание конкурентной среды на потребительском рынке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Угловского городского поселения</w:t>
      </w:r>
      <w:r>
        <w:rPr>
          <w:b/>
          <w:sz w:val="28"/>
          <w:szCs w:val="28"/>
        </w:rPr>
        <w:t xml:space="preserve">  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оводить ярмарку в период с 01.01.2013 года по 31.12.201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недельн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понедельникам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С 01.01.2013 года по 31.12.2013 года установить место проведения ярмарки: пос.Угловка, ул.Советская, участок № 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 01.01.2013 года по 31.12.2013 года установить время проведения ярмарки с 08 часов 00 минут до 15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ределить организатором ярмарки Жданова С.Ю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Ю.В.Мельнико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0:10:00Z</dcterms:created>
  <dc:creator>Admin</dc:creator>
  <dc:description/>
  <cp:keywords/>
  <dc:language>en-US</dc:language>
  <cp:lastModifiedBy>Анна</cp:lastModifiedBy>
  <cp:lastPrinted>2012-12-03T12:05:00Z</cp:lastPrinted>
  <dcterms:modified xsi:type="dcterms:W3CDTF">2013-03-03T10:10:00Z</dcterms:modified>
  <cp:revision>2</cp:revision>
  <dc:subject/>
  <dc:title/>
</cp:coreProperties>
</file>