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65867369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8.08.2012 № 163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плате труда обслуживающего персонала Администрации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социальной защищенности обслуживающего персонала, заинтересованности в результатах труда, повышения качества работы и улучшения исполнительной дисциплины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б оплате труда обслуживающего персонала Администрации Угловского городского поселения.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ложение о порядке определения денежного содержания и материального стимулирования обслуживающего персонала Администрации Угловского городского поселения, утвержденное постановлением Администрации Угловского городского поселения от 10.01.2006 года № 1 считать утратившим силу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Окуло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остранить действие настоящего постановления на правоотношения, возникшие с 1 июля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Ю.В.Мельник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8.2012 года № 1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 О Л О Ж Е Н И 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оплате труда обслуживающего персонал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Трудовым кодексом Российской Федерации,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12 год, утвержденными решением Российской трехсторонней комиссией по урегулированию социально-трудовых отношений от 27 декабря 2011 года протокол № 10, и устанавливает порядок и условия оплаты труда обслуживающего персонала Администрации Угловского городского поселения (далее-рабоч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бщие полож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лата труда рабочих состоит из оклада и стимулирующих выпл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 выплатам стимулирующего характера относятся выплаты за интенсивность, выплаты за качество выполняемых работ, надбавки за классность водителям автомобиля,  надбавки за безаварийную эксплуатацию автомобиля, премиальные выплаты, материальная помощь, вознаграждение в связи с юбиле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клады рабочих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 согласно приложению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Размеры окладов рабочих устанавливаются представителем нанимателя в пределах, установленных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клады рабочих определяются штатным расписанием Администрации Угловского городского поселения в пределах размеров оклада по соответствующей дол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лата труда рабочих осуществляется за счет средств бюджета Угл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лата труда рабочим производится ежемесячно в виде аванса и оставшейся части заработной платы. Рабочим, проработавшим неполный расчетный период в связи с временной нетрудоспособностью, нахождением в отпуске, заработная плата выплачивается за фактически отработа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Формирование фонда оплаты тру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 формировании фондов оплаты труда обслуживающего персонала сверх сумм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ind w:left="300" w:firstLine="60"/>
        <w:jc w:val="both"/>
        <w:rPr>
          <w:sz w:val="28"/>
          <w:szCs w:val="28"/>
        </w:rPr>
      </w:pPr>
      <w:r>
        <w:rPr>
          <w:sz w:val="28"/>
          <w:szCs w:val="28"/>
        </w:rPr>
        <w:t>1.1 ежемесячная надбавка к окладу за классность – в размере 3-х окладо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 ежемесячная надбавка к окладу за интенсивность – в размере 12-ти окла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 ежемесячная надбавка к окладу за безаварийную эксплуатацию автомобиля – в размере 6-ти окла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 ежемесячная надбавка к окладу за качество выполняемых работ – в размере 13,2-х окла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5 премия по результатам работы  – в размере 6-ти окла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6 материальная помощь – в размере 2-х окла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7 денежное вознаграждение в связи с юбиле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одпунктов 1.1-1.3 применяются в отношении рабочих профессии «водитель автомоби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дпункта 1.4 применяются в отношении рабочих профессии «уборщик служебных помещений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 вправе перераспределять средства фонда оплаты труда обслуживающего персонала между выплатами, предусмотренными пунктом 1 настояще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выплаты ежемесячная надбавка к окладу за интенсивность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 Ежемесячная надбавка к окладу за интенсивность устанавливается персонально в процентах к окладу в соответствии с правовым актом Администрации Угловского городского поселения с учетом интенсивности и напряженност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надбавки не может превышать 100,0 процентов окла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дбавка к окладу за интенсивность выплачивается в пределах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рядок выплаты ежемесячная надбавка к окладу за безаварийную эксплуатацию автомобил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Ежемесячная надбавка к окладу за безаварийную эксплуатацию автомобиля устанавливается ежемесячно персонально в процентах к окладу в соответствии с правовым актом Администрации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надбавки не может превышать 50,0 процентов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ии дорожно-транспортного происшествия по вине водителя автомобиля надбавка не начисляется при расчете заработной платы за месяц, в котором допущено дорожно-транспортное происшеств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дбавка к окладу за безаварийную эксплуатацию автомобиля выплачивается в пределах фонда оплаты тру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выплаты ежемесячная надбавка к окладу за класс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Ежемесячная надбавка к окладу за классность устанавливается водителям автомобиля, имеющим 1-й класс,- в размере 25 процентов, имеющим 2-й класс, - в размере 10 процентов в соответствии с правовым актом Администрации Угловского городского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ая надбавка к окладу за классность выплачивается в пределах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6. Порядок выплаты ежемесячной надбавки к окладу за качество выполняемых рабо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Ежемесячная надбавка к окладу за качество выполняемых работ устанавливается ежемесячно персонально в процентах к окладу в соответствии с правовым актом Администрации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надбавки не может превышать 110,0 процентов окла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ая надбавка к окладу за качество выполняемых работ выплачивается в пределах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орядок премирова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емирование рабочих производится по результатам их работы ежемесячно персонально в процентах к окладу в соответствии с правовым актом Администрации Угловского городского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не может превышать 50,0 процентов окла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емирование рабочих производится в пределах фонда оплаты тру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мирование рабочих производится за фактически отработанное врем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нарушения должностной и трудовой дисциплины рабочий может быть лишен премии частично или полностью за тот месяц, в котором совершен проступок, но не более чем на квартал, распоряжением Администрации Угловского городского поселения с указанием причин лишения премии согласно приложению 2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наличии экономии по фонду оплаты труда рабочим может быть выплачена премия дополнительно к размеру премии, установленной пунктом 1 настоящей статьи, но не более 6-ти окладов в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оказания материальной помощ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бслуживающему персоналу ежегодно выплачивается материальная помощь в размере двух окла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Материальная помощь рабочим выплачивается по согласованию с руководителем в любое время в течение календарного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производится на основании письменного заявления работника в соответствии с правовым актом Администрации Угловского городского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лучае если работник проработал календарный год не полностью, материальная помощь выплачивается из расчета двух окладов пропорционально фактическому отработанному времени в установленном  настоящем Положении порядк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и наличии экономии по фонду оплаты труда рабочим может быть выплачена материальная помощь дополнительно к размеру материальной помощи, установленной абзацем 1 настоящего пункта, но не более 2-х окладов в г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сложной жизненной ситуации (смерти близких родственников (супруги, дети, родители), тяжелой и продолжительной болезни) рабочему по его заявлению может быть оказана материальная помощь в размере не более 2-х должностных окладов за счет экономии фонда оплаты труда в соответствии с правовым актом Администрации Угловского городского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 Выплата материальной помощи осуществляется в пределах фонда оплаты тру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9. Порядок выплаты вознаграждения в связи с юбилеям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Денежное вознаграждение рабочим в связи с юбилеями выплачивается на основании правового акта Администрации Угловского городского поселения в размере окла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енежное вознаграждение в связи с юбилеями выплачивается в пределах фонда оплаты тру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Юбилейными датами считаются дни рождения – 50-летие, 55-летие, 60-летие, 65-летие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бслуживающего персонал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обслуживающего персонал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в рублях)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-352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-195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служивающего персонал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й трудовой и служебной дисциплины</w:t>
      </w:r>
    </w:p>
    <w:p>
      <w:pPr>
        <w:pStyle w:val="Normal"/>
        <w:spacing w:lineRule="atLeast" w:line="360"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ул, в том числе отсутствие на рабочем месте без уважительных причин более четырех часов подряд в течение рабочего дня;</w:t>
      </w:r>
    </w:p>
    <w:p>
      <w:pPr>
        <w:pStyle w:val="Normal"/>
        <w:spacing w:lineRule="atLeast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длежащее исполнение действующего законодательства Российской Федерации, постановлений, распоряжений, принятых непосредственными и вышестоящими руководителями в пределах компетенции;</w:t>
      </w:r>
    </w:p>
    <w:p>
      <w:pPr>
        <w:pStyle w:val="Normal"/>
        <w:spacing w:lineRule="atLeast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лужебного положения в целях извлечения личной выгоды;</w:t>
      </w:r>
    </w:p>
    <w:p>
      <w:pPr>
        <w:pStyle w:val="Normal"/>
        <w:spacing w:lineRule="atLeast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е норм служебной этики;</w:t>
      </w:r>
    </w:p>
    <w:p>
      <w:pPr>
        <w:pStyle w:val="Normal"/>
        <w:spacing w:lineRule="atLeast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ие действия или бездействия, затрудняющих работу других работников, либо приводящих к подрыву авторитета органа местного самоуправления, в котором он состоит на службе;</w:t>
      </w:r>
    </w:p>
    <w:p>
      <w:pPr>
        <w:pStyle w:val="Normal"/>
        <w:spacing w:lineRule="atLeast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воевременная и некачественная подготовка документов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51:00Z</dcterms:created>
  <dc:creator>Галина</dc:creator>
  <dc:description/>
  <cp:keywords/>
  <dc:language>en-US</dc:language>
  <cp:lastModifiedBy>Галина</cp:lastModifiedBy>
  <cp:lastPrinted>2012-08-24T11:45:00Z</cp:lastPrinted>
  <dcterms:modified xsi:type="dcterms:W3CDTF">2012-08-24T07:47:00Z</dcterms:modified>
  <cp:revision>34</cp:revision>
  <dc:subject/>
  <dc:title> </dc:title>
</cp:coreProperties>
</file>