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1232151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.10.2012 № 20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Угловского городского поселения за 9 месяцев 2012 года»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Положением «О бюджетном процессе в Угловском городском поселении», утвержденным решением Совета Депутатов Угловского городского поселения от № 138 от 16.04.2009 года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9 месяцев 2012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Утвердить прилагаемый отчет об использовании бюджетных ассигнований резервного фонда за 9 месяцев 2012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9 месяцев 2012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2.10.2012 № 2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Галина</dc:creator>
  <dc:description/>
  <cp:keywords/>
  <dc:language>en-US</dc:language>
  <cp:lastModifiedBy>Галина</cp:lastModifiedBy>
  <cp:lastPrinted>2012-10-17T12:24:00Z</cp:lastPrinted>
  <dcterms:modified xsi:type="dcterms:W3CDTF">2012-10-17T08:33:00Z</dcterms:modified>
  <cp:revision>57</cp:revision>
  <dc:subject/>
  <dc:title> </dc:title>
</cp:coreProperties>
</file>