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35280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9.2012 № 1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чале отопите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равилами и нормами технической эксплуатации жилищного фонда, утверждёнными постановлением Государственного комитета Российской Федерации по строительству и жилищно-коммунальному комплексу от 27 сентября 2003 года № 170 «Об утверждении правил и норм технической эксплуатации жилищного фонда», ст.14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Руководителям предприятий и организаций независимо от форм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При наличии паспортов готовности к работе в осеннее-зимний период в том числе к приёму тепла, начать отопительный сезон с 24.09.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Произвести в первую очередь запуск отопления объектов здравоохранения, образования и находящегося в одной схеме теплоснабжения жилищ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ладельцам зданий, жилищно-эксплуатационным организациям совместно с теплоснабжающими  организациями обеспечить приём тепла в установленные сроки и установить выявленные при протапливании неисправности в течении двух нед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постановление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Ю.В.Мельн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46:00Z</dcterms:created>
  <dc:creator>Анна</dc:creator>
  <dc:description/>
  <cp:keywords/>
  <dc:language>en-US</dc:language>
  <cp:lastModifiedBy>Анна</cp:lastModifiedBy>
  <cp:lastPrinted>2012-09-17T14:31:00Z</cp:lastPrinted>
  <dcterms:modified xsi:type="dcterms:W3CDTF">2012-11-16T13:46:00Z</dcterms:modified>
  <cp:revision>2</cp:revision>
  <dc:subject/>
  <dc:title/>
</cp:coreProperties>
</file>