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sz w:val="28"/>
          <w:szCs w:val="28"/>
        </w:rPr>
        <w:t xml:space="preserve">от 17.12.2012 № 227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 публичных слушаний </w:t>
      </w:r>
    </w:p>
    <w:p>
      <w:pPr>
        <w:pStyle w:val="Normal"/>
        <w:shd w:fill="FFFFFF" w:val="clear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3 Градостроительного Кодекса Российской Федерации, ст. 12 Правил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  <w:r>
        <w:rPr>
          <w:sz w:val="28"/>
          <w:szCs w:val="28"/>
        </w:rPr>
        <w:t xml:space="preserve">, дополнением  , утверждённым решением Совета депутатов Угловского городского поселения от 19.11.2008 № 113 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Назначить публичные слушания по вопросу внесения изменений в Правила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 изменив зону Р1(зона садоводств и дачных участков) на зону П2 (зона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 и складов с санитарно-защитной зоной 50,100 м.)  с основным видом разрешенного использования недвижимости  земельного участка, расположенного по адресу :д. Стегново №.65-А Окуловского  района  на 28 декабря 2012 года в 18 часов по адресу : административное здание Известкового территориального органа  д.Березовка д.66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2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3. Назначить ответственным за проведение публичных слушаний заместителя Главы администрации Угловского городского поселения, Мельникову Юлию Викторовну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 постановление в районной газете «Окуловский вестник» и разместить на официальном сайте  Угловского городского поселения в информационно - телекоммуникационной сети «Интернет»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Ю.В.Мельникова</w:t>
      </w:r>
    </w:p>
    <w:p>
      <w:pPr>
        <w:pStyle w:val="Normal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35:00Z</dcterms:created>
  <dc:creator>Звонарёва</dc:creator>
  <dc:description/>
  <cp:keywords/>
  <dc:language>en-US</dc:language>
  <cp:lastModifiedBy>Анна</cp:lastModifiedBy>
  <dcterms:modified xsi:type="dcterms:W3CDTF">2013-01-31T07:35:00Z</dcterms:modified>
  <cp:revision>2</cp:revision>
  <dc:subject/>
  <dc:title>Российская Федерация</dc:title>
</cp:coreProperties>
</file>