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6348851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.08.2012 № 16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отчета «Об исполнении бюджета Угловского городского поселения за полугодие 2012 года»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Положением «О бюджетном процессе в Угловском городском поселении», утвержденным решением Совета Депутатов Угловского городского поселения от № 138 от 16.04.2009 года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полугодие 2012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Утвердить прилагаемый отчет об использовании бюджетных ассигнований резервного фонда за полугодие 2012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Направить отчет об исполнении бюджета Угловского городского поселения за полугодие 2012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Опубликовать постановление в газете «Окуловский вестник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 xml:space="preserve">Администрации Угло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14.08.2012 № 1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резервного фонда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лугодие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диница измерения :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0:00Z</dcterms:created>
  <dc:creator>Галина</dc:creator>
  <dc:description/>
  <cp:keywords/>
  <dc:language>en-US</dc:language>
  <cp:lastModifiedBy>Галина</cp:lastModifiedBy>
  <cp:lastPrinted>2012-08-16T16:27:00Z</cp:lastPrinted>
  <dcterms:modified xsi:type="dcterms:W3CDTF">2012-08-24T06:11:00Z</dcterms:modified>
  <cp:revision>48</cp:revision>
  <dc:subject/>
  <dc:title> </dc:title>
</cp:coreProperties>
</file>