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УГЛОВСКОГО ГОРОД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 29.12.2012 № 247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р.п.Углов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целев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Эффективное использова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 сельскохозяйственного назначения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на территории Угловского городского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на 2013 - 2014 годы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основании Федерального закона от 24.07.2012 №101-ФЗ «Об обороте земель сельскохозяйственного назначения», а также в целях повышения эффективности оборота земель сельскохозяйственного назначения на территории Угловского городского  поселения,  Администрация Угловского городского поселения </w:t>
      </w:r>
    </w:p>
    <w:p>
      <w:pPr>
        <w:pStyle w:val="ConsPlusNormal"/>
        <w:widowControl/>
        <w:numPr>
          <w:ilvl w:val="0"/>
          <w:numId w:val="0"/>
        </w:numPr>
        <w:spacing w:lineRule="exact" w:line="28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</w:r>
      <w:r>
        <w:rPr>
          <w:sz w:val="28"/>
          <w:szCs w:val="28"/>
        </w:rPr>
        <w:t>Утвердить прилагаемую муниципальную целевую программу «Эффективное использование земель сельскохозяйственного назначения на территории Угловского городского  поселения   на 2013 – 2014 годы» (далее Программа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Окуловский вестник»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Ю.В.Мельников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</w:t>
      </w:r>
      <w:r>
        <w:rPr>
          <w:caps/>
        </w:rPr>
        <w:t>Утверждена</w:t>
      </w:r>
    </w:p>
    <w:p>
      <w:pPr>
        <w:pStyle w:val="Normal"/>
        <w:spacing w:lineRule="exact" w:line="240" w:before="120" w:after="0"/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</w:t>
      </w:r>
      <w:r>
        <w:rPr/>
        <w:t>Угловского городского поселения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</w:t>
      </w:r>
      <w:r>
        <w:rPr/>
        <w:t>от  29.12.2012   № 247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использование земель сельскохозяйственного назначения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на территории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– 2014 годы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"/>
        <w:gridCol w:w="7020"/>
        <w:gridCol w:w="5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использование земель сельскохозяйственного назначения на территории Угловского городского поселения на 2013 – 2014 годы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ос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6 сен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24 июля 2009 года № 101-ФЗ «Об обороте земель сельскохозяйственного назначения» (далее Федеральный закон «Об обороте земель сельскохозяйственного назначения»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ластной закон Новгородской области от 03.10.2011 года № 1057-ОЗ «О некоторых вопросах оборота земель сельскохозяйственного назначения на территории Новгородской области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Программы: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мероприятий Программы: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снование Программы: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грамма принимается в связи с низким процентом оформления в Угловском городском поселении земельных участков из земель сельскохозяйственного назначения, переданных в долевую собственность граждан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процента оформления земельных участков из земель сельскохозяйственного назначения, переданных в долевую собственность граждан, с целью повышения эффективности использования земельных ресурсов  Угловского городского посел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здание механизма оформления невостребованных земельных участков, выделенных в счет невостребованных земельных долей из земель сельскохозяйственного назнач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ормирование информационного банка данных о землепользователях, собственниках и арендаторах земель сельскохозяйственного назначения для пополнения доходной части бюджета Угловского город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ониторинг реализации Федерального закона  «Об обороте земель сельскохозяйственного назначения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овлечение в сельскохозяйственный оборот неиспользуемых земель сельскохозяйственного назнач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ханиз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в соответствии с прилагаемыми мероприятиями (приложение к Программ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4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Угловского городского поселения составит – 200000,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 2013 год – 200000,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обственников земельных долей пожелавших выделить свои дол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: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цента оформления земель сельскохозяйственного назначения, переданных в общедолевую  собственность, в собственность крестьянских (фермерских)  и личных подсобных хозяйств, признание прав муниципальной собственности невостребованных земельных участков, выделенных в счет невостребованных земельных долей из земель сельскохозяйственного назнач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 организации контроля за реализацией Программы: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 ежеквартально до 15 числа месяца, следующего за отчетным периодом, представляют в Администрацию Окуловского муниципального района информацию о реализации мероприятий Программы.</w:t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357" w:hanging="357"/>
        <w:jc w:val="center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граммы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Технико-экономическое обоснование Программы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Развитие сельскохозяйственного производства на территории Угловского городского поселения зависит от рационального и эффективного использования земель сельскохозяйственного назначения. Содействие в упрощении процедур оформления земель сельскохозяйственного назначения для собственников и землепользователей, признание прав муниципальной собственности невостребованных земельных участков, выделенных в счет невостребованных земельных долей из земель сельскохозяйственного назначения является составной частью в работе по освоению неиспользуемых сельскохозяйственных угодий. 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ю поставленных задач могут помешать риски, являющиеся следствием воздействия негативных факторов и имеющихся  в обществе социально- экономических проблем. К основным рискам относятся  законодательные риски, выражающиеся в недостаточном совершенстве законодательной базы по регулированию сельскохозяйственной деятельности и в сложности процедуры оформления прав собственности на землю из земель сельскохозяйственного назначения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есурсное обеспечение Программы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щий объем финансирования Программы в 2013 составит  200000,0 руб., за счет средств бюджета Угловского городского поселения, средства дольщиков земельных долей пожелавших выделить свои дол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ля обеспечения комплекса мероприятий по оформлению невостребованных земель в собственность сельского поселения  в программе предусмотрено 200000,0 руб. Данные средства будут реализовываться на проведение кадастровых работ на земельных участках, выделенных в счет невостребованных земельных долей из земель сельскохозяйственного назначения, и постановка их на кадастровый у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2520"/>
        <w:gridCol w:w="2359"/>
      </w:tblGrid>
      <w:tr>
        <w:trPr>
          <w:trHeight w:val="4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6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(руб.)</w:t>
            </w:r>
          </w:p>
        </w:tc>
      </w:tr>
      <w:tr>
        <w:trPr>
          <w:trHeight w:val="4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5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>
          <w:trHeight w:val="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991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эффективности реализации Программ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мероприятий Программы в 2013-2014 году позволит:  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роцент поставленных на кадастровый учет и зарегистрированных  прав собственности  земель сельскохозяйственного назначения.  Признать право муниципальной собственности на невостребованные земельные участки, выделенных в счет невостребованных земельных долей из земель сельскохозяйственного назначен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ямой экономический эффект от реализации Программы состоит в увеличении доходов бюджета Угловского городского  поселения  за счет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а поступлений арендной платы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налоговых поступлений за землю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результате реализации Программы Угловское городское поселение получит  необходимые инвестиционные площадки для привлечения инвесторов и дополнительно введет в оборот земли сельскохозяйственного назначе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изм управления реализацией Программ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, координацию выполнения мероприятий Программы и непосредственный контроль за ходом ее реализации осуществляет Глава администрации Угловского городского поселения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нтроль за целевым использованием средств бюджета Угловского городского поселения, выделенных на реализацию мероприятий Программы, осуществляется в установленном законодательством поряд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765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/>
      </w:pPr>
      <w:r>
        <w:rPr/>
        <w:t>Приложение</w:t>
      </w:r>
    </w:p>
    <w:p>
      <w:pPr>
        <w:pStyle w:val="Normal"/>
        <w:spacing w:lineRule="exact" w:line="240"/>
        <w:ind w:firstLine="709"/>
        <w:jc w:val="right"/>
        <w:rPr/>
      </w:pPr>
      <w:r>
        <w:rPr/>
        <w:t>к целевой программе</w:t>
      </w:r>
    </w:p>
    <w:p>
      <w:pPr>
        <w:pStyle w:val="Normal"/>
        <w:spacing w:lineRule="exact" w:line="240"/>
        <w:ind w:firstLine="709"/>
        <w:jc w:val="right"/>
        <w:rPr/>
      </w:pPr>
      <w:r>
        <w:rPr/>
        <w:t xml:space="preserve"> </w:t>
      </w:r>
      <w:r>
        <w:rPr/>
        <w:t>«Эффективное использование земель</w:t>
      </w:r>
    </w:p>
    <w:p>
      <w:pPr>
        <w:pStyle w:val="Normal"/>
        <w:spacing w:lineRule="exact" w:line="240"/>
        <w:ind w:firstLine="709"/>
        <w:jc w:val="right"/>
        <w:rPr/>
      </w:pPr>
      <w:r>
        <w:rPr/>
        <w:t xml:space="preserve"> </w:t>
      </w:r>
      <w:r>
        <w:rPr/>
        <w:t xml:space="preserve">с/х назначения на территории </w:t>
      </w:r>
    </w:p>
    <w:p>
      <w:pPr>
        <w:pStyle w:val="Normal"/>
        <w:spacing w:lineRule="exact" w:line="240"/>
        <w:ind w:firstLine="709"/>
        <w:jc w:val="right"/>
        <w:rPr/>
      </w:pPr>
      <w:r>
        <w:rPr/>
        <w:t>Угловского город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980"/>
        <w:gridCol w:w="1384"/>
        <w:gridCol w:w="2160"/>
        <w:gridCol w:w="205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Угловского городского поселения через средства массовой информации  и Интернет о механизме реализации ФЗ «Об обороте земель с/х назначения», проведение собрании с собственниками до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Угловского городского посел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цедуры оформления невостребованных земельных долей из земель с\х назначения, в муниципальную собственность Угловского городского поселения через су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Угловского городского посел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а земельных участках, выделенных  в счет невостребованных земельных долей из земель сельскохозяйственного назначения, кадастровых работ и постановка их на кадастровый уч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ики земельных дол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-2014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собственников земельных долей пожелавших выделить свои дол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вовлечения в сельскохозяйственный оборот неиспользуемых земель сельскохозяйственного назначения и  предоставления в собственность или аренду крестьянско-фермерским хозяйствам  земель с/х назначения оформленных в собственность Администрации Угловского городского поселени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 xml:space="preserve">Угловского городского </w:t>
            </w: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посе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907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basedOn w:val="Style11"/>
    <w:qFormat/>
    <w:rPr/>
  </w:style>
  <w:style w:type="character" w:styleId="Division">
    <w:name w:val="divisio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9:57:00Z</dcterms:created>
  <dc:creator>"Пользователь"</dc:creator>
  <dc:description/>
  <cp:keywords/>
  <dc:language>en-US</dc:language>
  <cp:lastModifiedBy>Анна</cp:lastModifiedBy>
  <cp:lastPrinted>2013-01-18T18:08:00Z</cp:lastPrinted>
  <dcterms:modified xsi:type="dcterms:W3CDTF">2013-03-03T09:57:00Z</dcterms:modified>
  <cp:revision>2</cp:revision>
  <dc:subject/>
  <dc:title>РАСПОРЯЖЕНИЕ</dc:title>
</cp:coreProperties>
</file>