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  <w:tab w:val="left" w:pos="2895" w:leader="none"/>
          <w:tab w:val="center" w:pos="4744" w:leader="none"/>
          <w:tab w:val="left" w:pos="9781" w:leader="none"/>
          <w:tab w:val="left" w:pos="9923" w:leader="none"/>
        </w:tabs>
        <w:spacing w:lineRule="auto" w:line="240"/>
        <w:ind w:right="142" w:hanging="0"/>
        <w:rPr>
          <w:b w:val="false"/>
          <w:b w:val="false"/>
          <w:caps w:val="false"/>
          <w:smallCaps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57052942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7.09.2012   №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итоговым документом по результатам публичных слушаний по вопросу изменения вида разрешенного использования земельного участка, расположенного в поселке Угловка, улица Советская  , д.16,земельный участок №16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ОСТАНОВЛЯЮ 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ить  вид разрешенного использования земельного участка, расположенного на землях населенных пунктов в поселке Угловка, ул. Советская, земельный участок №16 Окуловского района Новгородской области, кадастровый номер 53:12:0203018:0019 площадью 331 кв.м,с вида разрешенного использования «для эксплуатации жилого дома» на вид разрешенного использования «магазины в отдельно стоящем здани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4:00Z</dcterms:created>
  <dc:creator>Звонарёва</dc:creator>
  <dc:description/>
  <cp:keywords/>
  <dc:language>en-US</dc:language>
  <cp:lastModifiedBy>Анна</cp:lastModifiedBy>
  <cp:lastPrinted>2012-09-17T11:08:00Z</cp:lastPrinted>
  <dcterms:modified xsi:type="dcterms:W3CDTF">2012-11-16T13:44:00Z</dcterms:modified>
  <cp:revision>2</cp:revision>
  <dc:subject/>
  <dc:title>Российская Федерация</dc:title>
</cp:coreProperties>
</file>