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51268221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.09.2012 № 1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мене постановления Администрации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05.2012№ 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областным законом от 11.01.2005 № 384 – ОЗ « О  пожарной безопасности» и в связи со снижением класса пожарной безопасности по условиям по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менить действие постановления Администрации Угловского городского поселения от 05.05.2012 № 50 « Об установлении на территории Угловского городского поселения особого противопожарного режима поселения 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газете «Окулов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Ю.В.Мельни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45:00Z</dcterms:created>
  <dc:creator>Пользователь</dc:creator>
  <dc:description/>
  <cp:keywords/>
  <dc:language>en-US</dc:language>
  <cp:lastModifiedBy>Анна</cp:lastModifiedBy>
  <cp:lastPrinted>2012-09-17T14:33:00Z</cp:lastPrinted>
  <dcterms:modified xsi:type="dcterms:W3CDTF">2012-11-16T13:45:00Z</dcterms:modified>
  <cp:revision>2</cp:revision>
  <dc:subject/>
  <dc:title> </dc:title>
</cp:coreProperties>
</file>