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 xml:space="preserve">от 10.12.2012 № 225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публичных слушаниях  по внесению изменений в Правила землепользования и застройки Угловского городского поселени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со ст.31,32,33 Градостроительного Кодекса, со 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 xml:space="preserve">, утверждённым решением Совета депутатов Угловского городского поселения от 19.11.2008 № 113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Вынести проект решения Совета депутатов «</w:t>
      </w:r>
      <w:r>
        <w:rPr>
          <w:bCs/>
          <w:color w:val="000000"/>
          <w:spacing w:val="-4"/>
          <w:sz w:val="28"/>
          <w:szCs w:val="28"/>
        </w:rPr>
        <w:t>О внесении изменений в Правила землепользования и застройки Угловского городского поселения» на публичные слушания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Провести  публичные слушания по вопросу внесения изменений в Правила землепользования и застройки Угловского городского поселения ,утвержденные решением Совета депутатов Угловского городского поселения от 30 декабря 2011 года № 75 в населённых пунктах Угловского городского поселения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Куракино 21 декабря 2012года в 18 час. 00 мин. в д. Куракино у дома №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Озерки -21 декабря 2012года в 18 час. 40 мин. в помещении Озерковского территориального органа по адресу: д. Озерки д.9 кв.13. Окуловского район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ехово -21 декабря  2012года в 19 час. 30 мин. в д. Демехово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Сосницы-22 декабря  2012года в 09 час. 00 мин. в д. Сосницы у дома №10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аборка-22 декабря 2012 года в 09 час. 30 мин. в д. Заборка у дома №1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менье-22 декабря  2012года в 10 час. 00 мин. в д. Раменье у дома №7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уя-22 декабря  в 11 час.00 мин.  в д. Шуя у дома №40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Колосово-22  декабря 2012года в 11 час. 30 мин. в д. Колосово у дома №4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блонька-22 декабря 2012года в 12 час. 00 мин. в д. Яблонька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Горушка-22 декабря  2012года в 13 час. 00 мин. в д. Горушка у дома №7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Иногоща-22 декабря  2012года в 13 час. 30 мин. в д. Иногоща у дома №39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зыково-22 декабря  2012года в 14 час. 00 мин. в д. Языково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гринка-22 декабря  2012года в 14 час. 30 мин. в д. Шегринка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вцово-22 декабря 2012года в 15 час. 00 мин. в д. Шевцово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Чудово- 23 декабря   2012 года в 09 час. 00 мин. в д. Чудово у дома №6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Жидобужи-23 декабря  2012года в 10 час. 00 мин. в д. Жидобужи у дома №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д. Смёново- 23 декабря  2012года в 10 час. 30 мин. в д. Смёново у дома №5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Владычно- 23 декабря  2012года в 11 час. 30 мин. в д. Владычно у дома №4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олотково- 23 декабря  2012 года в 12час. 00 мин. в д. Золотково у дома №10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Белышево- 23 декабря  2012года в 12 час. 30 мин. в д. Белышево у дома №1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етеж-23 декабря   2012 года в 13 час. 00 мин. в д. Ретеж  у д.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идово-23 декабря    2012года в 13 час 30 мин. в д. Демидово у дома №12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Лунино- 23 декабря  2012года в 14 час 00 мин. в д. Лунино у дома №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ст. Селище - 24 декабря 2012 года в 18 час.00 мин.  на ст. Селище у д. 25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п. Первомайский – 24  декабря  2012 года в 18 час. 30 мин. в п. Первомайский у д.    18 (магазин)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Б. Крестовая- 25 декабря 2012 года в 18 час. 00 мин. в д. Б. Крестовая у д. 40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ссвет-25 декабря  2012 года в 18 час. 30 мин. в д. Рассвет у д. 2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Трубы- 25 декабря  2012 года в 19 час. 00 мин. в д. Трубы у д.16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аручевье- 26 декабря 2012 года в 18 час. 00 мин. в д. Заручевье у д. 30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Березовка- 26 декабря 2012 года в 18 час. 30 мин. в д. Березовка (здание администрации) д.66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,Стегново-26 декабря 2012 года в 19 час. 00 мин. в д. Стегново у д.1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Чеканово- 26 декабря  2012 года в 19 час.30 мин. в д. Чеканово у д.5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М.Крестовая- 27 декабря  2012года в 18 час. 00 мин. в д. М. Крестовая д.17/2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Селище 28 декабря  2012 года в 18 час. 00 мин.в д. Селище у д. 31 (клуб)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Ерзовка 28 декабря  2012 года в 18 час. 30 мин. в д. Ерзовка в д.3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Пабережье- 28 декабря   2012 года в 19 час. 00 мин. в д. Пабережье у д. 19;</w:t>
        <w:br/>
        <w:t xml:space="preserve"> -ст. Яблоновка-  29 декабря  2012 года в 10 час. 00 мин. на ст. Яблоновка  у д.3;</w:t>
        <w:br/>
        <w:t xml:space="preserve"> -д. Берёзка- 29 декабря  2012 года в 11 час. 00 мин. в д. Берёзка уд. 5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Сухое- 29 декабря  2012 года в 11 час. 30 мин. в д. Сухое у д.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Заозерье- 29 декабря  2012 года в 10 час. 30 мин. в д. Заозерье у д.11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-п. Угловка- 29 декабря   2012 года в 12 час.00 мин. в здании Администрации Угловского городского поселения   по адресу:  п.Угловка, ул. Центральная д.9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 Назначить лиц , ответственных  за проведение публичных слушаний в населенных пунктах                  дд. Куракино, Озерки, Демихово,Сосницы,Заборка,Раменье,Шуя,Колосово,Яблонька,Горушка,Иногоща,Языково,Шегринка,Шевцово,Чудово,Жидобужи,Сменово,Владычно,Золотково,Белышево,Ретеж,Демидово,Лунино-Дмитириеву Татьяну Ивановну- старшего служащего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ст.Селище,п.Перомайский,д.БольшаяКрестовая,Рассвет,Трубы,Заручевье,д.Березовка,д.Стегново,Чеканово,МалаяКрестовая,Селище,Ерзовка,Пабережье,Яблоновка,Березка,Сухое,Заозерье,п.Угловка -Зеликову Валентину Васильевну- специалиста 1 категории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дварительно ознакомиться с информацией по вопросам, выносимым на публичные слушания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6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hanging="0"/>
        <w:rPr>
          <w:b/>
          <w:b/>
        </w:rPr>
      </w:pPr>
      <w:r>
        <w:rPr>
          <w:b/>
          <w:sz w:val="28"/>
          <w:szCs w:val="28"/>
        </w:rPr>
        <w:t>Заместитель Главы Администрации                             Ю.В.Мель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0.00.0000 г № б\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равила  землепользования и застройки Угловского городского поселения, утвержденные Решением Совета депутатов Угловского городского поселения от 30.12.2011 № 7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ст. 28,33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ст.20 п. 2 пп. 7 Устава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Внести изменения в «Правила землепользования и застройки Угловского городского поселения, утвержденные решением Совета депутатов Угловского городского поселения  от 30.12.2011 № 75 (далее Правила землепользования и застройки);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В разделе  Градостроительных  регламентов для жилых зон статьи  67 Правил землепользования и застройки Угловского городского поселения :</w:t>
      </w:r>
    </w:p>
    <w:p>
      <w:pPr>
        <w:pStyle w:val="ConsPlusTitle"/>
        <w:widowControl/>
        <w:spacing w:lineRule="exact" w:line="360"/>
        <w:jc w:val="both"/>
        <w:rPr/>
      </w:pPr>
      <w:r>
        <w:rPr>
          <w:sz w:val="28"/>
          <w:szCs w:val="28"/>
        </w:rPr>
        <w:t xml:space="preserve">Ж.1- зона индивидуальной  усадебной  жилой застройки: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ключить из вспомогательных видов разрешённого использования слова </w:t>
      </w:r>
      <w:r>
        <w:rPr>
          <w:b w:val="false"/>
          <w:sz w:val="28"/>
          <w:szCs w:val="28"/>
        </w:rPr>
        <w:t xml:space="preserve"> -«личное подсобное хозяйство»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лнить условно разрешённые виды  использования  словами </w:t>
      </w:r>
      <w:r>
        <w:rPr>
          <w:b w:val="false"/>
          <w:sz w:val="28"/>
          <w:szCs w:val="28"/>
        </w:rPr>
        <w:t>- «личное подсобное хозяйст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Опубликовать решение в газете «Окуловский 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Ю.В.М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34:00Z</dcterms:created>
  <dc:creator>Звонарёва</dc:creator>
  <dc:description/>
  <cp:keywords/>
  <dc:language>en-US</dc:language>
  <cp:lastModifiedBy>Анна</cp:lastModifiedBy>
  <cp:lastPrinted>2012-12-10T08:47:00Z</cp:lastPrinted>
  <dcterms:modified xsi:type="dcterms:W3CDTF">2012-12-10T10:34:00Z</dcterms:modified>
  <cp:revision>2</cp:revision>
  <dc:subject/>
  <dc:title/>
</cp:coreProperties>
</file>