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83460609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1.11.2012 № 21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социально-экономического развития Угловского городского поселения на 2013 – 2015 годы»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основании Бюджетного кодекса Российской Федерации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 Утвердить прилагаемый Прогноз социально-экономического развития Угловского городского поселения на 2013-2015 год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Разместить постановление </w:t>
      </w:r>
      <w:r>
        <w:rPr>
          <w:sz w:val="28"/>
          <w:szCs w:val="28"/>
        </w:rPr>
        <w:t>на официальном сайте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1.2012 № 2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ИАЛЬНО-ЭКОНОМИЧЕСКОГО  РАЗВИТИЯ </w:t>
        <w:br/>
        <w:t>УГЛОВСКОГО ГОРОДСКОГО ПОСЕЛЕНИЯ НА 2013-201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Угловского городского поселения подготовлен на основании Бюджетного кодекса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 N 38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лощадь Угловского городского поселения составляет 48132 га и включает в себя 41 населенный пун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статистики на 01.01.2012 года в поселении зарегистрировано 346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января по сентябрь 2012 года в поселение родилось 7 человек (январь-сентябрь 2011 года - 15 чел.), по сравнению с прошлым годом увеличилась численность умерших - 52 человека за 9 месяцев 2012 года (29 человек за 9 месяцев 2011 года). В отчётном периоде было заключено 10 браков, что на 6 браков больше, чем в январе-сентябре 2011 года.</w:t>
      </w:r>
    </w:p>
    <w:p>
      <w:pPr>
        <w:pStyle w:val="Normal"/>
        <w:shd w:fill="FFFFFF" w:val="clear"/>
        <w:spacing w:lineRule="exact" w:line="322"/>
        <w:ind w:left="10" w:right="10" w:firstLine="57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Наблюдается отрицательная динамика в численности поголовья крупного рогатого скота: по сравнению с январём-сентябрём 2011 года  поголовье уменьшилось на 29% по причине уменьшения численности КРС в личных подсобных хозяйствах. Более чем в 2 раза снизилось количество свиней в личных хозяйствах поселения. Следствием снижения численности поголовья свиней является угроза распространения </w:t>
      </w:r>
      <w:r>
        <w:rPr>
          <w:color w:val="000000"/>
          <w:spacing w:val="-1"/>
          <w:sz w:val="28"/>
          <w:szCs w:val="28"/>
        </w:rPr>
        <w:t>заболевания свиней африканской чу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растет объём производства важнейшего вида продукции - извести строительной на 4%, объем порошка известнякового (муки) наоборот снизился на 2% в связи с освоением нового месторожд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Бюджетная и налоговая полит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городском поселении определена на среднесрочный трехлетний период 2013-2015 годы и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городского поселения будут зачислять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на территории поселения сохранятся действующие льготы по земельному налогу и налогу на имущество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городского поселения будет осуществляться за счет собственных доходов, субвенций и дотаций на выравнивание уровня бюджетной обеспеч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13 год и плановый период 2014-2015 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345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6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5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0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1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6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Угловского городского поселения определен на 2013 год по доходам в объеме 27 187,8 тыс. рублей и расходам 27 467,8 тыс. рублей, в том числе резервный фонд – 30,0 тыс.рублей, дефицит бюджета предусмотрен в сумме 280,0 тыс. рублей – 5 % от собственных доходов на 2013 год, источниками финансирования дефицита бюджета поселения является изменение остатков средств на счетах бюджета, резервный фонд сформирован в размере 0,5 % от суммы собственных доходов, на 2014 год по доходам в объеме 28 051,0 тыс. рублей, по расходам 28 051,0 тыс. рублей, в том числе условно утвержденные расходы – 701,3; на 2015 год по доходам в объеме 29 856,0 тыс. рублей, по расходам в объеме 29 856,0 тыс. рублей, в том числе условно утвержденные расходы – 1492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овые и неналоговые доходы бюджета Угловского городского поселения в 2013 г. и плановый период 2014-2015 г. планируются в следующих объемах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14"/>
        <w:gridCol w:w="1718"/>
        <w:gridCol w:w="1341"/>
      </w:tblGrid>
      <w:tr>
        <w:trPr>
          <w:trHeight w:val="30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униципального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ром влияющими на увеличение собственных доходов является поступление в бюджет налога на доходы с физических лиц, который прогнозируется исходя из его ожидаемого поступления за 2012 год увеличенного на коэффициент роста ФОТ в 2013 году. Объем поступления налога на доходы с физических лиц на 2013-2015 годы прогнозируется в сумме 3100,0 тыс. рублей, 3460,0 и 3627,0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езвозмездные поступления из других бюджетов бюджетной системы Российской Федерации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из других бюджетов бюджетной системы Российской Федераци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7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13 году составит 21 478,0 тыс. рублей, на плановый период 2014-2015 г. 22 288,0 тыс. рублей и 23 871,0 тыс. рублей соответственно, увеличение безвозмездных поступлений из других бюджетов бюджетной системы Российской Федерации предполагается на 3,8% и 11% к уровню 2013 года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08"/>
        <w:gridCol w:w="2210"/>
        <w:gridCol w:w="2210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,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,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8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8,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7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8,0</w:t>
            </w:r>
          </w:p>
        </w:tc>
      </w:tr>
      <w:tr>
        <w:trPr>
          <w:trHeight w:val="529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ю физической культуры и спорта среди населения поселения будет способств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условий для массового отдыха жителей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рождение, сохранение и развитие народных традиций, художественного творч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равственное и патриотическое воспитание детей и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 осуществление мероприятий по работе с детьми и молодёжью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лодежи поселка для участия в районных, областных, российских смотрах, конкурсах, фестивалях, спортивных мероприят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олодежная поли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молодежной политики в поселении предполага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рганизации труда и занятости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формировании здорового образа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Культу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развития сферы культуры являются сохранение, развитие и использование историко-культурного наследия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атривается проведение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 по реконструкции и благоустройству воинских захорон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проведении культурно – массовых и просветительских мероприятий, посвященных Победе в Великой Отечественной войне, праздников поселка, новогодних и друг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Доступное жиль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тся проведение работ по подготовке и формированию земельных участков под жилищное, в том числе индивидуальное, строитель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еализации мероприятий по повышению качественного уровня благоустройства населенных пунктов поселения, в том числе, улучшению улично-дорожной сети, благоустройству дворовых территорий и других объе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будет уделено жилищному строительству на селе индивидуальными застройщиками, как за счет бюджетных средств, так и собственных и заемных средств застройщиков. Эта работа будет активизироваться в связи с переводом земель сельскохозяйственного назначения в земли пос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Коммунальное хозяй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тойчивого снабжения жилищного фонда теплом, водой, электричеством будут проведены мероприятия, направленные на обеспечение надежности коммунальных сис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организационной поддержки Советам многоквартирн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выявлению и постановке на учет бесхозных объектов коммунальной инфраструк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 Дорожное хозяй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атся работы по зимнему и летнему содержанию улично-дорожной сет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целевой программы «Реконструкция, ремонт и содержание автомобильных дорог общего пользования местного значения на территории Угловского городского поселения на 2013 - 2015 годы» позволит увеличить уровень комфортности и безопасности людей на улицах и дорогах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тся работы, связанные с благоустройством улиц в населенных пункт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 Малое и среднее предпринимательств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среднего и малого предпринимательства в поселении будут способств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субъектов малого и среднего предпринимательства к участию в конкурсах в качестве поставщиков по размещению заказов на поставки товаров, выполнение работ дл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 Образование и здравоохра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дет продолжена следующая работа: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содействие в привлечении в поселок специалистов для укомплектования учреждений педагогическими и медицинскими кадрами;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беспечении педагогических и медицинских специалистов жил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Управление муниципальным имуществ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эффективного управления и распоряжения муниципального имуществом, повышения доходной части бюджет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3 году продолжить работу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приватизации муниципального имущества в соответствии с прогнозным пла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на территории поселения по выявлению и постановке на учет бесхозяй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контроля за использованием и сохранностью имущества, своевременной продажей или передачей в аренду пустующих площа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исполнению Федерального закона от 25.07.2005 № 94-ФЗ «О размещении заказов на поставки товаров и оказание услуг для государственных и муниципальных нуж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Земельные отнош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2013-2015 годы приоритетными направлениями станет реализация градостроительного и земельного кодексов Российской Федерации. Продолжится работа по формированию местной нормативной правовой базы, способствующей экономической эффективности использования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целевым использованием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е гражданам земельных участков под садоводство, огородничество, личное подсобное хозяйство и дачное строительство в соответствии с Генеральным планом поселения и правилами застройки и землепользования;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в целях упорядочения использования земель сельскохозяйственного назначения будет производиться выдел невостребованной части, находящихся в долевой собственности, земельных участков из земель сельскохозяйственного назначения, для последующего оформления права собственности поселения на эти земельные участки. В целях этого разработана муниципальная целевая программа «Эффективное использование земель сельскохозяйственного назначения на территории Угловского городского поселения на 2013-2014 годы»</w:t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. Охрана прир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лучшения состояния окружающей среды и природных ресурсов на 2013-2015годы запланировано выполнение природоохра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работах по установлению границ водоохранных зон и прибрежных защитных полос на водных объектах или их час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 по организации и вывозу мусора в населенных пунктах на территории поселения (строительство контейнерных площадок, приобретение мусорных контейне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3 Укрепление правопорядка</w:t>
      </w:r>
    </w:p>
    <w:p>
      <w:pPr>
        <w:pStyle w:val="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йдов работниками РОВД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атриотическому воспитанию молодежи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на встречах со школьниками и населением работниками РОВД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влечение общественных организаций (Совет ветеранов, Женсовет) по работе с неблагополучными сем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4. Защита от чрезвычайных ситуац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2 году будут продолжены работы по обустройству пожарных водоемов, ремонту и восстановлению пожарных гидрантов, обеспечению населенных пунктов мотопомпами и другим пожарным инвен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. Местное самоупра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ение работы по разработке и утверждению  административных регламентов исполнения муниципальных функций и предоставления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муниципальных функций, услуг (работ), исполняемых, оказываемых (выполняемых) администрацие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и на период до 2015 года продолжится работа по практической реализации федерального и областного законодательства о муниципальной служб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ение эффективных методов подбора квалифицированных кадров для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дрение и применение  современных  методов кадровой работы, повышение профессиональной компетентности и мотивации муниципальных служащих к результатив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анализа структуры и численности администрации поселения на предмет возможности вывода отдельных функций органов местного самоуправления за рамки муниципальной службы с созданием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              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разработан Порядок проведения антикоррупционной экспертизы нормативных правовых актов  (проектов нормативных правовых актов) Администрации Угловского городского поселения, утвержденный постановлением Администрации поселения от 24.06.2010 № 8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ся участие поселения в работе Ассоциации муниципальных образований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браний гражда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личного приема граждан Главой поселения и специалистами администрац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публичных слушаний и других форм взаимо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вещение событий и мероприятий на территории поселе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змещение информации на официальном сайте Администрации поселения и публикация в газете «Окуловский вестник»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51:00Z</dcterms:created>
  <dc:creator>Галина</dc:creator>
  <dc:description/>
  <cp:keywords/>
  <dc:language>en-US</dc:language>
  <cp:lastModifiedBy>Галина</cp:lastModifiedBy>
  <cp:lastPrinted>2012-11-09T13:03:00Z</cp:lastPrinted>
  <dcterms:modified xsi:type="dcterms:W3CDTF">2012-11-27T10:40:00Z</dcterms:modified>
  <cp:revision>64</cp:revision>
  <dc:subject/>
  <dc:title> </dc:title>
</cp:coreProperties>
</file>