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74523883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09.2012 № 1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теплоснабжен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Федерального закона от 27.07.2010 года № 190-ФЗ «О теплоснабжении», руководствуясь постановлением Государственного комитета СССР по делам строительства от 29 декабря 1980 года №2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Н-531), Уставом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схему теплоснабжения Углов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Разместить схему теплоснабжения Угловского городского поселения на официальном сайте Угловского городского поселения в сети Интернет,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glov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 «Постано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Ю.В.Мельнико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/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овского городского поселения</w:t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9.2012г №166</w:t>
      </w:r>
    </w:p>
    <w:p>
      <w:pPr>
        <w:pStyle w:val="Normal"/>
        <w:numPr>
          <w:ilvl w:val="0"/>
          <w:numId w:val="0"/>
        </w:numPr>
        <w:ind w:right="-21" w:hanging="0"/>
        <w:jc w:val="right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ind w:right="-21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 ТЕПЛОСНАБЖЕНИЯ</w:t>
      </w:r>
    </w:p>
    <w:p>
      <w:pPr>
        <w:pStyle w:val="Normal"/>
        <w:numPr>
          <w:ilvl w:val="0"/>
          <w:numId w:val="0"/>
        </w:numPr>
        <w:ind w:right="-21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разработки схемы теплоснабжения Угловского городского поселения Окуловского муниципального  района Новгородской области является: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едеральный закон от 27.07.2010 года № 190-ФЗ « О теплоснабжении»;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енеральный план поселения.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1.   ОБЩИЕ ПОЛОЖЕНИЯ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Схема теплоснабжения поселения - </w:t>
      </w:r>
      <w:r>
        <w:rPr>
          <w:color w:val="000000"/>
          <w:sz w:val="28"/>
          <w:szCs w:val="28"/>
        </w:rPr>
        <w:t>документ , содержащий материалы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основанию эффективного и безопасного функционирования системы теплоснабжения, ее развития с учетом правого регулирования в области энергосбережения и повышения энергетической эффективности.</w:t>
      </w:r>
    </w:p>
    <w:p>
      <w:pPr>
        <w:pStyle w:val="Normal"/>
        <w:numPr>
          <w:ilvl w:val="0"/>
          <w:numId w:val="0"/>
        </w:numPr>
        <w:ind w:right="-21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Теплоснабжающая организация определяется схемой теплоснабжения.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развитию системы теплоснабжения, предусмотренные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й схемой  , включаются в инвестиционную программу теплоснабжающей организации и, как следствие, могут быть включены в соответствующий тариф организации коммунального комплекса.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1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ОСНОВНЫЕ ЦЕЛИ И ЗАДАЧИ СХЕМЫ ТЕПЛОСНАБЖЕНИЯ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1" w:hanging="0"/>
        <w:outlineLvl w:val="0"/>
        <w:rPr/>
      </w:pP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пределить возможность подключения к сетям теплоснабжения объекта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апитального строительства и организации, обязанной при наличии            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ехнической возможности произвести такое подключение;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повышение надежности работы систем теплоснабжения в соответствии с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ормативными требованиями;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минимизация затрат на теплоснабжение в расчете на каждого потребителя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 долгосрочной перспективе;</w:t>
      </w:r>
    </w:p>
    <w:p>
      <w:pPr>
        <w:pStyle w:val="Normal"/>
        <w:numPr>
          <w:ilvl w:val="0"/>
          <w:numId w:val="0"/>
        </w:numPr>
        <w:ind w:right="-2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обеспечение жителей Угловского городского поселения тепловой энерги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 улучшение качества жизни за последнее десятилетие обусловливает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соответствующего развития коммунальной                                             инфраструктуры существующих объекто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>3.ГРАФИЧЕСКАЯ ЧАС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хема теплоснабжения от котельной № 27 п.Угловка прилагаетс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теплоснабжения д.11,ул. Молодежная п. Угловка (школа)</w:t>
      </w:r>
    </w:p>
    <w:p>
      <w:pPr>
        <w:pStyle w:val="Normal"/>
        <w:ind w:firstLine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66390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теплоснабжения  д.11 ул. Ленинградская п. Угловка</w:t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6630" cy="307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хема  теплоснабжения д. Озерки</w:t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80865" cy="415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ПОЯСНИТЕЛЬНАЯ ЗАПИСКА СХЕМЫ ТЕПЛОСНАБЖ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1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Угловское городское посел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ГП) входит в состав Окулов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(МР) и является одним из 7 аналогичных административно-территориальных муниципальных образований (городских и сельских поселений</w:t>
      </w:r>
      <w:r>
        <w:rPr>
          <w:color w:val="000000"/>
        </w:rPr>
        <w:t xml:space="preserve">), </w:t>
      </w:r>
    </w:p>
    <w:p>
      <w:pPr>
        <w:pStyle w:val="Normal"/>
        <w:ind w:right="-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еографическая площадь территории Угловского поселения составляет –48132  га, располагается  в южной части Окуловского района.</w:t>
      </w:r>
    </w:p>
    <w:p>
      <w:pPr>
        <w:pStyle w:val="Normal"/>
        <w:ind w:right="-21" w:hanging="0"/>
        <w:rPr/>
      </w:pPr>
      <w:r>
        <w:rPr>
          <w:color w:val="000000"/>
          <w:sz w:val="28"/>
          <w:szCs w:val="28"/>
        </w:rPr>
        <w:t>В состав Угловского ГП входят 41 населенный пункт</w:t>
      </w:r>
      <w:r>
        <w:rPr>
          <w:color w:val="000000"/>
        </w:rPr>
        <w:t xml:space="preserve">: </w:t>
      </w:r>
      <w:r>
        <w:rPr>
          <w:color w:val="000000"/>
          <w:sz w:val="28"/>
          <w:szCs w:val="28"/>
        </w:rPr>
        <w:t>д.Березка , д.Березовка, д.БольшаяКрестовая,д.Белышево,д.Владычно,д.Горушка,д.Демидово,д.Демихово,д.Ерзовка,д.Жидобужи,д.Заозерье,д.Заручевье,д.Заборка,д.Золотково, д.Иногоща,д.Колосово,д.Куракино,д.Лунино,д.МалаяКрестовая,д.Озерки,</w:t>
      </w:r>
    </w:p>
    <w:p>
      <w:pPr>
        <w:pStyle w:val="Normal"/>
        <w:ind w:right="-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Пабережье,п.Первомайский,д.Рассвет,д.Раменье,д.Ретеж,д.Селище,ст.Селище,д.Стегново,д.Сменово,д.Сосницы,д.Сухое,д.Трубы,п.Угловка,д.Чеканово,д.Чудово,д.Шевцово,д.Шегринка,д.Шуя,д.Яблонька.д.Языково,ст.Яблоновка</w:t>
      </w:r>
    </w:p>
    <w:p>
      <w:pPr>
        <w:pStyle w:val="Normal"/>
        <w:ind w:right="-21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Административным центром поселения является п. Угловка</w:t>
      </w:r>
    </w:p>
    <w:p>
      <w:pPr>
        <w:pStyle w:val="Normal"/>
        <w:ind w:right="-21" w:hanging="0"/>
        <w:jc w:val="both"/>
        <w:rPr/>
      </w:pPr>
      <w:r>
        <w:rPr>
          <w:color w:val="000000"/>
          <w:sz w:val="28"/>
          <w:szCs w:val="28"/>
        </w:rPr>
        <w:t>Численность населения Угловского ГП на 01.01.2012</w:t>
      </w:r>
      <w:r>
        <w:rPr>
          <w:color w:val="000000"/>
        </w:rPr>
        <w:t xml:space="preserve"> – </w:t>
      </w:r>
      <w:r>
        <w:rPr>
          <w:color w:val="000000"/>
          <w:sz w:val="28"/>
          <w:szCs w:val="28"/>
        </w:rPr>
        <w:t>4013 человек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рритория поселения принадлежит к одной из двух геморфологических частей Новгородской области – Валдайской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вышенности. Это отложило определенный отпечаток на характер рельефа его территории. Он отличается повышенным гипсометрическим положением. Рельеф характеризуется значительным расчленением. Возвышенный характер рельефа и другие природные особенности привели к тому, что климат отличается от сопредельных территорий. Здесь выпадает больше осадков, меньше доля прямой солнечной радиации , а следовательно ниже теплообеспечен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территории поселения расположено большое количество озер. Территории частично заболочены. Затопления паводками нет.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сматриваемая территория относится к типу ледникового аккумуляторного мелко холмистого, умеренно расчлененного рельефа.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идрогеологические условия площадки характеризуется наличием одного водоносного горизонта, приуроченного к флювиогляциальным пескам, озерно-ледниковым суглинкам и торфам.</w:t>
      </w:r>
    </w:p>
    <w:p>
      <w:pPr>
        <w:pStyle w:val="Normal"/>
        <w:ind w:right="-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болоченность, затопляемость и другие отрицательные физико-геологические явления отсутствуют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лимат умеренный, характеризуется относительно теплым летом и продолжительный, с частыми оттепелями зимой. </w:t>
      </w:r>
      <w:r>
        <w:rPr>
          <w:color w:val="000000"/>
          <w:sz w:val="28"/>
          <w:szCs w:val="28"/>
        </w:rPr>
        <w:t>В целом в течении года выпадает 850-900 мм осадков ,в том числе за теплый период-550 мм и более. Испаряется же не более 450мм, что способствует переувлажнению и заболоченности почв.</w:t>
      </w:r>
    </w:p>
    <w:p>
      <w:pPr>
        <w:pStyle w:val="Normal"/>
        <w:ind w:right="-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има продолжительная. Снег держится в среднем 145-150 дней. При этом высота снежного покрова достигает 50 см и более. Образуется он, как правило, в третьей  декаде ноября. Средняя температура самого холодного месяца (январь) составляет -10С, морозы в -30С-  нередкость. Особенно крепки они, когда ветер приносит на территорию поселения холодные континентальные воздушные массы.</w:t>
      </w:r>
    </w:p>
    <w:p>
      <w:pPr>
        <w:pStyle w:val="Normal"/>
        <w:ind w:right="-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есна непродолжительная и прохладная. Начинается она с разрушения устойчивого снежного покрова и установлением средней суточной температуры выше 0С. Погода весной неустойчивая. Потепление  часто сменяется резким похолоданием , а иногда образуется временный снежный покров. Осень продолжительная и умеренно - прохладная. Длится она 2-2.5 месяца в году ( с сентября до середины ноября).</w:t>
      </w:r>
    </w:p>
    <w:p>
      <w:pPr>
        <w:pStyle w:val="Normal"/>
        <w:ind w:right="-2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1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1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1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1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i/>
          <w:i/>
          <w:color w:val="000000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Сведения о котельных по поселению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настоящее время теплоснабжающей организацией, обязанной заключить с потребителем договор теплоснабжения является единая теплоснабжающая организация-филиал ООО «МП ЖКХ НЖКС» «Окуловский филиал».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плоснабжение (отопление и горячее водоснабжение) Угловского городского поселения осуществля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 частных домах и коттеджной застройке от печей и котлов на твердом топливе и газе. В поселке  Угловка имеется 39 малометражных индивидуальных  отопительных котлов.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в п.Угловка в многоквартирных домах: ул.Советская №№8,2,10,17,18,19,ул.Центральная№№2,2а,5,7,9а,11а,12,12а,13,14,14а,15,,16-а,16,17,18,19,21; административное здание, здание учреждения здравоохранения, здания детского сада, здание музыкальной школы- котельной №27 на газовом топливе.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в п. Угловка в многоквартирном доме №11по ул. Ленинградская - котельной №16 на электричестве.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в п. Угловка МОУСОШ ул. Молодежная д№11 и гараж - котельной  №13 на твердом топливе</w:t>
      </w:r>
    </w:p>
    <w:p>
      <w:pPr>
        <w:pStyle w:val="TextBodyIndent"/>
        <w:ind w:hanging="0"/>
        <w:rPr/>
      </w:pPr>
      <w:r>
        <w:rPr/>
        <w:t>-в д. Озерки в многоквартирных домах №№7,8,9,10,детском саду- котельной №11 на твердом топлив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308"/>
        <w:gridCol w:w="2587"/>
        <w:gridCol w:w="1786"/>
        <w:gridCol w:w="202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ый пунк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тельной, адре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. мощ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кал /ча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теплосетей в 2-х, к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Угловк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№27 ул.Центральная п.Углов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Угловк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№16 ул. Ленинградская д.11 п.Углов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Угловк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№13.ул. Молодежная д.№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Озер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№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Население Угловского городского поселения в настоящее время имеет естественную убыль. </w:t>
      </w:r>
      <w:r>
        <w:rPr>
          <w:color w:val="000000"/>
          <w:sz w:val="28"/>
        </w:rPr>
        <w:t>Как отмечалось ранее население Угловского ГП в настоящее время стабилизировалось и в перспективе расчетного срока (2030 г.) и 1-ой очереди (2015 г.) будет составлять, соответственно,   3 747  и  4 732 человек Соответственно ,сохраняется население в населенных пунктах п.Угловка и д.Озерки .</w:t>
      </w:r>
      <w:r>
        <w:rPr>
          <w:color w:val="000000"/>
          <w:sz w:val="28"/>
          <w:szCs w:val="28"/>
        </w:rPr>
        <w:t xml:space="preserve"> Население п. Угловка составляет 77,8 % от численности всего населения Угловского город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тся изменение площади населенных пунктов - прирост-615 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о всех рассматриваемых населенных пунктах при градостроительном зонировании выделяются: общественно-деловая зона (ОД); зона индивидуальной жилой застройки (Ж-1),высотная застройка (Ж-2)-3-5 этажей преимущественно; производственная зона(П), рекреационная зона(Р), зона сельскохозяйственного назначения(СХ), специальные исторические зоны с особыми условиями использования территорий(СН),зона лесного фонда (ЛФ),коммунально-складская зона (КС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и в населенных пунктах Генпланом в основном планируются под жилые зоны с перспективой строительства домов средней этажности и малоэтажных индивидуальных усадебных и блокированных жилых домов с целью достижения жилой обеспеченности постоянного населения населенных пунктов в 34,0 кв.м/чел. на 1-ю очередь и в 49,0 кв.м/чел. на расчетный срок.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центр обслуживания местной системы расселения, предполагается в перспективе, что п. Угловка должен располагать всеми основными учреждениями 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 обслуживания; объектами образования и здравоохранения; физкультурно-спортивными сооружениями .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инженерного обеспечения в перспективе реконструируются, модернизируются и расширяется с учетом развития населенных пунк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тепле на отопление, вентиляцию и горячее водоснабжение для нужд жилищно-коммунального сектора определена в соответствии со СНиП 2.04.07-86* «Тепловые сети», СНиП 23-01-99 «Строительная климатология»,а также «Методических рекомендаций по порядку разработки, согласования, экспертизы и утверждения градостроительной документации муниципальных образований» МРР.2007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счетная зимняя температура при проектировании отопления и вентиляции принята (-27°С), продолжительность отопительного периода-221 сут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овые отопительные котельные потребуются в комплексе с развитием системы соцкультбыта и инвестиционных площадок. Предлагается произвести модернизацию существующих котельных  (где это целесообразно) с заменой оборудования и подключением к ним новых нагрузок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Теплоснабжение малоэтажной существующей и перспективной застройки предлагается от 2-х-контурных газовых котлов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.Угловка имеет в настоящее время  газо -, тепло -,электро-, и канализационные системы инженерного обеспечения , д.Озерки  тепло-,электро-, и канализационные системы инженерного обеспечения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</w:t>
      </w:r>
      <w:r>
        <w:rPr/>
        <w:t>Мероприятия по развитию схем теплоснабжени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96"/>
        <w:gridCol w:w="1800"/>
        <w:gridCol w:w="1980"/>
        <w:gridCol w:w="306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br/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Наименование     </w:t>
              <w:br/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Срок    </w:t>
              <w:br/>
              <w:t>вы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конструкция угольной котельной №11 д.Озерки, с переводом на газов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лиал ООО «МП ЖКХ Новжилкоммунсервис» «Окуловский фили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011-2015 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ОО «МП ЖКХ Новжилкоммунсервис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становка блок-модульной котельной мощностью 12 МВт, вместо существующей котельной №27 в п.Угл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лиал ООО «МП ЖКХ Новжилкоммунсервис» «Окуловский фили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014-2015 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ОО «МП ЖКХ Новжилкоммунсервис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Существующая многоэтажная застройка, объекты культуры, образования здравоохранения, образования  будет  снабжаться  по прежней схеме централизовано от котельной № 27 , № 13 ,№16  п. Угловка и котельной № 11 д.Оз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Строительство новых котельных необход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Существующая схема тепловых сетей и систем теплоснабжения, является оптимальной для поселения ввиду не протяженности магистрали, доступность к ревизии и ремо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Трассировка и способ прокладки магистральных тепловых сетей осуществляется  поверхностно с использованием теплозащитных материалов и  подземными трубопроводами  (д.Озерки и д.№11 ул.Ленинградская п.Угл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Мероприятия инвестиционной программы по схемам теплоснабжения по Угловскому городскому посел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746"/>
        <w:gridCol w:w="450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емый эффек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тепловых сетей на новые в ППУ изоляции от котельной №27 пос.Угловка,   ул.Центральная,д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использования тепловой энергии выработанной котельными, использование современных изоляционных технологий трубопроводов теплов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вух котлов в котельной №11 д.Озер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использования получаемой тепловой энергии от сжигания топлива, использование более эффектив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ого оборудования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    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1-го котла в котельной №13пос.Угл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лодежна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изация использования получаемой тепловой энергии 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жигания топлива, использования более эффективного котельного оборудован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хема эффективного теплоснабжения приведена в разделе №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31:00Z</dcterms:created>
  <dc:creator>Звонарёва</dc:creator>
  <dc:description/>
  <cp:keywords/>
  <dc:language>en-US</dc:language>
  <cp:lastModifiedBy>Анна</cp:lastModifiedBy>
  <cp:lastPrinted>2012-09-04T14:53:00Z</cp:lastPrinted>
  <dcterms:modified xsi:type="dcterms:W3CDTF">2012-09-04T12:31:00Z</dcterms:modified>
  <cp:revision>2</cp:revision>
  <dc:subject/>
  <dc:title> </dc:title>
</cp:coreProperties>
</file>