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0.85pt" filled="f" o:ole="">
            <v:imagedata r:id="rId3" o:title=""/>
          </v:shape>
          <o:OLEObject Type="Embed" ProgID="" ShapeID="ole_rId2" DrawAspect="Content" ObjectID="_1438245547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11.2012г   № 223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b/>
          <w:sz w:val="28"/>
          <w:szCs w:val="28"/>
        </w:rPr>
        <w:t>«Об отмене постановления Администрации Угловского городского поселения от 12.03.2012 года № 24 «Об утверждении Административного регламента по предоставлению муниципальной услуги «Присвоение адресов и нумерация объектов недвижимости, расположенных на территории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>П</w:t>
      </w:r>
      <w:r>
        <w:rPr>
          <w:sz w:val="28"/>
          <w:szCs w:val="28"/>
        </w:rPr>
        <w:t>о результатам  протеста прокуратуры Окуловского района от 27.11.2012 года № 7-2-12 на постановление Администрации Угловского городского поселения от 12.03.2012 года № 24 «Об утверждении Административного регламента по предоставлению муниципальной услуги «Присвоение адресов и нумерация объектов недвижимости, расположенных на территории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 xml:space="preserve">1. Удовлетворить протест Прокуратуры Окуловского района </w:t>
      </w:r>
      <w:r>
        <w:rPr>
          <w:sz w:val="28"/>
          <w:szCs w:val="28"/>
        </w:rPr>
        <w:t>от 27.11.2012 года № 7-2-12 на постановление Администрации Угловского городского поселения от 12.03.2012 года № 24 «Об утверждении Административного регламента по предоставлению муниципальной услуги «Присвоение адресов и нумерация объектов недвижимости, расположенных на территории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2. Отменить </w:t>
      </w:r>
      <w:r>
        <w:rPr>
          <w:sz w:val="28"/>
          <w:szCs w:val="28"/>
        </w:rPr>
        <w:t>постановление Администрации Угловского городского поселения от 12.03.2012 года № 24 «Об утверждении Административного регламента по предоставлению муниципальной услуги «Присвоение адресов и нумерация объектов недвижимости, расположенных на территории Угловского городского поселения».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/>
        <w:t xml:space="preserve">         </w:t>
      </w:r>
      <w:r>
        <w:rPr>
          <w:sz w:val="28"/>
          <w:szCs w:val="28"/>
        </w:rPr>
        <w:t>3. Опубликовать постановление в газете «Окуловский вестник» и разместить на официальном сайте Администрации Угловского городского поселения»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Глава городского поселения  А.В.Стек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27:00Z</dcterms:created>
  <dc:creator>Анна</dc:creator>
  <dc:description/>
  <cp:keywords/>
  <dc:language>en-US</dc:language>
  <cp:lastModifiedBy>Анна</cp:lastModifiedBy>
  <dcterms:modified xsi:type="dcterms:W3CDTF">2013-02-13T12:28:00Z</dcterms:modified>
  <cp:revision>1</cp:revision>
  <dc:subject/>
  <dc:title> </dc:title>
</cp:coreProperties>
</file>