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0.85pt" filled="f" o:ole="">
            <v:imagedata r:id="rId3" o:title=""/>
          </v:shape>
          <o:OLEObject Type="Embed" ProgID="" ShapeID="ole_rId2" DrawAspect="Content" ObjectID="_2019226485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6.04.2012г   № 30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. Угловка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довлетворении протеста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куратуры Окуловского района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т 30.03.2012 №7-2-2012 на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 Администрации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 09.12.2010г. №175 и внесении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изменений и дополнений в постановление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комиссии по соблюдению требований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служебному поведению муниципальных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лужащих , замещающих должности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й службы в Администрации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гловского городского поселения и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регулированию конфликтов интересов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>По результатам рассмотрения протеста Прокуратуры Окуловского района от 30.03.2012 №7-2-2012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на постановление Администрации Угловского городского поселения от 09.12.2010г. №175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и внесении изменений и дополнений в постановление «О комиссии по соблюдению требований к служебному поведению муниципальных служащих , замещающих должности муниципальной службы в Администрации Угловского городского поселения и урегулированию конфликтов интересов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>1. Удовлетворить протест Прокуратуры Окуловского района от 30.03.2012 №7-2-2012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на постановление Администрации Угловского городского поселения от 09.12.2010г. №175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и внесении изменений и дополнений в постановление «О комиссии по соблюдению требований к служебному поведению муниципальных служащих , замещающих должности муниципальной службы в Администрации Угловского городского поселения и урегулированию конфликтов интересов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>2. Внести изменения и дополнения в постановление Администрации Угловского городского поселения от 09.12.2010г. №175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и внесении изменений и дополнений в постановление «О комиссии по соблюдению требований к служебному поведению муниципальных служащих , замещающих должности муниципальной службы в Администрации Угловского городского поселения и урегулированию конфликтов интересов»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2.1. Изложив второй  пп «б» п.9 Порядка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исьменное обращение гражданина</w:t>
      </w:r>
      <w:r>
        <w:rPr/>
        <w:t xml:space="preserve">, </w:t>
      </w:r>
      <w:r>
        <w:rPr>
          <w:sz w:val="28"/>
          <w:szCs w:val="28"/>
        </w:rPr>
        <w:t>замещавшего в Администрации Угловского городского поселения должность муниципальной службы, включенную в перечень должностей, утверждённый  нормативным правовым актом Российской Федерации, в течении двух лет после увольнения с муниципальной службы,</w:t>
      </w:r>
      <w:r>
        <w:rPr/>
        <w:t xml:space="preserve"> </w:t>
      </w:r>
      <w:r>
        <w:rPr>
          <w:sz w:val="28"/>
          <w:szCs w:val="28"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 в течении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2.2.Изложив   п.25  Порядка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 протокола заседания Комиссии в 3-дневный срок со дня заседания направляются представителю нанимателя, гражданину направляется письменное уведомление Комиссии о принятом решении  в течение одного рабочего дня и в течение трех рабочих дней гражданин уведомляется ус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Включить в состав  Комиссии </w:t>
      </w:r>
      <w:r>
        <w:rPr>
          <w:bCs/>
          <w:sz w:val="28"/>
        </w:rPr>
        <w:t>по соблюдению требований к служебному поведению муниципальных служащих , замещающих должности муниципальной службы в Администрации Угловского городского поселения и урегулированию конфликтов интересов Трифанову О.Н. – главного специалиста Администрации Угловского городского поселения , заместителя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Исключить из состава  Комиссии </w:t>
      </w:r>
      <w:r>
        <w:rPr>
          <w:bCs/>
          <w:sz w:val="28"/>
        </w:rPr>
        <w:t xml:space="preserve">по соблюдению требований к служебному поведению муниципальных служащих , замещающих должности муниципальной службы в Администрации Угловского городского поселения и урегулированию конфликтов интересов Разинкину Г.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ind w:left="570" w:hanging="0"/>
        <w:jc w:val="both"/>
        <w:rPr>
          <w:bCs/>
          <w:sz w:val="28"/>
        </w:rPr>
      </w:pPr>
      <w:r>
        <w:rPr>
          <w:bCs/>
          <w:sz w:val="28"/>
        </w:rPr>
        <w:t>3.  Направить копию постановления в Прокуратуру Окулов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Cs/>
          <w:sz w:val="28"/>
        </w:rPr>
        <w:t>Опубликовать настоящее постановление в газете «Окуловский вестник»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Глава городского поселения   А.В.Стекольников</w:t>
      </w:r>
      <w:r>
        <w:rPr>
          <w:bCs/>
          <w:sz w:val="28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34:00Z</dcterms:created>
  <dc:creator>Анна</dc:creator>
  <dc:description/>
  <cp:keywords/>
  <dc:language>en-US</dc:language>
  <cp:lastModifiedBy>Анна</cp:lastModifiedBy>
  <dcterms:modified xsi:type="dcterms:W3CDTF">2012-07-20T14:35:00Z</dcterms:modified>
  <cp:revision>1</cp:revision>
  <dc:subject/>
  <dc:title> </dc:title>
</cp:coreProperties>
</file>