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5892797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от  12.05.2012  № 52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ind w:right="5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ind w:right="5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Администрации </w:t>
      </w:r>
    </w:p>
    <w:p>
      <w:pPr>
        <w:pStyle w:val="Normal"/>
        <w:ind w:right="5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2 марта 2007 года «О муниципальной службе в Российской Федерации» , областным законом от 25.12.2007 года № 240-ОЗ «О некоторых вопросах регулирования муниципальной службы в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илагаемый Перечень должностей муниципальной службы в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А.В.Стеколь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2.05.2012г № 5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ршая группа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администрации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1 катего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5:00Z</dcterms:created>
  <dc:creator>Анна</dc:creator>
  <dc:description/>
  <cp:keywords/>
  <dc:language>en-US</dc:language>
  <cp:lastModifiedBy>Владимир</cp:lastModifiedBy>
  <cp:lastPrinted>2012-05-14T10:28:00Z</cp:lastPrinted>
  <dcterms:modified xsi:type="dcterms:W3CDTF">2012-07-23T05:55:00Z</dcterms:modified>
  <cp:revision>2</cp:revision>
  <dc:subject/>
  <dc:title> </dc:title>
</cp:coreProperties>
</file>