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4759897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5.2012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 территории Углов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собого противопожарного режим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областным законом   от    11.01.2005   № 384-ОЗ                    «О пожарной безопасности», распоряжения от 20.04.2012   №11-рг Администрации Новгородской области  и в связи с повышенной пожарной опасность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Угловского городского поселения особый противопожарный режи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ретить в период особого противопожарного режим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роведение пожароопасных работ, за исключением в специально определённых помещениях, разведение костров, топку уличных печей в сельских населённых пунктах, на садовых участках, на предприятиях, в дачных посел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зведение костров, сжигание отходов и тары на расстоянии менее 50 метров до зданий и сооружений в населенных пун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в населённых пунктах, граничащих с лесными участками, открытыми территориями (полями, лугами), выполнение мероприятий, исключающих возможность переброса огня при пожарах на здания и сооружения (устройство защитных противопожарных полос, опашка, удаление сухой раститель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рганизовать силами местного населения и добровольных пожарных патрулирование населенных пунктов с первичными средствами пожаротушения (ведро с водой, огнетушители, лопата), подготовить для возможного использования имеющиеся  мотопом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овать проведение разъяснительной работы с населением о мерах пожарной безопасности и действиях в случае возникновения пожара ,необходимости установления у каждого строения емкости (бочки) с в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овать работу по установлению на территориях сельских населённых пунктов средств звуковой сигнализации для оповещения людей на случай пожара, обеспечению запаса воды для целей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Организовать и провести собрания граждан в целях информирования о необходимости выполнения мер, предусмотренных настоящим постановлением, а также о принятых органами местного самоуправления области правовых актах по вопросам обеспечения пожарн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публиковать настоящее Постановление в газете «Окулов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57:00Z</dcterms:created>
  <dc:creator>UserXP</dc:creator>
  <dc:description/>
  <cp:keywords/>
  <dc:language>en-US</dc:language>
  <cp:lastModifiedBy>Анна</cp:lastModifiedBy>
  <cp:lastPrinted>2012-06-05T17:08:00Z</cp:lastPrinted>
  <dcterms:modified xsi:type="dcterms:W3CDTF">2012-06-05T13:22:00Z</dcterms:modified>
  <cp:revision>3</cp:revision>
  <dc:subject/>
  <dc:title>проект</dc:title>
</cp:coreProperties>
</file>