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658620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12.2012 № 2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размере платы за содержание и ремонт жилого помещения для нанимателей  жилых помещений по договорам социального найма и договорам найма жилых помещений муниципального жилищного фонда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 1. ст. 154, ч.13 ст.155, ч.3 ст. 156  Жилищного кодекса  Российской Федерации, ст.14, ст.50 Федерального закона от 06.10.2003 года № 131 –ФЗ « Об общих принципах организации  местного самоуправления  в Российской Федерации», письмом  Министерства Регионального развития Российской Федерации от 06.03.2009 № 6175-АД /14 « Об установлении органами местного самоуправления размера платы за содержание и ремонт общего имущества в многоквартирном доме для нанимателей жилых помещений государственного или муниципального жилищного фонда», Уставом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 муниципального жилищного фонда Угловского городского поселения  принимается равным размеру платы за содержание  и ремонт жилого помещения, принятому на общем  собрании собственниками  помещений в многоквартирном дом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вступает в силу по истечении тридцати дней после его официального опубликов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    Постановление действует до 31 дека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   </w:t>
      </w:r>
      <w:r>
        <w:rPr>
          <w:sz w:val="28"/>
          <w:szCs w:val="28"/>
        </w:rPr>
        <w:t>Опубликовать постановление в газете « Окул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Ю.В. Мель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04:00Z</dcterms:created>
  <dc:creator>Пользователь</dc:creator>
  <dc:description/>
  <cp:keywords/>
  <dc:language>en-US</dc:language>
  <cp:lastModifiedBy>Анна</cp:lastModifiedBy>
  <cp:lastPrinted>2013-02-14T09:35:00Z</cp:lastPrinted>
  <dcterms:modified xsi:type="dcterms:W3CDTF">2013-02-14T07:04:00Z</dcterms:modified>
  <cp:revision>2</cp:revision>
  <dc:subject/>
  <dc:title> </dc:title>
</cp:coreProperties>
</file>