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85800</wp:posOffset>
            </wp:positionV>
            <wp:extent cx="5080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АДМИНИСТРАЦИЯ УГЛОВСКОГО ГОРОДСКОГО ПОСЕЛЕНИЯ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КУЛОВ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НОВГОРОДСКОЙ 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.10.2012  N 2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Угло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еконструкция, ремонт и содержание автомобильных дорог общего пользования местного значения  на территории Угловского городского поселения на 2013-2015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131-ФЗ «Об общих принципах организации местного самоуправления в Российской Федерации»,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 акты Российской Федерации», постановления Правительства Российской Федерации от 05.12.2001 №848 «О федеральной целевой программе «Развитие транспортной системы России (2010-2015 годы)», Уставом Угловского городского поселения и в целях развития и совершенствования сети автомобильных дорог общего пользования местного значения на территории Угловского городского поселения Администрация Угловского городского поселения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Утвердить прилагаемую муниципальную программу «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Утверждена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10.2012  № 210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>«Реконструкция, ремонт и содержание автомобильных дорог общего пользования местного значения  на территории Угловского городского поселения на 2013-2015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sz w:val="28"/>
                <w:szCs w:val="28"/>
              </w:rPr>
              <w:t>«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Программа)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ая осно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8 ноября 2007 года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;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 декабря 1995 года № 196-ФЗ «О безопасности дорожного движения»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тобранные в порядке, предусмотренн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м законодательством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социально-экономическое развитие Угловского городского поселения во многом сдерживается неудовлетворительным транспортно-эксплуатационным состоянием и недостаточным уровнем развития автомобильных дорог общего пользования местного значения. 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здавшейся ситуации необходимо принять меры по качественному изменению состояния автомобильных дорог общего пользования местного знач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Угловского городского поселения.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ая часть автомобильных дорог общего пользования местного значения имеет высокую степень износа, что снижает скорость движения транспортных потоков и резко увеличиваются транспортные издержк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здавшейся ситуации необходимо принять неотложные меры по качественному изменению состояния автомобильных дорог общего пользования местного значения Угловского городского поселения. Эту комплексную задачу предполагается решить на основе Программы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балансированности, эффективности и безопасности функционирования транспортной системы Угловского городского поселения;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рожного покрытия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бюджетного финансирования, направляемого на цели развития транспортной инфраструктуры, расположенной на территории Угловского городского поселения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) в соответствие с нормативными требованиями по следующим критериям:                             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олейности, повышение ровности, улучшение сцепных свойст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транспортных услуг и сети автомобильных дорог общего пользования местного значения (за исключением дорог областного значения) для населения и хозяйствующих субъектов;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 (за исключением дорог областного значения) на состояние окружающей среды.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ханизмы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ми (приложение к Программе)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одам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05,6 тыс.руб., в том числе: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  -   68,46 тыс.руб.;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-   68,79 тыс. руб.;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-   68,41 тыс.руб.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: </w:t>
            </w:r>
          </w:p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поселения -    205,66 тыс.руб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мероприятий Программы к 2015 году увеличится доля протяженности автомобильных дорог общего пользования местного значения соответствующих нормативным требованиям к транспортно-эксплуатационным показателям,                </w:t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беспечена сохранность сети автомобильных дорог общего пользования местного значения за счет приоритетного выполнения работ по содержанию и ремонту автомобильных дорог общего пользования,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безопасность дорожного движения, сократится величина потерь от дорожно-транспортных происшествий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качество дорожных работ в результате использования новых технологий и материалов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антированного в осеннее-зимний, весенний периоды проезда на автомобильных дорогах общего пользования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жителей села к услугам учреждений здравоохранения, включая скорую медицинскую помощь, образования, культуры, административных центров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затрат времени сельским населением  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й отдел представляет Главе Угловского городского поселения отчет об использовании средств областного и местного бюджетов и о реализации мероприятий Программы ежеквартально до 10 числа месяца, следующего за отчетным периодом.</w:t>
            </w:r>
          </w:p>
          <w:p>
            <w:pPr>
              <w:pStyle w:val="ConsPlusNonformat"/>
              <w:widowControl/>
              <w:spacing w:lineRule="exact" w:line="24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.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57" w:hanging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Division"/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снование необходимости разработк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Угловского городского поселения на среднесрочную перспективу определяет благоустройство территорий населенных пунктов как важнейшую составляющую часть потенциала поселения, а ее развитие - как одну из приоритетных задач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дорог и улиц является ключевой задаче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гловского городского поселения характерны следующие пробле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 развивающийся сектор жилой застройки характеризуется расширением территорий общего пользования (дворовых территорий, дорог, пешеходных переходов, транспортных пересечен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физического износа дорожного покрытия на территории Угловского город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уровня безопасности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уровня эксплуатационных нагрузок на автомобильные дороги, имеющие меньшую несущую способ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реализации неотложных мер по повышению качества дорожного покрытия и развития транспортной инфраструктуры Угловского городского поселения нельзя добиться существенного повышения имеющегося потенциала поселения и обеспечить комфортное проживание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развития транспортной инфраструктуры поселения, требует решения основных задач с помощью программного подх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условий для улучшения качества жизни населения и развитие транспортной инфраструктуры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Дорожная сеть Угловского городского поселения в настоящее время обеспечивает круглогодичный бесперебойный проезд автомобилей. В то же время практически все дороги в той или иной степени характеризуются дефектами, связанными преимущественно с состоянием дорожного покрытия,  водоотводных и мостовых сооружений.  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тдельные участки дорожной сети поселения не соответствуют современным нормативным требованиям по геометрическим параметрам и по допустимым нагрузкам транспортных средств (прочности дорожных конструкций, одежд)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обеспечения прогнозируемых объемов автомобильных перевозок требуется приведение их в соответствие с нормативными требованиями по транспортно-эксплуатационному состоянию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</w:t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дорог  и зависит напрямую от объемов финансирования и стратегии распределения финансовых ресурсов в условиях их ограниченных объем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Угловского городского поселения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Применение программно-целевого метода в ремонте и содержании автомобильных дорог общего пользования местного значения в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-экономическое обоснование Программы.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бюджета поселения  в соответствии с бюджетным законодательством Российской Федерации.</w:t>
      </w:r>
    </w:p>
    <w:p>
      <w:pPr>
        <w:pStyle w:val="Style12"/>
        <w:spacing w:lineRule="exact" w:line="240" w:before="28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Программы.</w:t>
      </w:r>
    </w:p>
    <w:p>
      <w:pPr>
        <w:pStyle w:val="Style12"/>
        <w:spacing w:before="280" w:after="0"/>
        <w:ind w:firstLine="708"/>
        <w:jc w:val="both"/>
        <w:rPr/>
      </w:pPr>
      <w:r>
        <w:rPr>
          <w:sz w:val="28"/>
          <w:szCs w:val="28"/>
        </w:rPr>
        <w:t>Основной целью настоящей Программы является решение проблемы сохранения и улучшения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конструктивных элементов улично-дорожной сети, включая дорожное полотно, дорожное покрытие, дорожные сооружения и т. д., а также постепенный переход к сокращению межремонтных сроков их ремонтов;</w:t>
      </w:r>
    </w:p>
    <w:p>
      <w:pPr>
        <w:pStyle w:val="Style12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- осуществление дорожной деятельности в интересах пользователей автомобильными дорогами, муниципальных образований; </w:t>
      </w:r>
    </w:p>
    <w:p>
      <w:pPr>
        <w:pStyle w:val="Western"/>
        <w:spacing w:lineRule="exact" w:line="240"/>
        <w:ind w:firstLine="708"/>
        <w:jc w:val="both"/>
        <w:rPr/>
      </w:pPr>
      <w:r>
        <w:rPr>
          <w:sz w:val="28"/>
          <w:szCs w:val="28"/>
        </w:rPr>
        <w:t>- обеспечение безопасности движения автотранспортных средств;</w:t>
      </w:r>
    </w:p>
    <w:p>
      <w:pPr>
        <w:pStyle w:val="Western"/>
        <w:spacing w:lineRule="exact" w:line="240"/>
        <w:ind w:firstLine="708"/>
        <w:jc w:val="both"/>
        <w:rPr/>
      </w:pPr>
      <w:r>
        <w:rPr>
          <w:sz w:val="28"/>
          <w:szCs w:val="28"/>
        </w:rPr>
        <w:t>- обеспечение защиты жизни и здоровья граждан.</w:t>
      </w:r>
    </w:p>
    <w:p>
      <w:pPr>
        <w:pStyle w:val="Western"/>
        <w:spacing w:lineRule="exact" w:line="24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. Задачи </w:t>
      </w:r>
      <w:bookmarkStart w:id="0" w:name="YANDEX_15"/>
      <w:bookmarkEnd w:id="0"/>
      <w:r>
        <w:rPr>
          <w:rStyle w:val="Highlighthighlightactive"/>
          <w:b/>
          <w:sz w:val="28"/>
          <w:szCs w:val="28"/>
        </w:rPr>
        <w:t> Программы </w:t>
      </w:r>
    </w:p>
    <w:p>
      <w:pPr>
        <w:pStyle w:val="Western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в рамках </w:t>
      </w:r>
      <w:bookmarkStart w:id="1" w:name="YANDEX_16"/>
      <w:bookmarkEnd w:id="1"/>
      <w:r>
        <w:rPr>
          <w:rStyle w:val="Highlighthighlightactive"/>
          <w:sz w:val="28"/>
          <w:szCs w:val="28"/>
        </w:rPr>
        <w:t> Программы </w:t>
      </w:r>
      <w:r>
        <w:rPr>
          <w:sz w:val="28"/>
          <w:szCs w:val="28"/>
        </w:rPr>
        <w:t xml:space="preserve"> предстоит решить следующие задач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паспортизацию всех автомобильных общего пользования местного значения на территории Угловского городского поселения и включить их в реестр муниципального имущества; </w:t>
      </w:r>
    </w:p>
    <w:p>
      <w:pPr>
        <w:pStyle w:val="Western"/>
        <w:ind w:firstLine="708"/>
        <w:jc w:val="both"/>
        <w:rPr/>
      </w:pPr>
      <w:r>
        <w:rPr>
          <w:sz w:val="28"/>
          <w:szCs w:val="28"/>
        </w:rPr>
        <w:t xml:space="preserve">определить перечень автомобильных дорог общего пользования местного значения, подлежащих </w:t>
      </w:r>
      <w:bookmarkStart w:id="2" w:name="YANDEX_17"/>
      <w:bookmarkEnd w:id="2"/>
      <w:r>
        <w:rPr>
          <w:rStyle w:val="Highlighthighlightactive"/>
          <w:sz w:val="28"/>
          <w:szCs w:val="28"/>
        </w:rPr>
        <w:t> ремонту </w:t>
      </w:r>
      <w:r>
        <w:rPr>
          <w:sz w:val="28"/>
          <w:szCs w:val="28"/>
        </w:rPr>
        <w:t xml:space="preserve"> в 2013-2015 годах;</w:t>
      </w:r>
    </w:p>
    <w:p>
      <w:pPr>
        <w:pStyle w:val="Western"/>
        <w:ind w:firstLine="708"/>
        <w:rPr/>
      </w:pPr>
      <w:r>
        <w:rPr>
          <w:sz w:val="28"/>
          <w:szCs w:val="28"/>
        </w:rPr>
        <w:t xml:space="preserve">предусматривать ежегодно в бюджете Угловского городского поселения  финансовые средства на софинансирование мероприятий </w:t>
      </w:r>
      <w:bookmarkStart w:id="3" w:name="YANDEX_18"/>
      <w:bookmarkEnd w:id="3"/>
      <w:r>
        <w:rPr>
          <w:rStyle w:val="Highlighthighlightactive"/>
          <w:sz w:val="28"/>
          <w:szCs w:val="28"/>
        </w:rPr>
        <w:t> Программы </w:t>
      </w:r>
      <w:r>
        <w:rPr>
          <w:sz w:val="28"/>
          <w:szCs w:val="28"/>
        </w:rPr>
        <w:t>.</w:t>
      </w:r>
    </w:p>
    <w:p>
      <w:pPr>
        <w:pStyle w:val="Western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Western"/>
        <w:ind w:firstLine="708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мероприятий, проводящихся по обследованию, ремонту, содержанию, паспортизации автомобильных дорог общего пользования местного значения в поселении.</w:t>
      </w:r>
    </w:p>
    <w:p>
      <w:pPr>
        <w:pStyle w:val="Western"/>
        <w:ind w:firstLine="708"/>
        <w:jc w:val="both"/>
        <w:rPr/>
      </w:pPr>
      <w:r>
        <w:rPr>
          <w:sz w:val="28"/>
          <w:szCs w:val="28"/>
        </w:rPr>
        <w:t>Планы работ по ремонту и содержанию автомобильных дорог  Угловского городского поселения составляются ежегодно специалистом администрации Угловского городского поселения на основании фактического состояния, определенного по данным весенних и осенних комиссионных осмотров.</w:t>
      </w:r>
    </w:p>
    <w:p>
      <w:pPr>
        <w:pStyle w:val="Western"/>
        <w:ind w:firstLine="708"/>
        <w:jc w:val="both"/>
        <w:rPr/>
      </w:pPr>
      <w:r>
        <w:rPr>
          <w:sz w:val="28"/>
          <w:szCs w:val="28"/>
        </w:rPr>
        <w:t>На основании планов  проводится открытый конкурс на право выполнения дорожных работ. Выполнение программных мероприятий осуществляется подрядчиками в соответствии с заключенными муниципальными контрактами.</w:t>
      </w:r>
    </w:p>
    <w:p>
      <w:pPr>
        <w:pStyle w:val="Western"/>
        <w:ind w:firstLine="708"/>
        <w:jc w:val="both"/>
        <w:rPr/>
      </w:pPr>
      <w:r>
        <w:rPr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ы расходов бюджетов корректироваться с учетом утвержденных лимитов.      </w:t>
      </w:r>
    </w:p>
    <w:p>
      <w:pPr>
        <w:pStyle w:val="Western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6.Оценка эффективности реализации Программы</w:t>
      </w:r>
    </w:p>
    <w:p>
      <w:pPr>
        <w:pStyle w:val="Western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рограммы:</w:t>
      </w:r>
    </w:p>
    <w:p>
      <w:pPr>
        <w:pStyle w:val="Western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дорог общего пользования местного значения;</w:t>
      </w:r>
    </w:p>
    <w:p>
      <w:pPr>
        <w:pStyle w:val="Western"/>
        <w:jc w:val="both"/>
        <w:rPr/>
      </w:pPr>
      <w:r>
        <w:rPr>
          <w:sz w:val="28"/>
          <w:szCs w:val="28"/>
        </w:rPr>
        <w:t>- продление сроков эксплуатации конструктивных элементов, повышение безопасности автотранспортных средств, защита жизни и здоровья граждан.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ind w:firstLine="708"/>
        <w:jc w:val="both"/>
        <w:rPr/>
      </w:pPr>
      <w:r>
        <w:rPr>
          <w:sz w:val="28"/>
          <w:szCs w:val="28"/>
        </w:rPr>
        <w:t>Кроме того, планируется выполнение текущего ремонта автодорог, что позволит сохранить в нормативном состоянии дорожное покрытие на участках, не охваченных капитальным ремонтом.</w:t>
      </w:r>
    </w:p>
    <w:p>
      <w:pPr>
        <w:pStyle w:val="Normal"/>
        <w:spacing w:lineRule="exact" w:line="240"/>
        <w:ind w:left="954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Gmarkedselection">
    <w:name w:val="g-marked-selec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33:00Z</dcterms:created>
  <dc:creator>taz</dc:creator>
  <dc:description/>
  <cp:keywords/>
  <dc:language>en-US</dc:language>
  <cp:lastModifiedBy>Анна</cp:lastModifiedBy>
  <cp:lastPrinted>2012-11-01T12:37:00Z</cp:lastPrinted>
  <dcterms:modified xsi:type="dcterms:W3CDTF">2012-11-19T05:33:00Z</dcterms:modified>
  <cp:revision>2</cp:revision>
  <dc:subject/>
  <dc:title>                                   </dc:title>
</cp:coreProperties>
</file>