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3.04.2012 № 36                           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right="5103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 назначении  публичных слушаний   по внесению изменений в Правила</w:t>
      </w:r>
    </w:p>
    <w:p>
      <w:pPr>
        <w:pStyle w:val="Normal"/>
        <w:shd w:fill="FFFFFF" w:val="clear"/>
        <w:ind w:left="6" w:right="5103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землепользования и застройки Угловского городского поселения</w:t>
      </w:r>
    </w:p>
    <w:p>
      <w:pPr>
        <w:pStyle w:val="Normal"/>
        <w:spacing w:lineRule="exact" w:line="240"/>
        <w:rPr/>
      </w:pPr>
      <w:r>
        <w:rPr/>
        <w:tab/>
        <w:tab/>
        <w:tab/>
        <w:tab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областным законом №30-03 от 02 апреля 2002 года « О  предельных размерах земельных участков, предоставляемых гражданам в собственность на территории Новгородской области», Решением Окуловского районного Совета депутатов №162 от 22. июля 2002 года « О предельных размерах земельных участков, предоставляемых гражданам в собственность на территории г.Окуловка и Окуловского района»,  со статьей  ст. 12 Правил землепользования и застройки Угловского городского поселения, утвержденных решением Совета депутатов Угловского городского поселения от 30 декабря 2011 года № 75,  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 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 № 41</w:t>
      </w:r>
      <w:r>
        <w:rPr>
          <w:sz w:val="28"/>
          <w:szCs w:val="28"/>
        </w:rPr>
        <w:t xml:space="preserve">, дополнением,  утверждённым решением Совета депутатов Угловского городского поселения от 19.11.2008 № 113 и заявления   Администрации Окуловского муниципального района 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 Назначить публичные слушания по вопросу внесения изменений в Правила землепользования и застройки Угловского городского поселения, утвержденных решением Совета депутатов Угловского городского поселения от 30 декабря 2011 года № 75, в соответствии с прилагаемым проектом.      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2. Публичные слушания провести во всех населённых пунктах Угловского городского поселения: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Куракино 14 мая 2012года в 18 час. 00 мин. в д. Куракино у дома №3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Озерки -14 мая 2012года в 18 час. 40 мин. в помещении Озерковского территориального органа по адресу: д. Озерки д.9 кв.13 Окуловского района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Демехово -14 мая  2012года в 19 час. 30 мин. в д. Демехово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Сосницы-15 мая 2012года в 18 час. 00 мин. в д. Сосницы у дома №10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Заборка-15 мая 2012 года в 18 час. 30 мин. в д. Заборка у дома №1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Раменье-15 мая  2012года в 19 час. 00 мин. в д. Раменье у дома №7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Шуя-16 мая 2012года  в 18 час.00 мин.  в д. Шуя у дома №40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Колосово-16 мая 2012года в 18 час. 30 мин. в д. Колосово у дома №4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Яблонька-16 мая 2012года в 19 час. 00 мин. в д. Яблонька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Горушка-17 мая  2012года в 18 час. 00 мин. в д. Горушка у дома №7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Иногоща-17 мая 2012года в 18 час. 40 мин. в д. Иногоща у дома №39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Языково-17мая 2012года в 19 час. 00 мин. в д. Языково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Шегринка-17 мая  2012года в 19 час. 30 мин. в д. Шегринка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Шевцово-17 мая 2012года в 20 час. 00 мин. в д. Шевцово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Чудово- 18 мая  2012 года в 18 час. 00 мин. в д. Чудово у дома №6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Жидобужи-18 мая 2012года в 18 час. 30 мин. в д. Жидобужи у дома №3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 д. Смёново- 18 мая 2012года в 19 час. 00 мин. в д. Смёново у дома №5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Владычно- 19 мая  2012года в 09 час. 00 мин. в д. Владычно у дома №4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Золотково- 19 мая  2012 года в 09час. 30 мин. в д. Золотково у дома №10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Белышево- 19 мая  2012года в 10 час. 00 мин. в д. Белышево у дома №1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Ретеж-19 мая  2012 года в 10 час. 30 мин. в д. Ретеж  у д.3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Демидово-19 мая   2012года в 11 час 00 мин. в д. Демидово у дома №12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Лунино- 19 мая 2012года в 11 час 30 мин. в д. Лунино у дома №3;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ст. Селище - 21 мая 2012 года в 18 час.00 мин.  на ст. Селище у д. 25;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п. Первомайский – 21 мая  2012 года в 18 час. 30 мин. в п. Первомайский у д. 18 (магазин);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Б. Крестовая- 22 мая 2012 года в 18 час. 00 мин. в д. Б. Крестовая у д. 40;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Рассвет-22мая  2012 года в 18 час. 30 мин. в д. Рассвет у д. 2;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Трубы- 22 мая  2012 года в 19 час. 00 мин. в д. Трубы у д.16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Заручевье- 23 мая 2012 года в 18 час. 00 мин. в д. Заручевье у д. 30;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Березовка- 23 мая 2012 года в 18 час. 30 мин. в д. Березовка (здание администрации)д.66;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,Стегново-23 мая 2012 года в 19 час. 00 мин. в д.Стегново у д.1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Чеканово- 23 мая  2012 года в 19 час.30 мин. в д. Чеканово у д.5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М.Крестовая- 24 мая  2012года в 18 час. 00 мин. в д. М. Крестовая д.17/2;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Селище 25 мая 2012 года в 18 час. 00 мин.в д. Селище у д. 31 (клуб);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Ерзовка 25 мая 2012 года в 18 час. 30 мин. в д. Ерзовка в д.33;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Пабережье- 25 мая  2012 года в 19 час. 00 мин. в д. Пабережье у д. 19;</w:t>
        <w:br/>
        <w:t xml:space="preserve"> -ст. Яблоновка-  28 мая  2012 года в 18 час. 00 мин. на ст. Яблоновка  у д.3;</w:t>
        <w:br/>
        <w:t xml:space="preserve"> -д. Берёзка- 29 мая  2012 года в 18 час. 00 мин. в д. Берёзка уд. 5;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Сухое- 29 мая 2012 года в 18 час. 30 мин. в д. Сухое у д.3;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Заозерье- 29 мая 2012 года в 19 час. 00 мин. в д. Заозерье у д.11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-п. Угловка- 30 мая  2012 года в 18 час.00 мин. в здании Администрации Угловского городского поселения   по адресу: ул. Центральная д.9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</w:t>
      </w:r>
      <w:r>
        <w:rPr>
          <w:sz w:val="28"/>
          <w:szCs w:val="28"/>
        </w:rPr>
        <w:t>3.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</w:t>
      </w:r>
      <w:r>
        <w:rPr>
          <w:sz w:val="28"/>
          <w:szCs w:val="28"/>
        </w:rPr>
        <w:t>4. Назначить ответственного за проведение публичных слушаний Стекольникова Александра Владимировича, Главу Администрации Угловского городского  поселения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</w:t>
      </w:r>
      <w:r>
        <w:rPr>
          <w:sz w:val="28"/>
          <w:szCs w:val="28"/>
        </w:rPr>
        <w:t>5. Опубликовать  постановление в районной газете «Окуловский вестник»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 Стекольников</w:t>
      </w:r>
    </w:p>
    <w:p>
      <w:pPr>
        <w:pStyle w:val="Normal"/>
        <w:ind w:right="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от  16.04.2012 № 36</w:t>
      </w:r>
    </w:p>
    <w:p>
      <w:pPr>
        <w:pStyle w:val="ConsPlusTitle"/>
        <w:widowControl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:  о внесении изменений и дополнений в Правила землепользования и застройки Угловского городского поселения в части территории населенных пунктов городского поселения, утвержденных решением Совета депутатов Угловского городского поселения от 30 декабря 2011 года № 75: </w:t>
      </w:r>
    </w:p>
    <w:p>
      <w:pPr>
        <w:pStyle w:val="ConsPlusTitle"/>
        <w:widowControl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1</w:t>
      </w:r>
    </w:p>
    <w:p>
      <w:pPr>
        <w:pStyle w:val="ConsPlusTitle"/>
        <w:widowControl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статью 27 Правил землепользования и застройки Угловского городского поселения в части территории населенных пунктов городского поселения, утвержденных решением Совета депутатов Угловского городского поселения от 30 декабря 2011 года № 75  </w:t>
      </w:r>
    </w:p>
    <w:p>
      <w:pPr>
        <w:pStyle w:val="ConsPlusTitle"/>
        <w:widowControl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едующие изменения ;</w:t>
      </w:r>
    </w:p>
    <w:p>
      <w:pPr>
        <w:pStyle w:val="ConsPlusTitle"/>
        <w:widowControl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подпункт 1 пункта 4 статьи 27  изложить в следующей редакции:</w:t>
      </w:r>
    </w:p>
    <w:p>
      <w:pPr>
        <w:pStyle w:val="ConsPlusTitle"/>
        <w:widowControl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для ведения личного подсобного хозяйства:</w:t>
      </w:r>
    </w:p>
    <w:p>
      <w:pPr>
        <w:pStyle w:val="ConsPlusTitle"/>
        <w:widowControl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минимальный размер земельного участка -     1000 кв.м.</w:t>
      </w:r>
    </w:p>
    <w:p>
      <w:pPr>
        <w:pStyle w:val="ConsPlusTitle"/>
        <w:widowControl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максимальный размер земельного участка -    5000 кв. м.  </w:t>
      </w:r>
    </w:p>
    <w:p>
      <w:pPr>
        <w:pStyle w:val="ConsPlusTitle"/>
        <w:widowControl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подпункт 2   пункта 4 статьи 27  изложить в следующей редакции:</w:t>
      </w:r>
    </w:p>
    <w:p>
      <w:pPr>
        <w:pStyle w:val="ConsPlusTitle"/>
        <w:widowControl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индивидуального жилищного строительства и эксплуатации индивидуальных жилых домов</w:t>
      </w:r>
    </w:p>
    <w:p>
      <w:pPr>
        <w:pStyle w:val="ConsPlusTitle"/>
        <w:widowControl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минимальный размер земельного участка - 400 кв.м</w:t>
      </w:r>
    </w:p>
    <w:p>
      <w:pPr>
        <w:pStyle w:val="ConsPlusTitle"/>
        <w:widowControl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максимальный размер земельного участка- 1500 кв.м</w:t>
      </w:r>
    </w:p>
    <w:p>
      <w:pPr>
        <w:pStyle w:val="ConsPlusTitle"/>
        <w:widowControl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2</w:t>
      </w:r>
    </w:p>
    <w:p>
      <w:pPr>
        <w:pStyle w:val="ConsPlusTitle"/>
        <w:widowControl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в статью  67 Правил землепользования и застройки Угловского городского поселения в части территории населенных пунктов городского поселения, утвержденных решением Совета депутатов Угловского городского поселения от 30 декабря 2011 года № 75  </w:t>
      </w:r>
    </w:p>
    <w:p>
      <w:pPr>
        <w:pStyle w:val="ConsPlusTitle"/>
        <w:widowControl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едующие изменения :</w:t>
      </w:r>
    </w:p>
    <w:p>
      <w:pPr>
        <w:pStyle w:val="ConsPlusTitle"/>
        <w:widowControl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)  в статью  67  Градостроительные регламенты для жилых зон</w:t>
      </w:r>
    </w:p>
    <w:p>
      <w:pPr>
        <w:pStyle w:val="ConsPlusTitle"/>
        <w:widowControl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.1.-зона индивидуальной усадебной жилой застройки дополнить </w:t>
      </w:r>
    </w:p>
    <w:p>
      <w:pPr>
        <w:pStyle w:val="ConsPlusTitle"/>
        <w:widowControl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м видом разрешенного использования -</w:t>
      </w:r>
    </w:p>
    <w:p>
      <w:pPr>
        <w:pStyle w:val="ConsPlusTitle"/>
        <w:widowControl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личное подсобное хозяйство</w:t>
      </w:r>
    </w:p>
    <w:p>
      <w:pPr>
        <w:pStyle w:val="ConsPlusTitle"/>
        <w:widowControl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) в статью 67 Градостроительные регламенты для жилых зон</w:t>
      </w:r>
    </w:p>
    <w:p>
      <w:pPr>
        <w:pStyle w:val="ConsPlusTitle"/>
        <w:widowControl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.1.-зона индивидуальной усадебной жилой застройки изменить параметры: </w:t>
      </w:r>
    </w:p>
    <w:p>
      <w:pPr>
        <w:pStyle w:val="ConsPlusTitle"/>
        <w:widowControl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Минимальный размер участка для жилого дома усадебного типа цифру «600»  кв.м заменить на «400» кв.м.</w:t>
      </w:r>
    </w:p>
    <w:p>
      <w:pPr>
        <w:pStyle w:val="ConsPlusTitle"/>
        <w:widowControl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ксимальный размер участка  цифру «1000» кв.м заменить на «3000 кв.м». Коэффициент  использования территории:  для жилых домов усадебного типа – не более 0,67.</w:t>
      </w:r>
    </w:p>
    <w:p>
      <w:pPr>
        <w:pStyle w:val="ConsPlusTitle"/>
        <w:widowControl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Минимальный размер участка на 1-ну жилую единицу коттеджной застройки 1-2 этажей,   цифру «600» кв.м. заменить на «400» кв.м.,</w:t>
      </w:r>
    </w:p>
    <w:p>
      <w:pPr>
        <w:pStyle w:val="ConsPlusTitle"/>
        <w:widowControl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ксимальный  размер участка цифру «1000» кв.м. заменить на «3000» кв.м.. Коэффициент использования территории- не более 0.7.</w:t>
      </w:r>
    </w:p>
    <w:p>
      <w:pPr>
        <w:pStyle w:val="ConsPlusTitle"/>
        <w:widowControl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4:06:00Z</dcterms:created>
  <dc:creator>Звонарёва</dc:creator>
  <dc:description/>
  <cp:keywords/>
  <dc:language>en-US</dc:language>
  <cp:lastModifiedBy>Звонарёва</cp:lastModifiedBy>
  <dcterms:modified xsi:type="dcterms:W3CDTF">2012-04-20T14:07:00Z</dcterms:modified>
  <cp:revision>1</cp:revision>
  <dc:subject/>
  <dc:title/>
</cp:coreProperties>
</file>