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УГЛОВСКОГО ГОРОДСКОГО ПОСЕЛЕНИЯ ОКУ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ОЙ 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 № 77</w:t>
      </w:r>
    </w:p>
    <w:p>
      <w:pPr>
        <w:pStyle w:val="Normal"/>
        <w:jc w:val="center"/>
        <w:rPr/>
      </w:pPr>
      <w:r>
        <w:rPr/>
        <w:t>п.Уг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равил передачи подарков, полученных Главой Угл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требованиями Гражданского  кодекса Российской Федерации, Федерального закона от 25 декабря 2008 года № 273 ФЗ «О противодействии коррупции» Администрация Углов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е Правил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и подарков, получен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ой Углов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публиковать постановление в газете «Окулов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городского поселения    А.В.Стекольник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Угловского город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6.05.2012 № 7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гловского город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Угловского город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 Угловского город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Угловского городского поселения возлагается на заведующего  отделом бухгалтерского учёта и отчётност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Угловского город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Угловского город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Угловского город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Углов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Угловского город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Углов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приема – передачи подарков, полученных Главой </w:t>
      </w:r>
      <w:r>
        <w:rPr>
          <w:b/>
          <w:szCs w:val="28"/>
        </w:rPr>
        <w:t>Угловского городского поселения</w:t>
      </w:r>
      <w:r>
        <w:rPr>
          <w:b/>
        </w:rPr>
        <w:t xml:space="preserve">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Угловского городского поселения </w:t>
      </w:r>
      <w:r>
        <w:rPr/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Углов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Углов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13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Углов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Углов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гл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113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Углов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7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Углов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>Угловского городского поселения</w:t>
      </w:r>
      <w:r>
        <w:rPr>
          <w:szCs w:val="28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</w:t>
      </w:r>
      <w:r>
        <w:rPr>
          <w:szCs w:val="28"/>
        </w:rPr>
        <w:t xml:space="preserve">Углов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5:00Z</dcterms:created>
  <dc:creator>Пользователь</dc:creator>
  <dc:description/>
  <cp:keywords/>
  <dc:language>en-US</dc:language>
  <cp:lastModifiedBy>Владимир</cp:lastModifiedBy>
  <cp:lastPrinted>2012-06-01T17:23:00Z</cp:lastPrinted>
  <dcterms:modified xsi:type="dcterms:W3CDTF">2012-07-23T05:55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