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6614316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от  09.12.2010 № 175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</w:t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и урегулированию конфликта интересов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о статьёй 14.1 Федерального закона от 2 марта 2007 года № 25 - ФЗ «О муниципальной службе в Российской Федерации»,  Федеральным законом от 25 декабря 2008 года № 273 - 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.</w:t>
      </w:r>
    </w:p>
    <w:p>
      <w:pPr>
        <w:pStyle w:val="Normal"/>
        <w:widowControl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состав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читать постановление от 12.11.2009 № 65 «О создании комиссии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» утратившим силу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Стекольников</w:t>
      </w: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10 № 175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екольников А.В. -  Глава Угловского городского поселения, председатель комиссии 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инкина Г.А. -   специалист 1 категории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еликова В.В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45" w:after="0"/>
        <w:ind w:firstLine="2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лохина М.Г. -   начальник правового управления Окуловского муниципального </w:t>
      </w:r>
      <w:r>
        <w:rPr>
          <w:color w:val="000000"/>
          <w:spacing w:val="-7"/>
          <w:sz w:val="28"/>
          <w:szCs w:val="28"/>
        </w:rPr>
        <w:t>района (по согласованию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9.12.2010 № 17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Комиссия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(далее - Комиссия)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иными нормативными правовыми акт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ссия рассматривает вопросы, связанные с соблюдением требований к служебному поведению и (или)  требований об урегулировании конфликта интересов, в отношении муниципальных служащих, замещающих должности муниципальной службы в Администрации Угловского городского поселения (далее - муниципальные служащие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ой задачей комиссии является содействие Администрации Угловского городского посел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 - ФЗ «О противодействии коррупции», другими федеральными законами (далее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осуществлении в Администрации Угловского городского поселения мер по предупреждению корруп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образуется постановлением Администрации  Угловского городского поселения. Указанным актом утверждается состав комиссии и порядок её рабо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Угловского городского поселения должности муниципальной службы, аналогичные должности, замещаемые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 Угловского городского поселения, которые могут дать пояснения по вопросам  муниципальной службы и вопросам, рассматриваемым Комиссией;  должностные лица 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седание Комиссии считается правомочным, если на нём присутствует  не менее двух третей от общего числа членов комиссии. Проведение заседания с участием только членов комиссии, замещающих должности муниципальной службы в Администрации Угловского городского поселения, недопустим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едставление представителем нанимателя в соответствии с  Перечнем должностей муниципальной службы в Администрации Угловского город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ённым постановлением Администрации Угловского городского поселения от 31.08.2009 № 37/1,  материалов проверки, свидетельствующих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представлении муниципальным служащим недостоверных  или непол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ступившее в Администрацию Угловского городского посе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ращение гражданина, замещавшего в Администрации Угловского городского поселения должность муниципальной службы, включенную в перечень должностей, утверждённый 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Угловского городского поселения мер по предупреждению корруп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3-дневный срок назначает дату заседания Комиссии. При этом дата заседания Комиссии не может быть назначена позднее  семи дней со дня поступления указанной информ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Угловского городского поселения, и с результатами её проверк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Заседание Комиссии 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Члены Комиссии и лица, участвующ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 итогам рассмотрения вопроса, указанного в абзаце втором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сведения, представляемые муниципальным служащим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 итогам рассмотрения вопроса, указанного в абзаце  третьем подпункта «а» пункта 9  настоящего Порядка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о итогам рассмотрения вопроса, указанного в абзаце втором подпункта «б» пункта 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замещении должности в коммерческой или некоммерческой организации либо в выполнении работ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о итогам рассмотрения вопроса, указанного в абзаце третьем подпункта «б» пункта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о итогам рассмотрения вопросов, предусмотренных пунктами «а» и «б» пункта 9 настоящего Порядка, при наличии к этому оснований Комиссия может принять иное, чем предусмотрено пунктами 15-18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о итогам рассмотрения вопроса, предусмотренного пунктом «в» пункта 9 настоящего Порядка, Комиссия принимает соответствующее реш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Решения  Комиссии по вопросам, указанным в пункте 9 настоящего Порядка, принимаются   открытым голосованием (если 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рядка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рядка, носит обязательный характе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В протоколе заседания Комиссии указыва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 Угловского город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другие свед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результаты голос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решение и обоснование его приня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В случае установления Комиссией  признаков дисциплинарного проступка в действиях (бездействиях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– немедл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Организационно-техническое 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Угловского город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23:00Z</dcterms:created>
  <dc:creator>Анна</dc:creator>
  <dc:description/>
  <cp:keywords/>
  <dc:language>en-US</dc:language>
  <cp:lastModifiedBy>Анна</cp:lastModifiedBy>
  <cp:lastPrinted>2010-12-20T10:31:00Z</cp:lastPrinted>
  <dcterms:modified xsi:type="dcterms:W3CDTF">2010-12-20T07:32:00Z</dcterms:modified>
  <cp:revision>3</cp:revision>
  <dc:subject/>
  <dc:title> </dc:title>
</cp:coreProperties>
</file>