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5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508000" cy="571500"/>
            <wp:effectExtent l="0" t="0" r="0" b="0"/>
            <wp:wrapTopAndBottom/>
            <wp:docPr id="1" name="okul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kul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Российская Федерация</w:t>
      </w:r>
    </w:p>
    <w:p>
      <w:pPr>
        <w:pStyle w:val="Heading2"/>
        <w:rPr/>
      </w:pPr>
      <w:r>
        <w:rPr>
          <w:b/>
        </w:rPr>
        <w:t>Администрация Угловского городского поселения</w:t>
      </w:r>
    </w:p>
    <w:p>
      <w:pPr>
        <w:pStyle w:val="Heading2"/>
        <w:rPr>
          <w:b/>
          <w:b/>
        </w:rPr>
      </w:pPr>
      <w:r>
        <w:rPr>
          <w:b/>
        </w:rPr>
        <w:t>Окуловского муниципального района Новгоро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2.08.2010 № 1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.Угло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орядке оповещения 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ирования на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гловского город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выполнения задач, предусмотренных Федеральным законом «О гражданской обороне» от 12.02.1998 № 28-ФЗ, "О защите населения и территорий от чрезвычайных ситуаций природного и техногенного характера от 21.12.1994 № 68-ФЗ, во исполнение Постановления Правительства Российской Федерации от 30.12.2003г. № 794 «О единой государственной системе предупреждения и ликвидации чрезвычайных ситуаций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прилагаемый Порядок оповещения и информирования населения Угловского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настоящее Постановление в газете «Окуловский вестник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Т.П.Баг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Угловского 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2.08.2010 № 1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овещения и информирования на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стоящий Порядок оповещения и информирования населения определяет механизм своевременного оповещения и информирования населения, должностных лиц администрации Угловского городского поселения, руководителей и персонала организаций, расположенных на территории городского поселения (далее - оповещение и информирование населени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повещение населения - экстренное доведение до населения Угловского городского поселения сигналов оповещения и оперативной информации о выполнении мероприятий гражданской обороны, которые проводятся с целью подготовки их к действиям в условиях военного о времени, недопущения возникновения при этом паники и беспорядков, обеспечения эвакуационных меро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формирование населения - доведение до населения в процессе повседневной жизнедеятельности информации о мероприятиях по обеспечению безопасности при угрозе возникновения или возникновении чрезвычайных ситуаций мирного и военного времени, приемах и способах защиты от воздействия вредных факторов чрезвычайных ситуаций и порядке действий с широким применением средств масс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формирование населения должно носить достоверный и объективный характер, исключающий искажения, распространение домыслов, ложных слухов и возникновение пани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повещение и информирование населения Угловского городского поселения осуществляется на основании распоряжения Главы администрации Угловского городского поселения. Оповещение персонала предприятий и организаций - на основании решения руководителей соответствующих предприятий и организац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повещение населения осуществляется путем доведения оперативной информации с использованием стационарной и мобильной телефонной связи, непосредственно в населенных пунктах с помощью звукового сигнала, а именно: произведением многократных ударов молотком в пожарный колоко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формирование населения в повседневной деятельности осуществляется в соответствии с планом гражданской обороны и чрезвычайных ситуаций, утвержденным Главой Угловского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м способом оповещения и информирования населения является передача речевых сообщений по телефонным сет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заимодействие администрации Угловского городского поселения с дежурно-диспетчерскими службами ГОЧС, участвующих в передаче сигналов и информации оповещения, осуществляется по заранее разработанным и</w:t>
      </w:r>
      <w:r>
        <w:rPr/>
        <w:t xml:space="preserve"> </w:t>
      </w:r>
      <w:r>
        <w:rPr>
          <w:sz w:val="28"/>
          <w:szCs w:val="28"/>
        </w:rPr>
        <w:t>согласованным инструкциям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6:47:00Z</dcterms:created>
  <dc:creator>Анна</dc:creator>
  <dc:description/>
  <cp:keywords/>
  <dc:language>en-US</dc:language>
  <cp:lastModifiedBy>Пользователь</cp:lastModifiedBy>
  <cp:lastPrinted>2015-05-25T19:48:00Z</cp:lastPrinted>
  <dcterms:modified xsi:type="dcterms:W3CDTF">2015-05-25T15:49:00Z</dcterms:modified>
  <cp:revision>7</cp:revision>
  <dc:subject/>
  <dc:title>Российская Федерация</dc:title>
</cp:coreProperties>
</file>