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>
          <w:b/>
          <w:b/>
        </w:rPr>
      </w:pPr>
      <w:r>
        <w:rPr>
          <w:b/>
        </w:rPr>
        <w:t>Администрация Углов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10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хранения, ис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восполнения резерва материальных ресур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ого материального резерва д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чрезвычайных ситуаций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гловском город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2.2003 № 131-ФЗ « Об общих принципах организации местного самоуправления в Российской Федерации», во исполнении Постановления Администрации Новгородской области от 19.08. 2005 № 3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   создания,    хранения,    использования    и    восполнения чрезвычайного материального резерва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илагаемый Порядок создания, хранения, использования и восполнения чрезвычайного материальною резерва  Угл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Т.П.Ба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08.2010 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, хранения, использования и восполнения чрезвычай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го резерва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Постановлением Правительства Российской   Федерации   от   10   ноября   1996   года   №   1340   "О   порядке   создания   и использования резервов материальных ресурсов для ликвидации чрезвычайных ситуаций природного и техногенного характера", областным законом 08.02.96 № 36-ОЗ "О защите населения   и   территорий   от    чрезвычайных   ситуаций    природного   и    техногенного характера"   и   определяет  основные  принципы  создания,  хранения,   использования 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униципальный   резерв создается из запасов продовольствия,     медикаментов, транспортных средств, средств индивидуальной защиты, других материальных 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.В случае возникновения чрезвычайных ситуаций поставка, выпуск, доставка и кратковременное       хранение       материальных       ресурсов       для       первоочередного жизнеобеспечения    пострадавших    граждан   могут    осуществляться    за   счет   средств резервного   фонда      Администрации  Угловского   городского   поселения   в   порядке, установленном постановлением Администрации  Угловского городского поселения от  09.08.2010 № 116  "О Порядке расходования средств      резервного фонда Администрации  Угловского городского поселе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правление        муниципальным        резервом    осуществляет    Администрация Угловское городского поселения через комиссию по предупреждению и ликвидации чрезвычайных   ситуаций   и   обеспечению   пожарной   безопасности       Администрации Угловского городского поселения (далее - коми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:  </w:t>
      </w:r>
    </w:p>
    <w:p>
      <w:pPr>
        <w:pStyle w:val="Normal"/>
        <w:jc w:val="both"/>
        <w:rPr/>
      </w:pPr>
      <w:r>
        <w:rPr>
          <w:sz w:val="28"/>
          <w:szCs w:val="28"/>
        </w:rPr>
        <w:t>вносит Главе городского поселения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о формированию, хранению и обслуживанию материальных ресурсов</w:t>
        <w:br/>
        <w:t>муниципального резерва в проект бюджета городского поселения на соответствую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возникновения на территории городского поселения чрезвычайной ситуации техногенного характера расходы по выпуску материальных ресурсов из муниципального резерва возмещаются за счет средств резервного фонда или виновного в возникновении на территории городского поселения чрезвычайной 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 операциям с материальными ресурсами муниципального резерва организации несут    ответственность    в    порядке,    установленном    законодательством    Российской   Федерации и догов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етодическое     руководство     созданием,     хранением,     использованием     и восполнением       муниципального       резерва   осуществляет Управление    ГОЧС муниципального район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9:00Z</dcterms:created>
  <dc:creator>Admin</dc:creator>
  <dc:description/>
  <cp:keywords/>
  <dc:language>en-US</dc:language>
  <cp:lastModifiedBy>Анна</cp:lastModifiedBy>
  <cp:lastPrinted>2010-08-10T09:35:00Z</cp:lastPrinted>
  <dcterms:modified xsi:type="dcterms:W3CDTF">2010-08-10T05:37:00Z</dcterms:modified>
  <cp:revision>7</cp:revision>
  <dc:subject/>
  <dc:title> </dc:title>
</cp:coreProperties>
</file>