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0095" cy="843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spacing w:lineRule="exact" w:line="240"/>
        <w:ind w:hanging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widowControl/>
        <w:autoSpaceDE w:val="true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21  №  000</w:t>
      </w:r>
    </w:p>
    <w:p>
      <w:pPr>
        <w:pStyle w:val="Normal"/>
        <w:widowControl/>
        <w:autoSpaceDE w:val="true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Угловка</w:t>
      </w:r>
    </w:p>
    <w:p>
      <w:pPr>
        <w:pStyle w:val="Normal"/>
        <w:widowControl/>
        <w:autoSpaceDE w:val="true"/>
        <w:spacing w:lineRule="exact" w:line="240"/>
        <w:ind w:hanging="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формы проверочного листа (списка контрольных вопросов), применяемого при осуществлении муниципального  контроля 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благоустройства Угловского городского поселения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1 июля 2020 года № 248-ФЗ «О государственном контроле (надзоре) и муниципальном контроле в Российской Федерации»,  Федеральным законом от 06 октября 2003 года №131-ФЗ «Об общих принципах организации местного самоуправления в Российской Федерации», Уставом Угловского городского поселения Окулов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ми благоустройства территории Угловского городского поселения, утверждёнными Решением Совета депутатов Угловского городского поселения от 21.08.2017 №121 (далее  Правила благоустройства Угловского городского поселения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б осуществлении муниципального контроля в сфере благоустройства Угловского городского поселения, утверждённым Решением совета депутатов Угловского городского поселения от 29.11.2021 №56,</w:t>
      </w:r>
      <w:r>
        <w:rPr>
          <w:rFonts w:cs="Times New Roman" w:ascii="Times New Roman" w:hAnsi="Times New Roman"/>
          <w:sz w:val="28"/>
          <w:szCs w:val="28"/>
        </w:rPr>
        <w:t xml:space="preserve"> с целью осуществления муниципального контроля в сфере благоустройства Администрация Угловского городского поселения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Форму проверочного листа (списков контрольных вопросов), применяемого при проведении контрольного мероприятия по проверке содержания территории Угловского городского поселения по муниципальному контролю в сфере благоустройства на территории Угловского городского поселения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Форму проверочного листа (списков контрольных вопросов), применяемого при проведении контрольного мероприятия по проверке содержания зеленых насаждений по муниципальному контролю в сфере благоустройства на территории Угловского городского поселения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Форму проверочного листа (списков контрольных вопросов), применяемого при проведении контрольного мероприятия по проверке содержания территории многоквартирных домов по муниципальному контролю в сфере благоустройства на территории Угловского городского поселения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Форму проверочного листа (списков контрольных вопросов), применяемого при проведении контрольного мероприятия по проверке содержания территории индивидуальных жилых домов по муниципальному контролю в сфере благоустройства на территории Угловского городского поселения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Форму проверочного листа (списков контрольных вопросов), применяемого при проведении контрольного мероприятия по проверке внешнего вида фасадов и ограждающих конструкций зданий, строений, сооружений по муниципальному контролю в сфере благоустройства на территории Угловского городского поселения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Форму проверочного листа (списков контрольных вопросов), применяемого при проведении контрольного мероприятия по проверке содержания территорий объектов торговли, общественного питания, бытового обслуживания по муниципальному контролю в сфере благоустройства на территории Угловского городского поселения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7. Форму проверочного листа (списков контрольных вопросов), применяемого при проведении контрольного мероприятия по проверке организации эксплуатации территорий ярмарок, сельскохозяйственных рынков по муниципальному контролю в сфере благоустройства на территории Угловского городского поселения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8. Форму проверочного листа (списков контрольных вопросов), применяемого при проведении контрольного мероприятия по проверке проверки содержания территорий, отведенных под строительство (застройку), а также территорий, на которых осуществляются строительные, ремонтные, земляные и иные работы по муниципальному контролю в сфере благоустройства на территории Угловского городского поселения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22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 «Официальный вестник Угловского городского поселения» и разместить на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Угловского городского поселения                                 А.В. Стекольников     </w:t>
      </w:r>
    </w:p>
    <w:p>
      <w:pPr>
        <w:pStyle w:val="Normal"/>
        <w:spacing w:lineRule="atLeast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ind w:left="4536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Угловского городского поселения</w:t>
      </w:r>
    </w:p>
    <w:p>
      <w:pPr>
        <w:pStyle w:val="Normal"/>
        <w:ind w:left="4536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2021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по проверке содержания территории Угловского городского поселения в рамках осуществления муниципального контроля в сфере благоустройства на территории Угловского городского поселения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 с заполнением проверочного л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 решения о проведении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7"/>
        <w:gridCol w:w="2268"/>
        <w:gridCol w:w="822"/>
        <w:gridCol w:w="886"/>
        <w:gridCol w:w="740"/>
        <w:gridCol w:w="1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содержание в чистоте и надлежащем состоянии земельных участков, включая своевременный окос травы, уборку, вывоз мусора, мероприятия по борьбе с борщевиком Сос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.5 раздела 5  части Правил благоустройства территории Угловского 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о запрете установки, вывешивании и расклеивании объявлений, афиш, плакатов в неустановленных для этого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5.4.8 раздела 5 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содержанию элементов благоустройства в чистоте, технически исправ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.1 раздела 5  части 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повреждение, садово-парковой мебели, декоративных ваз, урн для мусора, других малых архитектурны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15 раздела 10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производство земляных и иных работ без соответствующего разреш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3. раздела 13  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запрет на 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е животных вне предназначенных для этого строений,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1.3 раздела 11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запрет на 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ржание животных на балконах, лоджиях, в местах общего пользования многоквартирных жилых дом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1.3 раздела 11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запрет н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(выгул, выпас) животных на газонах, клумбах, в скверах, парках, площадях, детских, спортивных и хозяйственных площадках, территориях детских дошкольных учреждений, на прилегающих территориях к многоквартирным домам и индивидуальным жилым домам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ы 11.4.1; 11.4.3. раздела 14  част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запрет н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ос или захоронение на территории города и населенных пунктов поселения останков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1.4.4 раздела 14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собственниками транспортных средств требование  эвакуации неисправных транспортных средств с улиц и дорог, территорий многоквартирных домов и иных территорий в течение суток с момента поломки и стоянки транспортных средств на территориях многоквартирных домов, у обочин проезжей части улиц и дорог, на иных территориях, затрудняющих проведение ручной или механизированной уборки террит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5.5. раздела 15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ли площадка автостоянок  твердое дорожное покрытие дорожек и проездов, осветительное и информационное оборудование, ограждения, озеленение, урны или контейнеры для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4.3. раздела 1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ли н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автостоянок, парковок, гаражей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уборка грязи, мусора, смета, снега и льда (наледи) с проезжей части дорог, уход за газонами и другими зелеными насаждениями, ремонт и очистка смотровых и дождеприемных колодцев ливневой канализации, уборка и восстановление профиля (очистку, расширение и углубление) водоотводных канав, предназначенных для отвода поверхностных вод с собственных территорий, сбор и вывоз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4.3 раздела 14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остановки и стоянки транспортных средств на газонах, детских и спортивных площад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5.6 раздела 15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о запрете расклейки афиши, объявлений, агитационных печатные материалов на стенах зданий, деревьях, столбах линий наружного освещения и распределительных щитах, других объектах, не предназначенных для этой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5.4.8. Пункта 5.4. раздела 5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чистка   от    объявлений    опор уличного освещения,   цоколя   зданий,   заборов   и   других   сооружений   организациями, эксплуатирующими дан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5.2. раздела 5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ящего провер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емого лица: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_______________________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е лицо, фамилия, имя,</w:t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чество (при наличии) индивидуального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t>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дата заполнения проверочного листа)</w:t>
      </w:r>
      <w:r>
        <w:rPr>
          <w:rFonts w:cs="Verdana" w:ascii="Verdana" w:hAnsi="Verdana"/>
          <w:color w:val="110C00"/>
          <w:sz w:val="16"/>
          <w:szCs w:val="16"/>
        </w:rPr>
        <w:t> 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color w:val="110C00"/>
          <w:sz w:val="28"/>
          <w:szCs w:val="28"/>
        </w:rPr>
      </w:pPr>
      <w:r>
        <w:rPr>
          <w:rFonts w:cs="Times New Roman" w:ascii="Times New Roman" w:hAnsi="Times New Roman"/>
          <w:b/>
          <w:color w:val="110C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center" w:pos="7588" w:leader="none"/>
          <w:tab w:val="right" w:pos="9921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ТВЕРЖДЕНА</w:t>
      </w:r>
    </w:p>
    <w:p>
      <w:pPr>
        <w:pStyle w:val="Normal"/>
        <w:ind w:left="4536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Угловского городского поселения</w:t>
      </w:r>
    </w:p>
    <w:p>
      <w:pPr>
        <w:pStyle w:val="Normal"/>
        <w:ind w:left="4536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2021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по проверке содержания зеленых наса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амках осуществления муниципального контроля в сфере благоустройства на территории Окуловского город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 с заполнением проверочного л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 решения о проведении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2"/>
        <w:gridCol w:w="2088"/>
        <w:gridCol w:w="822"/>
        <w:gridCol w:w="886"/>
        <w:gridCol w:w="1381"/>
        <w:gridCol w:w="15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повреждение, садово-парковой мебели, декоративных ваз, урн для мусора, других малых архитектурных фор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0.5.15 раздела 10  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производство земляных и иных работ без соответствующего разреш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14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ся 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нарушенных элементов озеленения и благоустройства по окончании строительных, ремонтных, земляных рабо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3.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требования градостроительных регламентов и договоров, регулирующих порядок содержания зеленых насаждени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0.1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ли своевременная обрезка ветвей деревьев и кустарников в охранной зоне токоведущих проводов (в радиусе 1 м), а также ветвей, закрывающих указатели улиц и номерные знаки дом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0.1 раздела 10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к своевременному  окосу травы, стрижке кустарников, прополке газонов, цветников, уборке опавших листьев и вывозе образовавшегося мусора в день проведения вышеперечисленных работ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10.1 раздела 10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самовольную рубку (снос), обрезку и пересадку зеленых насаждений, не имея разрешения на данный вид рабо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1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механические повреждения зеленым насаждения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2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повреждения цветов, кустарников, деревье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0.5.3 раздела 1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выкапывание рассады цветов, корней растений, саженцев, кустарников, раст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0.5.4 раздела 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запрет на обработку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 химическими препаратами, которые могут повлечь за собой ухудшение их декоративности или гибе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5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запр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мать с цветников и газонов плодородный слой зем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6 раздела 10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Оку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  на уничтожение и повреждение газонов, цветников и плодородного  слоя земли, в том числе при размещении объектов торгов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0.5.7 раздела 1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сброс ТКО, КГМ и иных отходов, грунта, снега, скола льда и т.п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8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складирование тары, строительных и других материал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9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запр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ить, сидеть и лежать на газонах (исключая луговые)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10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ется ли запр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дить на гужевых повозках (санях), водить (перегонять) вьючных, верховых или стадо животных по газонам, пешеходным дорожкам и тротуара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11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посадки овощных культу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12 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розжиг костр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10.5.13 раздела 10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8" w:leader="none"/>
        </w:tabs>
        <w:ind w:firstLine="7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ящего провер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емого лица: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_______________________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е лицо, фамилия, имя,</w:t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чество (при наличии) индивидуального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t>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дата заполнения проверочного листа)</w:t>
      </w:r>
      <w:r>
        <w:rPr>
          <w:rFonts w:cs="Verdana" w:ascii="Verdana" w:hAnsi="Verdana"/>
          <w:color w:val="110C00"/>
          <w:sz w:val="16"/>
          <w:szCs w:val="16"/>
        </w:rPr>
        <w:t> 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color w:val="110C00"/>
          <w:sz w:val="28"/>
          <w:szCs w:val="28"/>
        </w:rPr>
      </w:pPr>
      <w:r>
        <w:rPr>
          <w:rFonts w:cs="Times New Roman" w:ascii="Times New Roman" w:hAnsi="Times New Roman"/>
          <w:b/>
          <w:color w:val="110C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ind w:left="4536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Угловского городского поселения</w:t>
      </w:r>
    </w:p>
    <w:p>
      <w:pPr>
        <w:pStyle w:val="Normal"/>
        <w:ind w:left="4536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2021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по проверке содержания территории многоквартирных домов в рамках осуществления муниципального контроля в сфере благоустройства на территории Окуловского город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муниципального контроля за соблюдением организациями и гражданами правил благоустройства территорий ограничивается обязательными требованиями, требованиями, установленными муниципальными правовыми актами, изложенными в форме проверочного листа (списке контрольных вопросов), в рамках полномочий органов местного самоуправления по решению вопросов местного знач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именование организации, фамилия, имя, отчество (при наличии) гражданина; ИНН; адрес места регистр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 с заполнением проверочного л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 решения о проведении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2"/>
        <w:gridCol w:w="2088"/>
        <w:gridCol w:w="822"/>
        <w:gridCol w:w="886"/>
        <w:gridCol w:w="1381"/>
        <w:gridCol w:w="15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одержание чистоты и порядка на территории многоквартирного дом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1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ли оборудованные контейнерные площадки для размещения контейнеров  для  накопления твердых коммунальных отходов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2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ежедневная уборка тротуаров, дворовых и внутриквартальных проездов, пешеходных территорий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3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уборка, мойка и дезинфекция контейнерных площадок и контейнеров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2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бор и вывоз отходов беспрепятственный доступ специальных транспортных средств к  контейнерным площадкам для сбора ТКО, КГМ и мусорным контейнерам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4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уборка и очистка кюветов и водосточных канав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6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одержание в чистоте и исправном состоянии малых архитектурных форм, текущий ремонт и окраска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8 раздела 4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одержание охрана, защита и восстановление зеленых насаждений, в том числе окос травы и уборка территорий, на которых расположены зеленые насаждения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9 раздела 4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одержание в чистоте и исправном состоянии, поддержание в надлежащем состоянии внешнего вида фасадов зданий, сооружений, строений и их элементов, ограждений; элементов ливневой канализации и водостоков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4.1.10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ящего провер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емого лица: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_______________________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е лицо, фамилия, имя,</w:t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чество (при наличии) индивидуального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softHyphen/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дата подписания проверочного листа)</w:t>
      </w:r>
      <w:r>
        <w:rPr>
          <w:rFonts w:cs="Verdana" w:ascii="Verdana" w:hAnsi="Verdana"/>
          <w:color w:val="110C00"/>
          <w:sz w:val="16"/>
          <w:szCs w:val="16"/>
        </w:rPr>
        <w:t> 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color w:val="110C00"/>
          <w:sz w:val="28"/>
          <w:szCs w:val="28"/>
        </w:rPr>
      </w:pPr>
      <w:r>
        <w:rPr>
          <w:rFonts w:cs="Times New Roman" w:ascii="Times New Roman" w:hAnsi="Times New Roman"/>
          <w:b/>
          <w:color w:val="110C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ind w:left="4536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Угловского городского поселения</w:t>
      </w:r>
    </w:p>
    <w:p>
      <w:pPr>
        <w:pStyle w:val="Normal"/>
        <w:ind w:left="4536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2021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по проверке содержания территории индивидуальных жилых домов по муниципальному контролю в сфере благоустройства на территории Окуловского город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 с заполнением проверочного л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 решения о проведении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2"/>
        <w:gridCol w:w="2088"/>
        <w:gridCol w:w="822"/>
        <w:gridCol w:w="886"/>
        <w:gridCol w:w="1381"/>
        <w:gridCol w:w="15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уборка, соблюдение чистоты и порядка на территории индивидуального жилого дом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4.2.1 раздела 4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одержание в чистоте и надлежащем состоянии внешнего вида фасада, его элементов и ограждений индивидуального жилого дом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4.2.3 раздела 4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складирование ТКО, строительных отходов, крупногабаритного мусора, листвы, порубочных остатков на контейнерные площадки многоквартирных домов и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4.3 раздела 4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складирование и хранение строительных материалов, строительных отходов, дров, угля, удобрений на прилегающей территории более 1 меся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4.3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Оку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я к установке и содержанию выгребных я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4.2.6 раздела 4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очистка и уборка водосточных канав, лотков, труб, дренажей, предназначенных для отвода поверхностных и грунтовых вод из двор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4.2.5 раздела 4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окос травы, содержание, охрана, защита и восстановление зеленых насаждений, санитарная обрезка, спиливание аварийных деревье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0.1 раздела 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8" w:leader="none"/>
        </w:tabs>
        <w:ind w:firstLine="7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ящего провер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емого лица: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_______________________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е лицо, фамилия, имя,</w:t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чество (при наличии) индивидуального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дата заполнения проверочного листа)</w:t>
      </w:r>
      <w:r>
        <w:rPr>
          <w:rFonts w:cs="Verdana" w:ascii="Verdana" w:hAnsi="Verdana"/>
          <w:color w:val="110C00"/>
          <w:sz w:val="16"/>
          <w:szCs w:val="16"/>
        </w:rPr>
        <w:t> 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color w:val="110C00"/>
          <w:sz w:val="28"/>
          <w:szCs w:val="28"/>
        </w:rPr>
      </w:pPr>
      <w:r>
        <w:rPr>
          <w:rFonts w:cs="Times New Roman" w:ascii="Times New Roman" w:hAnsi="Times New Roman"/>
          <w:b/>
          <w:color w:val="110C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ind w:left="4536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Угловского городского поселения</w:t>
      </w:r>
    </w:p>
    <w:p>
      <w:pPr>
        <w:pStyle w:val="Normal"/>
        <w:ind w:left="4536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2021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по проверке внешнего вида фасадов и ограждающих конструкций зданий, строений, сооружений по муниципальному контролю в сфере благоустройства на территории Окуловского городского поселения.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 с заполнением проверочного л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 решения о проведении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2"/>
        <w:gridCol w:w="2088"/>
        <w:gridCol w:w="822"/>
        <w:gridCol w:w="886"/>
        <w:gridCol w:w="1381"/>
        <w:gridCol w:w="15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ли своевременный поддерживающий ремонт и восстановление конструктивных элементов и их ограждений фасадов зданий, строений сооружений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5.2.1, 5.3.4 раздела 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наличие и содержание в исправном состоянии водостоков, водосточных труб и сливов зданий, строений и сооружений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5.2.2 раздела 5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восстановление, ремонт и своевременная очистка отмосток, приямков цокольных окон и входов в подвалы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5.2.3, раздела 5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очистка, промывка и окраска поверхности фасадов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5.2.5, 5.3.3 раздела 5  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очистка от надписей, рисунков, объявлений, плакатов и иной информационно-печатной продукции, а также нанесенных граффити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5.2.6 раздела 5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очистка промывка внуренних и наружных поверхностей остекления окон, дверей балконов и лоджий, входных дверей в подъездах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5.3.2 раздела 5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ящего провер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емого лица: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_______________________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е лицо, фамилия, имя,</w:t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чество (при наличии) индивидуального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t>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дата заполнения проверочного листа)</w:t>
      </w:r>
      <w:r>
        <w:rPr>
          <w:rFonts w:cs="Verdana" w:ascii="Verdana" w:hAnsi="Verdana"/>
          <w:color w:val="110C00"/>
          <w:sz w:val="16"/>
          <w:szCs w:val="16"/>
        </w:rPr>
        <w:t> 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color w:val="110C00"/>
          <w:sz w:val="28"/>
          <w:szCs w:val="28"/>
        </w:rPr>
      </w:pPr>
      <w:r>
        <w:rPr>
          <w:rFonts w:cs="Times New Roman" w:ascii="Times New Roman" w:hAnsi="Times New Roman"/>
          <w:b/>
          <w:color w:val="110C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ind w:left="4536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Угловского городского поселения</w:t>
      </w:r>
    </w:p>
    <w:p>
      <w:pPr>
        <w:pStyle w:val="Normal"/>
        <w:ind w:left="4536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2021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по проверке содержания территорий объектов торговли, общественного питания, бытового обслуживания по муниципальному контролю в сфере благоустройства на территории Окуловского городского поселения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 с заполнением проверочного л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 решения о проведении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41"/>
        <w:gridCol w:w="2062"/>
        <w:gridCol w:w="766"/>
        <w:gridCol w:w="837"/>
        <w:gridCol w:w="1381"/>
        <w:gridCol w:w="1491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содержание в чистоте и благоустройство территории 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1.1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ежедневная уборка территории 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1.2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 ли необходимое количество урн для мусора у входов в объект, контейнеров для сбора отходов, площадок для размещения контейнеров (в случае необходимости). Производится ли их своевременная очистка, ремонт окраск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6.1.3, 6.1.4 раздела 6  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воз мусора, тары, упаковочного материала, ТКО  и прочих отходов не реже одного раза в сут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1.5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поддержание в надлежащем состоянии внешний вид малых архитектурных форм, их ремонт и окрас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1.6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одержание в чистоте и исправном состоянии витрины, вывески, рекламные конструк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1.7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одержание в чистоте и надлежащем исправном состоянии внешний вид фасада объект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1.9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содержание, охрана, защита и восстановление зеленых насаждений, в том числе окос травы, ежедневная уборка территорий, на которых расположены зеленые насажд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1.10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о запрете складирования торгового оборудования, товаров, тары, упаковочного материала, мусора у зданий, строений, сооружений в которых расположены объек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2.6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о запрете осуществления торговли вне специально предназначенных для этой цели мест, в том числе с необорудованных мест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6.2.9 раздела 6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ящего провер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>(подпись)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емого лица: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_______________________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е лицо, фамилия, имя,</w:t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чество (при наличии) индивидуального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t>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дата заполнения проверочного листа)</w:t>
      </w:r>
      <w:r>
        <w:rPr>
          <w:rFonts w:cs="Verdana" w:ascii="Verdana" w:hAnsi="Verdana"/>
          <w:color w:val="110C00"/>
          <w:sz w:val="16"/>
          <w:szCs w:val="16"/>
        </w:rPr>
        <w:t> 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color w:val="110C00"/>
          <w:sz w:val="28"/>
          <w:szCs w:val="28"/>
        </w:rPr>
      </w:pPr>
      <w:r>
        <w:rPr>
          <w:rFonts w:cs="Times New Roman" w:ascii="Times New Roman" w:hAnsi="Times New Roman"/>
          <w:b/>
          <w:color w:val="110C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ind w:left="4536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Угловского городского поселения</w:t>
      </w:r>
    </w:p>
    <w:p>
      <w:pPr>
        <w:pStyle w:val="Normal"/>
        <w:ind w:left="4536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2021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ри проведении контрольного мероприятия по проверке организации эксплуатации территорий ярмарок, сельскохозяйственных рынков по муниципальному контролю в сфере благоустройства на территории Окуловского городского поселения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 с заполнением проверочного л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 решения о проведении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97"/>
        <w:gridCol w:w="2258"/>
        <w:gridCol w:w="654"/>
        <w:gridCol w:w="647"/>
        <w:gridCol w:w="1381"/>
        <w:gridCol w:w="1784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содержание территорий ярмарок и сельскохозяйственных рынков в надлежащем санитарном и техническом состоян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7.2 раздела 7  Правил благоустройства территории Угловского городского посе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текущий ремонт и покраска расположенных на территории сельскохозяйственных рынков и ярмарки зданий, строений, сооружений, временных некапитальных объектов, в том числе очистка от рекламы и информационно-печатной продук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7.6.2 раздела 7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об установке на территории сельскохозяйственного рынка, ярмарки контейнеров, урн для сбора бытовых отход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7.6.3 раздела 7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ли ежедневная уборка территории сельскохозяйственного рынка, ярмар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ункт 7.6.6 раздела 7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 благоустройства территории Угловского городского посе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о запрете складирования товаров, тары, бытовых отходов в местах не предназначенных для этого на территории сельскохозяйственных рынков, ярмар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7.6.9, 7.6.10 раздела 7  Правил благоустройства территории Угловского городского посе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8" w:leader="none"/>
        </w:tabs>
        <w:ind w:firstLine="7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ящего провер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емого лица: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_______________________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е лицо, фамилия, имя,</w:t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чество (при наличии) индивидуального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t>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дата заполнения проверочного листа)</w:t>
      </w:r>
      <w:r>
        <w:rPr>
          <w:rFonts w:cs="Verdana" w:ascii="Verdana" w:hAnsi="Verdana"/>
          <w:color w:val="110C00"/>
          <w:sz w:val="16"/>
          <w:szCs w:val="16"/>
        </w:rPr>
        <w:t> 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color w:val="110C00"/>
          <w:sz w:val="28"/>
          <w:szCs w:val="28"/>
        </w:rPr>
      </w:pPr>
      <w:r>
        <w:rPr>
          <w:rFonts w:cs="Times New Roman" w:ascii="Times New Roman" w:hAnsi="Times New Roman"/>
          <w:b/>
          <w:color w:val="110C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ind w:left="4536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Угловского городского поселения</w:t>
      </w:r>
    </w:p>
    <w:p>
      <w:pPr>
        <w:pStyle w:val="Normal"/>
        <w:ind w:left="4536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у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 2021 № 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ый лист (список контрольных вопросов),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няемый по проверке проверки содержания территорий, отведенных под строительство (застройку), а также территорий, на которых осуществляются строительные, ремонтные, земляные и иные работы по муниципальному контролю в сфере благоустройства на территории Окуловского город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д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 контрольного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" w:leader="none"/>
        </w:tabs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проведения контрольного мероприятия  с заполнением проверочного лис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 решения о проведении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етный  номер  контрольного мероприятия и дата присвоения учетного номера </w:t>
        <w:br/>
        <w:t>в Едином реестре провер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Должность, фамилия, имя, отчество (при наличии) должностного лица (лиц), проводящего (их) контрольное мероприяти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гражданином,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5"/>
        <w:gridCol w:w="2475"/>
        <w:gridCol w:w="709"/>
        <w:gridCol w:w="709"/>
        <w:gridCol w:w="1034"/>
        <w:gridCol w:w="16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им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производство земляных и иных работ без соответствующего разрешения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содержание в надлежащем состоянии отведенные под строительство и ремонтные работы, земельные участки (производство уборки и вывоз мусора, окос травы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1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я по периметру земельного участка строительной площадки (зоны производства рабо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2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ли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становленного ограждения в чистоте и исправном состоянии, выполнение его своевременного ремонта и окраски не реже одного раза в год до 01 мая текущего года и далее по мере необходимости в зоне строительных рабо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3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обозначения въездов на строительную площадку (зону производства работ) специальными знаками или указателя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4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установки информационного щита размером 2 x 4 м; 3 x 6 м с изображением строящегося объекта, указанием его наименования, названия застройщика (заказчика), исполнителя работ (подрядчика, генерального подрядчика), фамилии, должности и номеров телефонов ответственного производителя работ, сроков начала и окончания рабо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6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ся ли проезды для специального транспорта, личного транспорта и проходы для пешеход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7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требование оборудования строительной площадки (зону производства работ) подъездными путями, исключающими попадание грунта, строительного или другого мусора на проезжую часть (проезды, тротуары), а в случае загрязнения – немедленно производить очистку силами и средствами исполнителя рабо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8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 складирование материалов, конструкции и оборудования в пределах строительной площадки (зоны производства работ) в соответствии с утвержденным проектом производства рабо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10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ся 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чистоты и порядка на подъездах к строительной площадке (зоне производства работ), а также на территории, прилегающей к ней по периметр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11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при проведении строительных, ремонтных, земляных работ</w:t>
            </w:r>
            <w:r>
              <w:rPr/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ка колес и кузовов транспортных средств, строительной техники и механизмов, а также осуществление иных мероприятий, направленных на недопущение загрязнения территории городского посе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12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ся 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надлежащем состоянии (производить ежедневную уборку и своевременный окос травы) строительной площадки (зоны производства рабо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13 раздела 13  Правил благоустройства территории Оку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ли ежедневный сбор и вывоз строительных и других отходов, строительного мусор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14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ся 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нарушенных элементов озеленения и благоустройства по окончании строительных, ремонтных, земляных рабо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2.17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запрет на установку, стоянку и хранение механических транспортных средств, передвижных вагонов-бытовок,  прочих механизмов и оборудования вне пределов строительной площадки (зоны производства работ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13.3.5 раздела 13  Правил благоустройства территории Угл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8" w:leader="none"/>
        </w:tabs>
        <w:ind w:firstLine="7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оводящего провер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______________________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проверяемого лица: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>_                       _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ое лицо, фамилия, имя,</w:t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чество (при наличии) индивидуального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softHyphen/>
        <w:t>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дата заполнения проверочного листа)</w:t>
      </w:r>
      <w:r>
        <w:rPr>
          <w:rFonts w:cs="Verdana" w:ascii="Verdana" w:hAnsi="Verdana"/>
          <w:color w:val="110C00"/>
          <w:sz w:val="16"/>
          <w:szCs w:val="16"/>
        </w:rPr>
        <w:t> 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color w:val="110C00"/>
          <w:sz w:val="28"/>
          <w:szCs w:val="28"/>
        </w:rPr>
      </w:pPr>
      <w:r>
        <w:rPr>
          <w:rFonts w:cs="Times New Roman" w:ascii="Times New Roman" w:hAnsi="Times New Roman"/>
          <w:b/>
          <w:color w:val="110C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qFormat/>
    <w:rPr>
      <w:rFonts w:ascii="Arial" w:hAnsi="Arial" w:cs="Arial"/>
    </w:rPr>
  </w:style>
  <w:style w:type="character" w:styleId="Style21">
    <w:name w:val="Нижний колонтитул Знак"/>
    <w:qFormat/>
    <w:rPr>
      <w:rFonts w:ascii="Arial" w:hAnsi="Arial" w:cs="Arial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search">
    <w:name w:val="highlightsearch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Без интервала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e">
    <w:name w:val="mt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uppressAutoHyphens w:val="true"/>
      <w:autoSpaceDE w:val="true"/>
      <w:spacing w:lineRule="atLeast" w:line="1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91">
    <w:name w:val="s_9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50:00Z</dcterms:created>
  <dc:creator>User</dc:creator>
  <dc:description/>
  <cp:keywords/>
  <dc:language>en-US</dc:language>
  <cp:lastModifiedBy>User</cp:lastModifiedBy>
  <cp:lastPrinted>2021-12-17T16:33:00Z</cp:lastPrinted>
  <dcterms:modified xsi:type="dcterms:W3CDTF">2021-12-17T13:51:00Z</dcterms:modified>
  <cp:revision>13</cp:revision>
  <dc:subject/>
  <dc:title>проект</dc:title>
</cp:coreProperties>
</file>