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1891857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10.2020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, от 15.03.2019 № 98, от 26.12.2019 № 568, от 27.02.2020 № 80, от 29.06.2020 № 29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4 «Цели, задачи и целевые показатели муниципальной программы» паспорта муниципальной программы в сроке 1.1.1 «Количество объектов муниципального имущества, по которым проведена оценка рыночной стоимости» в столбце «2020» заменить цифру «2» на цифру «7»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Изложить таблицу «Мероприятия муниципальной программы» в следующей редакции:</w:t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27"/>
        <w:gridCol w:w="241"/>
        <w:gridCol w:w="1492"/>
        <w:gridCol w:w="829"/>
        <w:gridCol w:w="1819"/>
        <w:gridCol w:w="1105"/>
        <w:gridCol w:w="142"/>
        <w:gridCol w:w="1134"/>
        <w:gridCol w:w="1276"/>
        <w:gridCol w:w="1275"/>
        <w:gridCol w:w="347"/>
        <w:gridCol w:w="929"/>
        <w:gridCol w:w="231"/>
        <w:gridCol w:w="1160"/>
        <w:gridCol w:w="1238"/>
      </w:tblGrid>
      <w:tr>
        <w:trPr>
          <w:trHeight w:val="315" w:hRule="atLeast"/>
        </w:trPr>
        <w:tc>
          <w:tcPr>
            <w:tcW w:w="1226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</w:t>
            </w: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</w:t>
              <w:softHyphen/>
              <w:t>заци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0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эффективного использования муниципального  имущест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19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0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3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ача. Осуществление мероприятий по регистрации наследственных прав на объекты выморочного имуществ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отариус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2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9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,968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85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000</w:t>
            </w:r>
          </w:p>
        </w:tc>
      </w:tr>
      <w:tr>
        <w:trPr>
          <w:trHeight w:val="3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6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8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7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700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и установка движимого имущества (электросчетчик д.Березовка, д.66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плуатационно-техническое обслуживание средств ПС и СОУЭ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5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0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спользования муниципального имущества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8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348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380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46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46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Т.Н.Констан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Пользователь Windows</cp:lastModifiedBy>
  <cp:lastPrinted>2020-10-16T11:38:00Z</cp:lastPrinted>
  <dcterms:modified xsi:type="dcterms:W3CDTF">2020-10-19T07:24:00Z</dcterms:modified>
  <cp:revision>341</cp:revision>
  <dc:subject/>
  <dc:title> </dc:title>
</cp:coreProperties>
</file>