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97486593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0.2020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арантирующих организаций в сфе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ного водоснабжения и водоотведения и определение зоны их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в целях реализации Федерального закона от 17.12.2011г № 416-ФЗ «О водоснабжении и водоотведении», в соответствии с Уставом Угловского городского поселения Администрация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Определить гарантирующей организацией в сфере холодного водоснабжения и водоотведения на территории Угловского городского поселения общество с ограниченной ответственностью «Д-ГРУПП» с 01.08.2020года, за исключением территории улиц  р.п.Угловка   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>2.Определить, что зоной деятельности гарантирующей организации общества с ограниченной ответственностью «Д-ГРУПП» является территория Угловского городского поселения, за исключением территории улиц, на которых  расположены объекты,  согласно Приложения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ределить гарантирующей организацией в сфере холодного водоснабжения и водоотведения на территории р.п. Угловка согласно приложения №1 ОАО «РЖД» в лице Октябрьской  дирекции по тепловодоснабжению Московского территориального участка .</w:t>
      </w:r>
    </w:p>
    <w:p>
      <w:pPr>
        <w:pStyle w:val="Normal"/>
        <w:jc w:val="both"/>
        <w:rPr/>
      </w:pPr>
      <w:r>
        <w:rPr>
          <w:sz w:val="28"/>
          <w:szCs w:val="28"/>
        </w:rPr>
        <w:t>4.Определить, что зоной деятельности гарантирующей организации ОАО «РЖД» в лице Октябрьской  дирекции по тепловодоснабжению Московского территориального участка является территория  улиц, на которых расположены объекты,  согласно Приложения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своей деятельности Муниципальное унитарное предприятие Окуловского муниципального района «Окуловский водоканал»  и ОАО « РЖД» в лице Октябрьской  дирекции по теплоснабжению Московского территориального участка должны руководствоваться требованиями Федерального закона от 07 декабря 2011 года №416-ФЗ «О водоснабжении и водоотведении»:</w:t>
      </w:r>
    </w:p>
    <w:p>
      <w:pPr>
        <w:pStyle w:val="Normal"/>
        <w:jc w:val="both"/>
        <w:rPr/>
      </w:pPr>
      <w:r>
        <w:rPr>
          <w:sz w:val="28"/>
          <w:szCs w:val="28"/>
        </w:rPr>
        <w:t>5.1. обеспечить холодное водоснабжение и водоотведение абонентов присоединенных в установленном порядке к централизованной системе холодного водоснабжения и водоот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 заключить договоры, необходимые для обеспечения надежного и бесперебойного холодного водоснабжения и водоотведения в соответствии с требованиями законодательства 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6.Отменить Постановление Администрации Угловского городского поселения  от 24.11.2015 № 410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пределении гарантирующих организаций в сфере холодного водоснабжения и водоотведения и определение зоны их деятельности» с 01.08.2020года.</w:t>
      </w:r>
    </w:p>
    <w:p>
      <w:pPr>
        <w:pStyle w:val="Normal"/>
        <w:jc w:val="both"/>
        <w:rPr/>
      </w:pPr>
      <w:r>
        <w:rPr>
          <w:sz w:val="28"/>
          <w:szCs w:val="28"/>
        </w:rPr>
        <w:t>7.Настоящее постановление направить гарантирующим организациям общество с ограниченной ответственностью «Д-ГРУПП» и ОАО « РЖД» в лице Октябрьской  дирекции по теплоснабжению Московского территориального участ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8.Опубликовать данное постановление в бюллетене «Официальный вест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 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glov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1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, снабжаемых питьевой вод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 РЖД» в лице Октябрьской  дирекции по теплоснабжению Московского территориа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1263"/>
        <w:gridCol w:w="35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грузная,д.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грузная,д.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 д.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9-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,д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,д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,д.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сочная, д.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сочная,д.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градская,д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градская,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 ,д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д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 д.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 ,д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д.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д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д.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елезнодорожная,д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 д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Е.Стасовой,д.5 кв.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 д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 д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линина,д.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км д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character" w:styleId="1">
    <w:name w:val="Основной текст с отступом Знак1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1:00Z</dcterms:created>
  <dc:creator>Звонарёва</dc:creator>
  <dc:description/>
  <cp:keywords/>
  <dc:language>en-US</dc:language>
  <cp:lastModifiedBy>Пользователь</cp:lastModifiedBy>
  <cp:lastPrinted>2015-11-24T16:45:00Z</cp:lastPrinted>
  <dcterms:modified xsi:type="dcterms:W3CDTF">2020-08-03T14:18:00Z</dcterms:modified>
  <cp:revision>7</cp:revision>
  <dc:subject/>
  <dc:title> </dc:title>
</cp:coreProperties>
</file>