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00.09.2020  № 00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Правила землепользования и застройк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 31,32,33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в Правила землепользования и застройки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. Первомайский –12 октября 2020 года в 16 час. 20 мин. в п. Первомайский у д. №18 (магази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Селище - 12 октября 2020 года в 17 час. 20 мин.в д. Селище у д. №31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Ерзовка - 12 октября 2020 года в 18 час.20 мин. в д. Ерзовка в д.№3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Пабережье - 12 октября 2020года в 19 час. 20 мин. в д. Пабережье у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Рассвет - 13 октября 2020 года в 16 час. 20 мин. в д. Рассвет у д. №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.Крестовая -  13 октября 2020 года в 17 час. 20 мин. в д. Б. Крестовая у д. №40;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Селище – 13 октября 2020 года в 18 час.20 мин.  на ст. Селище у д. №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 Трубы - 13 октября 2020 года в 19 час. 20 мин. в д. Трубы у д.№16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.Заозерье - 14 октября 2020 года в 16 час. 20 мин. в д. Заозерье у д.№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ухое - 14 октября 2020 года в 17 час.20 мин. в д. Сухое у д.№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Берёзка - 14 октября 2020 года в 18 час. 20 мин. в д. Берёзка у д. №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Заручевье-15 октября 2020 года в 16 час. 20 мин. в д. Заручевье у д. №3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Березовка-15 октября 2020 года в 17 час. 20 мин. в д. Березовка (здание администрации) д.№66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М.Крестовая - 16 октября 2020 года в 16 час. 20 мин. в д. М. Крестовая д.17/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Стегново - 16 октября 2020 года в 17 час. 20 мин. в д. Стегново у д.№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Чеканово - 16 октября 2020 года в 18 час.20 мин. в д. Чеканово у д.№5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Владычно-19 октября  2020 года в 16 час. 20 мин. в д. Владычно у дома №4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Чудово- 19 октября 2020 года в 17 час. 2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 – 19 октября 2020 года в 18 час. 20 мин. в д. Жидобужи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Смёново - 19октября 2020 года в 19 час. 20 мин. в д. Смёново у дома №5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д. Белышево -20 октября 2020года в 16 час. 20 мин. в д. Белышево у дома №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етеж - 20 октября 2020 года в 17 час. 20 мин. в д. Ретеж  у д.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Демидово-20 октября 2020года в 18 час. 20 мин. в д. Демидово у дома №12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Лунино-20 октября 2020года в 19 час. 20 мин. в д. Лун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Куракино-21 октября 2020года в 16 час. 20 мин. в д. Куракино у дома №3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. Золотково - 21 октября 2020 года в 17 час. 20 мин. в д. Золотково у дома №10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Раменье - 22 октября 2020года в 16 час. 20 мин. в д. Раменье у дома №7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Заборка -22 октября 2020года в 17 час. 2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д. Демехово -22 октября 2020года в 18 час. 20 мин. в д. Демехово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Сосницы -23 ноября 2020года в 16 час. 20 мин. в д. Сосницы у дома №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 - 23 ноября 2020года в 17 час. 3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Горушка  - 26 октября 2020года в 16 час. 20 мин. в д. Горушка у дома №7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Иногоща - 26 октября 2020года в 17 час. 20 мин. в д. Иногоща у дома №3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Шуя - 26 октября 2020года  в 18 час. 20 мин.  в д. Шуя у дома №40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.Угловка - 27 октября 2020 года в 18-10 в помещении Администрации Угловского городского поселения по адресу:  п.Угловка, ул.Центральная д.9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ст. Яблоновка - 28 октября 2020 года в 16 час. 2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 xml:space="preserve">- д. Яблонька-28 октября 2020года в 17 час. 20 мин. в д. Яблонька; </w:t>
        <w:br/>
        <w:t>- д. Колосово - 28 октября 2020года в 18 час. 20 мин. в д. Колосово у дома №4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Языково -  29 октября 2020года в 16 час. 20 мин. в д. Языково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гринка - 29 октября  2020года в 17 час. 20 мин. в д. Шегринк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. Шевцово - 29 октября 2020года в 18час. 20 мин. в д. Шевцово;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варительно ознакомиться с информацией по обсуждаемому вопросу можно в Администрации Угловского городского поселения по адресу: рп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    А.В. Стекольников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старший служащий         Е.Н.Повару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7:00Z</dcterms:created>
  <dc:creator>Звонарёва</dc:creator>
  <dc:description/>
  <cp:keywords/>
  <dc:language>en-US</dc:language>
  <cp:lastModifiedBy>Пользователь</cp:lastModifiedBy>
  <cp:lastPrinted>2020-09-28T10:15:00Z</cp:lastPrinted>
  <dcterms:modified xsi:type="dcterms:W3CDTF">2020-09-28T08:11:00Z</dcterms:modified>
  <cp:revision>20</cp:revision>
  <dc:subject/>
  <dc:title/>
</cp:coreProperties>
</file>