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0816315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8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прилагаемый состав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Угловского городского поселения от 10.06.2020 № 261 «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.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60"/>
        <w:ind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 Стекольников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0.08.2020 г. № 000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Звонарёва Т.Н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Антонова А.Г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Т.Н. – ведущий специалист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кулина Ю.А. – ведущий служащий-эксперт администрации Угловского городского посел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0.08.2020 г. № 000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 (далее – Положение), разработано в соответствии с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нятие, цели создания, функции и порядок деятельности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,  находящегося в собственности Угловского городского поселения (далее </w:t>
        <w:softHyphen/>
        <w:t xml:space="preserve">Комисс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здается в целях обеспечения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задачи Комиссии входит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еспечение объективности и беспристрастности при рассмотрении заявок на участие в конкурсе или аукционе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Соблюдение принципов публичности, прозрачности, конкурентности, равных условий и недопущение дискримина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Устранение возможностей злоупотребления и корруп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путем проведения конкурса или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ерсональный состав Комиссии, в том числе Председатель Комиссии (далее по тексту также Председатель), назначается Администрацией Угловского городского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ункции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- вскрытие конвертов с заявками на участие в конкурсе)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, протокола об отстранении заявителя или участника конкурса от участия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 Аукционной комиссией осуществляю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, протокола об отстранении заявителя или участника аукциона от участия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Члены Комиссии обязан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Действовать в рамках своей компетенц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3. Обеспечить конфиденциальность сведений, ставших им известными в ходе проведения конкурса или аукциона, кроме случаев, прямо предусмотренных законодательством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 Лично присутствовать на заседаниях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 Члены Комиссии вправ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Знакомиться со всеми представленными на рассмотрение документами и сведениями, составляющими заявку на участие в конкурсе, аукционе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Выступать по вопросам повестки дня на заседаниях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Проверять правильность оформления протоколов, перечисленных в разделе 4, в том числе правильность отражения в Протоколах своего мн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Письменно излагать свое особое мнение, которое приобщается к Протоколам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Члены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Осуществляют функции, предусмотренные п. 4.1 и 4.2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3. Подписывают Протоколы, предусмотренные разделом 4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Председатель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Осуществляет общее руководство работой Комиссии, обеспечивает выполнение членами комиссии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2. Открывает и ведет заседания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Определяет порядок рассмотрения обсуждаемых вопрос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Объявляет победителя конкурса, аукциона или объявляет о признании конкурса, аукциона несостоявшимис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е Председателя Комиссии его функции выполняет заместитель Председателя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6. Секретарь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По итогам проведения заседаний Комиссии оформляет Протоколы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3. Обеспечивает хранение документации, связанной с деятельностью Комиссии;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егламент работы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Формой деятельности Комиссии является заседание. Комиссия правомочна осуществлять функции, предусмотренные пунктами 4.1 и 4.2 настоящего Положения, если на заседании комиссии присутствует не менее пятидесяти процентов общего числа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членов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Члены Комиссии, виновные в нарушении действующего законодательства Российской Федерации п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и настоящего Положения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sectPr>
      <w:headerReference w:type="default" r:id="rId4"/>
      <w:type w:val="nextPage"/>
      <w:pgSz w:w="12240" w:h="15840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5:00Z</dcterms:created>
  <dc:creator>Володько</dc:creator>
  <dc:description/>
  <cp:keywords/>
  <dc:language>en-US</dc:language>
  <cp:lastModifiedBy>Пользователь Windows</cp:lastModifiedBy>
  <cp:lastPrinted>2020-06-10T12:11:00Z</cp:lastPrinted>
  <dcterms:modified xsi:type="dcterms:W3CDTF">2020-08-21T14:04:00Z</dcterms:modified>
  <cp:revision>11</cp:revision>
  <dc:subject/>
  <dc:title>Российская Федерация</dc:title>
</cp:coreProperties>
</file>