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8327792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8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 В пункте 2.10. в строке «Областной бюджет» в столбце 10 «2020» цифру «5608,20000» заменить на «5147,36343», в строке «Бюджет Угловского городского поселения» в столбце 10 «2020» цифру «56,71700» заменить на «51,9935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Добавить пункт 2.12</w:t>
      </w:r>
      <w:r>
        <w:rPr/>
        <w:t>.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505"/>
        <w:gridCol w:w="1581"/>
        <w:gridCol w:w="639"/>
        <w:gridCol w:w="667"/>
        <w:gridCol w:w="1202"/>
        <w:gridCol w:w="428"/>
        <w:gridCol w:w="428"/>
        <w:gridCol w:w="428"/>
        <w:gridCol w:w="1166"/>
        <w:gridCol w:w="428"/>
        <w:gridCol w:w="428"/>
      </w:tblGrid>
      <w:tr>
        <w:trPr>
          <w:trHeight w:val="7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2842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0,836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23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в пункте 2.14. столбце 10 «2020» заменить цифру «70,81100» на цифру «76,859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по задаче 2» столбце 10 «2020» заменить цифру «8865,07712» на цифру «8871,1251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5. столбце 10 «2020» заменить цифру «30,00000» на цифру «23,952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по задаче 3» столбце 10 «2020» заменить цифру «3286,60788» на цифру «3280,55988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266"/>
        <w:gridCol w:w="1166"/>
        <w:gridCol w:w="1166"/>
      </w:tblGrid>
      <w:tr>
        <w:trPr>
          <w:trHeight w:val="255" w:hRule="atLeast"/>
        </w:trPr>
        <w:tc>
          <w:tcPr>
            <w:tcW w:w="1431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238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1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1,1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8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автомобильных дорог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Безымянная протяженность - 70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                                            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Т.Н.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8-17T08:48:00Z</cp:lastPrinted>
  <dcterms:modified xsi:type="dcterms:W3CDTF">2020-08-17T13:08:00Z</dcterms:modified>
  <cp:revision>39</cp:revision>
  <dc:subject/>
  <dc:title>№ п/п</dc:title>
</cp:coreProperties>
</file>