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78571043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10.2020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7"/>
        <w:gridCol w:w="1581"/>
        <w:gridCol w:w="1270"/>
        <w:gridCol w:w="1677"/>
        <w:gridCol w:w="1202"/>
        <w:gridCol w:w="1166"/>
        <w:gridCol w:w="1166"/>
        <w:gridCol w:w="1166"/>
        <w:gridCol w:w="1372"/>
        <w:gridCol w:w="1166"/>
        <w:gridCol w:w="1166"/>
      </w:tblGrid>
      <w:tr>
        <w:trPr>
          <w:trHeight w:val="255" w:hRule="atLeast"/>
        </w:trPr>
        <w:tc>
          <w:tcPr>
            <w:tcW w:w="144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а (143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3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0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                        (73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3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9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                 (1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633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82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                     (52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7,36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993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                (1297,1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366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66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              (2842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836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7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25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0000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7,525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2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2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40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0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696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8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13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4,159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роектно-сметной документации на реконструкцию автодороги пос.угловка, ул.Безымянная протяженность - 706 м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Набережная, протяженность - 48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Безымянная (282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Набережная (194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1,68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2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Угловског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                                                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Т.Н.Констан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08-17T08:48:00Z</cp:lastPrinted>
  <dcterms:modified xsi:type="dcterms:W3CDTF">2020-10-19T07:25:00Z</dcterms:modified>
  <cp:revision>54</cp:revision>
  <dc:subject/>
  <dc:title>№ п/п</dc:title>
</cp:coreProperties>
</file>