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0034922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019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</w:t>
      </w:r>
      <w:r>
        <w:rPr>
          <w:b/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1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1 годы</w:t>
      </w:r>
      <w:r>
        <w:rPr>
          <w:sz w:val="28"/>
          <w:szCs w:val="28"/>
        </w:rPr>
        <w:t>», утвержденную постановлением Администрации Угловского городского поселения № 619 от 01.12.2016 (в редакции постановлений от 11.05.2017 № 189,  27.07.2017 № 348, 27.11.2017 № 600, 27.12.2017 № 661, 14.05.2018 № 249, 15.03.2019 № 98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наименовании муниципальной программы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1 годы</w:t>
      </w:r>
      <w:r>
        <w:rPr>
          <w:sz w:val="28"/>
          <w:szCs w:val="28"/>
        </w:rPr>
        <w:t>» заменить цифру «2021» на цифру «202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аспорте муниципальной программы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2 годы</w:t>
      </w:r>
      <w:r>
        <w:rPr>
          <w:sz w:val="28"/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разделе 4 «Цели, задачи и целевые показатели муниципальной программы» в «Значения целевого показателя (по годам)» добавить столбец: «202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Изложить раздел 4 «Цели, задачи и целевые показатели муниципальной программы»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10:00Z</dcterms:created>
  <dc:creator>UserXP</dc:creator>
  <dc:description/>
  <cp:keywords/>
  <dc:language>en-US</dc:language>
  <cp:lastModifiedBy>HP</cp:lastModifiedBy>
  <cp:lastPrinted>2019-11-13T16:46:00Z</cp:lastPrinted>
  <dcterms:modified xsi:type="dcterms:W3CDTF">2019-11-19T12:32:00Z</dcterms:modified>
  <cp:revision>14</cp:revision>
  <dc:subject/>
  <dc:title> </dc:title>
</cp:coreProperties>
</file>