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60402857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11.2019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наименовани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 заменить цифру «2021» на цифру «2022»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В разделе 4 «Цели, задачи  и целевые показатели муниципальной программы» в «Значения целевого показателя (по годам)» добавить столбец «202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2.Изложить раздел 4 «Цели, задачи  и целевые показатели муниципальной программы»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3:00Z</dcterms:created>
  <dc:creator>Admin</dc:creator>
  <dc:description/>
  <cp:keywords/>
  <dc:language>en-US</dc:language>
  <cp:lastModifiedBy>HP</cp:lastModifiedBy>
  <cp:lastPrinted>2019-11-12T09:17:00Z</cp:lastPrinted>
  <dcterms:modified xsi:type="dcterms:W3CDTF">2019-11-19T12:33:00Z</dcterms:modified>
  <cp:revision>13</cp:revision>
  <dc:subject/>
  <dc:title>№ п/п</dc:title>
</cp:coreProperties>
</file>