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7683740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3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126"/>
      </w:tblGrid>
      <w:tr>
        <w:trPr>
          <w:trHeight w:val="25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7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1. в пункте 1.1. столбце 10 «2020» заменить цифру «20,00» на цифру «1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2.1. столбце 10 «2020» заменить цифру «30,00» на цифру «1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пункте 3.1. столбце 9 «2019» заменить цифру «4,00» на цифру «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0  «2020» заменить цифру «4,00» на цифру «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1 «2021» заменить цифру «4,00» на цифру «0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4. в пункте 4.1. столбце 9 «2019» заменить цифру «409,00» на цифру «423,2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олбце 10 «2020» заменить цифру «409,00» на цифру «425,8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олбце 11 «2021» заменить цифру «409,00» на цифру «425,84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в пункте 4.2. столбце 9 «2019» заменить цифру «33,40» на цифру «19,71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олбце 10 «2020» заменить цифру «33,40» на цифру «19,7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олбце 11 «2021» заменить цифру «33,40» на цифру «19,71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 в пункте 4.3. столбце 10 «2020» заменить цифру «3,42» на цифру «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1 «2021» заменить цифру «3,42» на цифру «0,0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7.</w:t>
      </w:r>
      <w:r>
        <w:rPr/>
        <w:t xml:space="preserve"> </w:t>
      </w:r>
      <w:r>
        <w:rPr>
          <w:sz w:val="28"/>
          <w:szCs w:val="28"/>
        </w:rPr>
        <w:t>задачу 4 «Обеспечение содержания недвижимого имущества, находящегося в муниципальной собственности Угловского городского поселения» дополнить пунктом 4.4. Приобретение и установка движимого имущества (электросчетчик д. Березовка, д. 66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8.в строке «Итого» столбце 9 «2019» заменить цифру «499,82» на цифру «498,9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олбце 10 «2020» заменить цифру «499,82» на цифру «465,5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толбце 11 «2021» заменить цифру «499,82» на цифру «495,5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2.9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9"/>
        <w:gridCol w:w="1854"/>
        <w:gridCol w:w="878"/>
        <w:gridCol w:w="1650"/>
        <w:gridCol w:w="1272"/>
        <w:gridCol w:w="1113"/>
        <w:gridCol w:w="1085"/>
        <w:gridCol w:w="1110"/>
        <w:gridCol w:w="1220"/>
        <w:gridCol w:w="1180"/>
      </w:tblGrid>
      <w:tr>
        <w:trPr>
          <w:trHeight w:val="315" w:hRule="atLeast"/>
        </w:trPr>
        <w:tc>
          <w:tcPr>
            <w:tcW w:w="118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3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8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9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3,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</w:tr>
      <w:tr>
        <w:trPr>
          <w:trHeight w:val="16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установка движимого имущества</w:t>
            </w:r>
          </w:p>
          <w:p>
            <w:pPr>
              <w:pStyle w:val="Normal"/>
              <w:rPr/>
            </w:pPr>
            <w:r>
              <w:rPr/>
              <w:t>(электросчетчик</w:t>
            </w:r>
          </w:p>
          <w:p>
            <w:pPr>
              <w:pStyle w:val="Normal"/>
              <w:rPr/>
            </w:pPr>
            <w:r>
              <w:rPr/>
              <w:t>д. Березовка, д. 66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,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5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Е.П.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Пользователь Windows</cp:lastModifiedBy>
  <cp:lastPrinted>2019-03-04T09:16:00Z</cp:lastPrinted>
  <dcterms:modified xsi:type="dcterms:W3CDTF">2019-03-04T06:19:00Z</dcterms:modified>
  <cp:revision>315</cp:revision>
  <dc:subject/>
  <dc:title> </dc:title>
</cp:coreProperties>
</file>