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71978066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0.12.2019 № 00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Угловского городского поселения от 28.08.2012 № 163 «Об утверждении Положения об оплате труда обслуживающего персонала Администрации Угловского городского поселения»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статьей 134 Трудового кодекса Российской Федерации, статьей 86 Бюджетного кодекса Российской Федерации и в целях обеспечения социальных гарантий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Угловского городского поселения от 28.08.2012 № 163 «Об утверждении Положения об оплате труда обслуживающего персонала Администрации Угловского городского поселения» (в редакции постановлений Администрации Угловского городского поселения от 28.10.2013 № 191, от 30.05.2018 № 286) следующие изменения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Изложить приложение № 1 в следующей редакции: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бслуживающего персонал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кладов обслуживающего персонал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1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в рублях)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ри увеличении (индексации) должностных окладов обслуживающего персонала, его размеры подлежат округлению до целого рубля в сторону увеличения.</w:t>
      </w:r>
    </w:p>
    <w:p>
      <w:pPr>
        <w:pStyle w:val="Normal"/>
        <w:spacing w:lineRule="atLeast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 и распространяет действие на правоотношения, возникшие с 01.10.2019 год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подготовил:</w:t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й специалист-главный бухгалтер                                     О.Н.Трифанова</w:t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о:</w:t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 «О внесении изменений в постановление Администрации Угловского городского поселения от 28.08.2012 № 163 «Об утверждении Положения об оплате труда обслуживающего персонала Администрации Угловского городского поселения»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rStyle w:val="2"/>
          <w:bCs w:val="fals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ий проект разработан в целях обеспечения социальных гарантий и предусматривает увеличение (индексацию) должностных окла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служивающего персонала Администрации Угловского городского поселения в 1,043 раза с 01 октября 2019 года.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антикоррупционной экспертизы, проведенной при разработке проекта постановления, коррупциогенных факторов не выявлено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 «О внесении изменений в постановление Администрации Угловского городского поселения от 28.08.2012 № 163 «Об утверждении Положения об оплате труда обслуживающего персонала Администрации Угловского городского поселения»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проекта не потребует выделение дополнительных средств из бюджета Уг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данного правового акт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 w:before="20" w:after="20"/>
        <w:ind w:firstLine="709"/>
        <w:jc w:val="both"/>
        <w:rPr/>
      </w:pPr>
      <w:r>
        <w:rPr>
          <w:spacing w:val="-4"/>
          <w:sz w:val="28"/>
          <w:szCs w:val="28"/>
        </w:rPr>
        <w:t>Принятие данного проекта не потребует</w:t>
      </w:r>
      <w:r>
        <w:rPr>
          <w:sz w:val="28"/>
          <w:szCs w:val="28"/>
        </w:rPr>
        <w:t xml:space="preserve"> признания утратившими силу, приостановления, изменения или принятия нормативных правовых актов.</w:t>
      </w:r>
    </w:p>
    <w:p>
      <w:pPr>
        <w:pStyle w:val="Normal"/>
        <w:spacing w:lineRule="exact" w:line="24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pacing w:val="-4"/>
          <w:kern w:val="2"/>
          <w:sz w:val="28"/>
          <w:szCs w:val="28"/>
        </w:rPr>
        <w:t>Главный специалист-главный бухгалтер                                    О.Н.Трифанова</w:t>
      </w:r>
    </w:p>
    <w:p>
      <w:pPr>
        <w:pStyle w:val="Normal"/>
        <w:spacing w:lineRule="exact" w:line="240"/>
        <w:jc w:val="both"/>
        <w:rPr>
          <w:b/>
          <w:b/>
          <w:spacing w:val="-4"/>
          <w:kern w:val="2"/>
          <w:sz w:val="28"/>
          <w:szCs w:val="28"/>
        </w:rPr>
      </w:pPr>
      <w:r>
        <w:rPr>
          <w:b/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pacing w:val="-4"/>
          <w:kern w:val="2"/>
          <w:sz w:val="28"/>
          <w:szCs w:val="28"/>
        </w:rPr>
      </w:pPr>
      <w:r>
        <w:rPr>
          <w:b/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pacing w:val="-4"/>
          <w:kern w:val="2"/>
          <w:sz w:val="28"/>
          <w:szCs w:val="28"/>
        </w:rPr>
      </w:pPr>
      <w:r>
        <w:rPr>
          <w:b/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04 декабря 2019 года</w:t>
      </w:r>
    </w:p>
    <w:p>
      <w:pPr>
        <w:pStyle w:val="Normal"/>
        <w:spacing w:lineRule="exact" w:line="240"/>
        <w:jc w:val="both"/>
        <w:rPr>
          <w:b/>
          <w:b/>
          <w:spacing w:val="-4"/>
          <w:kern w:val="2"/>
          <w:sz w:val="28"/>
          <w:szCs w:val="28"/>
        </w:rPr>
      </w:pPr>
      <w:r>
        <w:rPr>
          <w:b/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51:00Z</dcterms:created>
  <dc:creator>Галина</dc:creator>
  <dc:description/>
  <cp:keywords/>
  <dc:language>en-US</dc:language>
  <cp:lastModifiedBy>user</cp:lastModifiedBy>
  <cp:lastPrinted>2019-12-04T08:15:00Z</cp:lastPrinted>
  <dcterms:modified xsi:type="dcterms:W3CDTF">2019-12-04T05:17:00Z</dcterms:modified>
  <cp:revision>55</cp:revision>
  <dc:subject/>
  <dc:title> </dc:title>
</cp:coreProperties>
</file>