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8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твержденного постановлением администрации Угловского городского поселения от 31.10.2018 № 5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«Об утверждении Перечня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0.2019 № 000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П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03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49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9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  <w:tab/>
        <w:t>Т.Н. Звонарёва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19-08-12T09:06:00Z</cp:lastPrinted>
  <dcterms:modified xsi:type="dcterms:W3CDTF">2019-08-13T14:04:00Z</dcterms:modified>
  <cp:revision>18</cp:revision>
  <dc:subject/>
  <dc:title/>
</cp:coreProperties>
</file>