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298832547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6.2019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В таблице «Мероприятия муниципальной программ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1 в пункте 2.6. столбце 9 «2019» заменить цифру «540,53100» на цифру «794,03600», цифру «28,44900» на цифру «321,503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2.7. столбце 9 «2019» заменить цифру «794,03600» на цифру «540,53100», цифру «321,50300» на цифру «28,449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3.5. столбце 9 «2019» заменить цифру «0,00000» на цифру «10,00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.6. столбце 9 «2019» заменить цифру «10,00000» на цифру «0,00000»;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38"/>
        <w:gridCol w:w="1238"/>
        <w:gridCol w:w="1229"/>
        <w:gridCol w:w="1255"/>
        <w:gridCol w:w="1243"/>
      </w:tblGrid>
      <w:tr>
        <w:trPr>
          <w:trHeight w:val="255" w:hRule="atLeast"/>
        </w:trPr>
        <w:tc>
          <w:tcPr>
            <w:tcW w:w="149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 Ленина (1439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94,03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1,50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40,53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,449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330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4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7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9,93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45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0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86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2,2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34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5</w:t>
            </w:r>
            <w:r>
              <w:rPr>
                <w:b/>
                <w:bCs/>
                <w:sz w:val="20"/>
                <w:szCs w:val="20"/>
              </w:rPr>
              <w:t>2,2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2,2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65,900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0,837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000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,00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7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1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9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528,0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373,5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97,2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486,2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                                                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Е.П. Ж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70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Е.Ю. Бурмист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Пользователь Windows</cp:lastModifiedBy>
  <cp:lastPrinted>2019-06-05T15:02:00Z</cp:lastPrinted>
  <dcterms:modified xsi:type="dcterms:W3CDTF">2019-06-05T12:26:00Z</dcterms:modified>
  <cp:revision>242</cp:revision>
  <dc:subject/>
  <dc:title>№ п/п</dc:title>
</cp:coreProperties>
</file>