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ОЕКТ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оссийская Федерация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Администрация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   00.11 .2019  №  000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постановление от 25.11.2016 г № 606 « 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Угловского городского поселения  «Развитие культуры на территории Угловского городского поселения  на 2017-2022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постановлением Администрации Угловского городского поселения </w:t>
      </w:r>
      <w:r>
        <w:rPr>
          <w:color w:val="000000"/>
          <w:sz w:val="28"/>
          <w:szCs w:val="28"/>
        </w:rPr>
        <w:t>от 05.09.2014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42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внести в Постановление Администрации Угловского городского поселения от 25.11.2016 г № 606  « 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Развитие культуры на территории Угловского городского поселения  на 2017-2020 годы» (далее Постановление) следующие изменения: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 внести в паспорт муниципальной программы следующие изменения, а именно вместо слов «2017-2021» читать «2017-2022».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  раздел 4 </w:t>
      </w:r>
      <w:r>
        <w:rPr>
          <w:sz w:val="28"/>
        </w:rPr>
        <w:t>. Цели, задачи и целевые показатели муниципальной программы изложить в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9:00Z</dcterms:created>
  <dc:creator>Звонарёва</dc:creator>
  <dc:description/>
  <cp:keywords/>
  <dc:language>en-US</dc:language>
  <cp:lastModifiedBy>HP</cp:lastModifiedBy>
  <cp:lastPrinted>2019-11-14T15:16:00Z</cp:lastPrinted>
  <dcterms:modified xsi:type="dcterms:W3CDTF">2019-11-18T07:53:00Z</dcterms:modified>
  <cp:revision>51</cp:revision>
  <dc:subject/>
  <dc:title> </dc:title>
</cp:coreProperties>
</file>