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b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00.02.2019 № 00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  подготовке проекта решения о внесении изменений в Генеральный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гловского 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  <w:szCs w:val="28"/>
        </w:rPr>
        <w:t>В соответствии со ст.9, 23-25 Градостроительного кодекса Российской Федерации,</w:t>
      </w:r>
      <w:r>
        <w:rPr>
          <w:sz w:val="28"/>
        </w:rPr>
        <w:t xml:space="preserve"> Федеральным законом от  29 декабря 2004 года № 191-ФЗ «О введении в действие Градостроительного кодекса Российской Федерации», </w:t>
      </w:r>
      <w:r>
        <w:rPr>
          <w:sz w:val="28"/>
          <w:szCs w:val="28"/>
        </w:rPr>
        <w:t xml:space="preserve"> Федеральным законом от 6 октября 2003 года № 131-ФЗ «Об общих принципах организации местного самоуправления в Российской Федерации»,  иными федеральными законами, законами Новгородской области, Положением о порядке организации и проведении общественных обсуждений или публичных слушаний  на территории  Угловского  городского поселения, утвержденного решением Совета депутатов Угловского  городского поселения    от 09.10.2018  № 176 для обеспечения устойчивого развития территории, развития инженерной, транспортной и социальной инфраструктуры, обеспечения учета интересов граждан и их объединений Администрация Угловского городского поселения 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320"/>
        <w:ind w:left="0" w:firstLine="567"/>
        <w:jc w:val="both"/>
        <w:rPr/>
      </w:pPr>
      <w:r>
        <w:rPr>
          <w:sz w:val="28"/>
          <w:szCs w:val="28"/>
        </w:rPr>
        <w:t>Приступить к подготовке проекта решения Совета депутатов Угловского городского поселения «О внесении изменений в Генеральный план Угловского  городского поселения», утвержденный решением Совета депутатов Угловского  городского поселения от 30.12.2011 №74 (далее - проект)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Рассмотреть предложения, не противоречащие законодательству Российской Федерации, поступившие по проекту со дня опубликования настоящего постановления до дня опубликования объявления о проведении публичных слушаний по проекту в бюллетене «Официальный вестник» Угловского городского поселения». 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ручить комиссии по землепользованию и застройке Администрации Угловского городского поселения: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>3.1. Организовать и провести публичные слушания по проекту;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>3.2. Рассмотреть поступившие в ходе проведения публичных слушаний  предложения и замечания участников публичных слушаний по проекту на соответствие требованиям законодательства Российской Федерации;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Подготовить и опубликовать заключение по результатам публичных слушаний по проекту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Представить Главе Угловского городского поселения проект, протокол публичных слушаний по проекту, заключение по результатам публичных слушаний для принятия решения о направлении проекта в Совет депутатов Угловского городского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Администрации Угловского городского поселения  выделить из бюджета Угловского  городского поселения на 2019 год средства на осуществление данных рабо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Угловского городского поселения – Звонареву Татьяну Николаевну.</w:t>
      </w:r>
    </w:p>
    <w:p>
      <w:pPr>
        <w:pStyle w:val="Normal"/>
        <w:shd w:fill="FFFFFF" w:val="clear"/>
        <w:spacing w:lineRule="atLeast" w:line="32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(W1);Times New Roman"/>
          <w:b/>
          <w:bCs/>
          <w:sz w:val="28"/>
          <w:szCs w:val="28"/>
        </w:rPr>
        <w:t xml:space="preserve">Глава Угловского городского поселения   А.В.Стекольников </w:t>
      </w:r>
    </w:p>
    <w:p>
      <w:pPr>
        <w:pStyle w:val="Normal"/>
        <w:shd w:fill="FFFFFF" w:val="clear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48:00Z</dcterms:created>
  <dc:creator>Звонарёва</dc:creator>
  <dc:description/>
  <cp:keywords/>
  <dc:language>en-US</dc:language>
  <cp:lastModifiedBy>Пользователь</cp:lastModifiedBy>
  <cp:lastPrinted>2019-02-14T12:25:00Z</cp:lastPrinted>
  <dcterms:modified xsi:type="dcterms:W3CDTF">2019-02-18T05:42:00Z</dcterms:modified>
  <cp:revision>11</cp:revision>
  <dc:subject/>
  <dc:title/>
</cp:coreProperties>
</file>