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ПРОЕКТ</w:t>
      </w:r>
    </w:p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569551231" r:id="rId2"/>
        </w:objec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0.00.2019 № 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решением Совета депутатов Угловского городского поселения от 27.12.2018 № 191 «О бюджете Угловского городского поселения на 2019 год и на плановый период 2020 и 2021 годов» (в редакции постановления от 00.03.2019 № 00), 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, 21.11.2017 № 590, 24.11.2017 № 594, 27.12.2017 № 662, 05.02.2018 № 76, 27.02.2018 № 140, 01.06.2018 № 289, 28.11.2018 № 636, 01.02.2019 № 28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Изложить раздел 6 «Объемы и источники финансирования муниципальной программы в целом и по годам реализации (тыс.руб.)»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581"/>
        <w:gridCol w:w="1356"/>
        <w:gridCol w:w="1067"/>
        <w:gridCol w:w="1400"/>
        <w:gridCol w:w="1305"/>
        <w:gridCol w:w="1356"/>
      </w:tblGrid>
      <w:tr>
        <w:trPr>
          <w:trHeight w:val="375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127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-жетные источник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>
          <w:trHeight w:val="37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7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7,0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9,3740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6,37408</w:t>
            </w:r>
          </w:p>
        </w:tc>
      </w:tr>
      <w:tr>
        <w:trPr>
          <w:trHeight w:val="37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8,0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2,0458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0,04582</w:t>
            </w:r>
          </w:p>
        </w:tc>
      </w:tr>
      <w:tr>
        <w:trPr>
          <w:trHeight w:val="37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4,0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999,5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5373,50000</w:t>
            </w:r>
          </w:p>
        </w:tc>
      </w:tr>
      <w:tr>
        <w:trPr>
          <w:trHeight w:val="37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7,0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</w:rPr>
              <w:t>4510,2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</w:rPr>
              <w:t>5697,20000</w:t>
            </w:r>
          </w:p>
        </w:tc>
      </w:tr>
      <w:tr>
        <w:trPr>
          <w:trHeight w:val="37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7,0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</w:rPr>
              <w:t>6299,2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7486,20000</w:t>
            </w:r>
          </w:p>
        </w:tc>
      </w:tr>
      <w:tr>
        <w:trPr>
          <w:trHeight w:val="37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3,0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1750,319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9673,319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 В таблице «Мероприятия муниципальной программ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1 в пункте 3.2. столбце 9 «2019» заменить цифру «86,84100» на цифру «486,841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толбце 10 «2020» заменить цифру «59,50000» на цифру «61,100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толбце 11 «2021» заменить цифру «350,00000» на цифру «352,200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роке «Всего по задаче 3» столбце 9 «2019» заменить цифру «2134,84100» на цифру «2534,84100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толбце 10 «2020» заменить цифру «1650,60000» на цифру «</w:t>
      </w:r>
      <w:r>
        <w:rPr>
          <w:bCs/>
          <w:sz w:val="28"/>
          <w:szCs w:val="28"/>
        </w:rPr>
        <w:t>1652,2000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толбце 11 «2021» заменить цифру «2750,00000» на цифру «2752,200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Общий итог» столбце 9 «2019» заменить цифру «4973,50000» на цифру «5373,500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олбце 10 «2020» заменить цифру «5695,60000» на цифру «5697,20000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олбце 11 «2021» заменить цифру «7484,00000» на цифру «7486,20000»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зложить таблицу «Мероприятия муниципальной программы» в следующей редакции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411"/>
        <w:gridCol w:w="1581"/>
        <w:gridCol w:w="1270"/>
        <w:gridCol w:w="1677"/>
        <w:gridCol w:w="1202"/>
        <w:gridCol w:w="1238"/>
        <w:gridCol w:w="1238"/>
        <w:gridCol w:w="1229"/>
        <w:gridCol w:w="1255"/>
        <w:gridCol w:w="1243"/>
      </w:tblGrid>
      <w:tr>
        <w:trPr>
          <w:trHeight w:val="255" w:hRule="atLeast"/>
        </w:trPr>
        <w:tc>
          <w:tcPr>
            <w:tcW w:w="1496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</w:t>
            </w:r>
          </w:p>
        </w:tc>
      </w:tr>
      <w:tr>
        <w:trPr>
          <w:trHeight w:val="301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реализации 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финанси-рования</w:t>
            </w:r>
          </w:p>
        </w:tc>
        <w:tc>
          <w:tcPr>
            <w:tcW w:w="62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 по годам (тыс.рублей)</w:t>
            </w:r>
          </w:p>
        </w:tc>
      </w:tr>
      <w:tr>
        <w:trPr>
          <w:trHeight w:val="37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3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1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,33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2. Ремонт автомобильных дорог общего пользования местного значения</w:t>
            </w:r>
          </w:p>
        </w:tc>
      </w:tr>
      <w:tr>
        <w:trPr>
          <w:trHeight w:val="61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6а (469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123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8 до д.19 (7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7 до д.21 (220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2 до д.8а (231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7 (231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4 и д.16 (10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6а до д.18 (96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6 и д.18 (165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7 до д.15 (716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079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28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от д.26 до д.33 (2617,8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692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469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 по ул.Железнодорожная до д.27 по ул.Кирова (220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,047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7 по ул.Кирова до ООО "Русь" (6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1 до д.48 по ул.Кирова (4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6 по ул.Молодежная до ул.Кирова (132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 по ул.Молодежная до ул.Кирова (47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197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зд площадь покрытия 100 кв.м.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.Угловка, ул. Ленина (</w:t>
            </w:r>
            <w:r>
              <w:rPr>
                <w:color w:val="FF0000"/>
                <w:sz w:val="20"/>
                <w:szCs w:val="20"/>
              </w:rPr>
              <w:t>1439кв.м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,53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449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4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.Угловка, ул.Ленинградская  (734 кв.м)</w:t>
            </w:r>
          </w:p>
        </w:tc>
        <w:tc>
          <w:tcPr>
            <w:tcW w:w="15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4,036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,503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 Молодежная  (100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59900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874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(2632,5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87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оветская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,00000</w:t>
            </w:r>
          </w:p>
        </w:tc>
      </w:tr>
      <w:tr>
        <w:trPr>
          <w:trHeight w:val="15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75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контроль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2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5,773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5,0673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1,99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145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206,0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</w:tr>
      <w:tr>
        <w:trPr>
          <w:trHeight w:val="22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1736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8784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8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,1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0,00000</w:t>
            </w:r>
          </w:p>
        </w:tc>
      </w:tr>
      <w:tr>
        <w:trPr>
          <w:trHeight w:val="159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486,84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61,1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352,20000</w:t>
            </w:r>
          </w:p>
        </w:tc>
      </w:tr>
      <w:tr>
        <w:trPr>
          <w:trHeight w:val="132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мочный ремонт автомобильных дорог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23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798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5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достающих дорожных знак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21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3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4,271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4,9784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2534,84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1</w:t>
            </w:r>
            <w:r>
              <w:rPr>
                <w:b/>
                <w:bCs/>
                <w:color w:val="FF0000"/>
                <w:sz w:val="20"/>
                <w:szCs w:val="20"/>
                <w:lang w:val="en-US"/>
              </w:rPr>
              <w:t>65</w:t>
            </w:r>
            <w:r>
              <w:rPr>
                <w:b/>
                <w:bCs/>
                <w:color w:val="FF0000"/>
                <w:sz w:val="20"/>
                <w:szCs w:val="20"/>
              </w:rPr>
              <w:t>2,2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2752,2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4. Реконструкция автомобильных дорог общего пользования местного значе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4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Изготовление проектно-сметной документации на реконструкцию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Безымян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яженность – 706 м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965,834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833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24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готовление проектно-сметной документации на реконструкцию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абереж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яженность – 486 м</w:t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6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,00000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.3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конструкция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Безымянная  (2824 кв.м.)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,00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.4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конструкция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абереж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944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7,00000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1,0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сего по задаче 4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016,667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19</w:t>
            </w:r>
            <w:r>
              <w:rPr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2528,00000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5. Капитальный</w:t>
            </w:r>
            <w:r>
              <w:rPr>
                <w:sz w:val="20"/>
                <w:szCs w:val="20"/>
              </w:rPr>
              <w:t xml:space="preserve"> р</w:t>
            </w:r>
            <w:r>
              <w:rPr>
                <w:b/>
                <w:bCs/>
                <w:sz w:val="20"/>
                <w:szCs w:val="20"/>
              </w:rPr>
              <w:t>емонт автомобильных дорог общего пользования местного значения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сего по задаче 5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итог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6,374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,0458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5373,5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5697,2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7486,2000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Угл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го поселения                                                            А.В.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Е.П.Жд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пециалист-главный бухгалтер                              О.Н.Трифа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51:00Z</dcterms:created>
  <dc:creator>Admin</dc:creator>
  <dc:description/>
  <cp:keywords/>
  <dc:language>en-US</dc:language>
  <cp:lastModifiedBy>Пользователь Windows</cp:lastModifiedBy>
  <cp:lastPrinted>2019-03-04T14:46:00Z</cp:lastPrinted>
  <dcterms:modified xsi:type="dcterms:W3CDTF">2019-03-04T11:56:00Z</dcterms:modified>
  <cp:revision>234</cp:revision>
  <dc:subject/>
  <dc:title>№ п/п</dc:title>
</cp:coreProperties>
</file>