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ПРОЕКТ</w:t>
      </w:r>
    </w:p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62816699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0.07.2019 № 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, 27.02.2018 № 140, 01.06.2018 № 289, 28.11.2018 № 636, 01.02.2019 № 28, от 15.03.2019 № 97, от 26.04.2019 № 170, от 13.06.2019 № 245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 В таблице «Мероприятия муниципальной программы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1 в пункте 3.2. столбце 9 «2019» заменить цифру «486,84100» на цифру «482,8402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3.4. столбце 9 «2019» заменить цифру «0,00000» на цифру «4,00074»;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зложить таблицу «Мероприятия муниципальной программы» в следующей редакци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11"/>
        <w:gridCol w:w="1581"/>
        <w:gridCol w:w="1270"/>
        <w:gridCol w:w="1677"/>
        <w:gridCol w:w="1202"/>
        <w:gridCol w:w="1238"/>
        <w:gridCol w:w="1238"/>
        <w:gridCol w:w="1229"/>
        <w:gridCol w:w="1255"/>
        <w:gridCol w:w="1243"/>
      </w:tblGrid>
      <w:tr>
        <w:trPr>
          <w:trHeight w:val="255" w:hRule="atLeast"/>
        </w:trPr>
        <w:tc>
          <w:tcPr>
            <w:tcW w:w="1496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</w:t>
            </w:r>
          </w:p>
        </w:tc>
      </w:tr>
      <w:tr>
        <w:trPr>
          <w:trHeight w:val="30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3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33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6а (469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123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9 (7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7 до д.21 (220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2 до д.8а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7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4 и д.16 (10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6а до д.18 (96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6 и д.18 (165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7 до д.15 (716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07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28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617,8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692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6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,047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7 по ул.Кирова до ООО "Русь" (6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1 до д.48 по ул.Кирова (4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6 по ул.Молодежная до ул.Кирова (13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 по ул.Молодежная до ул.Кирова (4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197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зд площадь покрытия 100 кв.м.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.Угловка, ул. Ленина (1439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4,03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,503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4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.Угловка, ул.Ленинградская  (734 кв.м)</w:t>
            </w:r>
          </w:p>
        </w:tc>
        <w:tc>
          <w:tcPr>
            <w:tcW w:w="15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53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449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 Молодежная  (100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3300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4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(2632,5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87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оветская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,00000</w:t>
            </w:r>
          </w:p>
        </w:tc>
      </w:tr>
      <w:tr>
        <w:trPr>
          <w:trHeight w:val="15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75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9,93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5,77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5,0673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1,92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145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206,0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</w:tr>
      <w:tr>
        <w:trPr>
          <w:trHeight w:val="22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1736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8784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8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,1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0,00000</w:t>
            </w:r>
          </w:p>
        </w:tc>
      </w:tr>
      <w:tr>
        <w:trPr>
          <w:trHeight w:val="15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82,8402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1,1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52,20000</w:t>
            </w:r>
          </w:p>
        </w:tc>
      </w:tr>
      <w:tr>
        <w:trPr>
          <w:trHeight w:val="132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очный ремонт автомобильных дорог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2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798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,0007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5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дорожных знак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1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4,271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4,9784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34,84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65</w:t>
            </w:r>
            <w:r>
              <w:rPr>
                <w:b/>
                <w:bCs/>
                <w:sz w:val="20"/>
                <w:szCs w:val="20"/>
              </w:rPr>
              <w:t>2,2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52,2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4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Изготовление проектно-сметной документации на реконструкцию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Безымян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 – 706 м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965,900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50,837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24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готовление проектно-сметной документации на реконструкцию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 – 486 м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6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00000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.3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конструкция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Безымянная  (2824 кв.м.)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,00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.4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конструкция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944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7,00000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1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016,737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19</w:t>
            </w:r>
            <w:r>
              <w:rPr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2528,00000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5. Капитальный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b/>
                <w:bCs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6,374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,0458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373,5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697,2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486,200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                                  Т.Н. Звонарё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Е.П. Жд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tabs>
          <w:tab w:val="clear" w:pos="708"/>
          <w:tab w:val="left" w:pos="70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пециалист-главный бухгалтер                            О.Н. Трифа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51:00Z</dcterms:created>
  <dc:creator>Admin</dc:creator>
  <dc:description/>
  <cp:keywords/>
  <dc:language>en-US</dc:language>
  <cp:lastModifiedBy>Пользователь Windows</cp:lastModifiedBy>
  <cp:lastPrinted>2019-07-15T15:14:00Z</cp:lastPrinted>
  <dcterms:modified xsi:type="dcterms:W3CDTF">2019-07-15T12:50:00Z</dcterms:modified>
  <cp:revision>246</cp:revision>
  <dc:subject/>
  <dc:title>№ п/п</dc:title>
</cp:coreProperties>
</file>