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0976804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4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8. столбце 9 «2019» заменить цифру «73,59900» на цифру «73,53300», цифру «3,87400» на цифру «3,94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11. столбце 9 «2019» заменить цифру «60,00000» на цифру «59,93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2» столбце 9 «2019» заменить цифру «1821,99200» на цифру «1821,92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. столбце 9 «2019» заменить цифру «965,83400» на цифру «965,90000», цифру «50,83300» на цифру «50,83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4» столбце 9 «2019» заменить цифру «1016,66700» на цифру «1016,737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                                                           Е.Ю. Бурмис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4-16T13:00:00Z</cp:lastPrinted>
  <dcterms:modified xsi:type="dcterms:W3CDTF">2019-04-16T11:11:00Z</dcterms:modified>
  <cp:revision>238</cp:revision>
  <dc:subject/>
  <dc:title>№ п/п</dc:title>
</cp:coreProperties>
</file>