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00" w:leader="none"/>
        </w:tabs>
        <w:rPr>
          <w:b/>
          <w:b/>
        </w:rPr>
      </w:pP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742950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10.2018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утверждении порядка формирования, ведения, дополн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а и условий предоставления в аренду включенного в указанный перечень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7 Федерального закона от 6 октября 2003 года № 131-ФЗ «Об общих принципах организации местного самоуправления в Российской Федерации», статьей 18 Федерального закона от 24 июля 2007 года N 209-ФЗ "О развитии малого и среднего предпринимательства в Российской Федерации"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Администрация  Угловского город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орядок формирования, ведения, дополн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рядок и условия предоставлени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твердить форму Перечня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  <w:tab/>
        <w:t>Контроль за исполнением настоящего решения возложить на заместителя Главы администрации Угл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  <w:tab/>
        <w:t>Настоящее решение вступает в силу на следующий день,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Опубликовать настоящее постановление в бюллетени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                                                                                                              городского поселения                                                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bookmarkStart w:id="0" w:name="_Hlk516813671"/>
      <w:bookmarkEnd w:id="0"/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Угло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00.10.2018 №000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1" w:name="_Hlk516813671"/>
      <w:bookmarkStart w:id="2" w:name="_Hlk516813671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ирования, ведения, дополн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орядок формирования, ведения, дополн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разработан в соответствии с Федеральными законами от 26 июля 2006 г. N 135-ФЗ "О защите конкуренции", от 24 июля 2007 года N 209-ФЗ "О развитии малого и среднего предпринимательства в Российской Федерации",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и определяет порядок формирования, ведения, обязательного опубликования перечня муниципального имущества для передачи в пользование по целевому назначению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еречень формируется в целях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виде передачи объектов муниципального имущества (далее - Объекты) в пользование по целевому назначению на долгосрочной основе (в том числе по льготным ставкам арендной пла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3. Объекты, включенные в Перечень и переданные в пользование по целевому назначению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е подлежат продаже, в том числе отчуждению в собственность субъектов малого и среднего предпринимательства, арендующих такие Объекты, переуступке прав пользования ими, передаче прав пользования ими в залог и внесению прав пользования такими Объектами в уставный капитал любых других субъектов хозяйственной деятельности, за исключением возмездного отчуждения такого имущества в собственность субъектов малого и среднего предпринимательства в соответствии с частью 2.1 статьи 9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Формирование Переч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Формирование Перечня производится на основ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>обращения субъекта малого и среднего предпринимательства в  Администрацию Углов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инициативе Администрации Угл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ные обращения должны содержать обоснование целесообразности включения (исключения) объектов муниципальной собственности в перечень муниципального имущества с указанием характеристики объектов (наименование, местонахождение объекта, площадь, назначение и т.п.) и видов деятельности, осуществляемых субъектами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В Перечень включ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дельно стоящие нежилые з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троенные нежилые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ые участ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ору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вижимое имущество, в том числе оборудование, машины, механизмы,  установки, транспортные средства, инвентарь, инстру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ущество используется на возмездной основе, безвозмездной основе или на льготн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ое имущество должно использоваться по целевому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Условия внесения имущества в Перече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государственной регистрации права собственности (наименование муниципального образования) на вносимое в Перечень имуще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ав третьих лиц (за исключением имущественных прав субъектов малого и среднего предпринимательства) на включаемое в Перечень имуще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сутствие признаков принадлежности предполагаемого имущества к имуществу, гражданский оборот которого запрещен или огранич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Имущество может быть исключено из Перечня в случа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 востребованности имущества по истечении 12(двенадцати) месяцев со дня внесения в Перече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обходимости использования имущества для решения вопросов местного 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рава муниципальной собств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ки Объекта недвижимого имущества на капитальный ремонт и (или) реконструкц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носа объекта недвижимого имущества, в котором расположены Объек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данных об имуще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иных предусмотренных действующим законодательством случа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Включение и исключение из Перечня объектов осуществляется на основании постановления администрации Угловского городского поселения. Дополнение Перечня проводится ежегодно до 01 ноября текуще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Информация об имуществе должна содержать сведения о наименовании имущества (Объекта), его площади, местоположении и иных характеристиках, необходимых для его идентиф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дельные графы заносятся сведения о предоставлении муниципального имущества (Объекта) в аренду и (или) в пользование, сведения о субъектах малого и среднего предпринимательства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субъекта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, номер и срок действия соответствующего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естровый номер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включения Объекта в Переч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орядок ведения Переч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Ведение Перечня осуществляется уполномоченным лицом администрации Кулотинского городского поселения в электронном виде путем внесения и исключения данных об Объектах в соответствии с постановлением Администрации Угловского городского поселения об утверждении Перечня или о внесении изменений в Переч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Уполномоченное лицо администрации Кулотин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уществляет контроль за целевым использованием имущества, включенного в Переч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сматривает предложения по включению (исключению) муниципального имущества из Переч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ивает учет объектов муниципального имущества, включенных в Переч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уществляет автоматизированное ведение и информационно-справочное обслуживание Переч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3.3. Сведения об имуществе, указанные в пункте 2.6 настоящего Порядка, вносятся в Перечень и исключаются из Перечня в течение 5 рабочих дней со дня принятия решения о включении и исключении этого имущества из Переч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изменения сведений, содержащихся в перечне, соответствующие изменения вносятся в Перечень в течение 5 рабочих дней со дня, когда стало известно об этих изменени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орядок официального опубликования Переч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Утвержденный Перечень, все изменения и дополнения к нему подлежат обязательному опубликованию в средствах массовой информации и размещению на официальном сайте администрации Угловского городского поселения в сети Интернет в течение 10 календарных дней со дня принятия решения о его утверждении или внесении в него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Угловского город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0.10.2018 № 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предоставлени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м Порядком регламентируются вопросы, связанные с передачей во владение и (или) пользовани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движимого и недвижимого имущества, находящегося в муниципальной собственности администрации Угл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мущество,  включенное в Перечень предоставляется в аренду на долгосрочной основе, на срок не менее пяти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Арендаторами имущества, включенного в Перечень муниципального имущества, находящегося в собственности  администрации  Угловского городского поселения 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могут быт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несенные в Единый государственный реестр юридических лиц  хозяйственные общества, хозяйственные партнерства, производственные кооперативы, потребительские кооперативы, крестьянские (фермерские) хозяйства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, установленным статьей 4 Федерального закона от 24 июля 2007 года N 209-ФЗ "О развитии малого и среднего предпринимательства в Российской Федерации" (далее - Федеральный закон "О развитии малого и среднего предпринимательства в Российской Федерации"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, соответствующие требованиям, установленным статьей 15 Федерального закона "О развитии малого и среднего предпринимательства в Российской Федерации" (за исключением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) (далее - организац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Имущество, находящееся в собственности администрации Кулотинского городского поселения, включенное в Перечень, не может быть предоставлено в аренду категориям субъектов малого и среднего предпринимательства, перечисленным в части 3 статьи 14 Федерального закона "О развитии малого и среднего предпринимательства в Российской Федерации", и в случаях, установленных частью 5 статьи 14 Федерального закона "О развитии малого и среднего предпринимательства в Российской Федерации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Имущество, находящееся в собственности администрации Угловского городского поселения, включенное в Перечень, предоставляется в аренду по результатам торгов на право заключения договора аренды, за исключением случаев, установленных Федеральным законом от 26 июля 2006 года N 135-ФЗ "О защите конкуренции". Решение о проведении торгов на право заключения договора аренды принимает Администрация Угл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ги проводятся в соответствии с порядком, установленным Федеральным законом от 26 июля 2006 года N 135-ФЗ "О защите конкуренции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ъект малого и среднего предпринимательства или организация при подаче заявки на участие в торгах на право заключения договора аренды в отношении имущества находящегося в собственности администрации Кулотинского городского поселения, включенного в Перечень, представляет документы, предусмотренные приказом Федеральной антимонопольной службы Российской Федерации от 10 февраля 2010 г.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а также документы, подтверждающие отнесение к субъектам малого и среднего предпринимательства в соответствии с требованиями статей 4 и 15 Федерального закона "О развитии малого и среднего предпринимательства в Российской Федерации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 проведении конкурсов или аукционов в отношении имущества, включенного в Перечень решение о создании комиссии, определение ее состава и порядка работы, назначение председателя комиссии осуществляется с учетом положений части 5 статьи 18 Федерального закона от 24.07.2007 N 209-ФЗ "О развитии малого и среднего предпринимательства в Российской Федерации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чальный размер арендной платы устанавливается с учетом норм законодательства, регулирующего оценочную деятельность 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арендной платы определяется по результатам тор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Использование арендаторами имущества, включенного в Перечень, не по целевому назначению не допуск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за исключением возмездного отчуждения такого имущества в собственность субъектов малого и среднего предпринимательства в соответствии с частью 2.1 статьи 9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 Размер арендной платы определяется отчетом об оценке рыночной стоимости размера годовой арендной платы за пользование нежилыми помещениями, находящимися в собственности Угловского городского поселения Окуловского  района Новгород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В целях контроля за целевым использованием имущества, переданного в аренду субъектам малого и среднего предпринимательства администрация Угловского городского поселения осуществляет проверки его использования не реже одного раза в год.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ри установлении факта использования имущества не по целевому назначению и (или) с нарушением запретов, установленных частью 2 статьи 18 Федерального закона от 24.07.2007 N 209-ФЗ "О развитии малого и среднего предпринимательства в Российской Федерации", п. 1.3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дминистрация Угловского городского поселения вправе обратиться в суд с требованием о прекращении прав владения и (или) пользования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, предоставленным таким субъектам и организациям муниципальным имуществом.</w:t>
      </w:r>
    </w:p>
    <w:p>
      <w:pPr>
        <w:pStyle w:val="Normal"/>
        <w:jc w:val="right"/>
        <w:rPr>
          <w:sz w:val="20"/>
          <w:szCs w:val="20"/>
        </w:rPr>
      </w:pPr>
      <w:r>
        <w:rPr/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0.10.2018 № 000</w:t>
      </w:r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6"/>
          <w:lang w:eastAsia="en-US" w:bidi="en-US"/>
        </w:rPr>
        <w:t xml:space="preserve">Перечень </w:t>
      </w:r>
      <w:bookmarkStart w:id="3" w:name="_GoBack"/>
      <w:bookmarkEnd w:id="3"/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6"/>
          <w:szCs w:val="26"/>
          <w:lang w:eastAsia="en-US" w:bidi="en-US"/>
        </w:rPr>
        <w:t>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1216"/>
        <w:gridCol w:w="709"/>
        <w:gridCol w:w="1134"/>
        <w:gridCol w:w="1842"/>
        <w:gridCol w:w="1418"/>
        <w:gridCol w:w="567"/>
        <w:gridCol w:w="992"/>
        <w:gridCol w:w="850"/>
        <w:gridCol w:w="993"/>
        <w:gridCol w:w="992"/>
        <w:gridCol w:w="1559"/>
        <w:gridCol w:w="1134"/>
        <w:gridCol w:w="141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 реестре имуществ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(местоположение) объекта </w:t>
            </w:r>
          </w:p>
        </w:tc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ованный адрес объект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субъекта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селенно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планировочной 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планировочной 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дома (включая литеру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и номер корпуса, строения, владения 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2184"/>
        <w:gridCol w:w="1417"/>
        <w:gridCol w:w="1701"/>
        <w:gridCol w:w="2552"/>
        <w:gridCol w:w="1984"/>
        <w:gridCol w:w="2552"/>
        <w:gridCol w:w="1276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имое имущество </w:t>
            </w:r>
          </w:p>
        </w:tc>
        <w:tc>
          <w:tcPr>
            <w:tcW w:w="1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характеристика объекта недвижимо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учета </w:t>
            </w:r>
          </w:p>
        </w:tc>
      </w:tr>
      <w:tr>
        <w:trPr>
          <w:trHeight w:val="50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87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020"/>
        <w:gridCol w:w="706"/>
        <w:gridCol w:w="566"/>
        <w:gridCol w:w="710"/>
        <w:gridCol w:w="1053"/>
        <w:gridCol w:w="1419"/>
        <w:gridCol w:w="854"/>
        <w:gridCol w:w="720"/>
        <w:gridCol w:w="900"/>
        <w:gridCol w:w="1138"/>
        <w:gridCol w:w="994"/>
        <w:gridCol w:w="1062"/>
        <w:gridCol w:w="1134"/>
        <w:gridCol w:w="992"/>
        <w:gridCol w:w="1134"/>
      </w:tblGrid>
      <w:tr>
        <w:trPr/>
        <w:tc>
          <w:tcPr>
            <w:tcW w:w="55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движимом имуществе </w:t>
            </w:r>
          </w:p>
        </w:tc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5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:</w:t>
            </w:r>
          </w:p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/>
          <w:b/>
          <w:b/>
          <w:color w:val="000000"/>
          <w:kern w:val="2"/>
          <w:sz w:val="18"/>
          <w:szCs w:val="18"/>
          <w:lang w:eastAsia="en-US" w:bidi="en-US"/>
        </w:rPr>
      </w:pPr>
      <w:r>
        <w:rPr>
          <w:rFonts w:eastAsia="Lucida Sans Unicode"/>
          <w:b/>
          <w:color w:val="000000"/>
          <w:kern w:val="2"/>
          <w:sz w:val="18"/>
          <w:szCs w:val="18"/>
          <w:lang w:eastAsia="en-US" w:bidi="en-US"/>
        </w:rPr>
      </w:r>
    </w:p>
    <w:tbl>
      <w:tblPr>
        <w:tblW w:w="1587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3374"/>
        <w:gridCol w:w="2835"/>
        <w:gridCol w:w="496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принявшего документ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851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01:00Z</dcterms:created>
  <dc:creator>Люба</dc:creator>
  <dc:description/>
  <cp:keywords/>
  <dc:language>en-US</dc:language>
  <cp:lastModifiedBy>Пользователь Windows</cp:lastModifiedBy>
  <cp:lastPrinted>2018-07-02T08:55:00Z</cp:lastPrinted>
  <dcterms:modified xsi:type="dcterms:W3CDTF">2018-10-22T15:59:00Z</dcterms:modified>
  <cp:revision>7</cp:revision>
  <dc:subject/>
  <dc:title/>
</cp:coreProperties>
</file>