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/>
      </w:pPr>
      <w:r>
        <w:rPr/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67025</wp:posOffset>
            </wp:positionH>
            <wp:positionV relativeFrom="paragraph">
              <wp:posOffset>384175</wp:posOffset>
            </wp:positionV>
            <wp:extent cx="457200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Style12"/>
        <w:widowControl w:val="false"/>
        <w:tabs>
          <w:tab w:val="clear" w:pos="3060"/>
        </w:tabs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Угловского городского поселения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4"/>
          <w:szCs w:val="24"/>
        </w:rPr>
      </w:pPr>
      <w:r>
        <w:rPr>
          <w:sz w:val="24"/>
          <w:szCs w:val="24"/>
        </w:rPr>
        <w:t>00.00.2016 № 00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.п. Уг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6" w:right="-1" w:hanging="0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Об утверждении административного  регламента по предоставлению муниципальной услуги </w:t>
      </w:r>
      <w:r>
        <w:rPr>
          <w:b/>
          <w:sz w:val="24"/>
          <w:szCs w:val="24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hd w:fill="FFFFFF" w:val="clear"/>
        <w:spacing w:lineRule="exact" w:line="240"/>
        <w:ind w:left="6" w:right="-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соответствии с Градостроит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 Федеральным законом  от 06 октября 2003 года  № 131-ФЗ  «Об общих принципах организации местного самоуправления  в Российской Федерации», Уставом Угловского городского поселения,  </w:t>
      </w:r>
      <w:r>
        <w:rPr>
          <w:bCs/>
          <w:color w:val="000000"/>
          <w:spacing w:val="-4"/>
          <w:sz w:val="24"/>
          <w:szCs w:val="24"/>
        </w:rPr>
        <w:t>постановлением Администрации Угловского городского поселения № 212 от 23.12.2011 « Об утверждении Порядка разработки и утверждения регламентов предоставления муниципальных услуг, исполнения муниципальных функций»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твердить прилагаемый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 Интернет</w:t>
      </w:r>
      <w:r>
        <w:rPr>
          <w:bCs/>
          <w:sz w:val="24"/>
          <w:szCs w:val="24"/>
        </w:rPr>
        <w:t>».</w:t>
      </w:r>
    </w:p>
    <w:p>
      <w:pPr>
        <w:pStyle w:val="Normal"/>
        <w:spacing w:lineRule="exact" w:line="360"/>
        <w:ind w:right="25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Угловского городского поселения              А.В.Стекольников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 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00.00.2016 № 00</w:t>
      </w:r>
    </w:p>
    <w:p>
      <w:pPr>
        <w:pStyle w:val="Normal"/>
        <w:spacing w:lineRule="exact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 муниципальной услуги</w:t>
      </w:r>
    </w:p>
    <w:p>
      <w:pPr>
        <w:pStyle w:val="Normal"/>
        <w:shd w:fill="FFFFFF" w:val="clear"/>
        <w:spacing w:lineRule="exact" w:line="30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Предоставление разрешения на отклонение от предельных параметров разрешенного строительства, реконструкции </w:t>
      </w:r>
    </w:p>
    <w:p>
      <w:pPr>
        <w:pStyle w:val="Normal"/>
        <w:shd w:fill="FFFFFF" w:val="clear"/>
        <w:spacing w:lineRule="exact" w:line="30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ов капитального строительства»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exact" w:line="300"/>
        <w:ind w:firstLine="708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 Предмет регулирования административного регламента 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 разработан в целях повышения качества и доступности результатов предоставления муниципальной услуги  по предоставлению разрешения на отклонение от предельных параметров разрешенного строительства, реконструкции объектов капитального строительства (далее - муниципальная услуга), создания комфортных условий для получателей муниципальной  услуги (далее - заявители) , и определяет  порядок, сроки и последовательность административных процедур (действий)  Администрации  Угловского городского поселения  (далее - Администрация) по подготовке и выдач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регулирования административного регламента являются отношения, возникающие между  заявителями и Администрацией,  связанные  с оптимизацией и доступностью муниципальной услуги по выдаче разрешения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 заявителей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ителями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на  предоставление муниципальной услуги  являются</w:t>
      </w:r>
      <w:r>
        <w:rPr>
          <w:rFonts w:cs="Times New Roman" w:ascii="Times New Roman" w:hAnsi="Times New Roman"/>
          <w:sz w:val="24"/>
          <w:szCs w:val="24"/>
        </w:rPr>
        <w:t xml:space="preserve">  физические или юридические лица –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 – геологические или иные характеристики которых неблагоприятны для застройки, либо их уполномоченные представители, обратившиеся  в  орган, предоставляющий муниципальную услугу, с заявлением о предоставлении муниципальной услуги, выраженным в устной, письменной или электронной форме.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1. Место нахождения Администрации Угловского городского поселения:, Новгородская область, Окуловский район, р.п..Угловка, ул.Центральная, д.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ул.Центральная, д.9, пос.Угловка, Окуловский район, Новгородская область, 17436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фик работы</w:t>
      </w:r>
      <w:r>
        <w:rPr>
          <w:rStyle w:val="StrongEmphasis"/>
          <w:sz w:val="24"/>
          <w:szCs w:val="24"/>
        </w:rPr>
        <w:t xml:space="preserve"> Администрации Угловского городского поселения по предоставлению муниципальной услуги</w:t>
      </w:r>
      <w:r>
        <w:rPr>
          <w:sz w:val="24"/>
          <w:szCs w:val="24"/>
        </w:rPr>
        <w:t xml:space="preserve">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равочные телеф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ы (факсы) для справок о порядк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ы 8 (81657)26-124 (телеф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8 (81657)26-114 (телефон/факс)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  <w:t>адрес интернет-сайта Администрации муниципального района:</w:t>
      </w:r>
      <w:r>
        <w:rPr>
          <w:color w:val="0000FF"/>
          <w:sz w:val="24"/>
          <w:szCs w:val="24"/>
          <w:lang w:val="en-US"/>
        </w:rPr>
        <w:t>http</w:t>
      </w:r>
      <w:r>
        <w:rPr>
          <w:color w:val="0000FF"/>
          <w:sz w:val="24"/>
          <w:szCs w:val="24"/>
        </w:rPr>
        <w:t>://</w:t>
      </w:r>
      <w:r>
        <w:rPr>
          <w:color w:val="0000FF"/>
          <w:sz w:val="24"/>
          <w:szCs w:val="24"/>
          <w:lang w:val="en-US"/>
        </w:rPr>
        <w:t>okulad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/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  <w:t xml:space="preserve">Адрес электронной почты: </w:t>
      </w:r>
      <w:r>
        <w:rPr>
          <w:color w:val="0000FF"/>
          <w:sz w:val="24"/>
          <w:szCs w:val="24"/>
          <w:lang w:val="en-US"/>
        </w:rPr>
        <w:t>admugl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yandex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ab/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интернет-сайта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glovk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, факсимильной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редством электронной связи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очтовой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 официальном сайте </w:t>
      </w:r>
      <w:r>
        <w:rPr>
          <w:iCs/>
          <w:sz w:val="24"/>
          <w:szCs w:val="24"/>
        </w:rPr>
        <w:t>Администрации Угловского городского поселения;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цессе предоставления муниципальной услуги орган местного самоуправления осуществляется  взаимодействие с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Управлением Федеральной службы государственной регистрации, кадастра и картографии по Новгородской област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4"/>
          <w:szCs w:val="24"/>
        </w:rPr>
        <w:t>Межрайонной инспекцией Федеральной налоговой службы № 2 по Новгородской области (далее МИФНС № 1);</w:t>
      </w:r>
    </w:p>
    <w:p>
      <w:pPr>
        <w:pStyle w:val="Normal"/>
        <w:spacing w:lineRule="atLeast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редствами массовой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Администрации Уг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4. Информирование по вопросам предоставления муниципальной услуги предоставляются ответственному специалисту Администрации,  обеспечивающему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есто нахожд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права заявителя на предоставление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я документов, необходимых для выдачи Реш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ени приема заявителя и выдачи документов</w:t>
      </w:r>
      <w:r>
        <w:rPr>
          <w:rFonts w:eastAsia="Arial Unicode MS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Администрации;</w:t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 электронной почты </w:t>
      </w:r>
      <w:r>
        <w:rPr>
          <w:iCs/>
          <w:sz w:val="24"/>
          <w:szCs w:val="24"/>
        </w:rPr>
        <w:t>Администрации;</w:t>
      </w:r>
    </w:p>
    <w:p>
      <w:pPr>
        <w:pStyle w:val="Normal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права заявителя на предоставление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я документов, необходимых для выдач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и приема заявителя и выдачи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а на обжалование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ая информация о деятельности Администрации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3.6. Информирование (консультирование) осуществляется специалистами Администрации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6.1. Индивидуальное устное информирование осуществляется специалистами Администрации при обращении заявителей за информацией лично или по телефону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существляющий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существляющий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существляющего информирование, заявителю для разъясн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вете на телефонные звонки специалист, осуществляющий информирование, должен назвать фамилию, имя, отчество, занимаемую должность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Администрации.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1"/>
        <w:rPr/>
      </w:pPr>
      <w:r>
        <w:rPr>
          <w:b/>
          <w:bCs/>
          <w:sz w:val="24"/>
          <w:szCs w:val="24"/>
        </w:rPr>
        <w:t xml:space="preserve">2.1.  Наименование </w:t>
      </w:r>
      <w:r>
        <w:rPr>
          <w:b/>
          <w:sz w:val="24"/>
          <w:szCs w:val="24"/>
        </w:rPr>
        <w:t>муниципальной</w:t>
      </w:r>
      <w:r>
        <w:rPr>
          <w:b/>
          <w:bCs/>
          <w:sz w:val="24"/>
          <w:szCs w:val="24"/>
        </w:rPr>
        <w:t xml:space="preserve"> услуги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exact" w:line="3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firstLine="709"/>
        <w:rPr/>
      </w:pPr>
      <w:r>
        <w:rPr>
          <w:b/>
          <w:sz w:val="24"/>
          <w:szCs w:val="24"/>
        </w:rPr>
        <w:t>2.2.  Наименование органа местного самоуправления, предоставляющего муниципальную услугу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Предоставление муниципальной услуги осуществляет: Администрация Угловского городского поселения (далее Администрация) в лице  специалис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МФЦ по месту жительства заявителя - в части приема и (или) выдачи документов на предоставление муниципальной услуги (при условии заключения соглашений о взаимодействии с МФЦ)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2.Информация о должностных лицах ответственных за предоставление муниципальной услуги, размещается на информационном стенде Администраци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2.3. В процессе предоставления муниципальной услуги Администрация взаимодействует с: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Федеральным бюджетным учреждением «Кадастровая палата» по Новгородской области»;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городской области (Управление Росеестра по Новгородской области)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- Государственным областным автономным  учреждением «Многофункциональный центр предоставления государственных и муниципальных услуг» отдел  Окуловского муниципального района;  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Style15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городским филиалом Федерального Государственного унитарного предприятия «Ростехинвентаризация – Федеральное БТИ» Окуловским производственным участком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Style15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ановление Администрации: </w:t>
      </w:r>
    </w:p>
    <w:p>
      <w:pPr>
        <w:pStyle w:val="Style15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о п</w:t>
      </w:r>
      <w:r>
        <w:rPr>
          <w:rFonts w:cs="Times New Roman" w:ascii="Times New Roman" w:hAnsi="Times New Roman"/>
          <w:sz w:val="24"/>
          <w:szCs w:val="24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5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б отказе в предоставлении </w:t>
      </w:r>
      <w:r>
        <w:rPr>
          <w:rFonts w:cs="Times New Roman" w:ascii="Times New Roman" w:hAnsi="Times New Roman"/>
          <w:sz w:val="24"/>
          <w:szCs w:val="24"/>
        </w:rPr>
        <w:t>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widowControl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Style15"/>
        <w:spacing w:lineRule="exact" w:line="30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1. Максимальный срок предоставления муниципальной услуги – 60 дней со дня представления документов, обязанность по представлению которых в соответствии с пунктом 2.6.1 настоящего Административного регламента возложена на заявител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bCs/>
          <w:sz w:val="24"/>
          <w:szCs w:val="24"/>
        </w:rPr>
        <w:t xml:space="preserve">2.5. </w:t>
      </w: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>Предоставление муниципальной услуги осуществляется в соответствии с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exact" w:line="300"/>
              <w:ind w:right="-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Градостроительным Кодексом Российской Федераци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exact" w:line="30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едеральным законом  от 06 октября 2003 года № 131-ФЗ  «Об общих принципах организации местного самоуправления 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exact" w:line="30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Федеральным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ом от 27 июля 2010 года № 210-ФЗ «Об организации предоставления государственных и муниципальных услуг»;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exact" w:line="30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02 мая 2006 года № 59-ФЗ «О порядке рассмотрения обращений граждан Российской Федерации»;</w:t>
            </w:r>
          </w:p>
          <w:p>
            <w:pPr>
              <w:pStyle w:val="TextBody"/>
              <w:spacing w:lineRule="exact" w:line="30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24 ноября 1995 года № 181-ФЗ «О социальной защите инвалидов в Российской Федераци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Уставом Угловского городского поселения, утвержденным решением Совета депутатов Угловского городского поселения от 17.01.2011 № 27 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Окуловского муниципального района, Угловского город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709"/>
              <w:jc w:val="both"/>
              <w:outlineLvl w:val="2"/>
              <w:rPr/>
            </w:pPr>
            <w:r>
              <w:rPr>
                <w:sz w:val="24"/>
                <w:szCs w:val="24"/>
              </w:rPr>
              <w:t>Правилами землепользования и застройки Угловского городского поселения, утвержденными решением Совета депутатов Окуловского городского поселения от 30.12.2011 №75;</w:t>
            </w:r>
          </w:p>
          <w:p>
            <w:pPr>
              <w:pStyle w:val="Normal"/>
              <w:widowControl w:val="false"/>
              <w:spacing w:lineRule="exact" w:line="30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Положением о порядке организации и проведения публичных слушаний по вопросам градостроительной деятельности на территории Угловского городского поселения, утвержденных Советом депутатов Угловского городского поселения от 22.02.2007 №41.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5"/>
              <w:tabs>
                <w:tab w:val="clear" w:pos="720"/>
                <w:tab w:val="left" w:pos="567" w:leader="none"/>
              </w:tabs>
              <w:spacing w:lineRule="exact" w:line="3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TextBody"/>
              <w:snapToGrid w:val="false"/>
              <w:spacing w:lineRule="exact" w:line="3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</w:t>
      </w:r>
      <w:r>
        <w:rPr>
          <w:rFonts w:cs="Times New Roman" w:ascii="Times New Roman" w:hAnsi="Times New Roman"/>
          <w:b/>
          <w:sz w:val="24"/>
          <w:szCs w:val="24"/>
        </w:rPr>
        <w:t>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ь или его уполномоченный представитель самостоятельно представляют  следующие документы: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bookmarkStart w:id="0" w:name="sub_100311"/>
      <w:bookmarkEnd w:id="0"/>
      <w:r>
        <w:rPr>
          <w:sz w:val="24"/>
          <w:szCs w:val="24"/>
        </w:rPr>
        <w:t xml:space="preserve">1) заявление о 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редоставлении разрешения на отклонение от предельных параметров разрешенного строительства, реконструкции объектов капитального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строительства по примерной форме (Приложение № 1 к настоящему Административному регламенту);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скизный проект строительства (реконструкции) объекта капитального строительства.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bookmarkStart w:id="1" w:name="sub_100311"/>
      <w:bookmarkEnd w:id="1"/>
      <w:r>
        <w:rPr>
          <w:sz w:val="24"/>
          <w:szCs w:val="24"/>
        </w:rPr>
        <w:t>3) копия правоустанавливающих документов на земельный участок, в случае если право не зарегистрировано в Едином государственном реестре прав  на недвижимое имущество и  сделок с ним (далее  - ЕГРП);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копия правоустанавливающих документов на объект недвижимости, в случае если право не зарегистрировано в ЕГРП.</w:t>
      </w:r>
    </w:p>
    <w:p>
      <w:pPr>
        <w:pStyle w:val="Normal"/>
        <w:numPr>
          <w:ilvl w:val="0"/>
          <w:numId w:val="0"/>
        </w:numPr>
        <w:spacing w:lineRule="exact" w:line="300"/>
        <w:ind w:firstLine="567"/>
        <w:jc w:val="both"/>
        <w:outlineLvl w:val="1"/>
        <w:rPr/>
      </w:pPr>
      <w:r>
        <w:rPr>
          <w:sz w:val="24"/>
          <w:szCs w:val="24"/>
        </w:rPr>
        <w:t>2.6.2. Документы (их копии или содержащиеся в них 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 взаимодействия:</w:t>
      </w:r>
    </w:p>
    <w:p>
      <w:pPr>
        <w:pStyle w:val="ConsPlusNormal1"/>
        <w:spacing w:lineRule="exact" w:line="3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ческие условия подключения к сетям инженерно-технического обеспечения;</w:t>
      </w:r>
    </w:p>
    <w:p>
      <w:pPr>
        <w:pStyle w:val="ConsPlusNormal1"/>
        <w:spacing w:lineRule="exact" w:line="3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ю о правообладателях земельных участков, имеющих общие границы с земельным участком, применительно к которому запрашивается данное разрешение; о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 о правообладателях помещений, являющихся частью объектов капитального строительства, применительно к которым запрашивается данное разрешение (выписка из Единого государственного реестра прав на недвижимое имущество и сделок с ним);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ыписка из ЕГРП на земельный участок;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писка из ЕГРП на объект недвижимости;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копия технического  паспорта на объект недвижимости.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адастровый паспорт (выписка) на земельный участок.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Верность копий документов, прилагаемых к заявлению, должна быть засвидетельствована специалистом при приеме документов при наличии подлинников либо заверены нотариально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В случае если заявителем или его законным представителем, обратившимся за предоставлением муниципальной услуги, не были по собственной инициативе представлены документы, указанные в </w:t>
      </w:r>
      <w:hyperlink w:anchor="Par1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Административного регламента, они могут быть получены путем запроса, в том числе межведомственного, в органы и организации, в распоряжении которых находится необходимая информация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5. При наличии технической возможности заявление и документы, указанные в настоящем подразделе, могут быть представлены заявителем в форме электронных документов с использованием сети «Интернет», включая Портал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6.Запрещается требовать от заявителя документы и информацию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7. Непредставление заявителем документов, указанных в </w:t>
      </w:r>
      <w:hyperlink w:anchor="Par1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spacing w:lineRule="exact" w:line="3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Исчерпывающий перечень оснований для отказа в  предоставлении муниципальной услуги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В предоставлении муниципальной услуги отказывается по основаниям: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тупление письменного заявления об отказе от предоставления муниципальной услуги;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едставление документов, указанных в пункте 2.6.1 настоящего Административного регламента;</w:t>
      </w:r>
    </w:p>
    <w:p>
      <w:pPr>
        <w:pStyle w:val="Normal"/>
        <w:widowControl w:val="false"/>
        <w:spacing w:lineRule="exact" w:line="30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явление несоответствий в представленных документах или предоставление заявителем неполной либо недостоверной информации в заявлении, по которой невозможно получить сведения по каналам межведомственного взаимодействия;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ответствие вида использования земельного участка или объекта капитального строительства утвержденным документам территориального планирования, планировки территории;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несоответствие предполагаемого вида использования земельного участка или объекта капитального строительства видам использования недвижимости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лепользования и застройки Угловского городского поселения.</w:t>
      </w:r>
    </w:p>
    <w:p>
      <w:pPr>
        <w:pStyle w:val="Style15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Размер платы, взимаемой с заявителя при предоставлении муниципальной услуги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  предоставляется на бесплатной основе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несет физическое или юридическое лицо, заинтересованное в предоставлении муниципальной услуги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Максимальный срок ожидания в очереди при подаче запроса о предоставлении  муниципальной услуги и при получении результата предоставления муниципальной услуги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 подаче  запроса  о предоставлении муниципальной услуги и при получении результата предоставления муниципальной услуги  составляет не более 15 минут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ConsPlusNormal1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1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Портал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1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Emphasis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12.1. Рабочие кабинеты Администрации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2.12.3. Требования к размещению мест ожид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5.4. Ожидание приема заявителями осуществляется в здании </w:t>
      </w:r>
      <w:r>
        <w:rPr>
          <w:rStyle w:val="StrongEmphasis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в специально  выделенных  для этих целей помещениях или в приемной руководителей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2.5. Места ожидания и предоставления муниципальной услуги оборудуются: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ми пожаротуш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ми напольными и (или) настенными вешалками  для верхней одежд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льями, кресельными секциями для отдыха посетителей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лами (стойками) для оформления документов, которые обеспечиваются бумагой, ручк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2.6. Прием заявителей руководителями и уполномоченными лицами  </w:t>
      </w:r>
      <w:r>
        <w:rPr>
          <w:rStyle w:val="StrongEmphasis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 осуществляется в рабочих кабинетах руководителей и уполномоченных  лиц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мещение оснащаются табличками с указанием фамилии, имени, отчества  и должности  лица,  осуществляющего пр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7. Место для приема заявителя должно быть оснащено  стулом, иметь место для письма и раскладки докум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12.8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2.9.  Требования к местам исполнения муниципальной услуги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здании, в котором исполняется муниципальная функция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Помещения, в которых исполняется муниципальная функция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13.</w:t>
      </w:r>
      <w:r>
        <w:rPr>
          <w:rStyle w:val="Emphasis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Показатели доступности  и качества муниципальной услуги</w:t>
      </w:r>
    </w:p>
    <w:p>
      <w:pPr>
        <w:pStyle w:val="21"/>
        <w:spacing w:lineRule="atLeast" w:line="340"/>
        <w:ind w:firstLine="709"/>
        <w:rPr/>
      </w:pPr>
      <w:r>
        <w:rPr>
          <w:rStyle w:val="StrongEmphasis"/>
          <w:b/>
          <w:bCs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13.1. Показателем качества и доступности муниципальной услуги 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3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spacing w:lineRule="atLeast" w:line="3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административного регламента предоставления муниципальной услуг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 xml:space="preserve">наличие информации об оказании муниципальной услуги в средствах массовой информации, общедоступных местах, на стендах в Администрации Угловского городского поселения. </w:t>
      </w:r>
    </w:p>
    <w:p>
      <w:pPr>
        <w:pStyle w:val="Normal"/>
        <w:numPr>
          <w:ilvl w:val="0"/>
          <w:numId w:val="0"/>
        </w:numPr>
        <w:spacing w:lineRule="atLeast" w:line="340"/>
        <w:ind w:firstLine="709"/>
        <w:jc w:val="both"/>
        <w:outlineLvl w:val="2"/>
        <w:rPr/>
      </w:pPr>
      <w:r>
        <w:rPr>
          <w:sz w:val="24"/>
          <w:szCs w:val="24"/>
        </w:rPr>
        <w:t xml:space="preserve">2.13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spacing w:lineRule="atLeast" w:line="340"/>
        <w:ind w:firstLine="709"/>
        <w:jc w:val="both"/>
        <w:outlineLvl w:val="2"/>
        <w:rPr/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1"/>
        <w:spacing w:lineRule="atLeast" w:line="3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обоснованных жалоб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4"/>
          <w:szCs w:val="24"/>
        </w:rPr>
        <w:t>регистрация, учет и анализ жалоб и обращении в Администрации Угловского городского поселения.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        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2.14.</w:t>
      </w:r>
      <w:r>
        <w:rPr>
          <w:rStyle w:val="Emphasis"/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и  особенности предоставления муниципальной услуги в электронной форм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/>
      </w:pPr>
      <w:r>
        <w:rPr>
          <w:rStyle w:val="InternetLink"/>
          <w:color w:val="000000"/>
          <w:sz w:val="24"/>
          <w:szCs w:val="24"/>
        </w:rPr>
        <w:t>2.14.1. Организация предоставления муниципальной услуги также  осуществляется на базе  государственного областного автономного  учреждения «Многофункциональный центр предоставления государственных и муниципальных услуг» отдел Окуловского муниципального района  (далее -МФЦ),  на основании  соглаше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МФЦ: Новгородская область, г.Окуловка, ул.Кирова, д.9.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МФЦ: 174350, Новгородская область, г.Окуловка, ул.Кирова, д.9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jc w:val="both"/>
        <w:rPr/>
      </w:pPr>
      <w:r>
        <w:rPr>
          <w:sz w:val="24"/>
          <w:szCs w:val="24"/>
        </w:rPr>
        <w:tab/>
        <w:t xml:space="preserve">Приём  заинтересованных лиц по вопросам предоставления муниципальной услуги специалистами МФЦ осуществляется в соответствии с регламентом работы МФЦ.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очные телефоны: 8 (816-57) 21-216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Адрес сайта в сети «Интернет»: </w:t>
      </w:r>
      <w:hyperlink r:id="rId6">
        <w:r>
          <w:rPr>
            <w:rStyle w:val="InternetLink"/>
            <w:b/>
            <w:color w:val="000000"/>
            <w:sz w:val="24"/>
            <w:szCs w:val="24"/>
          </w:rPr>
          <w:t>http:</w:t>
        </w:r>
        <w:r>
          <w:rPr>
            <w:rStyle w:val="InternetLink"/>
            <w:color w:val="000000"/>
            <w:sz w:val="24"/>
            <w:szCs w:val="24"/>
          </w:rPr>
          <w:t>//</w:t>
        </w:r>
        <w:r>
          <w:rPr>
            <w:rStyle w:val="InternetLink"/>
            <w:sz w:val="24"/>
            <w:szCs w:val="24"/>
          </w:rPr>
          <w:t xml:space="preserve"> www.okuladm.ru</w:t>
        </w:r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ruzdev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2.14.2. Информирование заинтересованных лиц по вопросам  предоставления муниципальной услуги осуществляется бесплатно.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 xml:space="preserve">         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2.14.3. Заявителям предоставляется возможность для предварительной записи на прием к специалисту Администрации.  Предварительная запись осуществляется заявителем при личном обращении или с использованием средств почтовой, телефонной связи и электронной почты. При предварительной записи заявитель сообщает свои персональные данные, и желаемое время посещения. Заявителю сообщается дата и время приема.</w:t>
      </w:r>
    </w:p>
    <w:p>
      <w:pPr>
        <w:pStyle w:val="Normal"/>
        <w:widowControl w:val="false"/>
        <w:spacing w:lineRule="atLeast" w:line="340"/>
        <w:jc w:val="both"/>
        <w:rPr>
          <w:bCs/>
          <w:sz w:val="24"/>
          <w:szCs w:val="24"/>
        </w:rPr>
      </w:pPr>
      <w:r>
        <w:rPr>
          <w:rStyle w:val="StrongEmphasis"/>
          <w:b w:val="false"/>
          <w:bCs/>
          <w:sz w:val="24"/>
          <w:szCs w:val="24"/>
        </w:rPr>
        <w:t xml:space="preserve">        </w:t>
      </w:r>
      <w:r>
        <w:rPr>
          <w:rStyle w:val="StrongEmphasis"/>
          <w:b w:val="false"/>
          <w:bCs/>
          <w:sz w:val="24"/>
          <w:szCs w:val="24"/>
        </w:rPr>
        <w:t xml:space="preserve">2.14.4. </w:t>
      </w:r>
      <w:r>
        <w:rPr>
          <w:sz w:val="24"/>
          <w:szCs w:val="24"/>
        </w:rPr>
        <w:t>Прием и регистрация заявления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ConsPlusNormal1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StrongEmphasis"/>
          <w:bCs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b/>
          <w:sz w:val="24"/>
          <w:szCs w:val="24"/>
        </w:rPr>
        <w:tab/>
        <w:t xml:space="preserve">3.1. Последовательность административных действий (процедур)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firstLine="720"/>
        <w:jc w:val="both"/>
        <w:outlineLvl w:val="2"/>
        <w:rPr/>
      </w:pPr>
      <w:r>
        <w:rPr>
          <w:sz w:val="24"/>
          <w:szCs w:val="24"/>
        </w:rPr>
        <w:t>Предоставление муниципальной услуг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прием  и регистрация зая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4"/>
          <w:szCs w:val="24"/>
        </w:rPr>
        <w:t xml:space="preserve">3) направление сообщений о проведении публичных слушаний по вопросу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  </w:t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sz w:val="24"/>
          <w:szCs w:val="24"/>
        </w:rPr>
        <w:t xml:space="preserve">4) проведение публичных слушаний по вопросу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4"/>
          <w:szCs w:val="24"/>
        </w:rPr>
        <w:t>5) подготовка комиссией по землепользованию и застройке Администрации Угловского городского поселения (далее – Комиссия) рекомендаций о п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sz w:val="24"/>
          <w:szCs w:val="24"/>
        </w:rPr>
        <w:t>6) принятие решения Администрацией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ей 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административных процедур при предоставлении муниципальной услуги отражена в </w:t>
      </w:r>
      <w:hyperlink w:anchor="Par3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№ 2 к настоящему Административному регламенту)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spacing w:lineRule="exact" w:line="300"/>
        <w:ind w:firstLine="709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3.2. Прием и регистрация заявления </w:t>
      </w:r>
    </w:p>
    <w:p>
      <w:pPr>
        <w:pStyle w:val="Normal"/>
        <w:spacing w:lineRule="exact" w:line="300"/>
        <w:ind w:firstLine="709"/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>3.2.1.  Основанием для начала исполнения  административной процедуры является обращение заявителя  непосредственно в Администрацию Угловского городского поселения  или МФЦ с заявлением о</w:t>
      </w:r>
      <w:r>
        <w:rPr>
          <w:bCs/>
          <w:sz w:val="24"/>
          <w:szCs w:val="24"/>
        </w:rPr>
        <w:t xml:space="preserve"> п</w:t>
      </w:r>
      <w:r>
        <w:rPr>
          <w:sz w:val="24"/>
          <w:szCs w:val="24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заявление). Заявления  от граждан, поступившие в МФЦ, регистрируются  в книге учета заявлений о</w:t>
      </w:r>
      <w:r>
        <w:rPr>
          <w:bCs/>
          <w:sz w:val="24"/>
          <w:szCs w:val="24"/>
        </w:rPr>
        <w:t xml:space="preserve"> п</w:t>
      </w:r>
      <w:r>
        <w:rPr>
          <w:sz w:val="24"/>
          <w:szCs w:val="24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 в  соответствии с регламентом работы МФЦ и направляются в Администрацию в день их поступлени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 начинает исчисляться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с момента поступления заявления в Администрацию в случае непосредственного обращения заявителя в Администрацию городского поселения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момента поступления заявления в МФЦ, в случае обращения за предоставлением муниципальной услуги через МФЦ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3.2.2. Специалист  Администрации, ответственный за приём  и регистрацию заявлений, вносит в установленном порядке в журнал регистрации запись о приеме заявления: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орядковый номер записи;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дату приема;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 данные о заявителе (ФИО или наименование юридического лица, адрес, контактный телефон, e-mail (при наличии);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цель обращения заявител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– 15 минут на одного заявител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3.2.3. Специалист, ответственный за прием и регистрацию  заявлений, в порядке делопроизводства передает заявление и документы, представленные заявителем, Главе Угловского городского поселения для рассмотрения и  направления специалисту для исполнени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– в день приема и регистрации заявлени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. Результат  административной  процедуры - зарегистрированное заявление с приложенными к нему документами.</w:t>
      </w:r>
    </w:p>
    <w:p>
      <w:pPr>
        <w:pStyle w:val="ConsPlusNormal1"/>
        <w:widowControl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Рассмотрение заявления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3.3.1. Основанием для начала исполнения административной процедуры является поступление заявления от заявителя  со всеми приложенными документами  Главе для наложения резолюци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3.3.2.  Глава налагает  резолюцию на  заявление и направляет заявление с резолюцией специалисту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3. Специалист направляет заявление  заявителя  со всеми приложенными документами в Комиссию для рассмотрения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4. Председатель или заместитель председателя Комиссии 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Российской Федерации и настоящим Административным регламентом, а именно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    правильность заполнения заявления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наличие документов, указанных в пункте 2.6.1. настоящего Административного регламента, и их соответствие требованиям, установленным федеральными законами и настоящим Административным регламент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2) проверяет соответствие представленных документов следующим требования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7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 случае отсутствия документов, указанных в пункте 2.6.2. настоящего Административного регламента, которые подлежат предоставлению в рамках межведомственного информационного взаимодействия, секретарь Комиссии, ответственный за предоставление муниципальной услуги, направляет межведомственные запросы в органы (организации), участвующие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– 5 календарных дня со дня поступления заявления к секретарю Комиссии, ответственному за предоставление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8. Органы, участвующие в межведомственном взаимодействии, в срок не позднее 5 календарных дней, со дня получения соответствующего межведомственного запроса, направляют в Комиссию ответы на полученные запрос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9. После получения ответов на межведомственные запросы, специалист Комиссии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или отсутствие оснований для предоставления муниципальной услуги ил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4"/>
          <w:szCs w:val="24"/>
        </w:rPr>
        <w:t>3.3.10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3.11. Максимальный срок выполнения действий- 12 календарных дней со дня поступления заявления к специалисту Комиссии, ответственному за предоставление муниципальной услуги.</w:t>
      </w:r>
    </w:p>
    <w:p>
      <w:pPr>
        <w:pStyle w:val="Style15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4. Направление сообщений о проведении публичных слушаний по вопросу 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редоставления  разрешения на отклонение от предельных параметров разрешенного строительства, реконструкции объектов капиталь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 </w:t>
      </w:r>
    </w:p>
    <w:p>
      <w:pPr>
        <w:pStyle w:val="Style15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.4.1. Основанием для начала административной процедуры </w:t>
      </w:r>
      <w:r>
        <w:rPr>
          <w:rFonts w:cs="Times New Roman" w:ascii="Times New Roman" w:hAnsi="Times New Roman"/>
          <w:sz w:val="24"/>
          <w:szCs w:val="24"/>
        </w:rPr>
        <w:t>является поступление документов, полученных в рамках межведомственного взаимодействия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3.4.2. При назначении публичных слушаний специалист Комиссии готовит сообщение о назначении публичных слушаний, в котором содержится следующая информация: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предмете обсуждаемого вопроса с указанием адреса, где планируется осуществление градостроительной деятельности;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- о дате, времени и месте проведения публичных слушаний, а также о времени и месте предварительного ознакомления с информацией по обсуждаемому вопросу.</w:t>
      </w:r>
    </w:p>
    <w:p>
      <w:pPr>
        <w:pStyle w:val="Normal"/>
        <w:spacing w:lineRule="exact" w:line="300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4.3. Сообщение о проведении публичных слушаний подлежит опубликованию в бюллетене "Официальный вестник Угловского городского поселения" и размещению  на официальном сайте Администрации Угловского городского поселения в сети «Интернет»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 xml:space="preserve">3.4.4. Участники публичных слушаний по вопросу о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едоставления разрешения на отклонение от предельных параметров разрешенного строительства, реконструкции объектов капитального строительства вправе представить в Комиссию свои предложения и замечания, касающиеся указанного вопроса, для включения их в протокол  публичных слушаний, не позднее чем за 1  день до даты проведения публичных слушаний.</w:t>
      </w:r>
    </w:p>
    <w:p>
      <w:pPr>
        <w:pStyle w:val="Normal"/>
        <w:numPr>
          <w:ilvl w:val="0"/>
          <w:numId w:val="0"/>
        </w:numPr>
        <w:spacing w:lineRule="exact" w:line="300"/>
        <w:ind w:firstLine="567"/>
        <w:jc w:val="both"/>
        <w:outlineLvl w:val="2"/>
        <w:rPr/>
      </w:pPr>
      <w:r>
        <w:rPr>
          <w:sz w:val="24"/>
          <w:szCs w:val="24"/>
        </w:rPr>
        <w:t xml:space="preserve">3.4.5. Результат административной процедуры – опубликование сообщения о проведении публичных слушаний по вопросу </w:t>
      </w:r>
      <w:r>
        <w:rPr>
          <w:bCs/>
          <w:sz w:val="24"/>
          <w:szCs w:val="24"/>
        </w:rPr>
        <w:t xml:space="preserve"> п</w:t>
      </w:r>
      <w:r>
        <w:rPr>
          <w:sz w:val="24"/>
          <w:szCs w:val="24"/>
        </w:rPr>
        <w:t>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5"/>
        <w:tabs>
          <w:tab w:val="left" w:pos="72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.4.6. </w:t>
      </w: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й процедуры 5 (пять)  дней со дня поступления заявления. </w:t>
      </w:r>
    </w:p>
    <w:p>
      <w:pPr>
        <w:pStyle w:val="Style15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 Проведение публичных слушаний по вопросу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3.5.1. Основанием для начала исполнения административной процедуры - является публикация в официальном печатном издании  бюллетене  "Официальный вестник Угловского городского поселения" информационного сообщения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3.5.2.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- не более одного месяца.</w:t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После окончания публичных слушаний специалист Комиссии  составляет в двух экземплярах протокол публичных слушаний с учетом предложений и замечаний, поступивших от участников публичных слушаний. Максимальный срок исполнения составляет 3 дня со дня окончания публичных слушаний.</w:t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Не позднее следующего дня с момента составления протокола публичных слушаний специалист Комиссии готовит заключение о результатах публичных слушаний.</w:t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5.5. Заключение о предоставлении либо об отказе в предоставлении   разрешения на отклонение от предельных параметров разрешенного строительства, реконструкции объектов капитального строительства подлежит опубликованию в бюллетене "Официальный вестник Угловского городского поселения" и размещению  на официальном сайте Администрации Угловского городского поселения в сети «Интернет»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2"/>
        <w:rPr/>
      </w:pPr>
      <w:r>
        <w:rPr>
          <w:sz w:val="24"/>
          <w:szCs w:val="24"/>
        </w:rPr>
        <w:t xml:space="preserve">3.5.6. Результат административной процедуры - опубликование  заключения Комиссии о </w:t>
      </w:r>
      <w:r>
        <w:rPr>
          <w:bCs/>
          <w:sz w:val="24"/>
          <w:szCs w:val="24"/>
        </w:rPr>
        <w:t xml:space="preserve"> п</w:t>
      </w:r>
      <w:r>
        <w:rPr>
          <w:sz w:val="24"/>
          <w:szCs w:val="24"/>
        </w:rPr>
        <w:t xml:space="preserve">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7. Максимальный срок выполнения административной процедуры – 1 (один) месяц с момента опубликования постановления о проведении публичных слушаний.</w:t>
      </w:r>
    </w:p>
    <w:p>
      <w:pPr>
        <w:pStyle w:val="Style15"/>
        <w:tabs>
          <w:tab w:val="left" w:pos="72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6 Подготовка Комиссией рекомендаций  о п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Spacing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 Основанием для начала исполнения административной процедур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опубликование в бюллетене "Официальный вестник Угловского городского поселения" и размещение  на официальном сайте Администрации Угловского городского поселения в сети «Интернет» заключения Комиссии о результатах публичных слушаний.</w:t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При положительных результатах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Комиссия осуществляет подготовку рекомендаций о предоставлении такого разрешения, а при отрицательных результатах публичных слушаний - рекоменд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с указанием причин принятого решения.</w:t>
      </w:r>
    </w:p>
    <w:p>
      <w:pPr>
        <w:pStyle w:val="NoSpacing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Рекомендация Комиссии о п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 направляется Главе  Угловского городского поселения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4. Результатом административной процедуры являются  рекомендации Комиссии о предоставлении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Максимальный срок выполнения административной процедуры – 3 (три)  дня с момента опубликования заключения.</w:t>
      </w:r>
    </w:p>
    <w:p>
      <w:pPr>
        <w:pStyle w:val="Normal"/>
        <w:widowControl w:val="false"/>
        <w:spacing w:lineRule="exact" w:line="3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7. Принятие решения Администрацией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 заявителю</w:t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1. Основанием для начала исполнения административной процедур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получение рекомендаций и заключения Комиссии  Главой  Угловского городского поселения.</w:t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Глава в течение трех  дней со дня поступления рекомендаций от Комиссии принимает решение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7.3. Решение Главы оформляется постановлением Администрации.</w:t>
      </w:r>
    </w:p>
    <w:p>
      <w:pPr>
        <w:pStyle w:val="Style15"/>
        <w:tabs>
          <w:tab w:val="left" w:pos="72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7.4. Постановление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публикованию в бюллетене "Официальный вестник Угловского городского поселения" и размещению  на официальном сайте Администрации Угловского городского поселения в сети «Интернет».</w:t>
      </w:r>
    </w:p>
    <w:p>
      <w:pPr>
        <w:pStyle w:val="Style15"/>
        <w:tabs>
          <w:tab w:val="left" w:pos="720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Специалист Администрации  направляет копию постанов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 заявителю.</w:t>
      </w:r>
    </w:p>
    <w:p>
      <w:pPr>
        <w:pStyle w:val="Normal"/>
        <w:widowControl w:val="false"/>
        <w:spacing w:lineRule="exact" w:line="300"/>
        <w:ind w:firstLine="540"/>
        <w:jc w:val="both"/>
        <w:rPr/>
      </w:pPr>
      <w:r>
        <w:rPr>
          <w:sz w:val="24"/>
          <w:szCs w:val="24"/>
        </w:rPr>
        <w:t>3.7.6. Результатом административной процедуры является выдача заявителю  постановления Администрации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7. Максимальный срок исполнения составляет 7 (семь) дней.</w:t>
      </w:r>
    </w:p>
    <w:p>
      <w:pPr>
        <w:pStyle w:val="Normal"/>
        <w:widowControl w:val="false"/>
        <w:spacing w:lineRule="exact" w:line="3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орядок осуществления текущего контроля за соблюдением и исполнением ответственными лицами положений настоящего 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Текущий контроль за соблюдением последовательности административных процедур по предоставлению муниципальной услуги, определенных настоящим Административным регламентом, осуществляется Главой администрации, согласно настоящего Административного регламента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ичность проведения проверок носит плановый(осуществляется 1 раз в год) и внеплановый характер (по конкретному обращению заявителя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Контроль за полнотой и качеством предоставления муниципальной услуги осуществляется на основании обращений граждан в целях выявления и устранения нарушений прав заявителей, рассмотрения обращений, принятия решений и подготовки ответов на их обращения, содержащих жалобы на действия (бездействия</w:t>
      </w:r>
      <w:r>
        <w:rPr>
          <w:sz w:val="24"/>
          <w:szCs w:val="24"/>
        </w:rPr>
        <w:t>) специалиста, должностного лица, работников Администрации,  а также проверки исполнения положений настоящего Административного регламента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рке могут рассматриваться все вопросы, связанные с предоставлением муниципальной услуги, или отдельные вопросы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, ответственный за предоставление муниципальной услуги,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 Персональная ответственность специалист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spacing w:before="0" w:after="12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 должностных лиц,  муниципальных служащих</w:t>
      </w:r>
      <w:r>
        <w:rPr>
          <w:sz w:val="24"/>
          <w:szCs w:val="24"/>
        </w:rPr>
        <w:tab/>
      </w:r>
    </w:p>
    <w:p>
      <w:pPr>
        <w:pStyle w:val="Normal"/>
        <w:spacing w:lineRule="exact" w:line="300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300"/>
        <w:ind w:firstLine="708"/>
        <w:rPr>
          <w:sz w:val="24"/>
          <w:szCs w:val="24"/>
        </w:rPr>
      </w:pPr>
      <w:r>
        <w:rPr>
          <w:sz w:val="24"/>
          <w:szCs w:val="24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exact" w:line="300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5.2. Общие требования к порядку подачи и рассмотрения жалобы</w:t>
      </w:r>
    </w:p>
    <w:p>
      <w:pPr>
        <w:pStyle w:val="Normal"/>
        <w:spacing w:lineRule="exact" w:line="300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5.2.1. Порядок подачи жалобы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и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через МФЦ, с использованием сети "Интернет", официального сайта органа, предоставляющего муниципальную услугу, Портала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2.2. Содержание жалобы: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2) фамилия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 которым должен быть направлен ответ заявителю;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exact" w:line="30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2.3. Уполномоченные на рассмотрение жалобы должностные лиц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 дней со дня ее регистрац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4. Результат рассмотрения жалобы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spacing w:lineRule="exact" w:line="300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казывается в удовлетворении жалобы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2.5. Порядок информирования заявителя о результатах рассмотрения жалобы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3. Обжалование решения по жалобе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3.1.  Положения Федерального закона от 27 июля 2010года № 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услуг, не распространяется на отношения, регулируемые Федеральным законом от 02 мая 2006 года № 59-ФЗ «О порядке рассмотрения обращения граждан Российской Федерации»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явитель вправе обжаловать решения, принятые в ходе предоставления услуги, действия (бездействие) должностных лиц в судебном порядке.</w:t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ельных параметров разрешенног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 объект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"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комиссию по землепользованию и застройк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Угловского город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заявителя - физ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наименование заявителя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заявителя - юридического лица и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жительства заявителя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27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ЯВЛЕНИЕ от _____________ N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предоставлении разрешения на отклонение от предельных параметр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решенного строительства, реконструкции объектов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(сим)   предоставить   разрешение   на  отклонение  от  преде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ов  разрешенного строительства, реконструкции объектов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   на    земельном    участке    с    кадастровым    номер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:12:____________________:______________ площадью __________________ кв. 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место нахождения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в территориальной зоне 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 (реконструкции)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______________________________  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 ФИО заявителя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24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разрешения на отклон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ельных параметров разрешенног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 объект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строительства"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497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406336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457200"/>
                          <a:chOff x="0" y="0"/>
                          <a:chExt cx="40633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22320"/>
                            <a:ext cx="39974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 и регистрация заявления от заявителя в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Угловского городского посе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9pt;width:319.95pt;height:36pt" coordorigin="1800,138" coordsize="6399,720">
                <v:roundrect id="shape_0" fillcolor="white" stroked="t" o:allowincell="f" style="position:absolute;left:1800;top:138;width:639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0;top:173;width:6294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 и регистрация заявления от заявителя в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Угловского город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43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8370</wp:posOffset>
                </wp:positionH>
                <wp:positionV relativeFrom="paragraph">
                  <wp:posOffset>15240</wp:posOffset>
                </wp:positionV>
                <wp:extent cx="4114800" cy="762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762120"/>
                          <a:chOff x="0" y="0"/>
                          <a:chExt cx="411480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76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6360"/>
                            <a:ext cx="40482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смотрение заявления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pt;margin-top:1.2pt;width:324pt;height:60pt" coordorigin="1462,24" coordsize="6480,1200">
                <v:roundrect id="shape_0" fillcolor="white" stroked="t" o:allowincell="f" style="position:absolute;left:1462;top:24;width:6479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513;top:81;width:6374;height:10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смотрение заявления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pt" to="243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2170</wp:posOffset>
                </wp:positionH>
                <wp:positionV relativeFrom="paragraph">
                  <wp:posOffset>210820</wp:posOffset>
                </wp:positionV>
                <wp:extent cx="4686300" cy="17970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797120"/>
                          <a:chOff x="0" y="0"/>
                          <a:chExt cx="4686480" cy="17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179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87120"/>
                            <a:ext cx="4610160" cy="162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сообщений о проведении публичных слушаний по вопрос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й, являющихся частью объекта капитального строительства, применительно к которому запрашивается данное разреш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16.6pt;width:369pt;height:141.5pt" coordorigin="1342,332" coordsize="7380,2830">
                <v:roundrect id="shape_0" fillcolor="white" stroked="t" o:allowincell="f" style="position:absolute;left:1342;top:332;width:7379;height:282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01;top:469;width:7259;height:25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сообщений о проведении публичных слушаний по вопрос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оставления  разрешения на отклонение от предельных параметров разрешенного строительства, реконструкции объектов капитального строитель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й, являющихся частью объекта капитального строительства, применительно к которому запрашивается данное раз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4570</wp:posOffset>
                </wp:positionH>
                <wp:positionV relativeFrom="paragraph">
                  <wp:posOffset>6350</wp:posOffset>
                </wp:positionV>
                <wp:extent cx="4229100" cy="4800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80240"/>
                          <a:chOff x="0" y="0"/>
                          <a:chExt cx="422928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3040"/>
                            <a:ext cx="416052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0.5pt;width:333pt;height:37.8pt" coordorigin="1582,10" coordsize="6660,756">
                <v:roundrect id="shape_0" fillcolor="white" stroked="t" o:allowincell="f" style="position:absolute;left:1582;top:10;width:665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34;top:46;width:6551;height:6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200025</wp:posOffset>
                </wp:positionV>
                <wp:extent cx="0" cy="1219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75pt" to="243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1970</wp:posOffset>
                </wp:positionH>
                <wp:positionV relativeFrom="paragraph">
                  <wp:posOffset>75565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5.95pt" to="241.1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770</wp:posOffset>
                </wp:positionH>
                <wp:positionV relativeFrom="paragraph">
                  <wp:posOffset>23495</wp:posOffset>
                </wp:positionV>
                <wp:extent cx="4063365" cy="751205"/>
                <wp:effectExtent l="5715" t="622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751320"/>
                          <a:chOff x="0" y="0"/>
                          <a:chExt cx="4063320" cy="75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75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6360"/>
                            <a:ext cx="399744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публичных слушаний по вопрос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оставления  разрешения на отклонение от предельных параметров разреше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троительства, реконструкции объектов капиталь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.85pt;width:319.95pt;height:59.15pt" coordorigin="1702,37" coordsize="6399,1183">
                <v:roundrect id="shape_0" fillcolor="white" stroked="t" o:allowincell="f" style="position:absolute;left:1702;top:37;width:6398;height:118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52;top:94;width:6294;height:10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публичных слушаний по вопрос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оставления  разрешения на отклонение от предельных параметров разреше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строительства, реконструкции объектов капиталь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1970</wp:posOffset>
                </wp:positionH>
                <wp:positionV relativeFrom="paragraph">
                  <wp:posOffset>95885</wp:posOffset>
                </wp:positionV>
                <wp:extent cx="0" cy="1219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7.55pt" to="241.1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70</wp:posOffset>
                </wp:positionH>
                <wp:positionV relativeFrom="paragraph">
                  <wp:posOffset>43815</wp:posOffset>
                </wp:positionV>
                <wp:extent cx="4876800" cy="8108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810720"/>
                          <a:chOff x="0" y="0"/>
                          <a:chExt cx="48769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6920" cy="81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39240"/>
                            <a:ext cx="47973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омиссией рекомендаций о предоставлении или об отказе в предоставлении разрешения на отклонение от предельных параметров разрешенн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троительства, реконструкции объектов капитальн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3.45pt;width:384pt;height:63.85pt" coordorigin="742,69" coordsize="7680,1277">
                <v:roundrect id="shape_0" fillcolor="white" stroked="t" o:allowincell="f" style="position:absolute;left:742;top:69;width:7679;height:127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03;top:131;width:7554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омиссией рекомендаций о предоставлении или об отказе в предоставлении разрешения на отклонение от предельных параметров разрешенн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строительства, реконструкции объектов капитальн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95885</wp:posOffset>
                </wp:positionV>
                <wp:extent cx="0" cy="1219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5pt" to="243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5770</wp:posOffset>
                </wp:positionH>
                <wp:positionV relativeFrom="paragraph">
                  <wp:posOffset>46355</wp:posOffset>
                </wp:positionV>
                <wp:extent cx="0" cy="1219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3.65pt" to="235.1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6550</wp:posOffset>
                </wp:positionH>
                <wp:positionV relativeFrom="paragraph">
                  <wp:posOffset>6350</wp:posOffset>
                </wp:positionV>
                <wp:extent cx="6567805" cy="18573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840" cy="1857240"/>
                          <a:chOff x="0" y="0"/>
                          <a:chExt cx="6567840" cy="18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7840" cy="185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89640"/>
                            <a:ext cx="6461640" cy="167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 Администрацией Угловского городского поселения 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и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pt;margin-top:0.5pt;width:517.15pt;height:146.25pt" coordorigin="-530,10" coordsize="10343,2925">
                <v:roundrect id="shape_0" fillcolor="white" stroked="t" o:allowincell="f" style="position:absolute;left:-530;top:10;width:10342;height:29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446;top:151;width:10175;height:26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 Администрацией Угловского городского поселения 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выдача постановления Администрации Угловского городского поселения о предоставлении разрешения или об отказе в предоставлении разрешения на отклонение от предельных параметров разрешенного строительства, реконструкции объекто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915035</wp:posOffset>
                </wp:positionV>
                <wp:extent cx="4311650" cy="450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720" cy="45000"/>
                          <a:chOff x="0" y="0"/>
                          <a:chExt cx="4311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1720" cy="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800"/>
                            <a:ext cx="4241880" cy="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2.05pt;width:339.5pt;height:3.55pt" coordorigin="1800,1441" coordsize="6790,71">
                <v:roundrect id="shape_0" fillcolor="white" stroked="t" o:allowincell="f" style="position:absolute;left:1800;top:1441;width:6789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5;top:1444;width:6679;height:6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92450</wp:posOffset>
                </wp:positionH>
                <wp:positionV relativeFrom="paragraph">
                  <wp:posOffset>60325</wp:posOffset>
                </wp:positionV>
                <wp:extent cx="0" cy="1219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.75pt" to="243.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3">
    <w:name w:val=" Знак Знак3"/>
    <w:basedOn w:val="Style9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9"/>
    <w:rPr>
      <w:rFonts w:cs="Times New Roman"/>
      <w:color w:val="0066CC"/>
      <w:u w:val="single"/>
    </w:rPr>
  </w:style>
  <w:style w:type="character" w:styleId="Emphasis">
    <w:name w:val="Emphasis"/>
    <w:basedOn w:val="Style9"/>
    <w:qFormat/>
    <w:rPr>
      <w:rFonts w:cs="Times New Roman"/>
      <w:i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 Знак Знак2"/>
    <w:basedOn w:val="Style9"/>
    <w:qFormat/>
    <w:rPr>
      <w:rFonts w:cs="Times New Roman"/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basedOn w:val="Style9"/>
    <w:qFormat/>
    <w:rPr>
      <w:rFonts w:cs="Times New Roman"/>
      <w:sz w:val="28"/>
      <w:szCs w:val="28"/>
      <w:lang w:val="ru-RU" w:bidi="ar-SA"/>
    </w:rPr>
  </w:style>
  <w:style w:type="character" w:styleId="BodyTextIndentChar">
    <w:name w:val="Body Text Indent Char"/>
    <w:basedOn w:val="Style9"/>
    <w:qFormat/>
    <w:rPr>
      <w:rFonts w:cs="Times New Roman"/>
      <w:sz w:val="24"/>
      <w:szCs w:val="24"/>
    </w:rPr>
  </w:style>
  <w:style w:type="character" w:styleId="HTMLPreformattedChar">
    <w:name w:val="HTML Preformatted Char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true"/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cs="Courier New"/>
    </w:rPr>
  </w:style>
  <w:style w:type="paragraph" w:styleId="4">
    <w:name w:val="Знак Знак4"/>
    <w:basedOn w:val="Normal"/>
    <w:qFormat/>
    <w:pPr>
      <w:autoSpaceDE w:val="true"/>
      <w:spacing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www.uglovkaadm.ru" TargetMode="External"/><Relationship Id="rId4" Type="http://schemas.openxmlformats.org/officeDocument/2006/relationships/hyperlink" Target="consultantplus://offline/ref=50EC971DED1881D85DD209E7634F22EC19F31F7928EFD8DBCCC982D995ADB8908A60EBC3ACAC7FBAm2T1F" TargetMode="External"/><Relationship Id="rId5" Type="http://schemas.openxmlformats.org/officeDocument/2006/relationships/hyperlink" Target="consultantplus://offline/ref=5928DA76C88CA3903200FF877446358840A10D2218D0F2CA477D3D6352B0FEAAAA744157C0A48EA30634F4T1WDN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Gruzdeva.mfc@yandex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33:00Z</dcterms:created>
  <dc:creator>Володько</dc:creator>
  <dc:description/>
  <cp:keywords/>
  <dc:language>en-US</dc:language>
  <cp:lastModifiedBy>Звонарёва</cp:lastModifiedBy>
  <cp:lastPrinted>2016-10-20T09:25:00Z</cp:lastPrinted>
  <dcterms:modified xsi:type="dcterms:W3CDTF">2016-10-20T07:08:00Z</dcterms:modified>
  <cp:revision>10</cp:revision>
  <dc:subject/>
  <dc:title/>
</cp:coreProperties>
</file>