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     ПРОЕКТ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/>
      </w:pPr>
      <w:r>
        <w:rPr>
          <w:sz w:val="28"/>
          <w:szCs w:val="28"/>
        </w:rPr>
        <w:t xml:space="preserve">№ 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 и урегулированию конфликта интересов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  с  Федеральным   законом   от   25   декабря   2008   года 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73-ФЗ «О противодействии коррупции», Указом Президента Российской Федерации от 1 июля 2010 года № 821 «О комиссиях по соблюдению требований к служебному поведению федеральных  государственных служащих и урегулированию конфликта  интересов», </w:t>
      </w:r>
      <w:r>
        <w:rPr>
          <w:bCs/>
          <w:sz w:val="28"/>
          <w:szCs w:val="28"/>
        </w:rPr>
        <w:t>Указом Президента Российской Федерации от 23 июня 2014 года №453 «О внесении изменений в некоторые акты Президента Российской Федерации по вопросам противодействия корруп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тьёй 14.1  Федерального  закона   от 2 марта 2007 года № 25-ФЗ «О муниципальной службе в Российской Федерации», частью 1 статьи 3 Федерального закона от 03 декабря  2012 года № 230-ФЗ «О контроле за соответствием расходов лиц, замещающих государственные должности, и иных лиц их доходам»,   Постановлением  Правительства  Российской  Федерации   от 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8 сентября 2010 года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 которых устанавливается нормативными правовыми актами Российской Федерации, в течении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, Администрация Угловского городского поселения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ab/>
        <w:t>1. Образовать комиссию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, и урегулированию конфликта интересов и утвердить её прилагаемый состав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дить прилагаемое Положение о комиссии по соблюдению требований к служебному поведению муниципальных служащих, замещающих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>должности муниципальной службы в Администрации Угловского городского поселения  и урегулированию конфликта интересов.</w:t>
      </w:r>
    </w:p>
    <w:p>
      <w:pPr>
        <w:pStyle w:val="Normal"/>
        <w:widowControl w:val="false"/>
        <w:spacing w:lineRule="atLeast" w:line="360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рилагаемый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я обращений и заявлений в</w:t>
      </w:r>
      <w:r>
        <w:rPr>
          <w:sz w:val="28"/>
        </w:rPr>
        <w:t xml:space="preserve"> комиссию по соблюдению требований к служебному поведению муниципальных служащих, замещающих должности муниципальной службы в Администрации </w:t>
      </w:r>
      <w:r>
        <w:rPr>
          <w:sz w:val="28"/>
          <w:szCs w:val="28"/>
        </w:rPr>
        <w:t xml:space="preserve">Угловского городского поселения </w:t>
      </w:r>
      <w:r>
        <w:rPr>
          <w:sz w:val="28"/>
        </w:rPr>
        <w:t xml:space="preserve"> и урегулированию конфликта интересов.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постановление Администрации Угловского городского поселения  от 09.04.2014   № 84  «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»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>5. Опубликовать постановление в газете «Окуловский вестник» и разместить на официальном сайте Администрации Угловского городского поселения в информационно-телекоммуникационной сети  Интернет.</w:t>
      </w:r>
    </w:p>
    <w:p>
      <w:pPr>
        <w:pStyle w:val="21"/>
        <w:spacing w:lineRule="atLeast" w:line="360"/>
        <w:ind w:right="-5" w:hanging="0"/>
        <w:rPr/>
      </w:pPr>
      <w:r>
        <w:rPr/>
        <w:t xml:space="preserve">         </w:t>
      </w:r>
      <w:r>
        <w:rPr>
          <w:b/>
        </w:rPr>
        <w:t xml:space="preserve">  </w:t>
      </w:r>
    </w:p>
    <w:p>
      <w:pPr>
        <w:pStyle w:val="TextBody"/>
        <w:widowControl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  <w:t>Глава городского поселения                                       И.В.Домахин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tabs>
          <w:tab w:val="clear" w:pos="708"/>
          <w:tab w:val="right" w:pos="9802" w:leader="none"/>
        </w:tabs>
        <w:spacing w:lineRule="exact" w:line="24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right" w:pos="9802" w:leader="none"/>
        </w:tabs>
        <w:spacing w:lineRule="exact" w:line="24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гловского городского поселения          от   №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по 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98" w:after="0"/>
        <w:ind w:left="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льникова Ю.В. – заместитель Главы администрации Угловского городского поселения, председатель комиссии</w:t>
      </w:r>
    </w:p>
    <w:p>
      <w:pPr>
        <w:pStyle w:val="Normal"/>
        <w:shd w:fill="FFFFFF" w:val="clear"/>
        <w:spacing w:before="221" w:after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ифанова О.Н. -   главный специалист, главный бухгалтер Администрации </w:t>
      </w:r>
      <w:r>
        <w:rPr>
          <w:color w:val="000000"/>
          <w:spacing w:val="-10"/>
          <w:sz w:val="28"/>
          <w:szCs w:val="28"/>
        </w:rPr>
        <w:t xml:space="preserve">Угловского городского </w:t>
      </w:r>
      <w:r>
        <w:rPr>
          <w:color w:val="000000"/>
          <w:spacing w:val="11"/>
          <w:sz w:val="28"/>
          <w:szCs w:val="28"/>
        </w:rPr>
        <w:t>поселе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заместитель председателя </w:t>
      </w:r>
      <w:r>
        <w:rPr>
          <w:color w:val="000000"/>
          <w:spacing w:val="23"/>
          <w:w w:val="81"/>
          <w:sz w:val="28"/>
          <w:szCs w:val="28"/>
        </w:rPr>
        <w:t>комиссии</w:t>
      </w:r>
    </w:p>
    <w:p>
      <w:pPr>
        <w:pStyle w:val="Normal"/>
        <w:shd w:fill="FFFFFF" w:val="clear"/>
        <w:spacing w:before="230" w:after="0"/>
        <w:ind w:right="-6" w:firstLine="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ванова М.Н. -  специалист 1 категории Администрации Угловского городского поселения, секретарь комиссии</w:t>
      </w:r>
    </w:p>
    <w:p>
      <w:pPr>
        <w:pStyle w:val="Normal"/>
        <w:shd w:fill="FFFFFF" w:val="clear"/>
        <w:spacing w:before="235" w:after="0"/>
        <w:ind w:right="-6" w:firstLine="20"/>
        <w:jc w:val="both"/>
        <w:rPr/>
      </w:pPr>
      <w:r>
        <w:rPr>
          <w:color w:val="000000"/>
          <w:spacing w:val="-2"/>
          <w:sz w:val="28"/>
          <w:szCs w:val="28"/>
        </w:rPr>
        <w:t xml:space="preserve">Лапина Т.О. -  специалист 1 категории Администрации Угловского </w:t>
      </w:r>
      <w:r>
        <w:rPr>
          <w:color w:val="000000"/>
          <w:spacing w:val="-18"/>
          <w:sz w:val="28"/>
          <w:szCs w:val="28"/>
        </w:rPr>
        <w:t xml:space="preserve">городского </w:t>
      </w:r>
      <w:r>
        <w:rPr>
          <w:color w:val="000000"/>
          <w:spacing w:val="5"/>
          <w:sz w:val="28"/>
          <w:szCs w:val="28"/>
        </w:rPr>
        <w:t>поселе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чле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комиссии</w:t>
      </w:r>
    </w:p>
    <w:p>
      <w:pPr>
        <w:pStyle w:val="Normal"/>
        <w:shd w:fill="FFFFFF" w:val="clear"/>
        <w:spacing w:before="235" w:after="0"/>
        <w:ind w:right="-6" w:firstLine="2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айцева С.В. – управляющая делами Администрации Окуловского муниципального района</w:t>
      </w:r>
    </w:p>
    <w:p>
      <w:pPr>
        <w:pStyle w:val="Normal"/>
        <w:shd w:fill="FFFFFF" w:val="clear"/>
        <w:spacing w:before="235" w:after="0"/>
        <w:ind w:right="-6" w:firstLine="2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Представитель Общественного Совета Угловского городского поселения (1 человек) – (по согласованию)</w:t>
      </w:r>
    </w:p>
    <w:p>
      <w:pPr>
        <w:pStyle w:val="Normal"/>
        <w:jc w:val="both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Представители </w:t>
      </w:r>
      <w:r>
        <w:rPr>
          <w:sz w:val="28"/>
          <w:szCs w:val="28"/>
        </w:rPr>
        <w:t>научных организации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 (2 человека)  – (по согласованию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 Администрации Угловского городского поселения</w:t>
      </w:r>
    </w:p>
    <w:p>
      <w:pPr>
        <w:pStyle w:val="Normal"/>
        <w:widowControl w:val="false"/>
        <w:spacing w:lineRule="exact" w:line="24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№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sz w:val="28"/>
          <w:szCs w:val="28"/>
        </w:rPr>
        <w:t>о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ab/>
        <w:t xml:space="preserve">1. Настоящее положение определяет Порядок формирования и деятельность комиссии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 (далее - Положение), которое разработано в соответствии с Федеральными законами от 25 декабря 2008 года № 273-ФЗ «О противодействии коррупции», от 02 марта 2007 года № 25-ФЗ «О муниципальной службе в Российской Федерации», от 03 декабря   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1 июля 2010 года № 821 «О комиссиях по соблюдению требований к служебному поведению федеральных  государственных служащих и урегулированию конфликта интересов»,   </w:t>
      </w:r>
      <w:r>
        <w:rPr>
          <w:bCs/>
          <w:sz w:val="28"/>
          <w:szCs w:val="28"/>
        </w:rPr>
        <w:t>Указом Президента Российской Федерации от 23 июня 2014 года №453 «О внесении изменений в некоторые акты Президента Российской Федерации по вопросам противодействия коррупции»,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   Правительства     Российской    Федерации   от 08 сентября 2010 года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 которых устанавливается нормативными правовыми актами Российской Федерации, в течении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миссия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 (далее- Комиссия) рассматривает вопросы, связанные с соблюдением требований к служебному поведению и (или) требований по урегулированию конфликта интересов в отношении муниципальных служащих, замещающих должности муниципальной службы в Администрации Угловского городского поселения  и её  отраслевых органах (далее- муниципальные служащие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иными нормативными правовыми актами Российской Федерации, настоящим Положением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ab/>
        <w:t>4. Основной задачей комиссии является содействие Администрации Угловского городского посел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 в обеспечении соблюдения 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ab/>
        <w:t>б) в осуществлении мер по предупреждению коррупции в Администрации Угловского городского поселения, её отраслевых органа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В заседаниях комиссии с правом совещательного голоса участвуют: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ab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Угловского городского поселения 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б) другие муниципальные служащие, замещающие должности муниципальной службы в Администрации Угловского городского поселения, специалисты, которые могут дать пояснения по вопросам  муниципальной службы и вопросам, рассматриваемым комиссией; 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7. Заседание комиссии считается правомочным, если на нём присутствует  не менее  2/3 от общего числа членов комиссии. Проведение заседания с участием только членов комиссии, замещающих должности муниципальной службы в Администрации Угловского городского поселения, недопустим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При возникновении прямой или косвенной личной заинтересованност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 заседания за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Основаниями для проведения заседания Комиссии являютс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а) представление представителем нанимателя в соответствии с 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Угловского городского поселения и соблюдения муниципальными служащими  требований к служебному поведению  материалов проверки, свидетельствующих: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представлении муниципальным служащим недостоверных  или неполных сведений, предусмотренных подпунктом «а» пункта 1 Положения о проверке достоверности и полноты сведе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о несоблюдении гражданами, замещавшими должность муниципальной службы в Администрации Угловского городского поселения запрета на замещение на условиях трудового договора должности  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 управлению этой организацией входили в его должностные (служебные) обязанности, до истечения двух лет со дня увольнения  с муниципальной служб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 поступившее в Администрацию Угловского городского поселен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обращение гражданина, замещавшего в Администрации Угловского городского поселения должность муниципальной службы, включенную в перечень должностей, утверждённый  правовым актом Администрации Угловского городского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 управлению этой организацией входили в его должностные (служебные) обязанности, до истечения двух лет со дня увольнения  с муниципальной служб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е муниципального служащего о невозможности по объективным причинам представля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явление муниципального служащего о невозможности по объективным причинам представлять сведения соответствия  расходов лиц  замещающих должности муниципальной службы Администрации Угловского городского поселения, включенных в Перечень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в) представление представителя нанимателя или любого члена Комиссии, касающееся обеспечения соблюдения муниципальным служащим требований к служебному поведению и (или)  требований об урегулировании конфликта интересов либо осуществления в Администрации Угловского городского поселения мер по предупреждению коррупции;</w:t>
      </w:r>
    </w:p>
    <w:p>
      <w:pPr>
        <w:pStyle w:val="2"/>
        <w:spacing w:lineRule="atLeast" w:line="360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г</w:t>
      </w:r>
      <w:r>
        <w:rPr>
          <w:sz w:val="28"/>
          <w:szCs w:val="28"/>
        </w:rPr>
        <w:t xml:space="preserve">) </w:t>
      </w:r>
      <w:r>
        <w:rPr>
          <w:b w:val="false"/>
          <w:sz w:val="28"/>
          <w:szCs w:val="28"/>
        </w:rPr>
        <w:t>представление представителем нанимателя материалов проверки, свидетельствующих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 предоставлении муниципальным служащим недостоверных или неполных сведений, предусмотренных частью 1 статьи 3 Федерального закона от 3 декабря    2012 года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2"/>
        <w:spacing w:lineRule="atLeast" w:line="360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д)    представление  представителя нанимателя о поступившем  сообщении работодателя о намерении  заключить трудовой   договор с гражданином, замещавшим должность муниципальной службы, включенную в Перечень должностей муниципальной службы Администрации Угловского городского поселения, после увольнения с которых, гражданин должен соблюдать ограничения при заключении им трудового договора;</w:t>
      </w:r>
    </w:p>
    <w:p>
      <w:pPr>
        <w:pStyle w:val="2"/>
        <w:spacing w:lineRule="atLeast" w:line="360"/>
        <w:ind w:firstLine="720"/>
        <w:rPr/>
      </w:pPr>
      <w:r>
        <w:rPr>
          <w:b w:val="false"/>
        </w:rPr>
        <w:t>е)</w:t>
      </w:r>
      <w:r>
        <w:rPr/>
        <w:t xml:space="preserve"> </w:t>
      </w:r>
      <w:r>
        <w:rPr>
          <w:b w:val="false"/>
          <w:sz w:val="28"/>
          <w:szCs w:val="28"/>
        </w:rPr>
        <w:t>представление  представителя нанимателя о  непоступлении письменной информации от работодателя в течение 10 дней с даты заключения трудового договора или гражданско-правового договора стоимостью более 100,0 тыс.рублей в месяц с гражданином, замещавшим должности муниципальной службы в Администрации Угловского городского поселения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  отдельные функции по  управлению этой организацией входили в его должностные (служебные) обязанности 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ж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представление представителя нанимателя о поступившем в соответствии с частью 4 статьи 12 Федерального закона от 25 декабря 2008 года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73-ФЗ «О противодействии коррупции» уведомлении коммерческой или некоммерческой организации о заключении с гражданином, замещавшим должность муниципальной службы в Администрации Угловского городского поселения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е в трудовые или гражданско-правовые 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2"/>
        <w:spacing w:lineRule="atLeast" w:line="360"/>
        <w:ind w:firstLine="720"/>
        <w:rPr/>
      </w:pPr>
      <w:r>
        <w:rPr>
          <w:b w:val="false"/>
          <w:sz w:val="28"/>
          <w:szCs w:val="28"/>
        </w:rPr>
        <w:t>з) представление  представителя нанимателя о  поступлении письменной информации от работодателя в течение 10 дней с даты заключения трудового договора или гражданско-правового договора стоимостью более 100,0 тыс.рублей в месяц с гражданином, замещавшим должности муниципальной службы в Администрации Угловского городского поселения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  отдельные функции по  управлению этой организацией входили в его должностные (служебные) обязанности ;</w:t>
      </w:r>
    </w:p>
    <w:p>
      <w:pPr>
        <w:pStyle w:val="2"/>
        <w:spacing w:lineRule="atLeast" w:line="360"/>
        <w:rPr/>
      </w:pPr>
      <w:r>
        <w:rPr/>
        <w:t xml:space="preserve"> </w:t>
      </w:r>
      <w:r>
        <w:rPr/>
        <w:tab/>
      </w:r>
      <w:r>
        <w:rPr>
          <w:b w:val="false"/>
          <w:sz w:val="28"/>
          <w:szCs w:val="28"/>
        </w:rPr>
        <w:t>9.1. Информация, указанная в пункте 9 настоящего Положения, должна быть представлена в Комисс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миссия не рассматривает сообщения о преступлениях и административных 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3-дневный срок назначает дату заседания Комиссии. При этом дата заседания комиссии не может быть назначена позднее  семи дней со дня поступления указанной информаци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омиссию, и с результатами её проверк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рассматривает ходатайства о приглашении на заседание комиссии лиц, указанных в подпункте «б» пункта 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2. Заседание комиссии 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в Администрации Угловского городского поселения должность муниципальной службы, включенную в перечень должностей, утверждённый  правовым актом Администрации Угловского городского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 управлению этой организацией входили в его должностные (служебные) обязанности, до истечения двух лет со дня увольнения  с муниципальной службы (далее – гражданин). При наличии письменной просьбы муниципального служащего, или гражданина о 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, или гражданина на заседание Комиссии при отсутствии письменной просьбы муниципального служащего, или гражданина о рассмотрении указанного вопроса без его участия рассмотрение вопроса откладывается. В случае вторичной неявки  муниципального служащего или его представителя, или гражданина без уважительных причин комиссия рассматривает указанный вопрос в отсутствие муниципального служащего, или граждани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На заседании комиссии заслушиваются пояснения муниципального служащего (с его согласия), гражданина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По итогам рассмотрения вопроса, указанного в абзаце второго подпункта «а»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 являются достоверными и полным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установить, что сведения, представляемые муниципальным служащим в соответствии с подпунктом «а» пункта 1 Положения о проверке достоверности и полноты сведений, являются недостоверными и (или) неполны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По итогам рассмотрения вопроса, указанного в абзаце  третьем подпункта «а» пункта 9  настоящего Положения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тавителю нанимателя указать муниципальному служащему на недопустимость нарушений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7. По итогам рассмотрения вопроса, указанного в абзаце четвертом подпункта «а» пункта 9 настоящего Положения комиссия принимает одно из следующих решений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 рублей   на   условиях    гражданско-правового    договора   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тказать гражданину в согласии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и мотивировать свой отказ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По итогам рассмотрения вопроса, указанного в абзаце втором подпункта «б» пункта 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ать гражданину согласие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 рублей   на   условиях    гражданско-правового    договора    (гражданско-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б) отказать гражданину в согласии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и мотивировать свой отказ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По итогам рассмотрения вопроса, указанного в абзаце третьем подпункта «б»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признать, что причина непредставления муниципальным служащим сведений о доходах, об имуществе  и обязательствах имущественного характер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изнать, что причина непредставления муниципальным служащим сведений о доходах, об имуществе  и обязательствах имущественного характера своих супруги (супруга) и несовершеннолетних детей  не является уважительной. В этом случае  комиссия предлага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изнать, что причина непредставления муниципальным служащим сведений о доходах, об имуществе  и обязательствах имущественного характера своих супруги (супруга) и несовершеннолетних детей 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20. По итогам рассмотрения вопроса, указанного в абзаце четвертом подпункта «б» пункта 9 настоящего Положения, комиссия принимает одно из следующих решений: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изнать, что причина непредставления муниципальным служащим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является объективной и уважительной;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изнать, что причина непредставления муниципальным служащим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не является уважительной. В этом случае 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изнать, что причина непредставления муниципальным служащим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21. </w:t>
      </w:r>
      <w:r>
        <w:rPr>
          <w:sz w:val="28"/>
        </w:rPr>
        <w:t>По итогам рассмотрения вопроса, предусмотренного подпунктом «в» пункта 9 настоящего Положения, комиссия принимает соответствующее реш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. По итогам рассмотрения вопроса, указанного в подпункте «г» пункта 9 настоящего Положения, комиссия принимает одно из следующих решений:</w:t>
      </w:r>
    </w:p>
    <w:p>
      <w:pPr>
        <w:pStyle w:val="2"/>
        <w:spacing w:lineRule="atLeast" w:line="36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) признать, что сведения, представленные муниципальным служащим в соответствии с частью 1 статьи 3 Федерального закона от 03 декабря    2012 года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б) признать, что сведения, представленные муниципальным служащим в соответствии с частью 1 статьи 3 Федерального закона от 03 декабря 2012 года №230-ФЗ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представителю нанимател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 По итогам рассмотрения вопроса, указанного в подпункте «д»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ть гражданину согласие на замещение на условиях трудового договора должности в организа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тказать гражданину в согласии на замещение на условиях трудового договора должности в организации  и мотивировать свой отказ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4. </w:t>
      </w:r>
      <w:r>
        <w:rPr>
          <w:sz w:val="28"/>
        </w:rPr>
        <w:t>По итогам рассмотрения вопроса, предусмотренного подпунктом «е» пункта 9 настоящего Положения, комиссия принимает соответствующее реш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5. По итогам рассмотрения вопроса, указанного в подпункте «ж»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ать гражданину согласие на замещение на условиях трудового договора должности в организа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тказать гражданину в согласии на замещение на условиях трудового договора должности в организации  и мотивировать свой отказ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6. </w:t>
      </w:r>
      <w:r>
        <w:rPr>
          <w:sz w:val="28"/>
        </w:rPr>
        <w:t>По итогам рассмотрения вопроса, предусмотренного подпунктом «з» пункта 9 настоящего Положения, комиссия принимает поступившую информацию к свед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7. Решения Комиссии по вопросам, указанным в пункте 9 настоящего Положения, принимаются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8. Решения Комиссии оформляются протоколами, которые подписывают члены Комиссии, принимавшие участие в её заседании. Решения комиссии, за исключением решения, принимаемого по итогам рассмотрения вопроса, указанного в абзаце втором подпункта «б» пункта 9 настоящего Положения, для  представителя нанимателя  носят рекомендательный характер. Решение, принимаемое по итогам рассмотрения вопроса, указанного в абзаце втором подпункта «б» пункта 9 настоящего Положения, носит обязательный характер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9. В протоколе заседания комиссии указываютс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основания для проведения заседания Комиссии, дата поступления информа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результаты голосования членов Комиссии по рассматриваемому вопросу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 решение и обоснование его принят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0. Член Комиссии, несогласный с её решением, вправе в письменной форме изложить своё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1. Копии  протокола заседания Комиссии в 3-дневный срок со дня заседания направляются представителю нанимателя, полностью или в виде выписок из него – муниципальному служащему, (за исключением протокола принимаемого по итогам рассмотрения вопроса, указанного в абзаце втором подпункта «б» пункта 9 настоящего Положения), а также по решению комиссии иным – иным заинтересованным лица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2. Представитель нанимателя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 О рассмотрении рекомендаций Комиссии и принятом решении представитель нанимателя в письменной форме уведомляет Комиссию в  месячный срок со дня поступления к нему протокола заседания Комиссии. Решение представителя нанимателя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3. В случае установления Комиссией  признаков дисциплинарного проступка в действиях (бездействиях) муниципального служащего информац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 этом представляется представителю нанимател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3-дневный срок со дня заседания Комиссии, а при необходимости - немедленн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6. Организационно-техническое  и документационное обеспечение деятельности Комиссии осуществляются заместителем Главы администрации Угловского городского посе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7. Информирование членов Комиссии о вопросах, включенных в повестку дня, о дате, времени и месте  проведения заседания, ознакомление членов Комиссии с материалами, представляемыми для обсуждения на заседании Комиссии осуществляется секретарем Комиссии.   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spacing w:lineRule="exact" w:line="240"/>
        <w:ind w:left="4962" w:hanging="0"/>
        <w:rPr/>
      </w:pPr>
      <w:r>
        <w:rPr>
          <w:sz w:val="28"/>
          <w:szCs w:val="28"/>
        </w:rPr>
        <w:t xml:space="preserve">постановлением Администрации  Угловского городского поселения </w:t>
      </w:r>
    </w:p>
    <w:p>
      <w:pPr>
        <w:pStyle w:val="Normal"/>
        <w:widowControl w:val="false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№                       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sz w:val="28"/>
          <w:szCs w:val="28"/>
        </w:rPr>
        <w:t>поступления обращений и заявлений в</w:t>
      </w:r>
      <w:r>
        <w:rPr>
          <w:b/>
          <w:sz w:val="28"/>
        </w:rPr>
        <w:t xml:space="preserve"> комиссию  </w:t>
      </w:r>
      <w:r>
        <w:rPr>
          <w:b/>
          <w:sz w:val="28"/>
          <w:szCs w:val="28"/>
        </w:rPr>
        <w:t>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 и урегулированию конфликта интересов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Гражданин, замещавший в Администрации Угловского городского поселения должность муниципальной службы, включенную в Перечень должностей муниципальной службы Администрации Угловского городского поселения, утвержденный постановлением Администрации Угловского городского поселения,  представляет в комиссию по соблюдению требований к служебному поведению муниципальных служащих, замещающих должности муниципальной службы в Администрации Угловского городского поселения и урегулированию конфликта интересов Администрации Угловского городского поселения (далее- комиссия) письменное обращение о даче согласия на замещение на условиях трудового договора должности в организации и (или) на выполнение  в данной организации работы ( 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до истечения двух лет со дня увольнения с муниципальной службы (далее обращение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Обращение должно содержа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заявител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именование должности, замещаемой до дня увольнения, с указанием  отраслевого органа, структурного подразделения Администрации Угловского городского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у увольнения с муниципальной служб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намерении замещения на условиях трудового договора должности в организации и (или) о выполнении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 с указанием наименования организации, условий трудового договора, или характера работ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, адрес места жительства заявител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день поступления обращения секретарь комиссии регистрирует его в журнале поступивших обращений и направляет председателю комиссии не позднее рабочего дня, следующего за днём регистрации обращ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Журнал регистрации должен быть прошнурован, и скреплен печатью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дминистрации Угловского городского поселения и  подписью председателя комиссии, листы пронумерова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 указываю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обращ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обращ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.И.О. лица направившего обраще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.И.О. и подпись лица, принявшего обращени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даче обращения председателю комиссии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Муниципальный служащий, замещающий должность муниципальной службы в Администрации Угловского городского поселения в случае  невозможности  по объективным причинам  представить сведения о доходах, об имуществе и обязательствах имущественного характера своих супруги (супруга) и несовершеннолетних детей подает в комиссию письменное заяв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Заявление  должно содерж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муниципального служащег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именование замещаемой должности муниципальной службы, в Администрации Угловского город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писание  причины, по которой муниципальный служащий, замещающий должность муниципальной службы не имеет возможности представить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В день поступления  заявления  секретарь комиссии регистрирует его  в  журнале поступивших заявлений и направляет председателю комиссии не позднее рабочего дня, следующего за днем рег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Журнал регистрации должен быть прошнурован  и скреплен печатью Администрации Угловского городского поселения и подписью председателя комиссии, листы пронумеров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номер зая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поступления зая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.ИО муниципального служащего, замещающего должность муниципальной службы направившего заяв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ИО и подпись лица, принявшего  заяв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ередаче  заявления председателю комиссии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Муниципальный служащий, замещающий должность муниципальной службы в Администрации Угловского городского поселения в случае  невозможности  по объективным причинам  представить сведения 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подает в комиссию письменное заяв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Заявление  должно содерж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муниципального служащего, замещающего должность муниципальной служб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именование замещаемой должности в Администрации Угловского город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писание  причины, по которой муниципальный служащий   не имеет возможности представить сведения о 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В день поступления  заявления  секретарь комиссии регистрирует его  в  журнале поступивших заявлений и направляет председателю комиссии не позднее рабочего дня, следующего за днем рег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Журнал регистрации должен быть прошнурован  и скреплен печатью Администрации Угловского городского поселения и подписью председателя комиссии, листы пронумеров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 указыва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орядковый номер зая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дата поступления зая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Ф.И.О. муниципального служащего, замещающего должность муниципальной службы, направившего заявл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Ф.И.О. и подпись лица, принявшего  заявл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сведения о передаче  заявления председателю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ссии при поступлении к нему обращения, заявления организует его рассмотрение  в соответствии с Положением о комиссии, утвержденным настоящим постановл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hd w:fill="FFFFFF" w:val="clear"/>
        <w:spacing w:lineRule="atLeast" w:line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shd w:fill="FFFFFF" w:val="clear"/>
        <w:spacing w:lineRule="atLeast" w:line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7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56:00Z</dcterms:created>
  <dc:creator>user</dc:creator>
  <dc:description/>
  <cp:keywords/>
  <dc:language>en-US</dc:language>
  <cp:lastModifiedBy>user</cp:lastModifiedBy>
  <cp:lastPrinted>2014-12-08T09:43:00Z</cp:lastPrinted>
  <dcterms:modified xsi:type="dcterms:W3CDTF">2014-12-08T06:43:00Z</dcterms:modified>
  <cp:revision>2</cp:revision>
  <dc:subject/>
  <dc:title>ПОСТАНОВЛЕНИЕ     ПРОЕКТ</dc:title>
</cp:coreProperties>
</file>