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ОЕКТ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Heading2"/>
        <w:rPr/>
      </w:pPr>
      <w:r>
        <w:rPr>
          <w:b/>
        </w:rPr>
        <w:t>Администрация Угловского городского поселения</w:t>
      </w:r>
    </w:p>
    <w:p>
      <w:pPr>
        <w:pStyle w:val="Heading2"/>
        <w:rPr>
          <w:b/>
          <w:b/>
        </w:rPr>
      </w:pPr>
      <w:r>
        <w:rPr>
          <w:b/>
        </w:rPr>
        <w:t>Окуловского муниципального района Нов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№ пос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№18 от 10.03.2010г «Об утверждении Положения о муниципальной служб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гловского городского поселе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 марта 2007 года N 25-ФЗ "О муниципальной службе в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>1. Внести изменения в постановление №18 от 10.03.2010г. «Об утверждении Положения о муниципальной службе Угловского город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Утвердить прилагаемые изменения в Положение о муниципальной службе Угловского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газете «Окуловский вестник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Глава городского поселения    И.В.Домах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ы 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Угл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я в Положение о муниципальной службе Угл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1. Изложить п.3 раздела 3 положения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единства требований к подготовке кадров для муниципальной и гражданской службы и дополнительному профессиональному образова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 раздел 5 положения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«5. Поступление на муниципальную службу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На муниципальную службу вправе поступа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постановлением Администрации Угловского городского поселения «Об утверждении квалификационных требований, необходимых для замещения должностей муниципальной службы Администрации Угловского городского поселения», утвержденным 07.06.2013г №114   , при отсутствии обстоятельств, указанных в </w:t>
      </w:r>
      <w:hyperlink r:id="rId3">
        <w:r>
          <w:rPr>
            <w:rStyle w:val="InternetLink"/>
            <w:color w:val="0000FF"/>
            <w:sz w:val="28"/>
            <w:szCs w:val="28"/>
          </w:rPr>
          <w:t>разделе</w:t>
        </w:r>
      </w:hyperlink>
      <w:r>
        <w:rPr>
          <w:sz w:val="28"/>
          <w:szCs w:val="28"/>
        </w:rPr>
        <w:t xml:space="preserve"> 8  настоящего положения в качестве ограничений, связанных с муниципальной службо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sz w:val="28"/>
          <w:szCs w:val="28"/>
        </w:rPr>
        <w:t>При поступлении на муниципальную службу, а также при ее прохождении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 поступлении на муниципальную службу гражданин предста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аспор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документ об образ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 воинского учета - для военнообязанных и лиц, подлежащих призыву на военн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21"/>
      <w:bookmarkEnd w:id="0"/>
      <w:r>
        <w:rPr>
          <w:sz w:val="28"/>
          <w:szCs w:val="28"/>
        </w:rPr>
        <w:t xml:space="preserve">4. Сведения, представленные в соответствии с настоящим положением гражданином при поступлении на муниципальную службу, могут подвергаться проверке в установленном федеральными законами порядк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случае установления в процессе проверки, предусмотренной </w:t>
      </w:r>
      <w:hyperlink w:anchor="Par21">
        <w:r>
          <w:rPr>
            <w:rStyle w:val="InternetLink"/>
            <w:color w:val="0000FF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го раздела, обстоятельств, препятствующих поступлению гражданина на муниципальную службу, указанный гражданин информируется в письменной форме о причинах отказа в поступлении на муниципальную служ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с учетом особенностей, предусмотренных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тупление гражданина на муниципальную службу оформляется актом представителя нанимателя (работодателя) о назначении на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торонами трудового договора при поступлении на муниципальную службу являются представитель нанимателя (работодатель) и муниципальный служащи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п.п.10 п.1 раздела 6 положения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едставлять в установленном порядке предусмотренные </w:t>
      </w:r>
      <w:hyperlink r:id="rId5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сведения о себе и членах своей семь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п.п.13 п.1 раздела 6 положения  в следующей редакции:</w:t>
      </w:r>
    </w:p>
    <w:p>
      <w:pPr>
        <w:pStyle w:val="Normal"/>
        <w:jc w:val="both"/>
        <w:rPr/>
      </w:pPr>
      <w:r>
        <w:rPr>
          <w:b/>
          <w:sz w:val="28"/>
        </w:rPr>
        <w:t>«</w:t>
      </w:r>
      <w:r>
        <w:rPr>
          <w:sz w:val="28"/>
          <w:szCs w:val="28"/>
        </w:rPr>
        <w:t>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 Изложить п.2 раздела 7 положения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настоящим Федеральным закон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п.п.5 п.1 раздела 8 положения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п.п.9 п.1 раздела 8 положения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непредставления предусмотренных настоящим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,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 сведений или представления заведомо недостоверных или неполных сведений при поступлении на муниципальную служб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п.п.10 п.1 раздела 9 положения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9. Дополнить п.3 раздел 9 положения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ражданин, замещавший должность муниципальной службы, включенную в перечень должностей, установленный нормативными правовыми актами Российской Федерации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</w:t>
      </w:r>
      <w:hyperlink r:id="rId8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авливаемом нормативными правовыми актами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Изложить  п.2 раздела 17 положения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ерсональные данные муниципального служащего подлежат обработке в соответствии с </w:t>
      </w:r>
      <w:hyperlink r:id="rId9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в области персональных данных с особенностями, предусмотренными </w:t>
      </w:r>
      <w:hyperlink r:id="rId10">
        <w:r>
          <w:rPr>
            <w:rStyle w:val="InternetLink"/>
            <w:color w:val="0000FF"/>
            <w:sz w:val="28"/>
            <w:szCs w:val="28"/>
          </w:rPr>
          <w:t>главой 14</w:t>
        </w:r>
      </w:hyperlink>
      <w:r>
        <w:rPr>
          <w:sz w:val="28"/>
          <w:szCs w:val="28"/>
        </w:rPr>
        <w:t xml:space="preserve"> Трудового кодекса Российской Федерац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1. Дополнить положение разделом 2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«21. Стаж муниципальной служ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2"/>
      <w:bookmarkEnd w:id="1"/>
      <w:r>
        <w:rPr>
          <w:sz w:val="28"/>
          <w:szCs w:val="28"/>
        </w:rPr>
        <w:t>1. В стаж (общую продолжительность) муниципальной службы включаются периоды работы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лжностях муниципальной службы (муниципальных должностях муниципальной служб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должност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х должностях Российской Федерации и государственных должностях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лжностях государственной гражданской службы, воинских должностях и должностях правоохранительной службы (государственных должностях государственной служб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ых должностях в соответствии с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орядок исчисления стажа муниципальной службы и зачета в него иных периодов трудовой деятельности помимо указанных в </w:t>
      </w:r>
      <w:hyperlink w:anchor="Par2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раздела устанавливается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. Время работы на должностях муниципальной службы засчитывается в стаж государственной гражданск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2. Дополнить положение разделом 2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«22. Урегулирование конфликта интересов на муниципальной служб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п.п.5 п.1 раздела 8 положения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В случае, если владение лицом, замещающим должность муниципальной службы, ценными бумагами, акция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</w:t>
      </w:r>
      <w:hyperlink r:id="rId11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является правонарушением, влекущим увольнение муниципального служащего, являющегося представителем нанимателя, с муниципальной служб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3. Дополнить положение разделом 2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«23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ind w:firstLine="540"/>
        <w:jc w:val="both"/>
        <w:rPr/>
      </w:pPr>
      <w:bookmarkStart w:id="2" w:name="Par4"/>
      <w:bookmarkEnd w:id="2"/>
      <w:r>
        <w:rPr>
          <w:sz w:val="28"/>
          <w:szCs w:val="28"/>
        </w:rPr>
        <w:t xml:space="preserve"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настоящим положением, Федеральным </w:t>
      </w:r>
      <w:hyperlink r:id="rId1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, налагаются взыскания, предусмотренные </w:t>
      </w:r>
      <w:hyperlink r:id="rId13">
        <w:r>
          <w:rPr>
            <w:rStyle w:val="InternetLink"/>
            <w:color w:val="0000FF"/>
            <w:sz w:val="28"/>
            <w:szCs w:val="28"/>
          </w:rPr>
          <w:t>разделом</w:t>
        </w:r>
      </w:hyperlink>
      <w:r>
        <w:rPr>
          <w:sz w:val="28"/>
          <w:szCs w:val="28"/>
        </w:rPr>
        <w:t xml:space="preserve"> 10 настоящего положения.</w:t>
      </w:r>
    </w:p>
    <w:p>
      <w:pPr>
        <w:pStyle w:val="ConsPlusTitle"/>
        <w:widowControl/>
        <w:jc w:val="both"/>
        <w:rPr/>
      </w:pPr>
      <w:bookmarkStart w:id="3" w:name="Par5"/>
      <w:bookmarkEnd w:id="3"/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2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14">
        <w:r>
          <w:rPr>
            <w:rStyle w:val="InternetLink"/>
            <w:b w:val="false"/>
            <w:color w:val="0000FF"/>
            <w:sz w:val="28"/>
            <w:szCs w:val="28"/>
          </w:rPr>
          <w:t>разделом 22</w:t>
        </w:r>
      </w:hyperlink>
      <w:r>
        <w:rPr>
          <w:b w:val="false"/>
          <w:sz w:val="28"/>
          <w:szCs w:val="28"/>
        </w:rPr>
        <w:t xml:space="preserve"> настоящего положения  и постановлением Администрации Угловского городского поселения №75 от 16.05.2012г «Об утверждении Положения о предоставлении гражданами, претендующими на замещение должностей муниципальной службы  Администрации Угловского городского поселения, и муниципальными служащими Администрации Угловского городского поселения сведений о доходах, об имуществе и обязательствах имущественного характер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зыскания, предусмотренные разделами 10 и 22 настоящего положения  и постановлением Администрации Угловского городского поселения №75 от 16.05.2012г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доклада о результатах проверки, проведенной специалистом кадровой службы Администрации Угловского городского поселения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и применении взысканий, предусмотренных разделами 10 и 22 настоящего положения  и постановлением Администрации Угловского городского поселения №75 от 16.05.2012г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w:anchor="Par4">
        <w:r>
          <w:rPr>
            <w:rStyle w:val="InternetLink"/>
            <w:color w:val="0000FF"/>
            <w:sz w:val="28"/>
            <w:szCs w:val="28"/>
          </w:rPr>
          <w:t>часть 1</w:t>
        </w:r>
      </w:hyperlink>
      <w:r>
        <w:rPr>
          <w:sz w:val="28"/>
          <w:szCs w:val="28"/>
        </w:rPr>
        <w:t xml:space="preserve"> или </w:t>
      </w:r>
      <w:hyperlink w:anchor="Par5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зыскания, предусмотренные разделами 10 и 22 настоящего положения  и постановлением Администрации Угловского городского поселения №75 от 16.05.2012г, применяются в порядке и сроки, которые установлены нормативными правовыми актами субъектов Российской Федерации и (или) муниципальны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99829E88A7634A40A072561149E5DE79F13A9FB0B6CFA1F2E04022C1BADAA2669BA49D97F06DFF9r4AAG" TargetMode="External"/><Relationship Id="rId4" Type="http://schemas.openxmlformats.org/officeDocument/2006/relationships/hyperlink" Target="consultantplus://offline/ref=E99829E88A7634A40A072561149E5DE79F13A9FB056BFA1F2E04022C1BADAA2669BA49D97F06DBF0r4A9G" TargetMode="External"/><Relationship Id="rId5" Type="http://schemas.openxmlformats.org/officeDocument/2006/relationships/hyperlink" Target="consultantplus://offline/ref=84A6D37B3121F0881B2604A0EFC2C054EE5644F130490660FC13858F0C3678276B7A6530ECu5F" TargetMode="External"/><Relationship Id="rId6" Type="http://schemas.openxmlformats.org/officeDocument/2006/relationships/hyperlink" Target="consultantplus://offline/ref=AF174637C8AA40962FCD760DAC6ED058E04C676BF49FE7397ECBB9540821AFE97A65FE2BF51CD2AA40wCF" TargetMode="External"/><Relationship Id="rId7" Type="http://schemas.openxmlformats.org/officeDocument/2006/relationships/hyperlink" Target="consultantplus://offline/ref=AF174637C8AA40962FCD760DAC6ED058E04C696EF39EE7397ECBB9540821AFE97A65FE2B4Fw4F" TargetMode="External"/><Relationship Id="rId8" Type="http://schemas.openxmlformats.org/officeDocument/2006/relationships/hyperlink" Target="consultantplus://offline/ref=9B17B14E941BD42A97FB9F5DEAB44C92129CC9D83F33FA6D40033D5B035C98B3B0D2FA79N80EF" TargetMode="External"/><Relationship Id="rId9" Type="http://schemas.openxmlformats.org/officeDocument/2006/relationships/hyperlink" Target="consultantplus://offline/ref=D156583FEA9BD38413E3C33D4A26E6B78C0FF0283F44C855C1A110573BA6308282A7917B12BA0161KDR7G" TargetMode="External"/><Relationship Id="rId10" Type="http://schemas.openxmlformats.org/officeDocument/2006/relationships/hyperlink" Target="consultantplus://offline/ref=D156583FEA9BD38413E3C33D4A26E6B78C0FF1283243C855C1A110573BA6308282A7917B12BA0761KDR5G" TargetMode="External"/><Relationship Id="rId11" Type="http://schemas.openxmlformats.org/officeDocument/2006/relationships/hyperlink" Target="consultantplus://offline/ref=FCBF49959CDCA5C6A175673B7B29E397063B759A7736E942BD459049D375899E0CF185D547DDC404n0h2J" TargetMode="External"/><Relationship Id="rId12" Type="http://schemas.openxmlformats.org/officeDocument/2006/relationships/hyperlink" Target="consultantplus://offline/ref=4083949847E2813024D43CC6EC15441CA4987A17F2B6DB9B8A202CFF05JCI5G" TargetMode="External"/><Relationship Id="rId13" Type="http://schemas.openxmlformats.org/officeDocument/2006/relationships/hyperlink" Target="consultantplus://offline/ref=4083949847E2813024D43CC6EC15441CA4987412F5B7DB9B8A202CFF05C5501FDA071BA96977236EJDI1G" TargetMode="External"/><Relationship Id="rId14" Type="http://schemas.openxmlformats.org/officeDocument/2006/relationships/hyperlink" Target="consultantplus://offline/ref=4083949847E2813024D43CC6EC15441CA4987412F5B7DB9B8A202CFF05C5501FDA071BA969772364JDI9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48:00Z</dcterms:created>
  <dc:creator>Анна</dc:creator>
  <dc:description/>
  <cp:keywords/>
  <dc:language>en-US</dc:language>
  <cp:lastModifiedBy>Анна</cp:lastModifiedBy>
  <cp:lastPrinted>2013-09-11T18:27:00Z</cp:lastPrinted>
  <dcterms:modified xsi:type="dcterms:W3CDTF">2013-09-11T14:39:00Z</dcterms:modified>
  <cp:revision>2</cp:revision>
  <dc:subject/>
  <dc:title>Российская Федерация</dc:title>
</cp:coreProperties>
</file>