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едоставление жилых помещений в специализированном жилищном фонде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«Предоставление жилых помещений в специализированном жилищном фонде», </w:t>
      </w:r>
      <w:r>
        <w:rPr>
          <w:b/>
          <w:sz w:val="28"/>
          <w:szCs w:val="28"/>
        </w:rPr>
        <w:t>утвержденный постановлением Администрации Угловского городского поселения от 02.07.2012 г. № 108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дел 2.12. "Требования к местам предоставления муниципальной услуги» дополнить пунктом 2.12.8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  <w:b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  <w:b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5-13T14:06:00Z</cp:lastPrinted>
  <dcterms:modified xsi:type="dcterms:W3CDTF">2016-05-13T12:05:00Z</dcterms:modified>
  <cp:revision>6</cp:revision>
  <dc:subject/>
  <dc:title>РОССИЙСКАЯ ФЕДЕРАЦИЯ</dc:title>
</cp:coreProperties>
</file>