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>ыдаче разрешения на проведение земляных  работ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b/>
          <w:sz w:val="28"/>
          <w:szCs w:val="28"/>
        </w:rPr>
        <w:t xml:space="preserve">По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>ыдаче разрешения на проведение земляных  работ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утвержденный постановлением Администрации Угловского городского поселения от 29.01.2015 г. № 34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2. "Требования к местам предоставления муниципальной услуги» дополнить пунктом 2.17.8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  <w:b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5-13T14:06:00Z</cp:lastPrinted>
  <dcterms:modified xsi:type="dcterms:W3CDTF">2016-05-13T12:20:00Z</dcterms:modified>
  <cp:revision>10</cp:revision>
  <dc:subject/>
  <dc:title>РОССИЙСКАЯ ФЕДЕРАЦИЯ</dc:title>
</cp:coreProperties>
</file>