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30 марта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4 568,10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1 158,74439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16 590,63939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9 196,31300» заменить цифрами «10 231,7050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7 пункте 3 после слов «на 2020 год в сумме» цифры «8 940,00000» заменить цифрами «12 151,68500», после слов «на 2021 год в сумме» цифры «5 409,40000» заменить цифрами «5 409,60000», после слов «на 2022 год в сумме» цифры «5 569,90000» заменить цифрами «5 570,20000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4) в приложении 3 к решению Совета депутатов Угловского городского поселения «О бюджете Угловского городского поселения на 2020 год и на плановый период 2021 и 2022 годов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»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2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0.03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417"/>
        <w:gridCol w:w="1418"/>
        <w:gridCol w:w="1417"/>
      </w:tblGrid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1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568 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1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31 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31 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53 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8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590 639,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/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070 639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00"/>
        <w:gridCol w:w="537"/>
        <w:gridCol w:w="1335"/>
        <w:gridCol w:w="576"/>
        <w:gridCol w:w="1274"/>
        <w:gridCol w:w="1281"/>
        <w:gridCol w:w="1289"/>
      </w:tblGrid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Приложение 5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27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58 744,3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95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11 400,00</w:t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17 844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24 38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</w:tr>
      <w:tr>
        <w:trPr>
          <w:trHeight w:val="4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5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5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5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5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580,0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8 0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5 28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8 0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5 28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45 38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42 58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6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 8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 7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6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 88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 7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0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71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9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0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71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9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7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2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7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7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7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 554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 554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3 554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554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554,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 93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52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87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4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7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4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4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7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4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4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7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4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6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0,00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4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400,0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519,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519,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68,0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89 519,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519,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68,05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0,8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0,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1,9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0,8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0,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1,9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6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6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5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71 68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29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51 68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09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151 68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09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1 28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37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 368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 368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 368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60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34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 154 274,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9 36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15 299,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800,00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77 499,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7 499,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4 677,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4 677,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4 677,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822,3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822,3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822,3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8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92 17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1 56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51 084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1 56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8 629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9 90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317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29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45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452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29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45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452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029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45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452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 6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 4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 865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 6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 4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 865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 6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 4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 865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9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9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63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1 09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 09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 09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 09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 09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8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8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89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876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76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76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014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14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14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3"/>
        <w:gridCol w:w="516"/>
        <w:gridCol w:w="460"/>
        <w:gridCol w:w="483"/>
        <w:gridCol w:w="1502"/>
        <w:gridCol w:w="1417"/>
        <w:gridCol w:w="1417"/>
      </w:tblGrid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6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496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1 0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77 49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77 49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2 2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5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5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5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58 744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3-30T12:40:00Z</cp:lastPrinted>
  <dcterms:modified xsi:type="dcterms:W3CDTF">2020-03-30T12:13:00Z</dcterms:modified>
  <cp:revision>1720</cp:revision>
  <dc:subject/>
  <dc:title>ПРОЕКТ</dc:title>
</cp:coreProperties>
</file>