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394335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Угловского город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по внесению изменений и дополнений в Уста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</w:t>
      </w:r>
      <w:r>
        <w:rPr>
          <w:sz w:val="28"/>
          <w:szCs w:val="28"/>
        </w:rPr>
        <w:t>Принято Советом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гловского городского поселения 21 сентября 2020 год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6 октября 2003 года                 № 131-ФЗ «Об общих принципах организации местного самоуправления в Российской Федераци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ть рабочую группу по внесению изменений и дополнений в  Устав Угловского городского поселения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Петрова Н.А. – депутат Совета депутатов Угловского                                              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манова С.В. –   депутат Совета депутатов Угловского    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Звонарёва Т.Н. – заместитель Главы администрации 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ведомлять прокурора Окуловского района о заседании рабочей группы по внесению изменений и дополнений в  Устав Угловского городского поселения, который вправе принимать участие в обсуждении проекта изменений и дополнений в  Устав Угловского городского посе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Отменить Решение Совета депутатов Угловского городского поселения № 76 от 28.09.2016  </w:t>
      </w:r>
      <w:r>
        <w:rPr>
          <w:sz w:val="28"/>
          <w:szCs w:val="28"/>
        </w:rPr>
        <w:t>«О создании рабочей группы Угловского городского поселения по внесению изменений и дополнений в Устав Угловского городского поселения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4. Опубликовать решение в бюллетене «Официальный вестник Угловского городского поселения»</w:t>
      </w:r>
      <w:r>
        <w:rPr/>
        <w:t xml:space="preserve"> </w:t>
      </w:r>
      <w:r>
        <w:rPr>
          <w:sz w:val="28"/>
          <w:szCs w:val="28"/>
        </w:rPr>
        <w:t xml:space="preserve">и разместить на официальном сайте администрации Угловского городского поселения в информационно-телекоммуникационной сети Интернет.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Угловского городского поселения</w:t>
      </w:r>
      <w:r>
        <w:rPr>
          <w:b/>
          <w:bCs/>
          <w:sz w:val="28"/>
          <w:szCs w:val="28"/>
        </w:rPr>
        <w:t xml:space="preserve">  С.Ю.Ждан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1.09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07:00Z</dcterms:created>
  <dc:creator>Анна</dc:creator>
  <dc:description/>
  <cp:keywords/>
  <dc:language>en-US</dc:language>
  <cp:lastModifiedBy>Пользователь Windows</cp:lastModifiedBy>
  <cp:lastPrinted>2020-09-22T12:20:00Z</cp:lastPrinted>
  <dcterms:modified xsi:type="dcterms:W3CDTF">2020-09-22T09:21:00Z</dcterms:modified>
  <cp:revision>8</cp:revision>
  <dc:subject/>
  <dc:title>Российская Федерация</dc:title>
</cp:coreProperties>
</file>