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88299191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9 № </w:t>
      </w:r>
      <w:r>
        <w:rPr>
          <w:b/>
          <w:sz w:val="28"/>
          <w:szCs w:val="28"/>
        </w:rPr>
        <w:t>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8 октября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 (в редакции решений от 30.03.2020 № 246, от 22.06.2020 № 259, от 26.08.2020 № 270) следующие изменения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20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8 769,16291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5 781,39996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дефицит бюджета Угловского городского поселения в сумме 17 012,23705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1 год в сумме 17 854,0000 тыс. рублей, на 2022 год в сумме 17 311,4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1 год в сумме 17 134,00000 тыс. рублей, в том числе условно утвержденные расходы в сумме 340,00000 тыс. рублей, на 2022 год в сумме 17 311,40000 тыс. рублей в том числе условно утвержденные расходы в сумме 728,5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Угловского городского поселения на 2021 год в сумме 720,00000 тыс. рублей, на 2022 год в сумме 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 после слов «на 2020 год в сумме» цифры «12 780,28340» заменить цифрами «12 881,96291», после слов «на 2021 год в сумме» цифры «3 116,30000» заменить цифрами «3 954,80000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9.1.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exact" w:line="240" w:before="0" w:after="0"/>
        <w:ind w:left="1979" w:hanging="1259"/>
        <w:rPr/>
      </w:pPr>
      <w:r>
        <w:rPr>
          <w:b/>
          <w:sz w:val="28"/>
          <w:szCs w:val="28"/>
        </w:rPr>
        <w:t>«Статья 9.1. Предоставление субсидий юридическим лицам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за исключением субсидий государственным (муниципальным) учреждениям),</w:t>
      </w:r>
      <w:r>
        <w:rPr>
          <w:b/>
          <w:sz w:val="28"/>
          <w:szCs w:val="28"/>
        </w:rPr>
        <w:t xml:space="preserve"> индивидуальным предпринимателям и физическим лицам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</w:t>
      </w:r>
      <w:r>
        <w:rPr>
          <w:sz w:val="28"/>
          <w:szCs w:val="28"/>
        </w:rPr>
        <w:t>установленном Администрацией Угловского городского поселения на:</w:t>
      </w:r>
    </w:p>
    <w:p>
      <w:pPr>
        <w:pStyle w:val="24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;</w:t>
      </w:r>
    </w:p>
    <w:p>
      <w:pPr>
        <w:pStyle w:val="24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затрат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;</w:t>
      </w:r>
    </w:p>
    <w:p>
      <w:pPr>
        <w:pStyle w:val="24"/>
        <w:spacing w:lineRule="atLeast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выполнение работ, направленных на благоустройство дворовых территорий многоквартирных домов, расположенных на территории Угловского городского поселения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1,5,6 к решению Совета депутатов Угловского городского поселения «О бюджете Угловского городского поселения на 2020 год и на плановый период 2021 и 2022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8.10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44"/>
        <w:gridCol w:w="1642"/>
        <w:gridCol w:w="1513"/>
        <w:gridCol w:w="1417"/>
      </w:tblGrid>
      <w:tr>
        <w:trPr>
          <w:trHeight w:val="33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bookmarkStart w:id="0" w:name="RANGE!A1%3AE88"/>
            <w:r>
              <w:rPr>
                <w:rFonts w:cs="Arial CYR" w:ascii="Arial CYR" w:hAnsi="Arial CYR"/>
                <w:sz w:val="26"/>
                <w:szCs w:val="26"/>
              </w:rPr>
              <w:t> </w:t>
            </w:r>
            <w:bookmarkEnd w:id="0"/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72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72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72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20 год и на плановый период 2021 и 2022 годов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769 162,9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5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87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9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 761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4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15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655 000,00</w:t>
            </w:r>
          </w:p>
        </w:tc>
      </w:tr>
      <w:tr>
        <w:trPr>
          <w:trHeight w:val="30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3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25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3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20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3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4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8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3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6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5 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16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35 0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5 5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5 900,00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5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0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37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50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2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0 500,00</w:t>
            </w:r>
          </w:p>
        </w:tc>
      </w:tr>
      <w:tr>
        <w:trPr>
          <w:trHeight w:val="23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2 0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7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9 6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11 0507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89 6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98 40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0 8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</w:tr>
      <w:tr>
        <w:trPr>
          <w:trHeight w:val="23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0 8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21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0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0 8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60 8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81 962,9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81 962,9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6001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5 20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9 200,4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3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00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813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8 813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44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44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3 5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4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662,5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662,5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3 662,5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40"/>
        <w:gridCol w:w="500"/>
        <w:gridCol w:w="500"/>
        <w:gridCol w:w="1437"/>
        <w:gridCol w:w="516"/>
        <w:gridCol w:w="1410"/>
        <w:gridCol w:w="1410"/>
        <w:gridCol w:w="1410"/>
      </w:tblGrid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RANGE!B1%3AJ271"/>
            <w:bookmarkStart w:id="2" w:name="RANGE!B1%3AJ271"/>
            <w:bookmarkEnd w:id="2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566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81 399,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3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89 0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 3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99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46 7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46 7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4 0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3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3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44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7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87 525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41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79 520,3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7 8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49 202,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220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затрат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83 517,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42 426,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9 17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51 955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117 51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7 202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5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55 768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3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70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1"/>
        <w:gridCol w:w="516"/>
        <w:gridCol w:w="460"/>
        <w:gridCol w:w="483"/>
        <w:gridCol w:w="1383"/>
        <w:gridCol w:w="1424"/>
        <w:gridCol w:w="1425"/>
      </w:tblGrid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2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2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32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512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22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87 525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42 426,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9 174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51 955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117 51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7 202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55 768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4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17 671,8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62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4 0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3 7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3 7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Возмещение затрат по организации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507,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81 399,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3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Style1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Xl144">
    <w:name w:val="xl144"/>
    <w:basedOn w:val="Normal"/>
    <w:qFormat/>
    <w:pPr>
      <w:autoSpaceDE w:val="true"/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29:00Z</dcterms:created>
  <dc:creator>Admin</dc:creator>
  <dc:description/>
  <cp:keywords/>
  <dc:language>en-US</dc:language>
  <cp:lastModifiedBy>user</cp:lastModifiedBy>
  <cp:lastPrinted>2020-10-28T12:31:00Z</cp:lastPrinted>
  <dcterms:modified xsi:type="dcterms:W3CDTF">2020-10-28T12:20:00Z</dcterms:modified>
  <cp:revision>35</cp:revision>
  <dc:subject/>
  <dc:title>ПРОЕКТ</dc:title>
</cp:coreProperties>
</file>