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273" w:before="0" w:after="0"/>
        <w:ind w:left="52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/>
        <w:br w:type="textWrapping" w:clear="all"/>
      </w:r>
    </w:p>
    <w:p>
      <w:pPr>
        <w:pStyle w:val="Normal"/>
        <w:spacing w:lineRule="auto" w:line="273" w:before="0" w:after="0"/>
        <w:contextualSpacing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78130</wp:posOffset>
            </wp:positionV>
            <wp:extent cx="762000" cy="850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 область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73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б избрании депутата Совета депутатов Угловского городского поселения  в Думу Окуловского муниципального района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 xml:space="preserve">Принято Советом депутатов Угловского  городского поселени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21 сентября 2020 год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 соответствии с областным  законом от 02.12.2014  № 674-ОЗ "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Уставом  Угловского городского поселения, Совет депутатов</w:t>
      </w:r>
      <w:r>
        <w:rPr>
          <w:bCs/>
          <w:sz w:val="28"/>
          <w:szCs w:val="28"/>
        </w:rPr>
        <w:t xml:space="preserve">  Угловского городского поселения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 w:val="28"/>
          <w:szCs w:val="28"/>
        </w:rPr>
        <w:t>РЕШИЛ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          1. Избрать  депутата  Совета депутатов  Угловского городского  поселения,  Жданова Сергея Юрьевича,  депутатом Думы Окуловского муниципального района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решение в газете « Официальный вестник Угловского городского поселения » и разместить  на официальном  сайте Угловского  городского поселения  в информационно-телекоммуникационной се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Интернет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/>
      </w:pPr>
      <w:r>
        <w:rPr>
          <w:b/>
          <w:kern w:val="2"/>
          <w:sz w:val="28"/>
          <w:szCs w:val="28"/>
        </w:rPr>
        <w:t xml:space="preserve">Угловского  городского </w:t>
      </w:r>
      <w:r>
        <w:rPr>
          <w:b/>
          <w:bCs/>
          <w:sz w:val="28"/>
          <w:szCs w:val="28"/>
        </w:rPr>
        <w:t xml:space="preserve"> поселения   С.Ю.Жданов                          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3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</w:rPr>
        <w:t>21.09.2020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auto" w:line="273" w:before="0" w:after="0"/>
        <w:ind w:left="52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/>
        <w:br w:type="textWrapping" w:clear="all"/>
      </w:r>
    </w:p>
    <w:p>
      <w:pPr>
        <w:pStyle w:val="Normal"/>
        <w:autoSpaceDE w:val="false"/>
        <w:spacing w:lineRule="auto" w:line="273" w:before="0" w:after="0"/>
        <w:ind w:left="52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3" w:before="0" w:after="0"/>
        <w:ind w:left="52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№3  избрание  Логиновой О.В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00:00Z</dcterms:created>
  <dc:creator>Admin</dc:creator>
  <dc:description/>
  <cp:keywords/>
  <dc:language>en-US</dc:language>
  <cp:lastModifiedBy>Админ</cp:lastModifiedBy>
  <cp:lastPrinted>2020-10-01T11:46:00Z</cp:lastPrinted>
  <dcterms:modified xsi:type="dcterms:W3CDTF">2020-10-16T10:14:00Z</dcterms:modified>
  <cp:revision>12</cp:revision>
  <dc:subject/>
  <dc:title>проект</dc:title>
</cp:coreProperties>
</file>