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4960295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9 апреля 2020 года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9 год по доходам в сумме 40 871,93853 тыс. рублей и по расходам в сумме 42 994,04470 тыс. рублей с превышением расходов над доходами в сумме 2 122,10617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9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9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9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5"/>
        <w:gridCol w:w="1720"/>
      </w:tblGrid>
      <w:tr>
        <w:trPr>
          <w:trHeight w:val="255" w:hRule="atLeast"/>
        </w:trPr>
        <w:tc>
          <w:tcPr>
            <w:tcW w:w="9577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9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871 938,5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04 572,3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2 112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4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7,8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5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6 346,6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6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3 604,6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 957 641,34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2 341,29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94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5,01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 655,53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 152,2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9 846,28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4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 713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944,36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553,2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16,2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82 011,05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1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858,52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762,7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911,0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 938,15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1,8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 4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 833,32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91 615,44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 419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 302,07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 1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7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548 50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9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94 044,70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6 879,71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 323,51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10 517,77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10 517,77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64 017,7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8 092,62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8 092,62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 935,1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 935,1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3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 184,2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 184,2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осрочных выборов Главы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 554,1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Правила землепользования и застройки, градостроительные регламенты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теплоснабж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237,8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64,3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83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83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381,3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81,3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а официальном сайте муниципального образования унифицированной формы интернет приемной и доработка сайта модулем "Опрос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8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6 768,72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 768,72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31,28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31,28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 464,63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968,4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968,4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968,4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568 181,4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2 147,75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82 147,75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61 9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4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16 666.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 286 0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7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 13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ов муниципальных районов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межевых планов согласно проекта планировки территории совмещенного с проектом межевания для объектов инфраструк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898 611.2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 920 515.7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5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5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494 534.6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F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494 534.6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513 058.53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341 600.54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653.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777 092.04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7 000.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4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71 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7.99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 994 044.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956 87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9 32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 310 51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7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 3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18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 55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8 7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 7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 46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3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 96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 49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568 1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2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282 14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5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 286 03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7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898 61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920 51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5 03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 51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5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3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</w:t>
            </w:r>
            <w:r>
              <w:rPr>
                <w:bCs/>
              </w:rPr>
              <w:t>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7 00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7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7 00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7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 994 044.70</w:t>
            </w:r>
          </w:p>
        </w:tc>
      </w:tr>
    </w:tbl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9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-2 122 106.1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2 122 106.1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 871 938,5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94 044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20-04-29T15:33:00Z</cp:lastPrinted>
  <dcterms:modified xsi:type="dcterms:W3CDTF">2020-04-29T12:36:00Z</dcterms:modified>
  <cp:revision>829</cp:revision>
  <dc:subject/>
  <dc:title>ПРОЕКТ</dc:title>
</cp:coreProperties>
</file>