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337820</wp:posOffset>
            </wp:positionV>
            <wp:extent cx="685800" cy="80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rPr>
          <w:b/>
          <w:b/>
          <w:bCs/>
          <w:szCs w:val="28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</w:rPr>
        <w:t xml:space="preserve">Российская Федерация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ConsPlusTitle"/>
        <w:widowControl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еречня объектов муниципального имущества, предлагаемого для безвозмездной передачи из муниципальной собственности Окуловского муниципального района в муниципальную собственность Угловского городского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/>
      </w:pPr>
      <w:r>
        <w:rPr>
          <w:szCs w:val="28"/>
        </w:rPr>
        <w:t xml:space="preserve">26.08.2020 года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14 Федерального закона от </w:t>
      </w:r>
      <w:hyperlink r:id="rId3">
        <w:r>
          <w:rPr>
            <w:rStyle w:val="InternetLink"/>
            <w:color w:val="000000"/>
            <w:u w:val="none"/>
          </w:rPr>
          <w:t>6 октября</w:t>
        </w:r>
      </w:hyperlink>
      <w:r>
        <w:rPr/>
        <w:t xml:space="preserve"> 2003 года «Об общих принципах </w:t>
      </w:r>
      <w:hyperlink r:id="rId4">
        <w:r>
          <w:rPr>
            <w:rStyle w:val="InternetLink"/>
            <w:color w:val="000000"/>
            <w:u w:val="none"/>
          </w:rPr>
          <w:t>организации местного самоуправления</w:t>
        </w:r>
      </w:hyperlink>
      <w:r>
        <w:rPr/>
        <w:t xml:space="preserve"> в Российской Федерации», подпунктом 5.2.4. пункта 5.2. Положения о порядке управления и распоряжения муниципальным имуществом Угловского городского поселения, утвержденного решением Совета депутатов Угловского городского поселения от 28.06.2017 № 115 (в редакции от 29.05.2019 № 207), на основании предложения «О передаче муниципального имущества» Администрации Окуловского муниципального района от 20.08.2020  № 4380/3, Совет депутатов Углов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9"/>
        <w:jc w:val="both"/>
        <w:rPr/>
      </w:pPr>
      <w:r>
        <w:rPr/>
        <w:t>1. Утвердить перечень объектов муниципального имущества, предлагаемый для безвозмездной передачи из муниципальной собственности Окуловского муниципального района в муниципальную собственность Угловского городского поселения согласно Приложению № 1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zCs w:val="28"/>
        </w:rPr>
        <w:t>Опубликовать реш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ConsPlusNormal1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Угловского городского поселения  Н.Н. 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26.08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72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Глава Угловского городского поселения     А.В. Стекольник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20" w:firstLine="720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ind w:left="4320" w:firstLine="720"/>
        <w:jc w:val="right"/>
        <w:rPr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Normal"/>
        <w:ind w:left="4320" w:firstLine="720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Советом депутатов                        Угловского городского поселения</w:t>
      </w:r>
    </w:p>
    <w:p>
      <w:pPr>
        <w:pStyle w:val="Normal"/>
        <w:ind w:firstLine="709"/>
        <w:jc w:val="right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от 26.08.2020 г. № 272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объектов муниципального имуществ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лагаемый для безвозмездной передач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 муниципальной собственности Окулов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муниципальную собственность Угловского город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13"/>
        <w:gridCol w:w="938"/>
        <w:gridCol w:w="2165"/>
        <w:gridCol w:w="1596"/>
      </w:tblGrid>
      <w:tr>
        <w:trPr>
          <w:trHeight w:val="63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мущество</w:t>
            </w:r>
          </w:p>
        </w:tc>
        <w:tc>
          <w:tcPr>
            <w:tcW w:w="9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</w:tc>
        <w:tc>
          <w:tcPr>
            <w:tcW w:w="216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оначальная стоимость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таточная стоимость (руб.)</w:t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ногофункциональное синтетическое спортивное покрытие для уличной площадки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4 кв.м.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25563,12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25563,12</w:t>
            </w:r>
          </w:p>
        </w:tc>
      </w:tr>
      <w:tr>
        <w:trPr>
          <w:trHeight w:val="127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ейбольные стойки для открытых площад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в комплекте 2 шт.)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шт.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649,72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649,72</w:t>
            </w:r>
          </w:p>
        </w:tc>
      </w:tr>
      <w:tr>
        <w:trPr>
          <w:trHeight w:val="64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рота для мини-футбола уличные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шт.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155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155,00</w:t>
            </w:r>
          </w:p>
        </w:tc>
      </w:tr>
      <w:tr>
        <w:trPr>
          <w:trHeight w:val="96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Стойки для бадминтона уличные (в комплекте 2 шт.)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шт.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954,2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954,20</w:t>
            </w:r>
          </w:p>
        </w:tc>
      </w:tr>
      <w:tr>
        <w:trPr>
          <w:trHeight w:val="96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мплект уличных теннисных стое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(2 шт.)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шт.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24064,92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24064,92</w:t>
            </w:r>
          </w:p>
        </w:tc>
      </w:tr>
      <w:tr>
        <w:trPr>
          <w:trHeight w:val="1827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Ограждение уличной площадки в комплекте с заградительной сеткой, калиткой и распашными воротами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 пог.м.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336616,8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336616,80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Клей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 кг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262528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262528,00</w:t>
            </w:r>
          </w:p>
        </w:tc>
      </w:tr>
      <w:tr>
        <w:trPr>
          <w:trHeight w:val="330" w:hRule="atLeast"/>
        </w:trPr>
        <w:tc>
          <w:tcPr>
            <w:tcW w:w="4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2506531,76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2506531,76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>
      <w:sz w:val="24"/>
      <w:szCs w:val="24"/>
    </w:rPr>
  </w:style>
  <w:style w:type="paragraph" w:styleId="12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andia.ru/text/category/6_oktyabrya/" TargetMode="External"/><Relationship Id="rId4" Type="http://schemas.openxmlformats.org/officeDocument/2006/relationships/hyperlink" Target="http://pandia.ru/text/category/organi_mestnogo_samoupravleniy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46:00Z</dcterms:created>
  <dc:creator>Admin</dc:creator>
  <dc:description/>
  <cp:keywords/>
  <dc:language>en-US</dc:language>
  <cp:lastModifiedBy>Пользователь Windows</cp:lastModifiedBy>
  <cp:lastPrinted>2020-08-27T11:17:00Z</cp:lastPrinted>
  <dcterms:modified xsi:type="dcterms:W3CDTF">2020-08-27T08:17:00Z</dcterms:modified>
  <cp:revision>13</cp:revision>
  <dc:subject/>
  <dc:title>                                                                                                                                             </dc:title>
</cp:coreProperties>
</file>