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94199469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октябр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й от 30.03.2020 № 246, от 22.06.2020 № 259, от 26.08.2020 № 270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8 769,16291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5 781,39996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854,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7 134,0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2 780,28340» заменить цифрами «12 881,96291», после слов «на 2021 год в сумме» цифры «3 116,30000» заменить цифрами «3 954,8000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9.1.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«Статья 9.1. Предоставление субсидий юридическим лицам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за исключением субсидий государственным (муниципальным) учреждениям),</w:t>
      </w:r>
      <w:r>
        <w:rPr>
          <w:b/>
          <w:sz w:val="28"/>
          <w:szCs w:val="28"/>
        </w:rPr>
        <w:t xml:space="preserve"> индивидуальным предпринимателям и физическим лицам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;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;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выполнение работ, направленных на благоустройство дворовых территорий многоквартирных домов, расположенных на территории Угловского городского поселения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10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44"/>
        <w:gridCol w:w="1642"/>
        <w:gridCol w:w="1513"/>
        <w:gridCol w:w="1417"/>
      </w:tblGrid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88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769 1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7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3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0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5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6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81 9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81 9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9 200,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00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44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44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3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0"/>
        <w:gridCol w:w="500"/>
        <w:gridCol w:w="500"/>
        <w:gridCol w:w="1437"/>
        <w:gridCol w:w="516"/>
        <w:gridCol w:w="1410"/>
        <w:gridCol w:w="1410"/>
        <w:gridCol w:w="1410"/>
      </w:tblGrid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B1%3AJ271"/>
            <w:bookmarkStart w:id="2" w:name="RANGE!B1%3AJ271"/>
            <w:bookmarkEnd w:id="2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566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81 399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3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89 0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6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6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41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79 520,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7 8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49 202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3 517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2 426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51 955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7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3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1"/>
        <w:gridCol w:w="516"/>
        <w:gridCol w:w="460"/>
        <w:gridCol w:w="483"/>
        <w:gridCol w:w="1383"/>
        <w:gridCol w:w="1424"/>
        <w:gridCol w:w="1425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2 426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51 955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7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4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17 671,8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81 399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3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Xl144">
    <w:name w:val="xl144"/>
    <w:basedOn w:val="Normal"/>
    <w:qFormat/>
    <w:pPr>
      <w:autoSpaceDE w:val="true"/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9:00Z</dcterms:created>
  <dc:creator>Admin</dc:creator>
  <dc:description/>
  <cp:keywords/>
  <dc:language>en-US</dc:language>
  <cp:lastModifiedBy>user</cp:lastModifiedBy>
  <cp:lastPrinted>2020-10-28T12:31:00Z</cp:lastPrinted>
  <dcterms:modified xsi:type="dcterms:W3CDTF">2020-10-28T12:20:00Z</dcterms:modified>
  <cp:revision>35</cp:revision>
  <dc:subject/>
  <dc:title>ПРОЕКТ</dc:title>
</cp:coreProperties>
</file>