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ая Федерация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 от 04.06.2020 №256  «О внесении изменений в Генеральный план  Угловского городского поселения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 22.06.2020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обеспечительных мер по решению Арбитражного суда  от 02.06.2020 по делу № А44-496/2020, в соответствии с   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 статьей   8 Градостроительного кодекса Российской Федерации, с  </w:t>
      </w:r>
      <w:r>
        <w:rPr>
          <w:sz w:val="28"/>
          <w:szCs w:val="28"/>
        </w:rPr>
        <w:t>Уставом Угловского городского поселения</w:t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менить решение от 04.06.2020 № 256 «О внесении  изменений в Генеральный план Угловского городского поселения.</w:t>
      </w:r>
    </w:p>
    <w:p>
      <w:pPr>
        <w:pStyle w:val="Style17"/>
        <w:shd w:fill="FFFFFF" w:val="clear"/>
        <w:spacing w:before="0" w:after="0"/>
        <w:ind w:left="52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Официальный вестник Угловского городского поселения» и разместить на официальном сайте 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едседатель Совета депутатов </w:t>
      </w:r>
    </w:p>
    <w:p>
      <w:pPr>
        <w:pStyle w:val="ConsPlusNormal"/>
        <w:spacing w:lineRule="exact" w:line="24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Угловского городского поселения                               Н.Н. Волохина                                           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2.06.2020 год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260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Глава городского поселения                                    А.В. Стекольников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2:00Z</dcterms:created>
  <dc:creator>Юля</dc:creator>
  <dc:description/>
  <cp:keywords/>
  <dc:language>en-US</dc:language>
  <cp:lastModifiedBy>Пользователь Windows</cp:lastModifiedBy>
  <cp:lastPrinted>2020-06-22T15:32:00Z</cp:lastPrinted>
  <dcterms:modified xsi:type="dcterms:W3CDTF">2020-06-22T12:36:00Z</dcterms:modified>
  <cp:revision>16</cp:revision>
  <dc:subject/>
  <dc:title/>
</cp:coreProperties>
</file>