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1335944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Угловского городского поселения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1 апреля 2020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(в редакции решений Совета депутатов Угловского городского поселения от 28.09.2016 № 71, от 15.11.2017 № 131) Совет депутатов Угловского городского поселения РЕШИЛ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20 год по доходам в сумме 29 554,42657 тыс. рублей и по расходам в сумме 43 116,04824 тыс. рублей с превышением расходов над доходами в сумме 13 561,62167 тыс.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20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20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20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1.04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20 год»</w:t>
      </w:r>
    </w:p>
    <w:p>
      <w:pPr>
        <w:pStyle w:val="Normal"/>
        <w:jc w:val="right"/>
        <w:rPr/>
      </w:pPr>
      <w:r>
        <w:rPr/>
        <w:t>от 21.04.2020   № 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5"/>
        <w:gridCol w:w="1720"/>
      </w:tblGrid>
      <w:tr>
        <w:trPr>
          <w:trHeight w:val="255" w:hRule="atLeast"/>
        </w:trPr>
        <w:tc>
          <w:tcPr>
            <w:tcW w:w="9577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20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а городского поселения</w:t>
            </w:r>
          </w:p>
        </w:tc>
        <w:tc>
          <w:tcPr>
            <w:tcW w:w="332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 554 426,57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43 875,9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3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9 455,38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4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22,43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5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0 510,1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6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4 812,0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 541 881,78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5 572,52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7,77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46,11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 146,42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5 751,25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 657,71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 932,50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 547,31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 279,01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93,22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12,96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89 736,3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7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9 434,2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 123,37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688,79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1,2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7 562,8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77,12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 9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6 305,23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858,49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92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 813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43 378,81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 7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 5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 662,51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6 111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20 год»</w:t>
      </w:r>
    </w:p>
    <w:p>
      <w:pPr>
        <w:pStyle w:val="Normal"/>
        <w:jc w:val="right"/>
        <w:rPr/>
      </w:pPr>
      <w:r>
        <w:rPr/>
        <w:t>от 21.04.2020   № 3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20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15"/>
        <w:gridCol w:w="633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 116 048,24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93 063,25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 395,86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 395,86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 395,86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 395,86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 395,86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512 294,55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512 294,55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359 594,5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78 016,2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78 016,2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 588,3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 588,3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 7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 2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 2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 7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7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7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7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7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 554,6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554,6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554,6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554,6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расх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554,6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местной админист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9980</w:t>
              <w:tab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 118,24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 529,85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 229,85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 229,85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 229,85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7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7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7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7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7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608,39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608,39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608,39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608,39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608,39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 28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 28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2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2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76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76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 5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 5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 5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223 5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90 940,51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 940,51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559,49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559,49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 673,20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 673,2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 673,20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 673,2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мплекса противопожарных мероприят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3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3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3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пожарных водоем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243,2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243,2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243,2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13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13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13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941 323,8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865 423,8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865 423,8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886 626,78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 258,6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 258,6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 258,6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6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6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6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07 378,8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07 378,8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07 378,8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 349,1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53 349,1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53 349,1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S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640,1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S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640,1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S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640,1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78 797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78 797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78 797,0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8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271 676,9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66 699,5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639,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639,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87 639,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639,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639,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098 552,3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 0 F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098 552,3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приобретение квартир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499 686,22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color w:val="000000"/>
              </w:rPr>
              <w:t>15 499 686,22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color w:val="000000"/>
              </w:rPr>
              <w:t>15 499 686,22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приобретение квартир у лиц, не являющихся застройщиками, за счет средств обла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 866,1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 866,1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 866,1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507,2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507,2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507,2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507,2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00 000</w:t>
            </w:r>
            <w:r>
              <w:rPr>
                <w:b/>
                <w:bCs/>
                <w:lang w:val="en-US"/>
              </w:rPr>
              <w:t>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04 977,43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77 686,43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00,0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71 785,37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 018,66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 018,66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 018,66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 </w:t>
            </w:r>
            <w:r>
              <w:rPr>
                <w:bCs/>
              </w:rPr>
              <w:t>577 766,71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 </w:t>
            </w:r>
            <w:r>
              <w:rPr>
                <w:bCs/>
              </w:rPr>
              <w:t>577 766,71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 </w:t>
            </w:r>
            <w:r>
              <w:rPr>
                <w:bCs/>
              </w:rPr>
              <w:t>577 766,71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489,3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 489,3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 489,3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 489,3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1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и восстановление воинских захорон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 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1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 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1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 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1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50 211,76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303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303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303,25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172,3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Благоустройство территорий общего поль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75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172,3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75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172,3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75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172,3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Обустройство спортивной площадк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 753,2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 753,2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 753,2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Финансовое обеспечение первоочередных расходов за счет средств резервного фонда Правительства Российской Федера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98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8 5002F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98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8 5002F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98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8 5002F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98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Подпрограмма "Поддержка местных инициатив граждан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Поддержка местных инициатив граждан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7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0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7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0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7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0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S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S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S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7 291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Разработка сметной документа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зготовление сметных расчетов и их провер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1 091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211 091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211 091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211 091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 7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 700</w:t>
            </w:r>
            <w:r>
              <w:rPr>
                <w:b/>
                <w:bCs/>
                <w:lang w:val="en-US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 70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0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0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0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 3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 800,5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56 800,5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256 800,5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684,8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8 684,8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8 684,8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 115,6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48 115,6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48 115,67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 00 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0,49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 010,</w:t>
            </w:r>
            <w:r>
              <w:rPr>
                <w:b/>
                <w:bCs/>
              </w:rPr>
              <w:t>49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0,49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010,49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010,49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1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048,2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20 год»</w:t>
      </w:r>
    </w:p>
    <w:p>
      <w:pPr>
        <w:pStyle w:val="Normal"/>
        <w:jc w:val="right"/>
        <w:rPr/>
      </w:pPr>
      <w:r>
        <w:rPr/>
        <w:t>от 21.04.2020  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29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063,25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5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395,86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51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94,55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700</w:t>
            </w:r>
            <w:r>
              <w:rPr>
                <w:bCs/>
              </w:rPr>
              <w:t>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0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4,6</w:t>
            </w:r>
            <w:r>
              <w:rPr>
                <w:bCs/>
              </w:rPr>
              <w:t>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8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18,24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 5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2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500</w:t>
            </w:r>
            <w:r>
              <w:rPr>
                <w:bCs/>
              </w:rPr>
              <w:t>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673,2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73,2</w:t>
            </w:r>
            <w:r>
              <w:rPr>
                <w:bCs/>
              </w:rPr>
              <w:t>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94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323,82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865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423,82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75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900</w:t>
            </w:r>
            <w:r>
              <w:rPr>
                <w:bCs/>
              </w:rPr>
              <w:t>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27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676,94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56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99,51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00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000</w:t>
            </w:r>
            <w:r>
              <w:rPr>
                <w:bCs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304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77,43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700</w:t>
            </w:r>
            <w:r>
              <w:rPr>
                <w:b/>
                <w:bCs/>
              </w:rPr>
              <w:t>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800,54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800,54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010,49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10,49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 116 048,2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20 год»</w:t>
      </w:r>
    </w:p>
    <w:p>
      <w:pPr>
        <w:pStyle w:val="Normal"/>
        <w:jc w:val="right"/>
        <w:rPr/>
      </w:pPr>
      <w:r>
        <w:rPr/>
        <w:t>от 21.04.2020   № 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20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      -13 561 621,67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13 561 621,67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9 554 426,57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116 048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4:09:00Z</dcterms:created>
  <dc:creator>Галина</dc:creator>
  <dc:description/>
  <dc:language>en-US</dc:language>
  <cp:lastModifiedBy>Пользователь Windows</cp:lastModifiedBy>
  <cp:lastPrinted>2021-04-08T09:59:00Z</cp:lastPrinted>
  <dcterms:modified xsi:type="dcterms:W3CDTF">2022-03-04T14:09:00Z</dcterms:modified>
  <cp:revision>2</cp:revision>
  <dc:subject/>
  <dc:title>ПРОЕКТ</dc:title>
</cp:coreProperties>
</file>