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3" w:before="0" w:after="0"/>
        <w:ind w:left="5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/>
        <w:br w:type="textWrapping" w:clear="all"/>
      </w:r>
    </w:p>
    <w:p>
      <w:pPr>
        <w:pStyle w:val="Normal"/>
        <w:spacing w:lineRule="auto" w:line="273" w:before="0" w:after="0"/>
        <w:contextualSpacing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78130</wp:posOffset>
            </wp:positionV>
            <wp:extent cx="762000" cy="850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 область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б избрании на должность  заместителя председателя Совета депутатов</w:t>
      </w:r>
    </w:p>
    <w:p>
      <w:pPr>
        <w:pStyle w:val="Normal"/>
        <w:shd w:fill="FFFFFF" w:val="clear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гл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8"/>
        </w:rPr>
        <w:t xml:space="preserve">Принято Советом депутатов Угловского  городского посел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21 сентя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 главой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гламента работы Совета  депутатов Угловского  городского поселения   Совет депутатов  Угловского  городского поселения  Совет депутатов Угловского городского 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Избрать заместителем председателя Совета депутатов Угловского городского поселения  депутата  Бомбина Владислава Васильевича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Опубликовать решение в газете « Официальный вестник Угловского городского поселения » и разместить  на официальном  сайте Угловского  городского поселения  в информационно-телекоммуникационной се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ловского  городского поселения   С.Ю.Жданов       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09.202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ConsNonformat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21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55:00Z</dcterms:created>
  <dc:creator>Пользователь</dc:creator>
  <dc:description/>
  <cp:keywords/>
  <dc:language>en-US</dc:language>
  <cp:lastModifiedBy>Пользователь Windows</cp:lastModifiedBy>
  <cp:lastPrinted>2020-09-22T11:47:00Z</cp:lastPrinted>
  <dcterms:modified xsi:type="dcterms:W3CDTF">2020-09-22T08:48:00Z</dcterms:modified>
  <cp:revision>8</cp:revision>
  <dc:subject/>
  <dc:title>Об утверждении порядка и условий командирования Главы муниципального образования в связи с исполнением им своих полномочий</dc:title>
</cp:coreProperties>
</file>