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7296592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31 октября 2019 года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статьей 399 Налогового кодекса Российской Федерации, Федеральным законом от 29 сентября 2019 года № 321-ФЗ «О внесении изменений в часть вторую Налогового кодекса Российской Федерации» Совет депутатов Уг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 (в редакции решения от 21.12.2018 № 187) следующие изменения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изложить в следующей редакции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становить следующие налоговые ставки по налогу: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3 процента в отношении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гаражей и машино-мест, в том числе расположенных в объектах налогообложения, указанных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в подпунктах 2, 3 настояще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пункт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) 0,5 процента в отношении объектов налогообложения, включенных в перечень, определяем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2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7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вторым пункта 10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3) 2 процентов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4) 0,5 процента в отношении прочих объектов налогообложения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со дня его официального 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 абзаца 7 подпункта 1 пункта 1 настоящего решения распространяется на правоотношения, возникшие с 29 октября 2019 год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 абзаца 8 подпункта 1 пункта 1 настоящего решения распространяется на правоотношения, возникшие с 01.01.2018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                    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24:00Z</dcterms:created>
  <dc:creator>Женя</dc:creator>
  <dc:description/>
  <dc:language>en-US</dc:language>
  <cp:lastModifiedBy>Пользователь</cp:lastModifiedBy>
  <cp:lastPrinted>2018-11-23T15:31:00Z</cp:lastPrinted>
  <dcterms:modified xsi:type="dcterms:W3CDTF">2019-10-31T07:24:00Z</dcterms:modified>
  <cp:revision>2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