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7.12.2018 № </w:t>
      </w:r>
      <w:r>
        <w:rPr>
          <w:b/>
          <w:sz w:val="28"/>
          <w:szCs w:val="28"/>
        </w:rPr>
        <w:t>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декабря 2019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решения Совета депутатов Угловского городского поселения от 14.03.2019 № 195, от 07.06.2019 № 212, от 16.06.2019 № 221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в статье 1 часть 1 изложить в редакции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9 год: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52 983,65968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в сумме 72 387,57584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9 403,91616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в статье 6 после слов «на 2019 год в сумме» цифры «43 961,53840» заменить цифрами «44 119, 36068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7 пункте 3 после слов «на 2019 год в сумме» цифры «5 373,50000» заменить цифрами «5 290,70000».</w:t>
      </w:r>
    </w:p>
    <w:p>
      <w:pPr>
        <w:pStyle w:val="Normal"/>
        <w:tabs>
          <w:tab w:val="clear" w:pos="708"/>
          <w:tab w:val="left" w:pos="122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3,5,6 к решению Совета депутатов Угловского городского поселения «О бюджете Угловского городского поселения на 2019 год и на плановый период 2020 и 2021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417"/>
        <w:gridCol w:w="1418"/>
        <w:gridCol w:w="1417"/>
      </w:tblGrid>
      <w:tr>
        <w:trPr>
          <w:trHeight w:val="33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102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19 год и на плановый период 2020 и 2021 годов"</w:t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9 год 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52 983 65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73 6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1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73 300,0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8 2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0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0 000,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9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98 000,00</w:t>
            </w:r>
          </w:p>
        </w:tc>
      </w:tr>
      <w:tr>
        <w:trPr>
          <w:trHeight w:val="23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7 2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3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7 2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00,00</w:t>
            </w:r>
          </w:p>
        </w:tc>
      </w:tr>
      <w:tr>
        <w:trPr>
          <w:trHeight w:val="25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2 6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7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2 600,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2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000,00</w:t>
            </w:r>
          </w:p>
        </w:tc>
      </w:tr>
      <w:tr>
        <w:trPr>
          <w:trHeight w:val="2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20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0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0 900,00</w:t>
            </w:r>
          </w:p>
        </w:tc>
      </w:tr>
      <w:tr>
        <w:trPr>
          <w:trHeight w:val="2820" w:hRule="atLeast"/>
        </w:trPr>
        <w:tc>
          <w:tcPr>
            <w:tcW w:w="2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2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9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26 4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226 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1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5 000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 00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0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40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0 0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0 000,0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6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355 10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0 10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0 100,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20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5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7 20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500,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4 5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8 4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8 4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5 00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112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3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3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51000 02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3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70 85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19 36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60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0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5 6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79 76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77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2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773 57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302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 30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2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8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5 38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7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1 2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548 5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0000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5 548 5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5 548 5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863"/>
        <w:gridCol w:w="1481"/>
        <w:gridCol w:w="1394"/>
        <w:gridCol w:w="1439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403 916,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03 916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03 916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03 916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403 916,1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left="5398" w:hanging="0"/>
        <w:jc w:val="righ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2019 год и на плановый период 2020 и 2021 годов»</w:t>
      </w:r>
    </w:p>
    <w:p>
      <w:pPr>
        <w:pStyle w:val="Normal"/>
        <w:autoSpaceDE w:val="tru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Угловского городского поселения </w:t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162"/>
        <w:gridCol w:w="4626"/>
      </w:tblGrid>
      <w:tr>
        <w:trPr>
          <w:trHeight w:val="23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autoSpaceDE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before="240" w:after="60"/>
              <w:outlineLvl w:val="4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12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40"/>
        <w:gridCol w:w="500"/>
        <w:gridCol w:w="537"/>
        <w:gridCol w:w="1400"/>
        <w:gridCol w:w="576"/>
        <w:gridCol w:w="1409"/>
        <w:gridCol w:w="1495"/>
        <w:gridCol w:w="1501"/>
      </w:tblGrid>
      <w:tr>
        <w:trPr>
          <w:trHeight w:val="255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40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19 год 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40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440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19 год и на плановый период 2020 и 2021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87 575,8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 082,8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6 02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5 525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28 62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7 8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7 8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 395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1 3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13 6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13 6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184,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184,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досрочных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1 672,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1 672,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1 672,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613,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 51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51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348,9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разработке схемы тепл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64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64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6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6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381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а официальном сайте муниципального образования унифицированной формы интернет приёмной и доработка сайта модулем "Опрос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6 768,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8 150,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255,64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6 768,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8 150,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255,64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931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849,8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944,36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931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849,8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944,36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6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6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54 2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827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6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9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7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6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7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6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2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топли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16 7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2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проектно-сметной документации на реконструкцию автодороги и реконструкция автодор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63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2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38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5 930 528,6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9 43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6 225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58 992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 1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112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7 1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231 872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231 872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ом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65 0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0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0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5 0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5 03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6 499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8 83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23 1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6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, погибших при защите Отечества на мемориальные сооружения воинского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проектно-сметной документации на благоустройство воинского захоронения с установкой мемориального знака на братской могиле советских воинов 1942-1945 гг. р.п. Угл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66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500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4 1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4 1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4 1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1 0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к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ю Совета депутатов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Угловского городского поселения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О бюджете Угловского городского поселения на 2019 год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и на плановый период 2020 и 2021 годов"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9 год и на плановый период 2020 и 2021 г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576"/>
        <w:gridCol w:w="490"/>
        <w:gridCol w:w="537"/>
        <w:gridCol w:w="1375"/>
        <w:gridCol w:w="1418"/>
        <w:gridCol w:w="1418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6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52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16 7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2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проектно-сметной документации на реконструкцию автодороги и реконструкция автодоро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8 8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23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1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5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7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проектно-сметной документации на благоустройство воинского захоронения с установкой мемориального знака на братской могиле советских воинов 1942-1945 гг. р.п. Угл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8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4 063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3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5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8 3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5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12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7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5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2 1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разработке схемы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6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7 66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38 53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31 87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231 87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лиц, не являющихся застройщиком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773 57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ом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58 30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1 35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8 9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6 975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2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8 6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1 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4 3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3 895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13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13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90 1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2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9 725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2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6 76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8 1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255,64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6 76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8 1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255,64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93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84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944,36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93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84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 944,36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65 0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5 0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5 0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3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38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а официальном сайте муниципального образования унифицированной формы интернет приёмной и доработка сайта модулем "Опро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50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50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досрочных выборов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67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1 67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1 67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 000,00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87 575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18:00Z</dcterms:created>
  <dc:creator>Admin</dc:creator>
  <dc:description/>
  <cp:keywords/>
  <dc:language>en-US</dc:language>
  <cp:lastModifiedBy>user</cp:lastModifiedBy>
  <cp:lastPrinted>2019-12-25T15:30:00Z</cp:lastPrinted>
  <dcterms:modified xsi:type="dcterms:W3CDTF">2020-01-10T07:12:00Z</dcterms:modified>
  <cp:revision>142</cp:revision>
  <dc:subject/>
  <dc:title>ПРОЕКТ</dc:title>
</cp:coreProperties>
</file>