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2494258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4 апреля 2019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8 год по доходам в сумме 38 078,81590 тыс. рублей и по расходам в сумме 22 616,72271 тыс. рублей с превышением доходов над расходами в сумме 15 462,09319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8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4.04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8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078 815,9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8 397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7 957,7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22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5 890,4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 372,7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318 029,65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 106,2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0,9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90,44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041,58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93,56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5 136,95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748,58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567,9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180,6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271 639,8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 928,9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096,4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700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90,9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728,5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4 6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425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8 0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2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8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8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 482,89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41 031,83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86 131,8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6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 227,66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 3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утверждение проекта планировки территор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311,94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13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37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3 2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5 266,05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266,0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89,8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5 342,3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7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11 289,94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47 841,9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7 612,9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 1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ной документ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1 948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2 000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1 031,83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 227,66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1 289,94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3 01 00 13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 657 090,94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994 997,75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19-04-25T08:42:00Z</cp:lastPrinted>
  <dcterms:modified xsi:type="dcterms:W3CDTF">2019-04-25T05:47:00Z</dcterms:modified>
  <cp:revision>770</cp:revision>
  <dc:subject/>
  <dc:title>ПРОЕКТ</dc:title>
</cp:coreProperties>
</file>