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5.12.2019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предложения «О передаче муниципального имущества» Администрации Окуловского муниципального района от 13.12.2019  № 7006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25.12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4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25.12.2019 г. № 24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3685"/>
        <w:gridCol w:w="3119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жилого помещения – квартира, лопщадь – 59,5 кв.м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ж № 3, кадастровый номер 53:12:0203020:7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городская область, Окуловский р-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п. Углов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Советск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19, кв. 1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1-29T16:55:00Z</cp:lastPrinted>
  <dcterms:modified xsi:type="dcterms:W3CDTF">2019-12-25T09:45:00Z</dcterms:modified>
  <cp:revision>174</cp:revision>
  <dc:subject/>
  <dc:title>                                                                                                                                             </dc:title>
</cp:coreProperties>
</file>