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92118510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Угловского городского поселения от 19.11.2015 № 18 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гловского городского поселения 30 октября 2019 год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пунктом 2 статьи 387 Налогового кодекса Российской Федерации и в целях социальной поддержки незащищённых слоёв населения Совет депутатов Углов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решение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Угловского городского поселения от 19.11.2015 № 18 «Об установлении земельного налога на территории Угловского городского поселения» измен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4 статьи 5 изложить в следующей редакц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участники, ветераны и инвалиды Великой Отечественной войны, труженики тыла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. Основанием для применения налоговой льготы является копия удостоверения соответствующего образц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ействие настоящего решения распространяется на правоотношения, возникшие с 01.01.2019 год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0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А.В.Стекольников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/>
    </w:rPr>
  </w:style>
  <w:style w:type="paragraph" w:styleId="2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52:00Z</dcterms:created>
  <dc:creator>Женя</dc:creator>
  <dc:description/>
  <cp:keywords/>
  <dc:language>en-US</dc:language>
  <cp:lastModifiedBy>Надежда Никифорова</cp:lastModifiedBy>
  <cp:lastPrinted>2019-10-31T12:10:00Z</cp:lastPrinted>
  <dcterms:modified xsi:type="dcterms:W3CDTF">2019-10-31T09:10:00Z</dcterms:modified>
  <cp:revision>4</cp:revision>
  <dc:subject/>
  <dc:title>ОБ УТВЕРЖДЕНИИ ПОЛОЖЕНИЯ ОБ УСТАНОВЛЕНИИ ЗЕМЕЛЬНОГО НАЛОГА НА ТЕРРИТОРИИ УГЛОВСКОГО ГОРОДСКОГО ПОСЕЛЕНИЯ</dc:title>
</cp:coreProperties>
</file>