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иватизации муниципального имущества в Угловском городском поселении на 2020-2022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05.12.2019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ConsPlusNormal"/>
        <w:tabs>
          <w:tab w:val="clear" w:pos="708"/>
          <w:tab w:val="right" w:pos="9355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иватизации муниципального имущества в Угловском городском  поселении на 2020-2022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Администрации Угловского городского поселения»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5.12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4</w:t>
      </w:r>
      <w:r>
        <w:rPr>
          <w:color w:val="FFFFFF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Угловского городского поселения    А.В.  Стекольник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а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м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гловского городского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я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5.12.2019 № 234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ЛОВСКОМ ГОРОДСКОМ ПОСЕЛЕН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2 ГОД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иватизации муниципального имущества в Угловском городском поселении на 2020-2022 годы (далее - Программа) разработана в соответствии с федеральным законом от 21 декабря 2001 года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устанавливает основные цели, задачи приватизации в Угловском городском поселении, перечень муниципального имущества, подлежащего приватизации, мероприятия по ее ре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й Программ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авленности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сти процесса приват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будет направлена на решение следующи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структурных преобразований в экономике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процессе приват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пополнение доходов  бюджета Угловского город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расходов  бюджета Угловского городского поселения на управление муниципальным имуще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к приватизации предприятий в зависимости от их ликвид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, за выполнением обязательств собственниками приватизируемого имущест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мероприятия по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й Программы предусматривается проведение следующих мероприят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планов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 аукционов по продаже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цены подлежащего приватизации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одлежащего приватизации муниципального имущества определяется как начальная цена, которая устанавливается в случаях, предусмотренных Федеральным законом от 21.12.2001г. №178-ФЗ «О приватизации муниципального и государственного имуществ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гулирующим оценочную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сурсным обеспечением настоящей Программы понимаются размер и виды затрат на организацию и проведение приватизации муниципального имуществ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граммы мероприятия по организации и проведению приватизации планируется проведение  оценки рыночной стоимости здания с земельным участком в 2020 году и по истечении действия оценки (через 6 месяцев) в 2020-2022 годах (в случае не продажи муниципального имущест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чуждение земельных участ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, строений и сооруж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к общей площади здания, строения, соору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еречень муниципального имущества, подлежаще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в 2020-2022 годах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20-2022 годы необходимо осуществить продажу объектов муниципального имущества перечисленных в Приложении 1 к настоящей Программе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состава муниципального имущества, подлежащего приватизации в 2020-2023 годах ожидается получение доходов в размере 5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контроля за проведением приватиз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й Программы возлагается на заместителя Главы Администрации Уг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20-2023 год представляется до 1 марта 2021-2023 годов на Совет депутатов Угловского город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тчет о результатах приватизации муниципального имущества за 2020-2022 годы подлежит размещению на официальном сайте в сети «Интернет», определенном Администрацией Угловского городского поселения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ограмме приватиз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имуществ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Угл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и на 2020-2022 год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МУНИЦИПАЛЬНОГО ИМУШЕСТВА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ВАТИЗАЦИИ НА 2020-2022 ГОДы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 кадастровый номер 53:12:0804002:185, площадью 210,5 кв.м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емельным участком кадастровый номер 53:12:0804002:319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549 кв.м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ка, д. 6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">
    <w:name w:val=" Знак 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Знак4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23:00Z</dcterms:created>
  <dc:creator>Анна</dc:creator>
  <dc:description/>
  <cp:keywords/>
  <dc:language>en-US</dc:language>
  <cp:lastModifiedBy>Пользователь Windows</cp:lastModifiedBy>
  <cp:lastPrinted>2019-11-22T11:28:00Z</cp:lastPrinted>
  <dcterms:modified xsi:type="dcterms:W3CDTF">2019-12-09T08:44:00Z</dcterms:modified>
  <cp:revision>128</cp:revision>
  <dc:subject/>
  <dc:title>                                                           </dc:title>
</cp:coreProperties>
</file>