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73679561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5 феврал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5 923,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8 376,2658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2 452,5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1.2. в приложении 2 строку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780"/>
        <w:gridCol w:w="4725"/>
      </w:tblGrid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780"/>
        <w:gridCol w:w="4725"/>
      </w:tblGrid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наименование статьи 3 и текст изложить в новой редакции:</w:t>
      </w:r>
    </w:p>
    <w:p>
      <w:pPr>
        <w:pStyle w:val="Normal"/>
        <w:spacing w:lineRule="exact" w:line="240"/>
        <w:ind w:left="1980" w:hanging="12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«Статья 3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еречень главных администраторов доходов бюджета поселения </w:t>
      </w:r>
      <w:r>
        <w:rPr>
          <w:bCs/>
          <w:color w:val="FF0000"/>
          <w:sz w:val="28"/>
          <w:szCs w:val="28"/>
        </w:rPr>
        <w:t>согласно приложению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5</w:t>
      </w:r>
      <w:r>
        <w:rPr>
          <w:bCs/>
          <w:sz w:val="28"/>
          <w:szCs w:val="28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дополнить решение статьей 3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«Статья 3-1. Источники внутреннего финансирования дефицита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6</w:t>
      </w:r>
      <w:r>
        <w:rPr>
          <w:bCs/>
          <w:sz w:val="28"/>
          <w:szCs w:val="28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в статье 6 пункте 3 после слов «на 2018 год в сумме» цифры </w:t>
      </w:r>
      <w:r>
        <w:rPr>
          <w:color w:val="FF0000"/>
          <w:sz w:val="28"/>
          <w:szCs w:val="28"/>
        </w:rPr>
        <w:t>«3 759,5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175,04582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6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6.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7"/>
        <w:gridCol w:w="1418"/>
        <w:gridCol w:w="1559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7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2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right="-2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1 3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3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7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3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1 3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 4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 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строки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0"/>
        <w:gridCol w:w="1500"/>
        <w:gridCol w:w="1500"/>
        <w:gridCol w:w="1500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 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0"/>
        <w:gridCol w:w="1500"/>
        <w:gridCol w:w="1500"/>
        <w:gridCol w:w="1500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7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2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6 2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bCs/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76"/>
        <w:gridCol w:w="500"/>
        <w:gridCol w:w="500"/>
        <w:gridCol w:w="1543"/>
        <w:gridCol w:w="576"/>
        <w:gridCol w:w="1408"/>
        <w:gridCol w:w="1418"/>
        <w:gridCol w:w="1417"/>
      </w:tblGrid>
      <w:tr>
        <w:trPr>
          <w:trHeight w:val="9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664 3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17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</w:tr>
      <w:tr>
        <w:trPr>
          <w:trHeight w:val="55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742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742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</w:t>
      </w:r>
      <w:r>
        <w:rPr/>
        <w:t>.3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402"/>
        <w:gridCol w:w="1275"/>
        <w:gridCol w:w="1399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391" w:hanging="0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8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402"/>
        <w:gridCol w:w="1134"/>
        <w:gridCol w:w="154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36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4. строки 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21 годы» изложить в редакции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73"/>
        <w:gridCol w:w="500"/>
        <w:gridCol w:w="500"/>
        <w:gridCol w:w="1560"/>
        <w:gridCol w:w="576"/>
        <w:gridCol w:w="1391"/>
        <w:gridCol w:w="1276"/>
        <w:gridCol w:w="1417"/>
      </w:tblGrid>
      <w:tr>
        <w:trPr>
          <w:trHeight w:val="94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5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5</w:t>
      </w:r>
      <w:r>
        <w:rPr/>
        <w:t>. строку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45"/>
        <w:gridCol w:w="499"/>
        <w:gridCol w:w="499"/>
        <w:gridCol w:w="1002"/>
        <w:gridCol w:w="459"/>
        <w:gridCol w:w="1379"/>
        <w:gridCol w:w="1412"/>
        <w:gridCol w:w="1515"/>
      </w:tblGrid>
      <w:tr>
        <w:trPr>
          <w:trHeight w:val="3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9 50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8 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45"/>
        <w:gridCol w:w="499"/>
        <w:gridCol w:w="499"/>
        <w:gridCol w:w="1003"/>
        <w:gridCol w:w="459"/>
        <w:gridCol w:w="1378"/>
        <w:gridCol w:w="1412"/>
        <w:gridCol w:w="1515"/>
      </w:tblGrid>
      <w:tr>
        <w:trPr>
          <w:trHeight w:val="3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5 045,8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8 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6. строки подраздела 0409 «Дорожное хозяйство (дорожные фонды) изложить в редакц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6"/>
        <w:gridCol w:w="436"/>
        <w:gridCol w:w="436"/>
        <w:gridCol w:w="1560"/>
        <w:gridCol w:w="576"/>
        <w:gridCol w:w="1421"/>
        <w:gridCol w:w="1418"/>
        <w:gridCol w:w="152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7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color w:val="000000"/>
                <w:sz w:val="22"/>
                <w:szCs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 936 0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8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8 0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8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270 1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 000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9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541"/>
        <w:gridCol w:w="500"/>
        <w:gridCol w:w="500"/>
        <w:gridCol w:w="1431"/>
        <w:gridCol w:w="516"/>
        <w:gridCol w:w="1280"/>
        <w:gridCol w:w="1275"/>
        <w:gridCol w:w="1414"/>
      </w:tblGrid>
      <w:tr>
        <w:trPr>
          <w:trHeight w:val="63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6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16"/>
        <w:gridCol w:w="1327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0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9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ложить в редакции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дворовых территорий МК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 02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</w:t>
      </w:r>
      <w:r>
        <w:rPr/>
        <w:t xml:space="preserve">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460"/>
        <w:gridCol w:w="1364"/>
        <w:gridCol w:w="1430"/>
        <w:gridCol w:w="1430"/>
      </w:tblGrid>
      <w:tr>
        <w:trPr>
          <w:trHeight w:val="220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75 045,8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7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2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314"/>
        <w:gridCol w:w="1417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98 1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314"/>
        <w:gridCol w:w="1417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00 2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27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5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0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6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7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7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8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7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9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</w:t>
      </w:r>
      <w:r>
        <w:rPr/>
        <w:t>.10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55"/>
        <w:gridCol w:w="1418"/>
        <w:gridCol w:w="1558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7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55"/>
        <w:gridCol w:w="1417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4 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9. решение дополнить приложениями 5 и 6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.0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843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2-16T09:04:00Z</cp:lastPrinted>
  <dcterms:modified xsi:type="dcterms:W3CDTF">2018-02-16T06:05:00Z</dcterms:modified>
  <cp:revision>1110</cp:revision>
  <dc:subject/>
  <dc:title>ПРОЕКТ</dc:title>
</cp:coreProperties>
</file>