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8059671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5 апреля 2018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7 год по доходам в сумме 18 431, 88323 тыс. рублей и по расходам в сумме 17 429,86593 тыс. рублей с превышением доходов над расходами в сумме 1 002,01730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Угловского городского поселения за 2017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Угловского городского поселения за 2017 год по ведомственной структуре расходов бюджета поселения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Угловского городского поселения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Угловского городского поселения за 2017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к сведению отчет </w:t>
      </w:r>
      <w:r>
        <w:rPr>
          <w:rStyle w:val="Style13"/>
        </w:rPr>
        <w:t>об использовании бюджетных ассигнований резервного фонда Администрации Угловского городского поселения и</w:t>
      </w:r>
      <w:r>
        <w:rPr>
          <w:sz w:val="28"/>
          <w:szCs w:val="28"/>
        </w:rPr>
        <w:t xml:space="preserve"> отчет об использовании бюджетных ассигнований дорожного фонда Угловского городского поселения за 2017 год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.04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25.04.2018   № 1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0"/>
        <w:gridCol w:w="1720"/>
      </w:tblGrid>
      <w:tr>
        <w:trPr>
          <w:trHeight w:val="255" w:hRule="atLeast"/>
        </w:trPr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7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431 883,2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93 561,3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4 602,79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01,42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6 998,44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8 441,3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049 419,21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9 933,66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0,00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450,33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 328,60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 519,79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7 366,83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0 259,77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 011,17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 248,60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38 642,9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8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 905,5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937,01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 289,2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8,91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3 02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6000 13 0000 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89,4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962,77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5 9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 42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0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81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 8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7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25.04.2018   № 145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7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721"/>
        <w:gridCol w:w="527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429 865,93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99 922,19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 984,12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984,12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984,12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984,12</w:t>
            </w:r>
          </w:p>
        </w:tc>
      </w:tr>
      <w:tr>
        <w:trPr>
          <w:trHeight w:val="83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5 379,84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67 579,8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50 646,3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50 646,3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0 173,4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0 173,4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6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6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 775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 783,2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 56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21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217 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21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40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4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6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7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74 7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62 608,19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 608,19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91,8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91,8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 753,10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153,1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153,10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153,1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1 6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51 1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51 1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76 248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4 931.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74 931.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74 931.0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0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разработке проекта охранных зон территории и технических планов воинских захоронений как объектов культурного наследия, памятников истории регионального значения в Угловском городском поселени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4 988,2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89 914,76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89 914,76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38 209,51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185,6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185,6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185,6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4 225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601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601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601,25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 222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4 4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4 4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4 4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0 579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Мероприятия, направленные на обустройство городских парков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7 99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благоустройству городских парк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 Разработка сметной документации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боты по созданию новых объектов благоустройства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 6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 6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3 712.3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3 712.3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429 865.9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25.04.2018   №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999 922.19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5 984.12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715 379.84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 775.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0 783.23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4 700.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 700.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9 753.1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4 153.1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 821 679.04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551 179.04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0 500.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974 988.2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89 914,76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611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611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 712,3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 712,3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429 86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25.04.2018   № 14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7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   1 002 017,30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 017,30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 431 883,23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29 86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47:00Z</dcterms:created>
  <dc:creator>Галина</dc:creator>
  <dc:description/>
  <cp:keywords/>
  <dc:language>en-US</dc:language>
  <cp:lastModifiedBy>user</cp:lastModifiedBy>
  <cp:lastPrinted>2018-04-26T08:47:00Z</cp:lastPrinted>
  <dcterms:modified xsi:type="dcterms:W3CDTF">2018-04-28T06:14:00Z</dcterms:modified>
  <cp:revision>701</cp:revision>
  <dc:subject/>
  <dc:title>ПРОЕКТ</dc:title>
</cp:coreProperties>
</file>