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337820</wp:posOffset>
            </wp:positionV>
            <wp:extent cx="685800" cy="802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widowControl w:val="false"/>
        <w:rPr>
          <w:b/>
          <w:b/>
          <w:bCs/>
          <w:szCs w:val="28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</w:rPr>
        <w:t xml:space="preserve">Российская Федерация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widowControl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отмене решения Совета депутатов Угловского городского поселения от 28.02.2017  № 105 «Об утверждении Перечня муниципального имущества Угловского город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31.10.2018 года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пунктом 4 статьи 18 Федерального закона от 24.07.2007 № 209-ФЗ «О развитии малого и среднего предпринимательства в Российской Федерации»,</w:t>
      </w:r>
      <w:r>
        <w:rPr>
          <w:szCs w:val="28"/>
        </w:rPr>
        <w:t xml:space="preserve"> статьей 18 Федерального закона от 24 июля 2007 года N 209-ФЗ "О развитии малого и среднего предпринимательства в Российской Федерации",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/>
        <w:t xml:space="preserve">, Совет депутатов Угловского город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9"/>
        <w:jc w:val="both"/>
        <w:rPr/>
      </w:pPr>
      <w:r>
        <w:rPr/>
        <w:t>1. Отменить решение Совета депутатов Угловского</w:t>
      </w:r>
      <w:r>
        <w:rPr>
          <w:b/>
          <w:szCs w:val="28"/>
        </w:rPr>
        <w:t xml:space="preserve"> </w:t>
      </w:r>
      <w:r>
        <w:rPr>
          <w:szCs w:val="28"/>
        </w:rPr>
        <w:t>городского поселения от 28.02.2017  № 105 «Об утверждении Перечня муниципального имущества Угловского город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zCs w:val="28"/>
        </w:rPr>
        <w:t>Опубликовать реш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ConsPlusNormal1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Cs w:val="28"/>
        </w:rPr>
        <w:t>Угловского городского поселения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31.10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8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Глава Угловского городского поселения       А.В.Стекольников</w:t>
      </w:r>
    </w:p>
    <w:p>
      <w:pPr>
        <w:pStyle w:val="Normal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</w:t>
      </w:r>
    </w:p>
    <w:p>
      <w:pPr>
        <w:pStyle w:val="Normal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20" w:firstLine="720"/>
        <w:jc w:val="center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ind w:left="432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32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32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320" w:firstLine="72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оветом депутатов Угловского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городского посел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28.02.2017г. № 105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exact" w:line="2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муниципального  имущества Угловского городского поселения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exact" w:line="26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023"/>
        <w:gridCol w:w="2249"/>
        <w:gridCol w:w="184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 его характеристик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снование внесения запис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имеча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участок, категория земель: земли сельскохозяйственного назначения, разрешенное использование: для сельскохозяйственного производства, площадь 51 422 кв.м., адрес (местонахождение) объекта: Новгородская область, Окуловский район, Угловское городское поселени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дастровый номер объекта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:12:1036001:7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естр муниципальной собственности Угловского городского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widowControl/>
        <w:ind w:right="0" w:hanging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eastAsia="Arial"/>
          <w:sz w:val="28"/>
          <w:szCs w:val="28"/>
        </w:rPr>
        <w:t xml:space="preserve"> 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>
      <w:sz w:val="24"/>
      <w:szCs w:val="24"/>
    </w:rPr>
  </w:style>
  <w:style w:type="paragraph" w:styleId="12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10:00Z</dcterms:created>
  <dc:creator>Admin</dc:creator>
  <dc:description/>
  <cp:keywords/>
  <dc:language>en-US</dc:language>
  <cp:lastModifiedBy>Пользователь Windows</cp:lastModifiedBy>
  <cp:lastPrinted>2018-10-31T17:27:00Z</cp:lastPrinted>
  <dcterms:modified xsi:type="dcterms:W3CDTF">2018-10-31T15:03:00Z</dcterms:modified>
  <cp:revision>115</cp:revision>
  <dc:subject/>
  <dc:title>                                                                                                                                             </dc:title>
</cp:coreProperties>
</file>