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602815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 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31.07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я Совета депутатов Угловского городского поселения от 31.01.2018 № 140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8 тысяч рублей» на слова «…10 тысяч 5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162 тысячи 564 рубля 34 копейки» на слова «205 тысяч 445 рублей 70 копеек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е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ей строко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зерки, д. 35, кв.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– 46,7 кв.м., этажность – 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:12:1022001:3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7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2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8-07-31T16:49:00Z</cp:lastPrinted>
  <dcterms:modified xsi:type="dcterms:W3CDTF">2018-07-31T13:51:00Z</dcterms:modified>
  <cp:revision>89</cp:revision>
  <dc:subject/>
  <dc:title>проект</dc:title>
</cp:coreProperties>
</file>