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Главы Угловского городского поселения за 2017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29.03.2018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Уставом Угловского городского поселения, заслушав отчет Главы Угловского городского поселения о результатах деятельности Главы Угловского городского поселения о результатах работы администрации Угловского городского поселения  за 2017 год (далее отчет Главы Угловского городского поселения),  Совет депутатов Угловского город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изнать деятельность Главы Угловского городского поселения по итогам ежегодного отчета о результатах своей деятельности и деятельности Администрации Угловского городского поселения за  2017  год, удовлетворительн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Официальный вестник Угловского городского поселени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Разместить настоящее решение  и отчет Главы Угловского городского поселения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Угловского городского поселения   Н.Н.Волохина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9.03.2018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4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04:00Z</dcterms:created>
  <dc:creator>Юля</dc:creator>
  <dc:description/>
  <cp:keywords/>
  <dc:language>en-US</dc:language>
  <cp:lastModifiedBy>Елена</cp:lastModifiedBy>
  <cp:lastPrinted>2018-03-29T08:50:00Z</cp:lastPrinted>
  <dcterms:modified xsi:type="dcterms:W3CDTF">2018-03-29T05:55:00Z</dcterms:modified>
  <cp:revision>4</cp:revision>
  <dc:subject/>
  <dc:title/>
</cp:coreProperties>
</file>