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632556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 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31.01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в 2017 году» на слова «…в 2017 и 2018 гг.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менить в разделе 4 Программы слова «…3 тысячи рублей» на слова «…8 тысяч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в размере  12 тысяч 711 рублей 87 копеек» на слова «162 тысячи 564 рубля 34 копейки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е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ей строко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оч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ногоща, д. 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– 76,6 кв.м., этажность – 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:12;1034001: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, разрешенное использование: для производственной деятельности, площадь 263 кв.м., кадастровый ( или условный номер): 53:12:1034001:4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.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Н.А. 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1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</w:t>
      </w:r>
      <w:r>
        <w:rPr>
          <w:sz w:val="28"/>
          <w:szCs w:val="28"/>
        </w:rPr>
        <w:t>140</w:t>
      </w:r>
      <w:r>
        <w:rPr>
          <w:color w:val="FF0000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46:00Z</dcterms:created>
  <dc:creator>Admin</dc:creator>
  <dc:description/>
  <dc:language>en-US</dc:language>
  <cp:lastModifiedBy>Елена</cp:lastModifiedBy>
  <cp:lastPrinted>2018-01-24T10:45:00Z</cp:lastPrinted>
  <dcterms:modified xsi:type="dcterms:W3CDTF">2018-01-31T15:46:00Z</dcterms:modified>
  <cp:revision>2</cp:revision>
  <dc:subject/>
  <dc:title>проект</dc:title>
</cp:coreProperties>
</file>