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709035</wp:posOffset>
            </wp:positionH>
            <wp:positionV relativeFrom="paragraph">
              <wp:posOffset>635</wp:posOffset>
            </wp:positionV>
            <wp:extent cx="685800" cy="802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  <w:szCs w:val="24"/>
        </w:rPr>
        <w:t xml:space="preserve">                                                           </w:t>
      </w:r>
    </w:p>
    <w:p>
      <w:pPr>
        <w:pStyle w:val="Normal"/>
        <w:widowControl w:val="false"/>
        <w:rPr/>
      </w:pPr>
      <w:r>
        <w:rPr>
          <w:b/>
          <w:bCs/>
          <w:sz w:val="24"/>
          <w:szCs w:val="24"/>
        </w:rPr>
        <w:t xml:space="preserve">                                                        </w:t>
      </w:r>
      <w:r>
        <w:rPr>
          <w:b/>
          <w:bCs/>
          <w:sz w:val="28"/>
          <w:szCs w:val="28"/>
        </w:rPr>
        <w:t xml:space="preserve">Российская Федерация                                       </w:t>
      </w:r>
    </w:p>
    <w:p>
      <w:pPr>
        <w:pStyle w:val="Heading3"/>
        <w:jc w:val="left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Новгородская область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ОВЕТ ДЕПУТАТОВ УГЛОВСКОГО ГОРОДСКОГО ПОСЕЛЕНИЯ ОКУЛ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 Е Ш Е Н И Е</w:t>
      </w:r>
    </w:p>
    <w:p>
      <w:pPr>
        <w:pStyle w:val="ConsPlusTitle"/>
        <w:widowControl/>
        <w:jc w:val="right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рограммы приватизации муниципального имущества в Угловском городском поселении на 2019 год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инято Советом депутатов Угловского город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15.11.2018 года </w:t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1 декабря 2001 № 178-ФЗ «О приватизации государственного и муниципального имущества», Порядком разработки программы приватизации муниципального имущества Угловского городского поселения, утвержденным решением Совета депутатов Угловского городского поселения от 12.12.2012 № 122 (в редакции решений Совета депутатов Угловского городского поселения от 03.04.2013г. № 151, от 10.12.2014г. № 238), Совет депутатов Угловского городского поселения</w:t>
      </w:r>
    </w:p>
    <w:p>
      <w:pPr>
        <w:pStyle w:val="ConsPlusNormal"/>
        <w:tabs>
          <w:tab w:val="clear" w:pos="708"/>
          <w:tab w:val="right" w:pos="9355" w:leader="none"/>
        </w:tabs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  <w:tab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ую Программу приватизации муниципального имущества в Угловском городском  поселении на 2019 год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решение в бюллетене «Официальный вестник Администрации Угловского городского поселения», разместить на официальном сайте Администрации Угловского городского поселения в сети «Интернет», а также на официальном сайте Российской Федерации в сети «Интернет» для размещения информации о проведении торгов (torgi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tabs>
          <w:tab w:val="clear" w:pos="708"/>
          <w:tab w:val="left" w:pos="1560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56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 Н.Н. Волохин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15.11.2018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83</w:t>
      </w:r>
      <w:r>
        <w:rPr>
          <w:color w:val="FFFFFF"/>
          <w:sz w:val="28"/>
          <w:szCs w:val="28"/>
        </w:rPr>
        <w:t>___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Глава Угловского городского поселения    А.В.  Стекольников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eastAsia="Arial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ждена                     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ешением 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вета депутатов 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гловского городского 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селения 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15.11.2018 № 183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АТИЗАЦИИ МУНИЦИПАЛЬНОГО ИМУЩЕСТВ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ГЛОВСКОМ ГОРОДСКОМ ПОСЕЛЕНИ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9 ГОД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Введение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Программа приватизации муниципального имущества в Угловском городском поселении на 2019 год (далее - Программа) разработана в соответствии с федеральным законом от 21 декабря 2001 года № 178-ФЗ «О приватизации государственного и муниципального имущества», Порядком разработки программы приватизации муниципального имущества Угловского городского поселения, утвержденным решением Совета депутатов Угловского городского поселения от 12.12.2012 № 122 (в редакции решений Совета депутатов Угловского городского поселения от 03.04.2013г. № 151, от 10.12.2014г. № 238)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ая Программа устанавливает основные цели, задачи приватизации в Угловском городском поселении, перечень муниципального имущества, подлежащего приватизации, мероприятия по ее реализац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реализации настоящей Программы являютс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ой собственностью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ение социальной направленности приватизаци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ланомерности процесса приватизац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атизация муниципального имущества будет направлена на решение следующих задач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ение структурных преобразований в экономике посел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изация структуры муниципальной собственност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инвестиций в процессе приватизации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циональное пополнение доходов  бюджета Угловского городского поселения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ьшение расходов  бюджета Угловского городского поселения на управление муниципальным имуществом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редпродажной подготовки с привлечением аудиторов, оценщиков, финансовых и юридических консультантов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рованный подход к приватизации предприятий в зависимости от их ликвидност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контроля, за выполнением обязательств собственниками приватизируемого имуществ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Основные мероприятия по реализации настоящей Программы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настоящей Программы предусматривается проведение следующих мероприятий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регистрация права муниципальной собственности на объекты недвижимости, подлежащие приватизаци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муниципального имуществ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и утверждение планов приватизаци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е обеспечение приватизации муниципального имуществ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и проведение  аукционов по продаже муниципального имуществ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денежных средств, полученных от приватизации муниципального имуществ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регистрация перехода права собственности к новому собственнику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Определение цены подлежащего приватизации муниципального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муществ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а подлежащего приватизации муниципального имущества определяется как начальная цена, которая устанавливается в случаях, предусмотренных Федеральным законом от 21.12.2001г. №178-ФЗ «О приватизации муниципального и государственного имущества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законодательством Российской Федерации, регулирующим оценочную деятельность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ки купли-продажи приватизируемого муниципального имущества облагаются налогом на добавленную стоимость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Ресурсное обеспечение реализации настоящей Программы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ресурсным обеспечением настоящей Программы понимаются размер и виды затрат на организацию и проведение приватизации муниципального имущества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реализации Программы мероприятия по организации и проведению приватизации планируется проведение  оценки рыночной стоимости здания с земельным участком в 2018 году. Размер затрат составит 5 тысяч рублей (оценка муниципального имущества)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тчуждение земельных участков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атизация зданий, строений и сооружений, а также объектов, строительство которых не завершено и которые признаны самостоятельными объектами недвижимости, осуществляется одновременно с отчуждением лицу, приобретающему такое имущество, земельных участков, занимаемых таким имуществом и необходимых для его использования, если иное не предусмотрено законодательств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иватизации расположенных на неделимом земельном участке частей зданий, строений и сооружений, признаваемых самостоятельными объектами недвижимости, с покупателями заключаются договоры аренды земельного участка с множественностью лиц на стороне арендатора в порядке, установленном законодательств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ики расположенных на неделимом земельном участке объектов недвижимости вправе одновременно приобрести в общую долевую собственность земельный участок после приватизации всех частей зданий, строений и сооружени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доли в праве собственности на земельный участок определяется пропорционально отношению площади соответствующей части здания, строения, сооружения к общей площади здания, строения, сооруж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временно с принятием решения об отчуждении земельного участка при необходимости принимается решение об установлении публичных сервитут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чуждении земельных участков право собственности не переходит на объекты инженерной инфраструктуры, находящиеся в государственной или муниципальной собственности и не используемые исключительно для обеспечения объектов недвижимости, расположенных на указанных земельных участках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ельные участки подлежат отчуждению по цене, установленной в соответствии с действующим законодательством.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. Перечень муниципального имущества, подлежащего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ватизации в 2019 году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задач по приватизации муниципального имущества на 2019 год необходимо осуществить продажу объектов муниципального имущества перечисленных в Приложении 1 к настоящей Программе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анализа состава муниципального имущества, подлежащего приватизации в 2019 году ожидается получение доходов в размере 5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яч  рублей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Организация контроля за проведением приватизаци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имуществ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контроля за проведением приватизации муниципального имущества является уменьшение рисков в отношении использования муниципального имущества, безусловная реализация новыми собственниками инвестиционных и социальных обязательств, гарантированное получение средств от приватизации в планируемых объемах и в установленные срок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выполнения настоящей Программы возлагается на заместителя Главы Администрации Угловского городского поселени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о результатах приватизации муниципального имущества за 2019 год представляется до 1 марта 2020 года в Совет депутатов Угловского городского поселения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Отчет о результатах приватизации муниципального имущества за 2019 год подлежит размещению на официальном сайте в сети «Интернет», определенном Администрацией Угловского городского поселения, а также на официальном сайте Российской Федерации в сети «Интернет» для размещения информации о проведении торгов (torgi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иложение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к Программе приватизации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муниципального имущества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Угловском </w:t>
      </w:r>
      <w:r>
        <w:rPr>
          <w:rFonts w:cs="Times New Roman" w:ascii="Times New Roman" w:hAnsi="Times New Roman"/>
          <w:b w:val="false"/>
          <w:sz w:val="28"/>
          <w:szCs w:val="28"/>
        </w:rPr>
        <w:t>городском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елении на 2019 год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МУНИЦИПАЛЬНОГО ИМУШЕСТВА,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ДЛЕЖАЩИХ ПРИВАТИЗАЦИИ НА 2019 ГОД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923"/>
        <w:gridCol w:w="34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постройки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ещения (помещений)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717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жим управления муниципальным имуществом</w:t>
            </w:r>
          </w:p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жилое здание кадастровый номер 53:12:0804002:185, площадью 210,5 кв.м.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земельным участком кадастровый номер 53:12:0804002:70,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ю 500 кв.м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городская область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уловский район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ерезовка, д. 66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ость Угловского городского поселения</w:t>
            </w:r>
          </w:p>
        </w:tc>
      </w:tr>
    </w:tbl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1">
    <w:name w:val=" Знак Знак1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4">
    <w:name w:val="Знак4"/>
    <w:basedOn w:val="Normal"/>
    <w:qFormat/>
    <w:pPr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10:23:00Z</dcterms:created>
  <dc:creator>Анна</dc:creator>
  <dc:description/>
  <cp:keywords/>
  <dc:language>en-US</dc:language>
  <cp:lastModifiedBy>Пользователь Windows</cp:lastModifiedBy>
  <cp:lastPrinted>2018-11-15T15:37:00Z</cp:lastPrinted>
  <dcterms:modified xsi:type="dcterms:W3CDTF">2018-11-15T13:00:00Z</dcterms:modified>
  <cp:revision>120</cp:revision>
  <dc:subject/>
  <dc:title>                                                           </dc:title>
</cp:coreProperties>
</file>