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102196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31.08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в редакции решений Совета депутатов Угловского городского поселения от 31.01.2018 № 140, от 31.07.2018 № 162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10 тысяч 500 рублей» на слова «…12 тысяч 500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205 тысяч 445 рублей 70 копеек» на слова «…332 564 рубля 34 копейки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е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ей строко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 по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Селищ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– 265,3 кв.м., этажность – 2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:12:0711001:4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74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Admin</cp:lastModifiedBy>
  <cp:lastPrinted>2018-09-03T09:51:00Z</cp:lastPrinted>
  <dcterms:modified xsi:type="dcterms:W3CDTF">2018-09-03T07:05:00Z</dcterms:modified>
  <cp:revision>95</cp:revision>
  <dc:subject/>
  <dc:title>проект</dc:title>
</cp:coreProperties>
</file>