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49182027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гловского городского поселения 21 декабря 2018 года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Федеральными законами от 30 сентября 2017 года        № 286-ФЗ «О внесении изменений в часть вторую Налогового кодекса Российской Федерации и отдельные законодательные акты Российской Федерации», от 03 августа 2018 года № 334-ФЗ «О внесении изменений в статью 52 части первой и часть вторую Налогового кодекса Российской Федерации» Совет депутатов Углов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решение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 следующие изменения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3 изложить в редакции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становить следующие налоговые ставки по налогу: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,3 процента в отношении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Normal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гаражей и машино-мест, в том числе расположенных в объектах налогообложения, указанных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в подпункте 2 настоящего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пункта;</w:t>
      </w:r>
    </w:p>
    <w:p>
      <w:pPr>
        <w:pStyle w:val="Normal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2) 2 процентов в отношении объектов налогообложения, включенных в перечень, определяемый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54/f6758978b92339b7e996fde13e5104caec7531d2/" \l "dst921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7 статьи 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54/f6758978b92339b7e996fde13e5104caec7531d2/" \l "dst976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м вторым пункта 10 статьи 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3) 0,5 процента в отношении прочих объектов налогообложения.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ействие абзацев 2 и 5 подпункта 1 пункта 3 настоящего решения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ействие абзаца 4 подпункта 1 пункта 3 настоящего решения распространяется на правоотношения, возникшие с 1 января 2018 год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  Н.А.Дмитрие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2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 городского поселения   А.В.Стекольников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/>
    </w:rPr>
  </w:style>
  <w:style w:type="paragraph" w:styleId="22">
    <w:name w:val="Знак Знак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0:12:00Z</dcterms:created>
  <dc:creator>Женя</dc:creator>
  <dc:description/>
  <cp:keywords/>
  <dc:language>en-US</dc:language>
  <cp:lastModifiedBy>Пользователь</cp:lastModifiedBy>
  <cp:lastPrinted>2018-12-21T16:11:00Z</cp:lastPrinted>
  <dcterms:modified xsi:type="dcterms:W3CDTF">2018-12-21T13:11:00Z</dcterms:modified>
  <cp:revision>213</cp:revision>
  <dc:subject/>
  <dc:title>ОБ УТВЕРЖДЕНИИ ПОЛОЖЕНИЯ ОБ УСТАНОВЛЕНИИ ЗЕМЕЛЬНОГО НАЛОГА НА ТЕРРИТОРИИ УГЛОВСКОГО ГОРОДСКОГО ПОСЕЛЕНИЯ</dc:title>
</cp:coreProperties>
</file>