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1.12.2018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, на основании письма «О передаче муниципального имущества» Администрации Окуловского муниципального района от 16.11.2018 № 7293/1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Зам.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Н.А. 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21.1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А.В.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21.12.2018 г. № 19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ого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2977"/>
        <w:gridCol w:w="2267"/>
        <w:gridCol w:w="1560"/>
      </w:tblGrid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зданий – площадь (кв.м.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ля линейных -протяженность (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астр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й номер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С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, ул. Центральная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ОС -338,7;Аэротенок-628,32; Иловая площадка-1949,7; Склад-1,7; Щитовая-52;КНС-53,95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ная станц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С-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 ул.Советская 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С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 ул.Центральная за д.1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д.Озерки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РУЖЕНИЯ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 над артскважино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 ул. Мира, у д. № 9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вильон над артскважиной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 ул. Сенная у д. № 10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,8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скважина №4-64 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Угловка ул. Заводская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лубина 39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скважина  № 6-64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 ул. Мира, д. № 9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лубина 45 м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скважина  № 3-69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 ул. Сенная, у д. № 10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35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скважина № 224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убина 70 м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ня-1,13 м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18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скважина № 1788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51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15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скважина № 1104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Стегново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45 м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скважина № 201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100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-10,6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18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ка насосна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ажинаМ120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17.5 м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жина П-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25 м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ажина М120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23,5 м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зианская скважина №17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Угловское г/п, д.Заручевье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57 м  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803001:96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ТОЧНЫЕ УСТРОЙСТВ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проводная сеть п. Угловка ул. Новая от артскважины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, ул.Н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6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ХВ д 100, 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88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я сеть п. Угловка ул. Безымянная от ул. Боровическо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, ул.Безымянная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87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я сеть п. Угловка ул. Молодежная от артскважины до ср. школы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. Угловка, ул.Молодежная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888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проводная се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ерезовка с-з Угловски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Берез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804002:53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я се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. Озер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Озерки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 д 100, 72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1022001:57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изационная сеть д.Озер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Озерки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ам д 150. 1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1022001:568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сталь Д/10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 д 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ь поселка п. Угл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 100 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90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рный коллектор д/150 ПХ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ХВ 150  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203018:30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рный коллектор д/150 ПХВ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86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ВГ (4х2,5)500 КЛ : РУ 0,4 кВт КНС 3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ВГ (4х2,5)500 КЛ : РУ 0,4 кВт КНС 2б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ШПСУ(3х185х1х50) 300 м КЛ : РУ-0,4 кВт КНС 2б п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 : ААШВ(3х25х1х10) 20 м КЛ : РУ-0,4 кВт колодец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ШВ 30 м. КЛ : РУ 0,4 кВт электром.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ТВ (3х50х1х25) 0,4 кВт 50 м. КЛ : РУ КНС 1 п. У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100/65 п.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60/13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ос СМ 100 - 65 -200 /2 37 кВт 3000 об/мин.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управления БОС Углов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лабораторный БОС Углов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лабораторный БОС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гат для механической очистки канализации КТМ-1 БОС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коте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 п. Угловка БОС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коте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 п. Угловка БОС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дувка муфт.гориз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дувка муфт.гориз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холодной в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ьт управ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управ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мер ЭРСВ 210 ДУ 150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К 160/30(30*150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К 160/30(30*150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КМ-160 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я колон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2-21T16:43:00Z</cp:lastPrinted>
  <dcterms:modified xsi:type="dcterms:W3CDTF">2018-12-21T13:44:00Z</dcterms:modified>
  <cp:revision>173</cp:revision>
  <dc:subject/>
  <dc:title>                                                                                                                                             </dc:title>
</cp:coreProperties>
</file>