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Угловского городского поселения 31 июля 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2976" w:hanging="0"/>
        <w:rPr/>
      </w:pPr>
      <w:r>
        <w:rPr>
          <w:b/>
        </w:rPr>
        <w:t>Об утверждении Положения об Администрации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2976" w:hanging="0"/>
        <w:rPr>
          <w:b/>
          <w:b/>
        </w:rPr>
      </w:pPr>
      <w:r>
        <w:rPr>
          <w:bCs/>
        </w:rPr>
        <w:t xml:space="preserve"> </w:t>
      </w:r>
      <w:r>
        <w:rPr>
          <w:b/>
        </w:rPr>
        <w:t>Угловского  городского  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 закона от 6 октября 2003 года № 131-ФЗ "Об общих принципах организации местного самоуправления в Российской Федерации", Уставом Угловского городского поселения </w:t>
      </w:r>
      <w:r>
        <w:rPr>
          <w:color w:val="000000"/>
          <w:spacing w:val="-5"/>
          <w:sz w:val="28"/>
          <w:szCs w:val="28"/>
        </w:rPr>
        <w:t>Совет депутатов Угловского город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Утвердить прилагаемое Положение об Администрации Угловского городского поселения в новой редакции (далее – Положение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2. Признать утратившим силу пункт 3 решения Совета депутатов Угловского городского поселения от 21.12.2010 № 20  «Об учреждении Администрации Угловского городского поселения»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3. Наделить Главу Угловского городского поселения Стекольникова Александра Владимировича выступить заявителем при государственной регистрации Положения об Администрации Угловского городского поселения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публиковать настоящее решение в периодическом печатном из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фициальный вестник Угловского городского  поселения» и разместить на официальном сайте Администрации Угловского городского  поселения в  сети  «Интернет».</w:t>
      </w:r>
    </w:p>
    <w:p>
      <w:pPr>
        <w:pStyle w:val="TextBody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1.07.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Угловского городского поселения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вского город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селения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1.07.2018   №  16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ции    Угловского городского 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ц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входит в структуру органов местного самоуправлен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. Администрац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 является исполнительно-распорядительным органом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, обладающим в соответствии с Федеральным законом от 6 октября 2003 года N 131-ФЗ "Об общих принципах организации местного самоуправления в Российской Федерации", иными федеральными и областными законами, Уставом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Устав) полномочиями по решению вопросов местного значения и полномочиями для осуществления отдельных государственных полномочий, переданных федеральными и областными законами и осуществляет  свои функции в интересах жител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ция является муниципальным каз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лное наименование Администрации - Администрац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Сокращенное наименование Администрации - Администрац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есто нахождения Администрации: 174361, Новгородская область, Окуловский  район, р.п. Угловка, ул. Центральная, д. 9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дминистрация в своей деятельности руководствуется Конституцией Российской Федерации, федеральными конституционными законами, Федеральным законом от 6 октября 2003 года N 131-ФЗ "Об общих принципах организации местного самоуправления в Российской Федерации", другими федеральными законами, издаваемыми в соответствии с ними иными нормативными правовыми актами Российской Федерации, областными законами, иными нормативными правовыми актами Новгородской области,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Администрация обладает правами юридического лица, имеет бланки, штампы, печать со своим наименованием и изображением официальной символики Окуловского муниципального района и другие реквизиты, самостоятельный баланс, счета, открываемые в соответствии с действующим законодательством. Администрация использует символику Новгородской области в порядке, установленном областным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министрация от своего имени заключает договоры (муниципальные контракты) и совершает иные сделки при осуществлении своих функций в пределах своих полномочий. Администрация выступает истцом и ответчиком в судах и арбитражных судах в пределах своей компетен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Администрация реализует свои полномочия как непосредственно, так и через муниципальные унитарные предприятия и учреждения, учредителем которых она является, и иные организации, создаваемые в соответствии с Уставом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Финансирование деятельности Администрации осуществляется за счет средств бюджет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самостоятельно владеет, пользуется, распоряжается муниципальным имуществом в соответствии с Конституцией  Российской Федерации,  федеральными и областными законами и принимаемыми в соответствии с ними нормативными правовыми актами Совета депутатов Уг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Администрация вправе передавать муниципальное имущество во временное или постоянное пользование физическим  и юридическим лицам, органам государственной власти и органам местного самоуправления иных муниципальных образований, отчуждать, совершать иные сделки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Руководство деятельностью Администрации в соответствии с полномочиями, установленными федеральными и областными законами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, на принципах единоначалия осуществляет  Глав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, который является по должности Главой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. Глав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поселения (далее - Глава поселения)</w:t>
      </w:r>
      <w:r>
        <w:rPr>
          <w:rFonts w:cs="Times New Roman" w:ascii="Times New Roman" w:hAnsi="Times New Roman"/>
          <w:sz w:val="28"/>
          <w:szCs w:val="28"/>
        </w:rPr>
        <w:t xml:space="preserve"> без доверенности действует от имени Администрации, представляя ее интере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Структура Администрации утверждается Советом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по представлению Главы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5 Администрация подконтрольна Главе поселения и подотчетна населению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. При Администрации могут быть созданы комиссии в соответствии с законодательством Российской Федерации. Порядок работы комиссий утверждается муниципальными нормативными актами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в соответствии с действующи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. Администрация осуществляет свою деятельность во взаимодействии с органами государственной власти Российской Федерации и Новгородской области, органами местного самоуправления Окуловского муниципального района, а так же  с органами местного самоуправления других поселений, входящих в состав Окуловского муниципального района, организациями и учреждениями, находящимися на территории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 в соответствии с федеральными и областными законам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. Администрация  оказывает материально-техническую и организационную поддержку деятельности Совета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с целью обеспечения условий для осуществления депутатами своих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и функции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 полномочиям и функциям Администрации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уществление функций и исполнение полномочий по решению вопросов местного значен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, определенных статьей 14 Федерального закона от 6 октября 2003 года N 131-ФЗ "Об общих принципах организации местного самоуправления в Российской Федерации" и статями 4 и 6 Устав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функций и исполнение полномочий по решению вопросов, не отнесенных к вопросам местного значения муниципального района, установленных статьей 14.1 Федерального закона от 6 октября 2003 года N 131-ФЗ "Об общих принципах организации местного самоуправления в Российской Федерации" и статьей 5 Уст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нение отдельных государственных полномочий, переданных федеральными и област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части полномочий по решению вопросов местного значения, предусмотренных ст.ст. 14, 15 Федерального закона от 6 октября 2003 года N 131-ФЗ "Об общих принципах организации местного самоуправления в Российской Федерации", принятых от органов местного самоуправления Окуловского муниципального района, в случае заключения соглашений о передачи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осуществление иных, предусмотренных федеральными законами, законами и иными нормативными правовыми актами Новгородской области,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вправе заключать соглашения с органами местного самоуправления Окуловского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</w:t>
      </w:r>
      <w:r>
        <w:rPr>
          <w:rFonts w:cs="Times New Roman" w:ascii="Times New Roman" w:hAnsi="Times New Roman"/>
          <w:bCs/>
          <w:sz w:val="28"/>
          <w:szCs w:val="28"/>
        </w:rPr>
        <w:t>город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района в соответствии с Бюджетным кодексом Российской Федерации и на основании решения Совета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оглашения должны заключаться на определенный срок, со</w:t>
        <w:softHyphen/>
        <w:t>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Администрация по поручению Совета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или по согласованию с ним принимает к своему рассмотрению любой вопрос местного значен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, за исключением вопросов, находящихся в исключительной компетенции Совета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:</w:t>
      </w:r>
    </w:p>
    <w:p>
      <w:pPr>
        <w:pStyle w:val="ConsPlus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ет бюджет </w:t>
      </w:r>
      <w:r>
        <w:rPr>
          <w:rFonts w:cs="Times New Roman" w:ascii="Times New Roman" w:hAnsi="Times New Roman"/>
          <w:bCs/>
          <w:sz w:val="28"/>
          <w:szCs w:val="28"/>
        </w:rPr>
        <w:t>городского  поселения</w:t>
      </w:r>
      <w:r>
        <w:rPr>
          <w:rFonts w:cs="Times New Roman" w:ascii="Times New Roman" w:hAnsi="Times New Roman"/>
          <w:sz w:val="28"/>
          <w:szCs w:val="28"/>
        </w:rPr>
        <w:t>, составляет отчет о его исполнении;</w:t>
      </w:r>
    </w:p>
    <w:p>
      <w:pPr>
        <w:pStyle w:val="ConsPlus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ыполнение планов и программ социально - экономического развития поселения;</w:t>
      </w:r>
    </w:p>
    <w:p>
      <w:pPr>
        <w:pStyle w:val="ConsPlus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сбор статистических показателей, характеризующих состояние экономики и социальной сферы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, пред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ConsPlus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ет расходные обязательств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т межбюджетные трансферты из бюджет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униципальные заимствования, управляет муниципальным долг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яет полномоч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о решению вопросов местного значения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Администрация является органом муниципального контроля в поселении, к полномочиям которой относя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изация и осуществление муниципального 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городского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Новгородской област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Новгород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субъектов  Российской Федерации полномоч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6. Полномочия руководителя органа муниципального контроля, в том числе утверждение ежегодного плана проведения плановых проверок, осуществляет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7. При организации проведения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, издаются распоряжения Администрации о проведении проверок. Органы местного самоуправления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полнение расходных обязательств </w:t>
      </w: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я осуществляется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городского 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9.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ежегодно представляет Совету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чет о своей деятельности и о деятельности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ава Администраци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ля исполнения  установленных действующим законодательством, уставом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функций и полномочий Администрация вправе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) запрашивать и получать в установленном порядке от федеральных органов исполнительной власти и их территориальных органов, органов государственной власти области, иных государственных органов, органов местного самоуправления и организаций документы и информацию, необходимые для решения вопросов, отнесенных к полномочиям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ть информацию у муниципальных предприятий и учреждений городского поселения, организаций, находящихся на территории городского поселения, независимо от их организационно-правовых форм и форм собственности, необходимую для качественного исполнения задач и функций, возложенных на Администр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ладеть, пользоваться, распоряжаться муниципальным имуществом, в пределах, установл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) разрабатывать и утверждать в установленном порядке методические материалы и рекомендации по вопросам, отнесенным к полномочиям Администрации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5) давать государственным органам, органам местного самоуправления, организациям и гражданам разъяснения по вопросам, относящимся к полномочиям Администрации;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6) проводить и принимать участие в совещаниях, семинарах, конференциях и прочих мероприятиях по вопросам, отнесенным к полномочиям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) создавать совещательные и экспертные органы (советы, группы, коллегии) в установленной сфере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ряду с установленными правами пользуется правами, предоставленными ей законодательством Российской Федерации, Новгородской области и нормативными правовыми актами Оку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рганизационная деятельность Админист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Администрация организуется в соответствии со структурой Администрации, утвержденной Советом депутатов Угловского городского поселения, и возглавляется Главой поселения. Глава поселения осуществляет общее руководство деятельностью Администрации  и несет персональную ответственность за выполнение возложенных на Администрацию задач и полномоч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меститель Главы администрации Угловского городского поселения исполняет полномочия Главы  поселения в случаях отсутствия Главы поселения в связи с нахождением в командировке, отпуске, его временной нетрудоспособности, а также в случае прекращения его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Глава поселения своим распоряжением устанавливает распределение обязанностей для заместителя Главы администрации городского поселения и специалистами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Функции и обязанности специалистов Администрации определяются должностными инструкциями, утверждаемыми Главой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Глава поселения, исполняя полномочия Главы администрации Угловского город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ет на утверждение Совету депутатов структуру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штатное расписание администрации городского поселения и смету расходов на ее содержание в соответствии с утвержденной структурой и выделенным финансиро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Является распорядителем средств по смете расходов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тверждает положение о структурных подразделениях Администрации, правила внутреннего трудового распорядка Администрации, должностные инструкции сотруднико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Принимает и увольняет с работы сотрудников Администрации в соответствии с действующи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Принимает решение о привлечении к дисциплинарной ответственности работников Администрации за невыполнение или ненадлежащее выполнение ими должностных обязанностей и нарушение трудовой дисциплины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сматривает ходатайства и вносит представления в соответствующие органы на рассмотрение вопросов по награждению и присвоению почетных званий  работников Администрации за достигнутые успехи в тру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писывает от имени Администрации договора, поручения на перечисления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писывает от имени Администрации гарантийные обязательства в порядке, установленном Советом депутатов с Угл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одписывает исковые заявления, направляемые в суды, иные документы от имени Администрации и от имени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 Организует прием граждан, рассмотрение в установленном порядке предложений, заявлений и жалоб граждан, принятие по результатам их рассмотрения соответствующих ре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Открывает и закрывает расчетные, текущие и лицевые сч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и является распорядителем по этим счет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уществляет в установленном порядке распоряжение муниципальной собственностью, средствами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Действует без доверенности в суде, органах государственной власти и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Организует и обеспечивает исполнение отдельных государственных полномочий, переданных в ведение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ыми и област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едставляет Совету депутатов поселения ежегодные отчеты о результатах своей деятельности и о результатах деятельности Администрации, в том числе о решении вопросов, поставленных Советом депута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Осуществляет иные полномочия, в соответствии с федеральными и областными законами, Уставом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овые акты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истему правовых актов Администрации образ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и распоряжения Главы Углов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и распоряжения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 Глава поселения в пределах своей компетенции издает постановления и распоряжения, подлежащие обязательному исполнению всеми расположенными на  территории Угловского городского поселения предприятиями, организациями и учреждениями, должностными лицами и гражданами. Нормативные правовые акты Главы  поселения датируются, нумеруются и хранятся в подшитом виде, а затем сдаются в архивный отдел Окуло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Правовые акты Администрации, принятые в пределах ее компетенции, вступают в силу после обязательной правовой экспертизы с момента их подписания, если иное не определено самим ак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Муниципальные нормативные правовые  акты, затрагивающие права, свободы и обязанности человека и гражданина, вступают в силу после их официального опубликования (обнародовани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Правовые акты Администрации, противоречащие действующему законодательству РФ могут быть отменены в порядке, предусмотренном Уставом Угловского городского поселения  и действующим законодательством РФ 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одготовки и принятия проектов правовых актов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екты правовых актов Администрации (далее - проект) готовятся по инициативе Главы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специалистов Администрации, Прокурора Окуловского райо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рядок внесения проектов муниципальных правовых актов, перечень и форма прилагаемых к ним документов устанавливаются постановлением Администрац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целях подготовки отдельных проектов могут создаваться комиссии, рабочие группы с привлечением различных специалистов,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оек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отражать существо вопроса, определять круг органов, организаций и иных лиц, на которых будут распространяться действие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ь точное изложение нормативных предписаний, доступных и понятных должностным лицам и граждан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варяющую текст проекта преамбулу в случае необходимости определения целей и задач документа. Преамбула не должна содержать нормативных предписаний и делиться на пун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ключать в себя ссылку на федеральные, областные или муниципальные правовые а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ся кратким и ясным языком с употреблением терминов в строго фиксированном значении, обеспечивающем однозначность понимания текста, исключая юридико-лингвистическую неопредел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в себя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сроке и порядке вступления в силу проекта или отдельных его поло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утратившими силу и о приостановлении действия ранее принятых правовых актов или отдельных их положений в связи с принятием да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ны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необходимости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оект должен быть согласован со всеми заинтересованными лицами, органами, организациями, и содержать сведения об инициаторе их подгот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В случае внесения проекта, реализация которого потребует материальных затрат необходимо представить вместе с проектом финансово-экономическое обосн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отношении проектов, имеющих нормативный характер, проводится антикоррупционная экспертиза в порядке, утверждаемом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 отношении проектов, затрагивающих права и свободы, обязанности человека и гражданина, права и обязанности юридических лиц, проводятся общественные обсуждения в порядке, утверждаемом Администрацией и /или Советом депута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роекты нормативно-распорядительного характера должны содержать конкретные задания, исполнителей, сроки выполнения предписаний и отчета об их выполнении, контрольные пун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К проекту прилагается список лиц, органов и организаций, которым необходимо направить правовой акт после его подписания, регистрации и тираж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Подготовленные проекты представляются лицами, являющимися непосредственными разработчиками проектов, для проведения правовой и антикоррупционной экспертизы уполномоченному специалисту Администрации. По результатам правовой и антикоррупционной экспертизы проект визируется с указанием даты. В случае несоответствия проекта действующему законодательству уполномоченным специалистом Администрации дается письменное заключение и проект без визирования возвращается на доработку. С согласия разработчика проекта проект без визирования возвращается с устными замечаниями для доработки. В случае внесения изменений в проект, в отношении которого ранее проводилась правовая экспертиза, указанный проект подлежит повторной правовой экспертиз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Подготовленные проекты передаются на подпись Главе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Правом подписи правовых актов Администрации обладают Глава поселения и заместитель Главы администрации поселения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едставления в прокуратуру нормативных правовых  актов и проектов нормативных правовых актов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Проекты всех нормативных правовых актов Администрации направляются в прокуратуру Окуловского района для изучения и внесения, в случае необходимости, замечаний и предложений об устранении выявленных несоответствий действующему законодательству не </w:t>
      </w:r>
      <w:r>
        <w:rPr>
          <w:rFonts w:cs="Times New Roman" w:ascii="Times New Roman" w:hAnsi="Times New Roman"/>
          <w:color w:val="0D0D0D"/>
          <w:sz w:val="28"/>
          <w:szCs w:val="28"/>
        </w:rPr>
        <w:t>позднее, чем за 10 дней до планируемого принятия проекта нормативного правового акта Администрац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7.2. </w:t>
      </w:r>
      <w:r>
        <w:rPr>
          <w:color w:val="0D0D0D"/>
          <w:sz w:val="28"/>
          <w:szCs w:val="28"/>
        </w:rPr>
        <w:t>Глава поселения  либо иное лицо, на которого возложены соответствующие обязанности, направляет в прокуратуру Окуловского района все нормативные правовые акты. Нормативные правовые акты, принятые: с 01 по 10 число, направляются не позднее 15 числа,  с 11 по 20 число, направляются не позднее 25 числа;  с 21 по 31 число, направляются не позднее 05 числа следующего месяца.</w:t>
        <w:br/>
        <w:t xml:space="preserve">Указанные нормативные правовые акты и их проекты могут быть направлены в прокуратуру Окуловского района нарочно либо с использованием электронной почты – </w:t>
      </w:r>
      <w:hyperlink r:id="rId5"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53</w:t>
        </w:r>
        <w:r>
          <w:rPr>
            <w:rStyle w:val="InternetLink"/>
            <w:sz w:val="28"/>
            <w:szCs w:val="28"/>
            <w:lang w:val="en-US"/>
          </w:rPr>
          <w:t>ok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D0D0D"/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D0D0D"/>
          <w:sz w:val="28"/>
          <w:szCs w:val="28"/>
        </w:rPr>
        <w:t>Глава поселения либо иное лицо, на которого возложены соответствующие обязанности, организует процесс направления в прокуратуру Окуловского района вышеуказанных нормативных правовых актов и их проектов, осуществляет контроль за соблюдением сроков направления нормативных правовых актов и их проектов, ведет учет направленных в орган прокуратуры нормативных правовых актов и их проектов в установленных Федеральным законом от 17.07.2009 №172-ФЗ «Об антикоррупционной экспертизе нормативных правовых актов и проектов нормативных правовых актов» и ст.9.1 Федерального закона «О прокуратуре Российской Федерации» случаях, ведет учет поступивших из прокуратуры Окуловского района: требований, представлений, информационных писем, предложений прокурора о необходимости принятия, приведения в соответствие с изменениями федерального законодательства, отмене нормативных правовых актов; замечаний, информаций по проектам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Порядок рассмотрения вопросов, связанных с взаимоотношениями Администрации и прокурора Окуловск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ступивший в Администрацию протест прокурора Окуловского района (далее - прокурора), его заместителя подлежит обязательному рассмотрению не позднее чем в десятидневный срок с момента его поступления. О результатах рассмотрения протеста незамедлительно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ступившее в Администрацию представление прокурора, его заместителя подлежит безотлагательному рассмотрению. 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. О результатах принятых мер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ступившее в Администрацию требование прокурора об изменении нормативных правовых актов с целью исключения выявленных коррупциогенных фактов, подлежит обязательному рассмотрению не позднее, чем в десятидневный срок со дня поступления требования. О результатах рассмотрения требования незамедлительно в письменной форме сообщается прокурору, внесшему требование. Поступившее в Администрацию иные требования (в связи с проведением проверки) прокурора, подлежат обязательному незамедлительному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оступившее в Администрацию предложение прокурора, его заместителя подлежит обязательному рассмотрению в течение месяца со дня внесения. О результатах рассмотрения предложения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рокурор, его заместитель, а также по их поручению другие прокурорские работники вправе участвовать в рассмотрении внесенных ими актов прокурорского реаг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Прокурор, его заместитель, а также по их поручению другие прокурорские работники вправе присутствовать на совещаниях, заседаниях комиссий, рабочих групп, при проведении круглых столов в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ланирование работы Администрации, подготовка и проведение совеща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Работа Администрации строится на основании ежемесячных планов и программ по отдельным направлениям деятельности, в том числе и по социально-экономическому развитию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Глава поселения по мере необходимости проводит оперативные совещания по вопросам планирования деятельности Администрации и обсуждению текущих вопросов. Сроки и порядок проведения постоянных совещаний определяются Гла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Созыв совещаний в Администрации осуществляется Главой 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Участники совещаний при их оповещении должны быть ознакомлены организатором с проектом повестки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На совещаниях рассматриваются вопросы в соответствии с планами работы, а также внеочеред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сутствующие на совещании вправе участвовать в обсуждении вопросов, вносить предложения по существу принимаемы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7. На совещании председательствует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е лицо, его созвавшее, либо, по их поручению, иное лиц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тветственность за подготовку и проведение совещаний несут их организато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Протоколы совещаний ведут уполномоченные специалисты Администрации. Протокол подписывается председательствующим на совещании.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0. Учет и отчетность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10.1. Администрация осуществляет статистическую и бухгалтерскую отчетность о своей деятельности в порядке, установленном действующим законодательством, и несет ответственность за ее достоверность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 Ответственность за организацию бухгалтерского учета, соблюдение законодательства при выполнении хозяйственных операций несет Глава поселения.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ость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Администрация несет ответственность перед населением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, государством, физическими и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снования наступления ответственности Администрации перед населением и порядок решения соответствующих вопросов определяются Уставом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В порядке и на условиях, установленных федеральными законами, Администрация несет ответственность перед физическими и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Ответственность Администрации перед государством наступает на основании решения соответствующего суда в случае нарушения Конституции Российской Федерации, федеральных конституционных законов, федеральных законов, Устава Новгородской области, областных законов, Уст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, а также в случае ненадлежащего осуществления Администрацией переданных отдельных государственных полномоч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несение изменений и дополнений в Положение об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 Изменения и дополнения в Положение об Администрации вносятся решением Совета депутатов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Ликвидация и реорганизация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 Ликвидация и реорганизация Администрации осуществляются на основании нормативных правовых актов 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действующим законодательством Российской Федерации и законами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 В случае ликвидации документы Администрации передаются на хранение в муниципальный архив Окуловского района в соответствии с законодательством об архивном деле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20B68D1E5810887F37C0272FCC4246D3668D5A008D9F64F08834AAD71C5951CAABACF7D2A1E2B123F0F5r8f9N" TargetMode="External"/><Relationship Id="rId4" Type="http://schemas.openxmlformats.org/officeDocument/2006/relationships/hyperlink" Target="consultantplus://offline/ref=04BC90CBB5AF7F7A34E27B3949DCF7AD0C09E899BFEFA1C6FA2908C2E5MCcDJ" TargetMode="External"/><Relationship Id="rId5" Type="http://schemas.openxmlformats.org/officeDocument/2006/relationships/hyperlink" Target="mailto:prok53oku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00:00Z</dcterms:created>
  <dc:creator>1</dc:creator>
  <dc:description/>
  <cp:keywords/>
  <dc:language>en-US</dc:language>
  <cp:lastModifiedBy>Пользователь Windows</cp:lastModifiedBy>
  <cp:lastPrinted>2018-07-31T17:24:00Z</cp:lastPrinted>
  <dcterms:modified xsi:type="dcterms:W3CDTF">2018-08-01T07:40:00Z</dcterms:modified>
  <cp:revision>8</cp:revision>
  <dc:subject/>
  <dc:title/>
</cp:coreProperties>
</file>