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98884485" r:id="rId2"/>
        </w:object>
      </w:r>
      <w:r>
        <w:rPr/>
        <w:t xml:space="preserve"> </w:t>
      </w:r>
      <w:r>
        <w:rPr/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передаче полномочий по осуществлению внешнего муниципального финансового контроля на 2019 год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31 октября 2018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100"/>
          <w:sz w:val="20"/>
          <w:szCs w:val="20"/>
        </w:rPr>
      </w:pPr>
      <w:r>
        <w:rPr>
          <w:b/>
          <w:bCs/>
          <w:spacing w:val="100"/>
          <w:sz w:val="20"/>
          <w:szCs w:val="20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В соответствии с частью 11 статьи 3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Совет депутатов Угловского городского поселения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1. Передать к исполнению Контрольно-счетной комиссии Окуловского муниципального района следующие полномочия по осуществлению внешнего муниципального финансового контроля Контрольно-счетной комиссии Совета депутатов Угловского городского поселения: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1) контроль за исполнением бюджета Угловского городского поселения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2) экспертиза проектов бюджета Угловского городского поселения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3) внешняя проверка годового отчета об исполнении бюджета Угловского городского поселения</w:t>
      </w:r>
      <w:r>
        <w:rPr>
          <w:i/>
          <w:sz w:val="22"/>
          <w:szCs w:val="22"/>
        </w:rPr>
        <w:t>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Угловского городского поселения, а также средств, получаемых бюджетом Угловского городского поселения из иных источников, предусмотренных законодательством Российской Федерации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5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Угловского городского поселения, а также муниципальных программ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6) анализ бюджетного процесса в Угловском городском поселении</w:t>
      </w: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>и подготовка предложений, направленных на его совершенствование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7) подготовка информации о ходе исполнения бюджета Угловского городского поселения, о результатах проведенных контрольных и экспертно-аналитических мероприятий и представление такой информации в Совет депутатов Угловского городского поселения</w:t>
      </w: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>и Главе Угловского городского поселения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заключить соответствующее соглашение о передаче полномочий по осуществлению внешнего муниципального финансового контроля.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2. Председателю Совета депутатов Угловского городского поселения</w:t>
      </w: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>подписать соглашение о передаче полномочий, указанных в пункте 1 настоящего решения.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3. В решении о бюджете Угловского городского поселения</w:t>
      </w: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>на 2019 и на плановый период 2020 и 2021 годов предусмотреть отдельной строкой объем межбюджетных трансфертов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 1 января 2019 года.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5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</w:t>
      </w: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31.10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6:53:00Z</dcterms:created>
  <dc:creator>v</dc:creator>
  <dc:description/>
  <cp:keywords/>
  <dc:language>en-US</dc:language>
  <cp:lastModifiedBy>user</cp:lastModifiedBy>
  <cp:lastPrinted>2018-10-31T16:17:00Z</cp:lastPrinted>
  <dcterms:modified xsi:type="dcterms:W3CDTF">2018-10-31T13:21:00Z</dcterms:modified>
  <cp:revision>27</cp:revision>
  <dc:subject/>
  <dc:title> </dc:title>
</cp:coreProperties>
</file>