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29549105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8280" w:hanging="8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рограмму приватизации муниципального имущества в Угловском городском поселении на 2018 год,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ную решением Совета депутатов Угловского городского поселения от 25.10.2017 № 129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нято Советом депутатов Угловского город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31.10.2018 года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 декабря 2001 № 178-ФЗ «О приватизации государственного и муниципального имущества», Порядком разработки программы приватизации муниципального имущества Угловского городского поселения, утвержденным решением Совета депутатов Угловского городского поселения от 12.12.2012 № 122 (в редакции решений Совета депутатов Угловского городского поселения от 03.04.2013г. № 151, от 10.12.2014г. № 238), Совет депутатов Угловского городского поселения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>Программу приватизации муниципального имущества в Угловском городском поселении на 2018 год, утвержденную решением Совета депутатов Угловского городского поселения от 25.10.2017 № 129 (в редакции решений Совета депутатов Угловского городского поселения от 31.01.2018 № 140, от 31.07.2018 № 162, от 31.08. 2018 № 174 (далее по тексту – Программа)</w:t>
      </w:r>
      <w:r>
        <w:rPr>
          <w:sz w:val="28"/>
          <w:szCs w:val="28"/>
        </w:rPr>
        <w:t>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Заменить в разделе 4 Программы слова «…12 тысяч 500 рублей» на слова «…15 тысяч 800 рублей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 Заменить в разделе 6 Программы  слова «…332 564 рубля 34 копейки» на слова «…393 072 рубля 81 копейка».</w:t>
      </w:r>
    </w:p>
    <w:p>
      <w:pPr>
        <w:pStyle w:val="Normal"/>
        <w:spacing w:lineRule="atLeast" w:line="360"/>
        <w:ind w:firstLine="539"/>
        <w:jc w:val="both"/>
        <w:rPr/>
      </w:pPr>
      <w:r>
        <w:rPr>
          <w:sz w:val="28"/>
          <w:szCs w:val="28"/>
        </w:rPr>
        <w:t>2. Внести изменения в приложение к Программе:</w:t>
      </w:r>
    </w:p>
    <w:p>
      <w:pPr>
        <w:pStyle w:val="Normal"/>
        <w:spacing w:lineRule="atLeas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.Дополнить Перечень объектов муниципального имущества, подлежащих приватизации на 2018 год следующими строками: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23"/>
        <w:gridCol w:w="34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 (помещений)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71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управления муниципальным имуществом</w:t>
            </w:r>
          </w:p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2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 помещ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ая область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уловский район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овское г/п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елище, д. 34, кВ.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нежилое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– 35,9 кв.м., этажность – 1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:12:0711001:20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Угловского город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  <w:t>автомобиль ВАЗ -2107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-21074, наименование (тип ТС) легковой, категория ТС (В), 2007 года  выпуска, модель 21067, № двигателя 8893213,  шасси  (рама) № отсутствует, идентификационный номер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X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074072596385, государственный регистрационный знак В380КВ5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Угловского городского поселения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Опубликовать решение </w:t>
      </w:r>
      <w:r>
        <w:rPr>
          <w:sz w:val="28"/>
          <w:szCs w:val="28"/>
        </w:rPr>
        <w:t>в бюллетене «Официальный вестник  Администрации Угловского городского поселения»</w:t>
      </w:r>
      <w:r>
        <w:rPr>
          <w:bCs/>
          <w:sz w:val="28"/>
          <w:szCs w:val="28"/>
        </w:rPr>
        <w:t xml:space="preserve">, разместить на официальном сайте Администрации Угловского городского поселения в сети «Интернет», а также на официальном сайте Российской Федерации в сети «Интернет»  для размещения информации о проведении торгов </w:t>
      </w:r>
      <w:r>
        <w:rPr>
          <w:sz w:val="28"/>
          <w:szCs w:val="28"/>
        </w:rPr>
        <w:t>(torgi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Н.Н. 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31.10.201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181__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городского поселения  А.В. Сте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  <w:lang w:val="ru-RU" w:bidi="ar-SA"/>
    </w:rPr>
  </w:style>
  <w:style w:type="character" w:styleId="8">
    <w:name w:val="Заголовок 8 Знак"/>
    <w:basedOn w:val="Style12"/>
    <w:qFormat/>
    <w:rPr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54:00Z</dcterms:created>
  <dc:creator>Admin</dc:creator>
  <dc:description/>
  <cp:keywords/>
  <dc:language>en-US</dc:language>
  <cp:lastModifiedBy>Пользователь Windows</cp:lastModifiedBy>
  <cp:lastPrinted>2018-10-31T17:21:00Z</cp:lastPrinted>
  <dcterms:modified xsi:type="dcterms:W3CDTF">2018-11-02T05:33:00Z</dcterms:modified>
  <cp:revision>104</cp:revision>
  <dc:subject/>
  <dc:title>проект</dc:title>
</cp:coreProperties>
</file>