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394335</wp:posOffset>
            </wp:positionV>
            <wp:extent cx="581025" cy="64071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решения Совета депутатов Угловского городского поселения № 41 от 13.04.2016 «Об утверждении Положения о предоставлении Главой Угловского городского поселения сведений о доходах, об имуществе и обязательствах имущественного характера»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 17 июля 2017 года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ротестом Прокуратуры Окуловского района                    № 86-3-2017 от 30.05.2016г  Совет депутатов Угловского город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Отменить Решение Совета депутатов Угловского городского поселения № 41 от 13.04.2016 «Об утверждении Положения о предоставлении Главой Угловского городского поселения сведений о доходах, об имуществе и обязательствах имущественного характера»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  <w:r>
        <w:rPr>
          <w:sz w:val="28"/>
          <w:szCs w:val="28"/>
          <w:vertAlign w:val="superscript"/>
        </w:rPr>
        <w:tab/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городского поселения  Н.Н. Волохина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07.2017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17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поселения   А.В. Стекольников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13:00Z</dcterms:created>
  <dc:creator>Пользователь</dc:creator>
  <dc:description/>
  <cp:keywords/>
  <dc:language>en-US</dc:language>
  <cp:lastModifiedBy>XTreme.ws</cp:lastModifiedBy>
  <cp:lastPrinted>2017-07-17T09:15:00Z</cp:lastPrinted>
  <dcterms:modified xsi:type="dcterms:W3CDTF">2017-07-17T06:16:00Z</dcterms:modified>
  <cp:revision>23</cp:revision>
  <dc:subject/>
  <dc:title/>
</cp:coreProperties>
</file>