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756408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6 апреля 2017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 (в редакции решения Совета депутатов Угловского городского поселения от 28.09.2016 № 7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6 год по доходам в сумме 15 572 419,08 рублей и по расходам в сумме 14 816 306,62 рублей с превышением доходов над расходами в сумме 756 112,46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Угловского городского поселения за 2016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6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Угловского городского поселения за 2016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3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8"/>
          <w:szCs w:val="28"/>
        </w:rPr>
        <w:t xml:space="preserve"> отчет об использовании бюджетных ассигнований дорожного фонда Угловского городского поселения за 2016 год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6.04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Е.Л.Ричи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6 год»</w:t>
      </w:r>
    </w:p>
    <w:p>
      <w:pPr>
        <w:pStyle w:val="Normal"/>
        <w:jc w:val="right"/>
        <w:rPr/>
      </w:pPr>
      <w:r>
        <w:rPr/>
        <w:t>от 26.04.2017  № 1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6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572 419,0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12 055,66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6 442,1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05,2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 573,86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2 765,5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 088 410,13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6 062,61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37,47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8,58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871,46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211,83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 728,18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5 663,91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 934,2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42 729,64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46 289,3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5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015,4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156,64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826,19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3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4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 4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3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7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6 год»</w:t>
      </w:r>
    </w:p>
    <w:p>
      <w:pPr>
        <w:pStyle w:val="Normal"/>
        <w:jc w:val="right"/>
        <w:rPr/>
      </w:pPr>
      <w:r>
        <w:rPr/>
        <w:t>от 26.04.2017  № 108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6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6 306,62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2 179,41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 375,79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75,79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75,79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75,79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92 847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27 747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1 401,23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1 401,23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5 444,8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5 444,8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01,81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01,81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 8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4 8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4 8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4 8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064,6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64,6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64,6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64,6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8 091,09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73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73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73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35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35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35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23,63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23,63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23,63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содержания муниципального имуществ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 312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 312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 312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ого жилищного фон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650,96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650,96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650,96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и застройк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896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76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76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2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62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78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61 966,35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966,3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33,6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33,6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673,11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673,1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673,11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незамерзающих проруб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273,11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273,11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273,11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шка сельских населенных пункт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чистка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8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8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8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46 065,47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13 065,47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13 065,47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3 552,5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3 552,5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3 552,5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 512,8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 512,8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 512,8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29 413,4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29 413,45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9 413,45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7,29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7,29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7,29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7,29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8 565,85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 838,9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 838,9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 838,9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2 726,95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2 726,95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2 726,95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 5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 5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 5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 5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92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92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92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018,31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018,31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018,31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 018,3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муниципальных служащи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628,25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628,25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28,25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28,25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28,25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6 306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6 год»</w:t>
      </w:r>
    </w:p>
    <w:p>
      <w:pPr>
        <w:pStyle w:val="Normal"/>
        <w:jc w:val="right"/>
        <w:rPr/>
      </w:pPr>
      <w:r>
        <w:rPr/>
        <w:t>от 26.04.2017  №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2 179,41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 375,79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2 847,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8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64,69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 091,09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 7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7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673,11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673,11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46 065,47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13 065,47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29 413,45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9 413,45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146,9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628,25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28,25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6 306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6 год»</w:t>
      </w:r>
    </w:p>
    <w:p>
      <w:pPr>
        <w:pStyle w:val="Normal"/>
        <w:jc w:val="right"/>
        <w:rPr/>
      </w:pPr>
      <w:r>
        <w:rPr/>
        <w:t>от 26.04.2017  № 1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6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     756 112,46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 112,46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 572 419,08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16 306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7-04-26T12:33:00Z</cp:lastPrinted>
  <dcterms:modified xsi:type="dcterms:W3CDTF">2017-04-26T12:29:00Z</dcterms:modified>
  <cp:revision>609</cp:revision>
  <dc:subject/>
  <dc:title>ПРОЕКТ</dc:title>
</cp:coreProperties>
</file>