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муниципального образования «Окуловский муниципальный район»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8 июня 2017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50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, на основании «Предложения о передаче муниципального имущества» Администрации Окуловского муниципального района от 18.04.2017 № 1653/2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ого для безвозмездной передачи из муниципальной собственности муниципального образования «Окуловский муниципальный район» в муниципальную собственность Угловского город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Угловского городского поселения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28.06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Заместитель  Главы администрации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гловского городского поселения                          Е.Л.Ричик</w:t>
      </w:r>
    </w:p>
    <w:p>
      <w:pPr>
        <w:pStyle w:val="Normal"/>
        <w:ind w:left="4320" w:firstLine="720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ом депутатов Угло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город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8.06.2017г. № 11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объектов муниципального имущества, предлагаемого для безвозмездной передачи из муниципальной собственности муниципального образования «Окуловский муниципальный район» в муниципальную собственность Угловского городского поселения </w:t>
      </w:r>
    </w:p>
    <w:p>
      <w:pPr>
        <w:pStyle w:val="Normal"/>
        <w:spacing w:lineRule="exact" w:line="2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37"/>
        <w:gridCol w:w="43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дивидуализирующие характерис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ВАЗ-210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5 года выпу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дель двигателя 21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двигателя 826494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дентификационный № </w:t>
            </w:r>
            <w:r>
              <w:rPr>
                <w:szCs w:val="28"/>
                <w:lang w:val="en-US"/>
              </w:rPr>
              <w:t>XT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74062293782</w:t>
            </w:r>
          </w:p>
        </w:tc>
      </w:tr>
    </w:tbl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XTreme.ws</cp:lastModifiedBy>
  <cp:lastPrinted>2017-06-29T15:50:00Z</cp:lastPrinted>
  <dcterms:modified xsi:type="dcterms:W3CDTF">2017-06-29T12:53:00Z</dcterms:modified>
  <cp:revision>134</cp:revision>
  <dc:subject/>
  <dc:title>                                                                                                                                             </dc:title>
</cp:coreProperties>
</file>