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09035</wp:posOffset>
            </wp:positionH>
            <wp:positionV relativeFrom="paragraph">
              <wp:posOffset>635</wp:posOffset>
            </wp:positionV>
            <wp:extent cx="685800" cy="802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 xml:space="preserve">                                                           </w:t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 xml:space="preserve">                                                        </w:t>
      </w:r>
      <w:r>
        <w:rPr>
          <w:b/>
          <w:bCs/>
          <w:sz w:val="28"/>
          <w:szCs w:val="28"/>
        </w:rPr>
        <w:t xml:space="preserve">Российская Федерация                                       </w:t>
      </w:r>
    </w:p>
    <w:p>
      <w:pPr>
        <w:pStyle w:val="Heading3"/>
        <w:jc w:val="lef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Новгородская область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ДЕПУТАТОВ УГЛОВСКОГО ГОРОДСКОГО ПОСЕЛЕНИЯ ОКУ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Е Ш Е Н И Е</w:t>
      </w:r>
    </w:p>
    <w:p>
      <w:pPr>
        <w:pStyle w:val="ConsPlusTitle"/>
        <w:widowControl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рограммы приватизации муниципального имущества в Угловском городском поселении на 2018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нято Советом депутатов Углов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25.10.2017 года 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 декабря 2001 № 178-ФЗ «О приватизации государственного и муниципального имущества», Порядком разработки программы приватизации муниципального имущества Угловского городского поселения, утвержденным решением Совета депутатов Угловского городского поселения от 12.12.2012 № 122 (в редакции решений Совета депутатов Угловского городского поселения от 03.04.2013г. № 151, от 10.12.2014г. № 238), Совет депутатов Угловского городского поселения</w:t>
      </w:r>
    </w:p>
    <w:p>
      <w:pPr>
        <w:pStyle w:val="ConsPlusNormal"/>
        <w:tabs>
          <w:tab w:val="clear" w:pos="708"/>
          <w:tab w:val="right" w:pos="9355" w:leader="none"/>
        </w:tabs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ую Программу приватизации муниципального имущества в Угловском городском  поселении на 2018 год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решение в бюллетене «Официальный вестник Администрации Угловского городского поселения», разместить на официальном сайте Администрации Угловского городского поселения в сети «Интернет», а также на официальном сайте Российской Федерации в сети «Интернет» для размещения информации о проведении торгов (torgi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tabs>
          <w:tab w:val="clear" w:pos="708"/>
          <w:tab w:val="left" w:pos="156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5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Угловского городского поселения                                             Н.А.Дмитрие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5.10.2017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9</w:t>
      </w:r>
      <w:r>
        <w:rPr>
          <w:color w:val="FFFFFF"/>
          <w:sz w:val="28"/>
          <w:szCs w:val="28"/>
        </w:rPr>
        <w:t>___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Угловского городского поселения                          А.В.Стекольников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eastAsia="Arial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ждена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ешением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а депутатов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гловского городского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еления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5.10.2017 № 129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АТИЗАЦИИ МУНИЦИПАЛЬНОГО ИМУЩЕСТВ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ГЛОВСКОМ ГОРОДСКОМ ПОСЕЛЕНИ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8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Введение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приватизации муниципального имущества в Угловском городском поселении на 2018 год (далее - Программа) разработана в соответствии с федеральным законом от 21 декабря 2001 года № 178-ФЗ «О приватизации государственного и муниципального имущества», Порядком разработки программы приватизации муниципального имущества Угловского городского поселения, утвержденным решением Совета депутатов Угловского городского поселения от 12.12.2012 № 122 (в редакции решений Совета депутатов Угловского городского поселения от 03.04.2013г. № 151, от 10.12.2014г. № 238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Программа устанавливает основные цели, задачи приватизации в Угловском городском поселении, перечень муниципального имущества, подлежащего приватизации, мероприятия по ее реализ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реализации настоящей Программы являю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ой собственностью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социальной направленности приватиз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ланомерности процесса приватиз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ация муниципального имущества будет направлена на решение следующих задач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ение структурных преобразований в экономике посел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структуры муниципальной собственност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инвестиций в процессе приватизаци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ональное пополнение доходов  бюджета Угловского городского поселе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ьшение расходов  бюджета Угловского городского поселения на управление муниципальным имуществ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едпродажной подготовки с привлечением аудиторов, оценщиков, финансовых и юридических консультант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ованный подход к приватизации предприятий в зависимости от их ликвидност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онтроля, за выполнением обязательств собственниками приватизируемого имуществ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сновные мероприятия по реализации настоящей Программы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настоящей Программы предусматривается проведение следующих мероприятий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права муниципальной собственности на объекты недвижимости, подлежащие приватиз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муниципального имуще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утверждение планов приватиз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обеспечение приватизации муниципального имуще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роведение  аукционов по продаже муниципального имуще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денежных средств, полученных от приватизации муниципального имуще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перехода права собственности к новому собственнику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пределение цены подлежащего приватизации муниципального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муществ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подлежащего приватизации муниципального имущества определяется как начальная цена, которая устанавливается в случаях, предусмотренных Федеральным законом от 21.12.2001г. №178-ФЗ «О приватизации муниципального и государственного имущества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законодательством Российской Федерации, регулирующим оценочную деятельность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ки купли-продажи приватизируемого муниципального имущества облагаются налогом на добавленную стоимость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Ресурсное обеспечение реализации настоящей Программы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ресурсным обеспечением настоящей Программы понимаются размер и виды затрат на организацию и проведение приватизации муниципального имущества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реализации Программы мероприятия по организации и проведению приватизации проведены в полном объеме в 2017 году. Размер затрат составил 3 тысячи рублей (оценка муниципального имущества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тчуждение земельных участко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ация зданий, строений и сооружений, а также объектов, строительство которых не завершено и которые признаны самостоятельными объектами недвижимости, осуществляется одновременно с отчуждением лицу, приобретающему такое имущество, земельных участков, занимаемых таким имуществом и необходимых для его использования, если иное не предусмотрено законодательств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ватизации расположенных на неделимом земельном участке частей зданий, строений и сооружений, признаваемых самостоятельными объектами недвижимости, с покупателями заключаются договоры аренды земельного участка с множественностью лиц на стороне арендатора в порядке, установленном законодательств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и расположенных на неделимом земельном участке объектов недвижимости вправе одновременно приобрести в общую долевую собственность земельный участок после приватизации всех частей зданий, строений и сооружен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оли в праве собственности на земельный участок определяется пропорционально отношению площади соответствующей части здания, строения, сооружения к общей площади здания, строения, сооруж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принятием решения об отчуждении земельного участка при необходимости принимается решение об установлении публичных сервитут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чуждении земельных участков право собственности не переходит на объекты инженерной инфраструктуры, находящиеся в государственной или муниципальной собственности и не используемые исключительно для обеспечения объектов недвижимости, расположенных на указанных земельных участках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е участки подлежат отчуждению по цене, установленной в соответствии с действующим законодательством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Перечень муниципального имущества, подлежащего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ватизации в 2018 году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задач по приватизации муниципального имущества на 2018 год необходимо осуществить продажу объектов муниципального имущества перечисленных в Приложении 1 к настоящей Программе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анализа состава муниципального имущества, подлежащего приватизации в 2018 году ожидается получение доходов в размере 1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яч 711 рублей 87 копеек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Организация контроля за проведением приватизаци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имуществ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контроля за проведением приватизации муниципального имущества является уменьшение рисков в отношении использования муниципального имущества, безусловная реализация новыми собственниками инвестиционных и социальных обязательств, гарантированное получение средств от приватизации в планируемых объемах и в установленные срок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выполнения настоящей Программы возлагается на заместителя Главы Администрации Угловского городского посел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 результатах приватизации муниципального имущества за 2018 год представляется до 1 марта 2019 года в Совет депутатов Угловского городского поселения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Отчет о результатах приватизации муниципального имущества за 2018 год подлежит размещению на официальном сайте в сети «Интернет», определенном Администрацией Угловского городского поселения, а также на официальном сайте Российской Федерации в сети «Интернет» для размещения информации о проведении торгов (torgi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Программе приватизации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униципального имущества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Угловском </w:t>
      </w:r>
      <w:r>
        <w:rPr>
          <w:rFonts w:cs="Times New Roman" w:ascii="Times New Roman" w:hAnsi="Times New Roman"/>
          <w:b w:val="false"/>
          <w:sz w:val="28"/>
          <w:szCs w:val="28"/>
        </w:rPr>
        <w:t>городском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елении в 2018 году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МУНИЦИПАЛЬНОГО ИМУШЕСТВА,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ЛЕЖАЩИХ ПРИВАТИЗАЦИИ НА 2018 ГОД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23"/>
        <w:gridCol w:w="34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постройки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я (помещений)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71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управления муниципальным имуществом</w:t>
            </w:r>
          </w:p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ВАЗ-21310, 2001 года выпуска, государственный регистрационный номер В 544 КХ 53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городская область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уловский район, р.п.Угловка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Угловского городского посел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ВАЗ-21074,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5 года выпуска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регистрационный номер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884 ОВ 53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городская область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уловский район, р.п.Угловка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Угловского городского поселения</w:t>
            </w:r>
          </w:p>
        </w:tc>
      </w:tr>
    </w:tbl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">
    <w:name w:val=" Знак Знак1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4">
    <w:name w:val="Знак4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0:23:00Z</dcterms:created>
  <dc:creator>Анна</dc:creator>
  <dc:description/>
  <cp:keywords/>
  <dc:language>en-US</dc:language>
  <cp:lastModifiedBy>Admin</cp:lastModifiedBy>
  <cp:lastPrinted>2017-10-26T09:35:00Z</cp:lastPrinted>
  <dcterms:modified xsi:type="dcterms:W3CDTF">2017-10-26T06:39:00Z</dcterms:modified>
  <cp:revision>114</cp:revision>
  <dc:subject/>
  <dc:title>                                                           </dc:title>
</cp:coreProperties>
</file>