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9107292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9.12.2016 № </w:t>
      </w:r>
      <w:r>
        <w:rPr>
          <w:b/>
          <w:sz w:val="28"/>
          <w:szCs w:val="28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октя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й Совета депутатов Угловского городского поселения от 10.05.2017 № 110, от 17.07.2017 № 119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18 095,7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20 363,30508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 267,5550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7 после слов «на 2017 год в сумме» цифры </w:t>
      </w:r>
      <w:r>
        <w:rPr>
          <w:color w:val="FF0000"/>
          <w:sz w:val="28"/>
          <w:szCs w:val="28"/>
        </w:rPr>
        <w:t>«4 903,5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908,030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 статье 9 после слов «на 2017 год в сумме» цифры </w:t>
      </w:r>
      <w:r>
        <w:rPr>
          <w:color w:val="FF0000"/>
          <w:sz w:val="28"/>
          <w:szCs w:val="28"/>
        </w:rPr>
        <w:t>«74,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7,775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в статье 13 абзаце 3 слова «если такие изменения не связаны с определением видов и объемов межбюджетных трансфертов» исключить.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1. строку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081"/>
        <w:gridCol w:w="1602"/>
        <w:gridCol w:w="1646"/>
        <w:gridCol w:w="171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1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ОХОДЫ, 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91 2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77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31 6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200"/>
        <w:gridCol w:w="1637"/>
        <w:gridCol w:w="1649"/>
        <w:gridCol w:w="1716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4"/>
                <w:szCs w:val="24"/>
              </w:rPr>
              <w:t>«ДОХОДЫ, 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95 7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77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31 6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2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 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4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учреждений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00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 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 4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0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 9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 9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 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4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учреждений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35 00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 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 40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70 13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 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 900,00»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 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 900,00»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5.3</w:t>
      </w:r>
      <w:r>
        <w:rPr/>
        <w:t>. после строки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80"/>
        <w:gridCol w:w="1500"/>
        <w:gridCol w:w="1500"/>
        <w:gridCol w:w="1500"/>
      </w:tblGrid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«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3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80"/>
        <w:gridCol w:w="1500"/>
        <w:gridCol w:w="1500"/>
        <w:gridCol w:w="1500"/>
      </w:tblGrid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ТРАФЫ, САНКЦИИ, ВОЗМЕЩЕНИЕ УЩЕРБ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90000 00 0000 1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 90050 13 0000 1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5.4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650"/>
      </w:tblGrid>
      <w:tr>
        <w:trPr>
          <w:trHeight w:val="3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БЕЗВОЗМЕЗДНЫЕ ПОСТУПЛЕ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03 53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03 5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650"/>
      </w:tblGrid>
      <w:tr>
        <w:trPr>
          <w:trHeight w:val="3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БЕЗВОЗМЕЗДНЫЕ ПОСТУПЛЕ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908 03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908 0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5.5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15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Субвен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</w:tr>
      <w:tr>
        <w:trPr>
          <w:trHeight w:val="15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593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</w:tr>
      <w:tr>
        <w:trPr>
          <w:trHeight w:val="53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15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Субвен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23 3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</w:tr>
      <w:tr>
        <w:trPr>
          <w:trHeight w:val="15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3593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1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</w:tr>
      <w:tr>
        <w:trPr>
          <w:trHeight w:val="15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 1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5.6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«Иные межбюджетные трансфер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9999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«Иные межбюджетные трансфер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10 8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9999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10 8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1.6</w:t>
      </w:r>
      <w:r>
        <w:rPr/>
        <w:t>. в приложении 3 к решению Совета депутатов Угловского городского поселения «О бюджете Угловского городского поселения на 2017 год и на плановый период 2017 и 2019 годов» после строки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502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13 0000 4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дополнить строкой следующего содержания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502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6 46000 13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4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строки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158 80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44 5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6 550,00»</w:t>
            </w:r>
          </w:p>
        </w:tc>
      </w:tr>
    </w:tbl>
    <w:p>
      <w:pPr>
        <w:pStyle w:val="Normal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363 30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53 07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6 55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</w:t>
      </w:r>
      <w:r>
        <w:rPr/>
        <w:t>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13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40"/>
        <w:gridCol w:w="500"/>
        <w:gridCol w:w="500"/>
        <w:gridCol w:w="1430"/>
        <w:gridCol w:w="516"/>
        <w:gridCol w:w="1274"/>
        <w:gridCol w:w="1340"/>
        <w:gridCol w:w="1380"/>
        <w:gridCol w:w="1380"/>
        <w:gridCol w:w="1380"/>
        <w:gridCol w:w="138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77 78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 24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2 6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5 629 98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5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7 1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2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69 22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69 22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2 3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 8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</w:t>
      </w:r>
      <w:r>
        <w:rPr/>
        <w:t>.3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50"/>
        <w:gridCol w:w="550"/>
        <w:gridCol w:w="440"/>
        <w:gridCol w:w="1430"/>
        <w:gridCol w:w="550"/>
        <w:gridCol w:w="1210"/>
        <w:gridCol w:w="1320"/>
        <w:gridCol w:w="143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«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8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 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highlight w:val="green"/>
              </w:rPr>
            </w:pPr>
            <w:r>
              <w:rPr/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 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highlight w:val="green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 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50"/>
        <w:gridCol w:w="550"/>
        <w:gridCol w:w="440"/>
        <w:gridCol w:w="1430"/>
        <w:gridCol w:w="550"/>
        <w:gridCol w:w="1210"/>
        <w:gridCol w:w="1320"/>
        <w:gridCol w:w="143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«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 7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highlight w:val="green"/>
              </w:rPr>
            </w:pPr>
            <w:r>
              <w:rPr/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highlight w:val="green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строку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990"/>
        <w:gridCol w:w="460"/>
        <w:gridCol w:w="1180"/>
        <w:gridCol w:w="1320"/>
        <w:gridCol w:w="144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 8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990"/>
        <w:gridCol w:w="460"/>
        <w:gridCol w:w="1180"/>
        <w:gridCol w:w="1320"/>
        <w:gridCol w:w="144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0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5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38"/>
        <w:gridCol w:w="500"/>
        <w:gridCol w:w="500"/>
        <w:gridCol w:w="1431"/>
        <w:gridCol w:w="576"/>
        <w:gridCol w:w="1184"/>
        <w:gridCol w:w="1116"/>
        <w:gridCol w:w="1210"/>
      </w:tblGrid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38"/>
        <w:gridCol w:w="500"/>
        <w:gridCol w:w="500"/>
        <w:gridCol w:w="1431"/>
        <w:gridCol w:w="576"/>
        <w:gridCol w:w="1184"/>
        <w:gridCol w:w="1116"/>
        <w:gridCol w:w="1210"/>
      </w:tblGrid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 0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6</w:t>
      </w:r>
      <w:r>
        <w:rPr/>
        <w:t>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9"/>
        <w:gridCol w:w="500"/>
        <w:gridCol w:w="500"/>
        <w:gridCol w:w="1430"/>
        <w:gridCol w:w="516"/>
        <w:gridCol w:w="1180"/>
        <w:gridCol w:w="1320"/>
        <w:gridCol w:w="1116"/>
      </w:tblGrid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593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9"/>
        <w:gridCol w:w="500"/>
        <w:gridCol w:w="500"/>
        <w:gridCol w:w="1430"/>
        <w:gridCol w:w="516"/>
        <w:gridCol w:w="1180"/>
        <w:gridCol w:w="1320"/>
        <w:gridCol w:w="1116"/>
      </w:tblGrid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593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3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7.7. строку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2 8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64 8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8</w:t>
      </w:r>
      <w:r>
        <w:rPr/>
        <w:t>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39"/>
        <w:gridCol w:w="500"/>
        <w:gridCol w:w="500"/>
        <w:gridCol w:w="1430"/>
        <w:gridCol w:w="516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8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39"/>
        <w:gridCol w:w="500"/>
        <w:gridCol w:w="500"/>
        <w:gridCol w:w="1430"/>
        <w:gridCol w:w="516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i/>
                <w:color w:val="000000"/>
              </w:rPr>
              <w:t>276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107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107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107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3 08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107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»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color w:val="000000"/>
              </w:rPr>
              <w:t>29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8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9</w:t>
      </w:r>
      <w:r>
        <w:rPr/>
        <w:t>. строки</w:t>
      </w:r>
    </w:p>
    <w:tbl>
      <w:tblPr>
        <w:tblW w:w="13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30"/>
        <w:gridCol w:w="500"/>
        <w:gridCol w:w="500"/>
        <w:gridCol w:w="1430"/>
        <w:gridCol w:w="516"/>
        <w:gridCol w:w="1266"/>
        <w:gridCol w:w="1266"/>
        <w:gridCol w:w="1266"/>
        <w:gridCol w:w="1119"/>
        <w:gridCol w:w="1119"/>
        <w:gridCol w:w="1119"/>
      </w:tblGrid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23 04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45 0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 050,00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65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69 850,00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»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»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22"/>
        <w:gridCol w:w="440"/>
        <w:gridCol w:w="550"/>
        <w:gridCol w:w="1430"/>
        <w:gridCol w:w="626"/>
        <w:gridCol w:w="1266"/>
        <w:gridCol w:w="1266"/>
        <w:gridCol w:w="1266"/>
      </w:tblGrid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85 39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45 0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 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i/>
                <w:color w:val="000000"/>
              </w:rPr>
              <w:t>478 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 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 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 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1 11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 2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 85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0</w:t>
      </w:r>
      <w:r>
        <w:rPr/>
        <w:t>. строки</w:t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16"/>
        <w:gridCol w:w="500"/>
        <w:gridCol w:w="500"/>
        <w:gridCol w:w="1504"/>
        <w:gridCol w:w="56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57 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75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9 2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5 357 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975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329 2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200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1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16"/>
        <w:gridCol w:w="500"/>
        <w:gridCol w:w="500"/>
        <w:gridCol w:w="1504"/>
        <w:gridCol w:w="56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07 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75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9 2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 707 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975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329 2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1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1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1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2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1</w:t>
      </w:r>
      <w:r>
        <w:rPr/>
        <w:t>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50"/>
        <w:gridCol w:w="500"/>
        <w:gridCol w:w="500"/>
        <w:gridCol w:w="1504"/>
        <w:gridCol w:w="56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«Подпрограмма "Уличное освещение территории Угловского городского поселения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3 2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3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680 000,00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200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2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»</w:t>
            </w:r>
          </w:p>
        </w:tc>
      </w:tr>
      <w:tr>
        <w:trPr>
          <w:trHeight w:val="3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5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5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5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62"/>
        <w:gridCol w:w="500"/>
        <w:gridCol w:w="500"/>
        <w:gridCol w:w="1504"/>
        <w:gridCol w:w="51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«Подпрограмма "Уличное освещение территории Угловского городского поселения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3 47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3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 680 000,00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Cs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00 000,00»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9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9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  <w:tr>
        <w:trPr>
          <w:trHeight w:val="53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4 2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9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6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 880 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2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0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3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 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13. строки раздела 0700</w:t>
      </w:r>
      <w:r>
        <w:rPr/>
        <w:t xml:space="preserve"> «ОЬРАЗОВАНИЕ» изложить в редакции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eastAsia="en-US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5 611</w:t>
            </w:r>
            <w:r>
              <w:rPr>
                <w:b/>
                <w:color w:val="000000"/>
                <w:lang w:val="en-US"/>
              </w:rPr>
              <w:t>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6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 xml:space="preserve">91 0 00 713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8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 xml:space="preserve">91 0 00 </w:t>
            </w:r>
            <w:r>
              <w:rPr>
                <w:bCs/>
                <w:i/>
                <w:lang w:val="en-US"/>
              </w:rPr>
              <w:t>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1 311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.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91 0 00 </w:t>
            </w:r>
            <w:r>
              <w:rPr>
                <w:bCs/>
                <w:lang w:val="en-US"/>
              </w:rPr>
              <w:t>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 311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91 0 00 </w:t>
            </w:r>
            <w:r>
              <w:rPr>
                <w:bCs/>
                <w:lang w:val="en-US"/>
              </w:rPr>
              <w:t>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 311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0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роприятия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5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537"/>
        <w:gridCol w:w="1507"/>
        <w:gridCol w:w="1430"/>
        <w:gridCol w:w="1430"/>
      </w:tblGrid>
      <w:tr>
        <w:trPr>
          <w:trHeight w:val="276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711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8 874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76 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76 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76 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7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38 09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боты по созданию новых объектов благоустройств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5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31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1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220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 4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531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2 4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2 4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 629 984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5 74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7 14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1071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575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, направленных на 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для детей и молодеж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363 305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0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7-10-25T17:43:00Z</cp:lastPrinted>
  <dcterms:modified xsi:type="dcterms:W3CDTF">2017-10-25T13:46:00Z</dcterms:modified>
  <cp:revision>1347</cp:revision>
  <dc:subject/>
  <dc:title>ПРОЕКТ</dc:title>
</cp:coreProperties>
</file>