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9 месяцев 2017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октября 2017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</w:t>
      </w:r>
      <w:r>
        <w:rPr>
          <w:bCs/>
          <w:sz w:val="28"/>
          <w:szCs w:val="28"/>
        </w:rPr>
        <w:t xml:space="preserve"> Совет депутатов Уг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9 месяцев 2017 года, утверждённый постановлением Администрации Угловского городского поселения от 12.10.2017 № 488 «Об утверждении отчета об исполнении бюджета Угловского городского поселения за 9 месяцев 2017 год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Н.А.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10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7-10-25T16:55:00Z</cp:lastPrinted>
  <dcterms:modified xsi:type="dcterms:W3CDTF">2017-10-25T12:56:00Z</dcterms:modified>
  <cp:revision>258</cp:revision>
  <dc:subject/>
  <dc:title>Проект</dc:title>
</cp:coreProperties>
</file>