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94335</wp:posOffset>
            </wp:positionV>
            <wp:extent cx="581025" cy="64071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решения Совета депутатов Угловского городского поселения № 42 от 13.04.2016 «Об утверждении Положения о предоставлении сведений о доходах, об имуществе и обязательствах имущественного характера депутатами Совета депутатов Угловского городского поселения»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 17 июля 2017 года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Окуловского района                    № 86-3-2017 от 30.05.2016г  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Отменить Решение Совета депутатов Угловского городского поселения № 42 от 13.04.2016 «Об утверждении Положения о предоставлении сведений о доходах, об имуществе и обязательствах имущественного характера депутатами Совета депутатов Угловского городского поселения»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                   Н.Н. Волохина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>17.07.2017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18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>Глава городского поселения                             А.В. Стекольник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3:00Z</dcterms:created>
  <dc:creator>Пользователь</dc:creator>
  <dc:description/>
  <cp:keywords/>
  <dc:language>en-US</dc:language>
  <cp:lastModifiedBy>XTreme.ws</cp:lastModifiedBy>
  <cp:lastPrinted>2017-07-18T16:39:00Z</cp:lastPrinted>
  <dcterms:modified xsi:type="dcterms:W3CDTF">2017-07-18T13:39:00Z</dcterms:modified>
  <cp:revision>23</cp:revision>
  <dc:subject/>
  <dc:title/>
</cp:coreProperties>
</file>