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ая Федерация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Главы Угловского городского поселения за 2016 г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гловского городского поселения  29.03.2017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Уставом Угловского городского поселения, заслушав отчет Главы Угловского городского поселения о результатах деятельности Главы Угловского городского поселения о результатах работы администрации Угловского городского поселения  за 2016 год (далее отчет Главы Угловского городского поселения),  Совет депутатов Угловского город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Признать деятельность Главы Угловского городского поселения по итогам ежегодного отчета о результатах своей деятельности и деятельности Администрации Угловского городского поселения за  2016  год, удовлетворительн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бюллетене «Официальный вестник Угловского городского поселения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 Разместить настоящее решение  и отчет Главы Угловского городского поселения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Председатель Совета депутатов 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Угловского городского поселения    Н.Н.Волохина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9.03.2017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10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3:37:00Z</dcterms:created>
  <dc:creator>Юля</dc:creator>
  <dc:description/>
  <cp:keywords/>
  <dc:language>en-US</dc:language>
  <cp:lastModifiedBy>XTreme.ws</cp:lastModifiedBy>
  <cp:lastPrinted>2017-03-28T11:36:00Z</cp:lastPrinted>
  <dcterms:modified xsi:type="dcterms:W3CDTF">2017-03-31T08:06:00Z</dcterms:modified>
  <cp:revision>27</cp:revision>
  <dc:subject/>
  <dc:title/>
</cp:coreProperties>
</file>