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Style14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орядка поступления заявления от лица, замещающего муниципальную должность в органах местного самоуправления Угловского городского поселения, 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28.02.2017 года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25 декабря 2008 года</w:t>
        <w:br/>
        <w:t>№ 273-ФЗ «О противодействии коррупции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а основании предложения прокуратуры Окуловского района от 23.12.2016                  № 7-5-2016, Устава Угловского городского поселения,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 xml:space="preserve">          1. Утвердить прилагаемый Порядок поступления заявления от лица, замещающего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ую должность в органах местного самоуправления Углов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поселения    Н.Н. Волохина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.02.2017 год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3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А.В. Стеколь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Утвержд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решением Совета депутатов 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Угловского городского поселения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от  28.02.2017  № 103       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поступления заявления от лица, замещающего муниципальную должность в органах местного самоуправления Угловского городского поселения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устанавливает процедуру поступления заявления от лица, замещающего </w:t>
      </w:r>
      <w:r>
        <w:rPr>
          <w:rStyle w:val="StrongEmphasis"/>
          <w:b w:val="false"/>
          <w:color w:val="000000"/>
          <w:sz w:val="28"/>
          <w:szCs w:val="28"/>
        </w:rPr>
        <w:t>муниципальную должность в органах местного самоуправления Угловского городского поселения</w:t>
      </w:r>
      <w:r>
        <w:rPr>
          <w:color w:val="000000"/>
          <w:sz w:val="28"/>
          <w:szCs w:val="28"/>
        </w:rPr>
        <w:t>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- заявление).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</w:t>
      </w:r>
      <w:r>
        <w:rPr>
          <w:b w:val="false"/>
          <w:color w:val="000000"/>
        </w:rPr>
        <w:t>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е  должно содержать: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амилию, имя, отчество  лица, замещающего муниципальную должность ;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замещаемой  муниципальной должности в Администрации Угловского городского поселения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исание  причины, по которой лицо, замещающее муниципальную должность </w:t>
      </w:r>
      <w:r>
        <w:rPr>
          <w:color w:val="000000"/>
          <w:sz w:val="28"/>
          <w:szCs w:val="28"/>
        </w:rPr>
        <w:t>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Заявление регистрируется специалистом администрации во входящем </w:t>
      </w:r>
      <w:r>
        <w:rPr>
          <w:rFonts w:cs="Times New Roman" w:ascii="Times New Roman" w:hAnsi="Times New Roman"/>
          <w:b w:val="false"/>
          <w:sz w:val="28"/>
          <w:szCs w:val="28"/>
        </w:rPr>
        <w:t>журнале регистрации письменных обращений граждан в день приема (поступления) и направляется председателю комиссии не позднее рабочего дня, следующего за днем регистрации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журнале  регистрации указываются: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рядковый номер заявления;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ата поступления заявления;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.И.О. лица, замещающего муниципальную должность, направившего заявление;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.И.О. и подпись лица, принявшего  заявление;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ведения о передаче  заявления председателю комисс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е позднее одного рабочего дня, следующего за днем регистрации заявления, оно направляется председателю комиссии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о соблюдению требований к служебному поведению в отношении лиц, замещающих муниципальные должности в</w:t>
      </w:r>
      <w:r>
        <w:rPr>
          <w:bCs/>
          <w:sz w:val="28"/>
          <w:szCs w:val="28"/>
        </w:rPr>
        <w:t xml:space="preserve"> Угловском городском поселении</w:t>
      </w:r>
      <w:r>
        <w:rPr>
          <w:sz w:val="28"/>
          <w:szCs w:val="28"/>
        </w:rPr>
        <w:t xml:space="preserve">  и   урегулированию конфликта интересов</w:t>
      </w:r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5. Председатель комиссии при поступлении к нему заявления организует его рассмотрение комиссией в соответствии с утвержденным Порядком работы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2:00Z</dcterms:created>
  <dc:creator>Юля</dc:creator>
  <dc:description/>
  <cp:keywords/>
  <dc:language>en-US</dc:language>
  <cp:lastModifiedBy>XTreme.ws</cp:lastModifiedBy>
  <cp:lastPrinted>2017-02-28T16:21:00Z</cp:lastPrinted>
  <dcterms:modified xsi:type="dcterms:W3CDTF">2017-02-28T13:23:00Z</dcterms:modified>
  <cp:revision>11</cp:revision>
  <dc:subject/>
  <dc:title/>
</cp:coreProperties>
</file>