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20980</wp:posOffset>
            </wp:positionV>
            <wp:extent cx="50292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ОКУЛ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бюджете Угловского городского поселения на 2018 год и на плановый период 2019 и 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0 декабря 2017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firstLine="720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РЕШИЛ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1. Утвердить бюджет Угловского городского поселения по следующим статьям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Основные характеристики бюджета Угловского городского поселения на 2018 год и на плановый период 2019 и 2020 годов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Угловского городского поселения на 2018 год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15 773,8 тыс. рубле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Угловского городского поселения в сумме 15 773,8 тыс. рублей;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Угловского городского поселения в сумме 0,0 тыс. рублей.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Угловского городского поселения на 2019 год и на 2020 год: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Угловского городского поселения на 2019 год в сумме 16 079,0 тыс. рублей, на 2020 год в сумме 16 498,2 тыс. рублей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Угловского городского поселения на 2019 год в сумме 16 079,0 тыс. рублей, на 2020 год в сумме 16 498,2 тыс. рублей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 бюджета Угловского городского поселения на 2019 год в сумме 0,0 тыс. рублей, на 2020 год в сумме 0,0 тыс. рублей.</w:t>
      </w:r>
    </w:p>
    <w:p>
      <w:pPr>
        <w:pStyle w:val="2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exact" w:line="240" w:before="0" w:after="0"/>
        <w:ind w:left="1979" w:hanging="12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Прогнозируемые поступления доходов в бюджет Угловского городского поселения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/>
      </w:pPr>
      <w:r>
        <w:rPr>
          <w:sz w:val="28"/>
          <w:szCs w:val="28"/>
        </w:rPr>
        <w:t xml:space="preserve">Утвердить прогнозируемые поступления доходов в бюджет поселения на 2018 год и на плановый период 2019 и 2020 годов согласно </w:t>
      </w:r>
      <w:r>
        <w:rPr>
          <w:color w:val="FF0000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nt5"/>
        <w:autoSpaceDE w:val="false"/>
        <w:spacing w:lineRule="exact" w:line="240" w:before="0" w:after="0"/>
        <w:ind w:left="1980" w:hanging="1271"/>
        <w:rPr/>
      </w:pPr>
      <w:r>
        <w:rPr/>
        <w:t>Статья 3. Главные администраторы доходов бюджета Угловского городского поселения</w:t>
      </w:r>
    </w:p>
    <w:p>
      <w:pPr>
        <w:pStyle w:val="Font5"/>
        <w:autoSpaceDE w:val="false"/>
        <w:spacing w:lineRule="atLeast" w:line="360" w:before="0" w:after="0"/>
        <w:ind w:firstLine="709"/>
        <w:jc w:val="both"/>
        <w:rPr/>
      </w:pPr>
      <w:r>
        <w:rPr>
          <w:b w:val="false"/>
        </w:rPr>
        <w:t xml:space="preserve">Утвердить перечень главных администраторов доходов бюджета поселения </w:t>
      </w:r>
      <w:r>
        <w:rPr>
          <w:b w:val="false"/>
          <w:color w:val="FF0000"/>
        </w:rPr>
        <w:t>согласно приложению 2</w:t>
      </w:r>
      <w:r>
        <w:rPr>
          <w:b w:val="false"/>
        </w:rPr>
        <w:t xml:space="preserve"> к настоящему решению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160" w:hanging="1440"/>
        <w:jc w:val="both"/>
        <w:rPr/>
      </w:pPr>
      <w:r>
        <w:rPr>
          <w:b/>
          <w:sz w:val="28"/>
          <w:szCs w:val="28"/>
        </w:rPr>
        <w:t>Статья 4. Особенности использования средств, поступающих во временное распоряжение получателей средств бюджета Углов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бюджета поселения в соответствии с нормативными правовыми актами Российской Федерации, нормативными правовыми актами области, муниципального образования в соответствии с заключенным соглашением учитываются на лицевых счетах, открытых им в территориальном органе Федерального казначейства по Новгородской обла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 w:before="0" w:after="0"/>
        <w:ind w:left="1980" w:hanging="12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татья 5. Межбюджетные трансферты, получаемые</w:t>
      </w:r>
      <w:r>
        <w:rPr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из других бюджетов бюджетной системы Российской Федерации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8 год в сумме 3 252,3 тыс. рублей, на 2019 год в сумме 1 635,2 тыс. рублей и на 2020 год в сумме 1 536,9 тыс. рублей.</w:t>
      </w:r>
    </w:p>
    <w:p>
      <w:pPr>
        <w:pStyle w:val="Heading1"/>
        <w:spacing w:lineRule="exact" w:line="240" w:before="0" w:after="0"/>
        <w:ind w:left="1979" w:hanging="1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ind w:left="1979" w:hanging="1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6. Бюджетные ассигнования бюджета Угловского городского поселения на 2018 год </w:t>
      </w:r>
      <w:r>
        <w:rPr>
          <w:rFonts w:cs="Times New Roman" w:ascii="Times New Roman" w:hAnsi="Times New Roman"/>
          <w:bCs w:val="false"/>
          <w:sz w:val="28"/>
          <w:szCs w:val="28"/>
        </w:rPr>
        <w:t>и на плановый период 2019 и 2020 годов</w:t>
      </w:r>
    </w:p>
    <w:p>
      <w:pPr>
        <w:pStyle w:val="ConsPlusNormal"/>
        <w:widowControl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едомственную структуру расходов бюджета поселения на 2018 год и на плановый период 2019 и 2020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18 год и на плановый период 2019 и 2020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ъем бюджетных ассигнований дорожного фонда Угловского городского поселения на 2018 год в сумме 3 759,5 тыс. рублей, на 2019 год в сумме 4 088,9 тыс. рублей и на 2020 год в сумме 4 127,1 тыс. рублей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размер резервного фонда Администрации Угловского городского городского поселения на 2018 год в сумме 20,0 тыс.рублей, на 2019 год в сумме 20,0 тыс.рублей и на 2020 год в сумме 20,0 тыс.рублей.</w:t>
      </w:r>
    </w:p>
    <w:p>
      <w:pPr>
        <w:pStyle w:val="21"/>
        <w:spacing w:lineRule="exact" w:line="240" w:before="0" w:after="0"/>
        <w:ind w:left="1979" w:hanging="125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exact" w:line="240" w:before="0" w:after="0"/>
        <w:ind w:left="1979" w:hanging="1259"/>
        <w:rPr/>
      </w:pPr>
      <w:r>
        <w:rPr>
          <w:b/>
          <w:sz w:val="28"/>
          <w:szCs w:val="28"/>
        </w:rPr>
        <w:t>Статья 7. Предоставление субсидий юридически лицам, индивидуальным предпринимателя и физическим лицам</w:t>
      </w:r>
    </w:p>
    <w:p>
      <w:pPr>
        <w:pStyle w:val="21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юридическим лицам (за исключением субсидий государственным (муниципальным) учреждениям), индивидуальным предпринимателям и физическим лицам – производителям товаров, работ и услуг предоставляются в порядке, установленном Администрацией Угловского городского поселения:</w:t>
      </w:r>
    </w:p>
    <w:p>
      <w:pPr>
        <w:pStyle w:val="21"/>
        <w:spacing w:lineRule="atLeast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м (предприятиям), оказывающим банные услуги по тарифам для населения, установленным органами исполнительной власти района, на компенсацию выпадающих доходов.</w:t>
      </w:r>
    </w:p>
    <w:p>
      <w:pPr>
        <w:pStyle w:val="21"/>
        <w:spacing w:lineRule="atLeast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lineRule="exact" w:line="240" w:before="0" w:after="0"/>
        <w:ind w:left="2342" w:hanging="1489"/>
        <w:rPr/>
      </w:pPr>
      <w:r>
        <w:rPr>
          <w:rFonts w:cs="Times New Roman" w:ascii="Times New Roman" w:hAnsi="Times New Roman"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TextBody"/>
        <w:spacing w:lineRule="atLeast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межбюджетных трансфертов, предоставляемых бюджету Окуловского муниципального района, на 2018 год в сумме 70,6 тыс. рублей.</w:t>
      </w:r>
    </w:p>
    <w:p>
      <w:pPr>
        <w:pStyle w:val="ConsPlusTitle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40"/>
        <w:ind w:left="2160" w:hanging="1440"/>
        <w:rPr/>
      </w:pPr>
      <w:r>
        <w:rPr>
          <w:b/>
          <w:sz w:val="28"/>
          <w:szCs w:val="28"/>
        </w:rPr>
        <w:t>Статья 9. Особенности исполнения бюджета Угловского городского поселения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8 году остатки средств бюджета поселения на 1 января 2018 года, за исключением остатков неиспользованных средств межбюджетных трансфертов, полученных из других бюджетов бюджетной системы Российской Федерации в форме субсидий, субвенций и иных межбюджетных трансфертов, имеющих целевое назначение, могут в полном объеме направляться на покрытие временных кассовых разрывов.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416" w:hanging="1758"/>
        <w:jc w:val="both"/>
        <w:rPr/>
      </w:pPr>
      <w:r>
        <w:rPr>
          <w:b/>
          <w:color w:val="000000"/>
          <w:sz w:val="28"/>
          <w:szCs w:val="28"/>
        </w:rPr>
        <w:t>Статья 10. Размер суточных для расчета средств по возмещению расходов, связанных со служебными командировками на территории Российской Федерации</w:t>
      </w:r>
    </w:p>
    <w:p>
      <w:pPr>
        <w:pStyle w:val="TextBody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2018 году для расчета средств по возмещению расходов, связанных со служебными командировками на территории Российской Федерации, муниципальным органам власти и иным муниципальным органам Угловского городского поселения, финансируемым за счет средств бюджета поселения, размер суточных за каждый день нахождения в служебной командировке в городах Москва и Санкт – Петербург - 700 рублей, в прочих населенных пунктах – 350 рублей.</w:t>
      </w:r>
    </w:p>
    <w:p>
      <w:pPr>
        <w:pStyle w:val="TextBody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hanging="1559"/>
        <w:jc w:val="both"/>
        <w:rPr/>
      </w:pPr>
      <w:r>
        <w:rPr>
          <w:b/>
          <w:sz w:val="28"/>
          <w:szCs w:val="28"/>
        </w:rPr>
        <w:t xml:space="preserve">Статья 11. Размер единовременной компенсационной выплаты на лечение (оздоровление)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 2018-2020 годы размер единовременной компенсационной выплаты на лечение (оздоровление) лицам, замещающим муниципальные должности Угловского городского поселения и должности муниципальной службы Угловского городского поселения, в сумме 40 100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before="0" w:after="60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2. Дополнительные основания для внесения изменений в сводную бюджетную роспись бюджета Угловского городского поселения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соответствии с решениями Главы Угловского городского поселения дополнительно к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Угловского городского поселения без внесения изменений в настоящее решение по следующим основаниям: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ведение кодов бюджетной классификации расходов бюджета Угловского городского поселения и источников внутреннего финансирования дефицита бюджета Угловского городского поселения в соответствие с бюджетной классификацией Российской Федерации;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Угловского городского поселения в связи с внесением изменений в муниципальные программы Угловского городского поселения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правление бюджетных ассигнований дорожного фонда Угловского городского поселения, не использованных в отчетном финансовом году, в 2018 году на увеличение бюджетных ассигнований муниципального дорожного фонда Угловского городского поселения в соответствии с </w:t>
      </w:r>
      <w:hyperlink r:id="rId4">
        <w:r>
          <w:rPr>
            <w:rStyle w:val="InternetLink"/>
            <w:sz w:val="28"/>
            <w:szCs w:val="28"/>
          </w:rPr>
          <w:t>пунктом 5 статьи 179.4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TextBody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numPr>
          <w:ilvl w:val="0"/>
          <w:numId w:val="0"/>
        </w:numPr>
        <w:spacing w:lineRule="atLeast" w:line="360"/>
        <w:ind w:left="708" w:hanging="0"/>
        <w:jc w:val="both"/>
        <w:outlineLvl w:val="0"/>
        <w:rPr/>
      </w:pPr>
      <w:r>
        <w:rPr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0.12.2017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6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80"/>
        <w:gridCol w:w="1572"/>
        <w:gridCol w:w="1559"/>
        <w:gridCol w:w="1500"/>
      </w:tblGrid>
      <w:tr>
        <w:trPr>
          <w:trHeight w:val="33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E68"/>
            <w:bookmarkStart w:id="1" w:name="RANGE!A1%3AE68"/>
            <w:bookmarkEnd w:id="1"/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1                                                                     к решению Совета депутатов Угловского городского поселения "О бюджете Угловского городского поселения на 2018 год и на плановый период 2019 и 2020 годов"</w:t>
            </w:r>
          </w:p>
        </w:tc>
      </w:tr>
      <w:tr>
        <w:trPr>
          <w:trHeight w:val="33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57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Угловского городского поселения на 2018 год и на плановый период 2019 и 2020 годов</w:t>
            </w:r>
          </w:p>
        </w:tc>
      </w:tr>
      <w:tr>
        <w:trPr>
          <w:trHeight w:val="33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ВСЕГО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77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79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98 200,00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52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43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961 300,00</w:t>
            </w:r>
          </w:p>
        </w:tc>
      </w:tr>
      <w:tr>
        <w:trPr>
          <w:trHeight w:val="330" w:hRule="atLeast"/>
        </w:trPr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3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97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396 300,00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1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83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89 900,00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1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83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89 900,00</w:t>
            </w:r>
          </w:p>
        </w:tc>
      </w:tr>
      <w:tr>
        <w:trPr>
          <w:trHeight w:val="25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4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9 500,00</w:t>
            </w:r>
          </w:p>
        </w:tc>
      </w:tr>
      <w:tr>
        <w:trPr>
          <w:trHeight w:val="55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7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00 9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39 1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2000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7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00 9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39 100,00</w:t>
            </w:r>
          </w:p>
        </w:tc>
      </w:tr>
      <w:tr>
        <w:trPr>
          <w:trHeight w:val="22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 000,00</w:t>
            </w:r>
          </w:p>
        </w:tc>
      </w:tr>
      <w:tr>
        <w:trPr>
          <w:trHeight w:val="283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00</w:t>
            </w:r>
          </w:p>
        </w:tc>
      </w:tr>
      <w:tr>
        <w:trPr>
          <w:trHeight w:val="5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3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 100,00</w:t>
            </w:r>
          </w:p>
        </w:tc>
      </w:tr>
      <w:tr>
        <w:trPr>
          <w:trHeight w:val="25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4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7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3 6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6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40 000,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 0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3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0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3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34 000,0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 06 06030 00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3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1 0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3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3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1 000,00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40 00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3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3 0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3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 000,00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00,00</w:t>
            </w:r>
          </w:p>
        </w:tc>
      </w:tr>
      <w:tr>
        <w:trPr>
          <w:trHeight w:val="15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 04000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00,00</w:t>
            </w:r>
          </w:p>
        </w:tc>
      </w:tr>
      <w:tr>
        <w:trPr>
          <w:trHeight w:val="22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00,00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46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65 0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8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75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16 800,00</w:t>
            </w:r>
          </w:p>
        </w:tc>
      </w:tr>
      <w:tr>
        <w:trPr>
          <w:trHeight w:val="31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5000 00 0000 1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8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75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16 800,00</w:t>
            </w:r>
          </w:p>
        </w:tc>
      </w:tr>
      <w:tr>
        <w:trPr>
          <w:trHeight w:val="22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4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0 000,00</w:t>
            </w:r>
          </w:p>
        </w:tc>
      </w:tr>
      <w:tr>
        <w:trPr>
          <w:trHeight w:val="25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 000,00</w:t>
            </w:r>
          </w:p>
        </w:tc>
      </w:tr>
      <w:tr>
        <w:trPr>
          <w:trHeight w:val="283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20 10 0000 1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6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121 300,00</w:t>
            </w:r>
          </w:p>
        </w:tc>
      </w:tr>
      <w:tr>
        <w:trPr>
          <w:trHeight w:val="22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13 0000 1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6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1 300,00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100,00</w:t>
            </w:r>
          </w:p>
        </w:tc>
      </w:tr>
      <w:tr>
        <w:trPr>
          <w:trHeight w:val="22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3 0000 1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5070 00 0000 1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 4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3 0000 1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4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0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8 200,00</w:t>
            </w:r>
          </w:p>
        </w:tc>
      </w:tr>
      <w:tr>
        <w:trPr>
          <w:trHeight w:val="25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2050 13 0000 4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3 0000 4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0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8 2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0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8 2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0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 200,00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2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35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36 9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2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35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36 9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0000 00 0000 1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2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5001 00 0000 1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2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5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3 0000 1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0000 00 0000 1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1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8 000,00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9999 00 0000 1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3 0000 1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 9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24 00 0000 1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3 0000 1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5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5118 00 0000 1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4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 1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2 400,00</w:t>
            </w:r>
          </w:p>
        </w:tc>
      </w:tr>
    </w:tbl>
    <w:p>
      <w:pPr>
        <w:pStyle w:val="Heading1"/>
        <w:spacing w:before="0" w:after="0"/>
        <w:ind w:left="53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на 2018 год и на плановый период 2019 и 2020 годов»</w:t>
      </w:r>
    </w:p>
    <w:p>
      <w:pPr>
        <w:pStyle w:val="Heading7"/>
        <w:spacing w:lineRule="exact" w:line="280"/>
        <w:ind w:left="5400" w:hanging="0"/>
        <w:jc w:val="right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 xml:space="preserve">Угловского городского поселения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8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9 и 2020 годов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112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4"/>
        <w:gridCol w:w="2878"/>
        <w:gridCol w:w="4860"/>
      </w:tblGrid>
      <w:tr>
        <w:trPr>
          <w:trHeight w:val="231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Наименование главного администратора доходов бюджета городского поселе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ов бюджета городского поселения</w:t>
            </w:r>
          </w:p>
        </w:tc>
      </w:tr>
      <w:tr>
        <w:trPr>
          <w:trHeight w:val="23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/>
            </w:pPr>
            <w:r>
              <w:rPr/>
              <w:t>доходов бюджета городского поселе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98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 06 01030 13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3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3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Окуловского муниципального района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6013 13 0000 4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37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Угловского городского поселения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>
                <w:bCs/>
                <w:sz w:val="28"/>
                <w:szCs w:val="28"/>
              </w:rPr>
              <w:t>1 08 0402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>
                <w:bCs/>
                <w:sz w:val="28"/>
                <w:szCs w:val="28"/>
              </w:rPr>
              <w:t>1 11 05025 13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3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3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9045 13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3 0000 4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3 0000 4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3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3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3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15001 13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3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80" w:after="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3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80" w:after="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чие субсидии бюджетам городских поселений</w:t>
            </w:r>
          </w:p>
        </w:tc>
      </w:tr>
      <w:tr>
        <w:trPr>
          <w:trHeight w:val="98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 02 30024 13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98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35118 13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13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3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3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ов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9 60010 13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а Пенсионного фонда Российской Федерации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40"/>
        <w:gridCol w:w="500"/>
        <w:gridCol w:w="500"/>
        <w:gridCol w:w="1437"/>
        <w:gridCol w:w="516"/>
        <w:gridCol w:w="1468"/>
        <w:gridCol w:w="1418"/>
        <w:gridCol w:w="1520"/>
      </w:tblGrid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6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                                                                         к решению Совета депутатов Угловского городского поселения "О бюджете Угловского городского поселения на 2018 год и на плановый период 2019 и 2020 годов"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60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Угловского городского поселения на 2018 год и на плановый период 2019 и 2020 годов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7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2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773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79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98 2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2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00 98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80 980,0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 6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15 6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 660,00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 6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 6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 66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0,00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94 4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94 44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94 440,0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7 9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7 94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7 94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73 0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</w:tr>
      <w:tr>
        <w:trPr>
          <w:trHeight w:val="6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1 8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 88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0 88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 8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 82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 82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70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мероприятий по регистрации наследственных прав на объекты выморочного имуще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наследственных прав на объекты недвижимого выморочного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06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06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06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1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градостроительной документации 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внесению изменений в Правила землепользования и застройки и градостроительные регламенты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готовка и утверждение документации по планировке территории в соответствии с документами территориального планир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утверждение проектов планировки территор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00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00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00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Система коммунальной, социальной и транспортной инфраструктуры Угловского городского поселения на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работка единого комплекса мероприятий, направленных на обеспечение оптимальных решений системных проблем в области функционирования и развития коммунальной и транспортной инфраструктуры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программы комплексного развития систем коммунальной инфраструк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программы комплексного развития социальной инфраструк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программы комплексного развития транспортной инфраструк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</w:tr>
      <w:tr>
        <w:trPr>
          <w:trHeight w:val="48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 3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7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4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4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400,00</w:t>
            </w:r>
          </w:p>
        </w:tc>
      </w:tr>
      <w:tr>
        <w:trPr>
          <w:trHeight w:val="70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760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823,5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893,39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760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6 823,5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893,39</w:t>
            </w:r>
          </w:p>
        </w:tc>
      </w:tr>
      <w:tr>
        <w:trPr>
          <w:trHeight w:val="5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39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76,4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6,61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39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76,4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6,61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 6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 65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 65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5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5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противопожарных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ожарных водое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89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18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57 1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59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88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27 100,00</w:t>
            </w:r>
          </w:p>
        </w:tc>
      </w:tr>
      <w:tr>
        <w:trPr>
          <w:trHeight w:val="15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59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88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27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8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6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4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4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4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, направленных на ремонт автомобильных дорог общего пользования местного значе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</w:t>
            </w:r>
            <w:r>
              <w:rPr>
                <w:color w:val="000000"/>
                <w:sz w:val="20"/>
                <w:szCs w:val="20"/>
              </w:rPr>
              <w:t>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556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1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6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1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6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1 1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41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33 9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29 28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23 18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 3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 300,00</w:t>
            </w:r>
          </w:p>
        </w:tc>
      </w:tr>
      <w:tr>
        <w:trPr>
          <w:trHeight w:val="41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 6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Система коммунальной, социальной и транспортной инфраструктуры Угловского городского поселения на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работка единого комплекса мероприятий, направленных на обеспечение оптимальных решений системных проблем в области функционирования и развития коммунальной и транспортной инфраструктуры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схемы водоснабжения и водоотвед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схемы теплоснабж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 6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6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6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68 06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33 98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27 88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98 1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2 98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7 989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0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5 9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4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4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4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78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68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68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68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0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08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309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0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08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309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0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08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309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0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08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309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Устойчивое развитие сельских территорий Угловского городского поселения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Грантовая поддержка местных инициатив граждан, проживающих в сельской местности"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квера памяти воинам, погибшим в годы Великой Отечественной Войны в п. Угловка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01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01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01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метной документации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01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01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01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2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 8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 891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 891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ормирование современной городской среды дворовых территорий многоквартирных домов на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благоустройству дворовых территорий МКД (ремонт дворовых проездов, обеспечение освещенности дворовой территории, установка скамеек, установка урн для мусор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ормирование современной городской среды общественных территорий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благоустройству общественных территорий (ремонт покрытий, обеспечение освещенности, установка скамеек, установка урн для мусор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работка сметной документаци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метных расчетов и их провер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профессионального образования и дополнительного образования, участие в семинарах выборных должностных лиц, служащих и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для детей и молодеж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 3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 39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 39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 3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 39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 39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43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43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9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9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</w:tr>
    </w:tbl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Угловского городского 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поселения "О бюджете Угловского городского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18 год и на плановый период 2019 и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2020 годов"</w:t>
      </w:r>
    </w:p>
    <w:tbl>
      <w:tblPr>
        <w:tblW w:w="174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15"/>
        <w:gridCol w:w="576"/>
        <w:gridCol w:w="490"/>
        <w:gridCol w:w="229"/>
        <w:gridCol w:w="308"/>
        <w:gridCol w:w="1412"/>
        <w:gridCol w:w="576"/>
        <w:gridCol w:w="490"/>
        <w:gridCol w:w="313"/>
        <w:gridCol w:w="224"/>
        <w:gridCol w:w="1238"/>
        <w:gridCol w:w="283"/>
        <w:gridCol w:w="1320"/>
        <w:gridCol w:w="117"/>
        <w:gridCol w:w="576"/>
        <w:gridCol w:w="490"/>
        <w:gridCol w:w="497"/>
        <w:gridCol w:w="40"/>
        <w:gridCol w:w="1521"/>
        <w:gridCol w:w="1320"/>
        <w:gridCol w:w="1680"/>
      </w:tblGrid>
      <w:tr>
        <w:trPr>
          <w:trHeight w:val="80" w:hRule="atLeast"/>
        </w:trPr>
        <w:tc>
          <w:tcPr>
            <w:tcW w:w="50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18 год и на плановый период 2019 и 2020 годов</w:t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45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0 годы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5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5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5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противопожарных мероприятий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ожарных водоемов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59 5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88 9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27 1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8 3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6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4 3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2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4 3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2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4 3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2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, направленных на ремонт автомобильных дорог общего пользования местного значения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1 2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6 9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1 1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1 2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6 9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1 1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1 2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6 9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1 1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1 годы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98 17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2 989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7 989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0 8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5 9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4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4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4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 2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 5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 2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 5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 2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 5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1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1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78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68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68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68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07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089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309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07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089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309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07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089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309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07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089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309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0 годы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 82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 82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 82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мероприятий по регистрации наследственных прав на объекты выморочного имущества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наследственных прав на объекты недвижимого выморочного имуществ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0 годы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градостроительной документации 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внесению изменений в Правила землепользования и застройки и градостроительные регламенты Угловского городского поселе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готовка и утверждение документации по планировке территории в соответствии с документами территориального планирования Угловского городского поселения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утверждение проектов планировки территори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0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0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0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1 годы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домом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0 годы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0 годы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0 годы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 3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 3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 3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общего имущества муниципального жилищного фонда МК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Система коммунальной, социальной и транспортной инфраструктуры Угловского городского поселения на 2018-2020 годы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"Разработка единого комплекса мероприятий, направленных на обеспечение оптимальных решений системных проблем в области функционирования и развития коммунальной и транспортной инфраструктуры городского поселения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программы комплексного развития систем коммунальной инфраструктуры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программы комплексного развития социальной инфраструктуры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схемы водоснабжения и водоотведе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схемы теплоснабже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программы комплексного развития транспортной инфраструктуры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Устойчивое развитие сельских территорий Угловского городского поселения на 2018-2020 годы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 1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Грантовая поддержка местных инициатив граждан, проживающих в сельской местности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квера памяти воинам, погибшим в годы Великой Отечественной Войны в п. Угловк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01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01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01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метной документаци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11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11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11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2 годы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 891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 891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 891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ормирование современной городской среды дворовых территорий многоквартирных домов на территории Угловского городского поселения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благоустройству дворовых территорий МКД (ремонт дворовых проездов, обеспечение освещенности дворовой территории, установка скамеек, установка урн для мусора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ормирование современной городской среды общественных территорий Угловского городского поселения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благоустройству общественных территорий (ремонт покрытий, обеспечение освещенности, установка скамеек, установка урн для мусора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работка сметной документации»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метных расчетов и их проверк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Угловского городского поселе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 66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 66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 66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7 94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7 94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7 94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 2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 3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4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760,69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823,53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893,39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760,69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823,53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893,39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39,31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76,47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6,61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39,31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76,47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6,61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 619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619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619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6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6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6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76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76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76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для детей и молодеж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43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43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43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96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96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96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профессионального образования и дополнительного образования, участие в семинарах выборных должностных лиц, служащих и муниципальных служащих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773 8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79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98 2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985" w:right="567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1">
    <w:name w:val="Заголовок 6 Знак1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1">
    <w:name w:val="Стиль1"/>
    <w:basedOn w:val="Normal"/>
    <w:qFormat/>
    <w:pPr/>
    <w:rPr/>
  </w:style>
  <w:style w:type="paragraph" w:styleId="Style1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spacing w:before="280" w:after="280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both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color w:val="000000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21">
    <w:name w:val="xl121"/>
    <w:basedOn w:val="Normal"/>
    <w:qFormat/>
    <w:pPr>
      <w:spacing w:before="280" w:after="280"/>
      <w:jc w:val="both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6">
    <w:name w:val="xl12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7">
    <w:name w:val="xl127"/>
    <w:basedOn w:val="Normal"/>
    <w:qFormat/>
    <w:pPr>
      <w:spacing w:before="280" w:after="280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hyperlink" Target="consultantplus://offline/ref=5A7482D4322045377CAD899FC8BB14235B8B998260C37B8C24201722DF238B8D20B35C2D04047F93F0T0J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21:53:00Z</dcterms:created>
  <dc:creator>Галина</dc:creator>
  <dc:description/>
  <cp:keywords/>
  <dc:language>en-US</dc:language>
  <cp:lastModifiedBy>user</cp:lastModifiedBy>
  <cp:lastPrinted>2017-12-21T08:56:00Z</cp:lastPrinted>
  <dcterms:modified xsi:type="dcterms:W3CDTF">2017-12-21T12:33:00Z</dcterms:modified>
  <cp:revision>223</cp:revision>
  <dc:subject/>
  <dc:title>Приложение №9</dc:title>
</cp:coreProperties>
</file>