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62555</wp:posOffset>
            </wp:positionH>
            <wp:positionV relativeFrom="paragraph">
              <wp:posOffset>82550</wp:posOffset>
            </wp:positionV>
            <wp:extent cx="514985" cy="567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досрочном прекращении полномочий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путата Совета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апреля 2016 года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2 ст.25 Устава Угловского городского поселения и на основании личного заявления депутата Совета депутатов Угловского городского поселения Матросова Александра Викторовича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досрочно полномочия депутата Совета депутатов Угловского городского поселения Матросова Александра Викторовича   29 апреля 2016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бюллетене  «Официальный  вестник  Угловского городского поселен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гловского городского поселения      Н.Н. Волох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4.201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8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21:00Z</dcterms:created>
  <dc:creator>Анна</dc:creator>
  <dc:description/>
  <cp:keywords/>
  <dc:language>en-US</dc:language>
  <cp:lastModifiedBy>XTreme.ws</cp:lastModifiedBy>
  <cp:lastPrinted>2016-05-04T16:58:00Z</cp:lastPrinted>
  <dcterms:modified xsi:type="dcterms:W3CDTF">2016-05-04T14:13:00Z</dcterms:modified>
  <cp:revision>11</cp:revision>
  <dc:subject/>
  <dc:title>                     </dc:title>
</cp:coreProperties>
</file>