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94335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комиссии по землепользованию и застройк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гловского городского поселения 28 сентября 2016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ть комиссию по землепользованию и застройки Угловского городского поселен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митриев Н.А. – депутат Совета депутатов Уг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ифанова Н.П. – депутат Совета депутатов Уг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ова Л.Н. – депутат Совета депутатов Угл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городского посе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 Опубликовать решение в бюллетене «Официальный вестник Угловского городского поселения»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Угловского городского поселения</w:t>
      </w:r>
      <w:r>
        <w:rPr>
          <w:b/>
          <w:bCs/>
          <w:sz w:val="28"/>
          <w:szCs w:val="28"/>
        </w:rPr>
        <w:t xml:space="preserve">  Н.Н. Волохи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8.09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77</w:t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 городского поселения   А.В.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40:00Z</dcterms:created>
  <dc:creator>Анна</dc:creator>
  <dc:description/>
  <cp:keywords/>
  <dc:language>en-US</dc:language>
  <cp:lastModifiedBy>XTreme.ws</cp:lastModifiedBy>
  <cp:lastPrinted>2016-09-28T16:31:00Z</cp:lastPrinted>
  <dcterms:modified xsi:type="dcterms:W3CDTF">2016-09-28T13:33:00Z</dcterms:modified>
  <cp:revision>13</cp:revision>
  <dc:subject/>
  <dc:title>Российская Федерация</dc:title>
</cp:coreProperties>
</file>