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460625</wp:posOffset>
            </wp:positionH>
            <wp:positionV relativeFrom="paragraph">
              <wp:posOffset>-336550</wp:posOffset>
            </wp:positionV>
            <wp:extent cx="567690" cy="626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</w:t>
      </w:r>
    </w:p>
    <w:p>
      <w:pPr>
        <w:pStyle w:val="Normal"/>
        <w:widowControl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УГЛОВСКОГО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 ОКУЛОВСКОГ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О выборах заместителя Председателя Совета депутатов Угловского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Советом депутатов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гловского городского поселения 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сентября 2016 года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 п.4 ст.24 Устава Угловского городского поселения, Совет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брать заместителем  Председателя Совета депутатов Угловского городского поселения депутата Совета депутатов Угловского городского поселения Дмитриева Николая Алексеевича 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менить Решение Совета депутатов Угловского городского поселения № 3 от 21.09.2016  </w:t>
      </w:r>
      <w:r>
        <w:rPr>
          <w:rFonts w:cs="Times New Roman" w:ascii="Times New Roman" w:hAnsi="Times New Roman"/>
          <w:sz w:val="28"/>
          <w:szCs w:val="28"/>
        </w:rPr>
        <w:t>«О выборах заместителя Председателя Совета депутатов Угловского городского поселения».</w:t>
      </w:r>
    </w:p>
    <w:p>
      <w:pPr>
        <w:pStyle w:val="Normal"/>
        <w:spacing w:lineRule="auto" w:line="240" w:before="0" w:after="0"/>
        <w:ind w:left="6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решение в бюллетене «Официальный вестник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овского городского поселения»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  на официальном сайте Администрации Угловского городского поселения в информационно-телекоммуникационной сети  Интерне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 Совета депутатов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Н.Н. Волохи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9.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74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Угловского городского поселения    А.В.Стеко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23:00Z</dcterms:created>
  <dc:creator>Анна</dc:creator>
  <dc:description/>
  <cp:keywords/>
  <dc:language>en-US</dc:language>
  <cp:lastModifiedBy>XTreme.ws</cp:lastModifiedBy>
  <cp:lastPrinted>2016-09-28T14:38:00Z</cp:lastPrinted>
  <dcterms:modified xsi:type="dcterms:W3CDTF">2016-09-28T11:40:00Z</dcterms:modified>
  <cp:revision>13</cp:revision>
  <dc:subject/>
  <dc:title>                     </dc:title>
</cp:coreProperties>
</file>