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453005</wp:posOffset>
            </wp:positionH>
            <wp:positionV relativeFrom="paragraph">
              <wp:posOffset>-383540</wp:posOffset>
            </wp:positionV>
            <wp:extent cx="553085" cy="60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 ОКУЛОВСКО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 избрании депутата Совета депутатов Угловского городского поселения в Думу Окуловского муниципального район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гловского городского поселения от 29 апреля 2016 года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от 02.12.2014 № 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ставом Угловского городского поселения Совет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збрать Трифонову Нину Петровну, депутата Совета депутатов Угловского городского поселения депутатом Думы Окуловского муниципального района 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решение в  бюллетене  «Официальный  вестник  Угловского городского поселени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депутатов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Угловского город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Н.Н. Волохи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4.20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Cs w:val="28"/>
        </w:rPr>
        <w:t>№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60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5:30:00Z</dcterms:created>
  <dc:creator>Анна</dc:creator>
  <dc:description/>
  <cp:keywords/>
  <dc:language>en-US</dc:language>
  <cp:lastModifiedBy>Lenovo</cp:lastModifiedBy>
  <cp:lastPrinted>2016-05-04T16:59:00Z</cp:lastPrinted>
  <dcterms:modified xsi:type="dcterms:W3CDTF">2016-05-12T18:56:00Z</dcterms:modified>
  <cp:revision>22</cp:revision>
  <dc:subject/>
  <dc:title>                     </dc:title>
</cp:coreProperties>
</file>