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567305</wp:posOffset>
            </wp:positionH>
            <wp:positionV relativeFrom="paragraph">
              <wp:posOffset>-357505</wp:posOffset>
            </wp:positionV>
            <wp:extent cx="534035" cy="589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eastAsia="Calibri" w:cs="Calibri"/>
          <w:lang w:val="en-US" w:eastAsia="en-US"/>
        </w:rPr>
        <w:t xml:space="preserve">                                           </w:t>
      </w:r>
      <w:r>
        <w:rPr>
          <w:rFonts w:eastAsia="Calibri" w:cs="Calibri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Cs w:val="false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СОВЕТ ДЕПУТАТОВ УГЛОВСКОГО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ГОРОДСКОГО ПОСЕЛЕНИЯ ОКУЛОВСКОГО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/>
        <w:t xml:space="preserve">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дставлении сведений о доходах, об имуществе и обязательствах имущественного характера депутатами Совета депутатов Угловского городского посе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13 апреля 2016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8, частью 4 статьи 12.1 Федерального закона от 25 декабря 2008 года № 273-ФЗ «О противодействии коррупции», частью 7.1 статьи 40 Федерального закона от 06 октября 2003 года № 131-ФЗ «Об общих принципах организации местного самоуправления в Российской Федерации»,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 о представлении сведений о доходах, об имуществе и обязательствах имущественного характера депутатами Совета депутатов Угловского городского по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b/>
          <w:color w:val="000000"/>
          <w:spacing w:val="-4"/>
          <w:sz w:val="28"/>
          <w:szCs w:val="28"/>
        </w:rPr>
        <w:t>Угловского городского поселения       Н.Н. Волохина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/>
      </w:pPr>
      <w:r>
        <w:rPr>
          <w:color w:val="000000"/>
          <w:spacing w:val="-4"/>
          <w:sz w:val="28"/>
          <w:szCs w:val="28"/>
        </w:rPr>
        <w:t>13.04.2016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№</w:t>
      </w:r>
      <w:r>
        <w:rPr>
          <w:color w:val="000000"/>
          <w:spacing w:val="-4"/>
          <w:sz w:val="28"/>
          <w:szCs w:val="28"/>
        </w:rPr>
        <w:t>42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Глава городского поселения                 А.В. Стекольников</w:t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2586"/>
        <w:gridCol w:w="2845"/>
      </w:tblGrid>
      <w:tr>
        <w:trPr/>
        <w:tc>
          <w:tcPr>
            <w:tcW w:w="374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36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ind w:right="3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Реш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Уг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поселения 13.04.2016 № 4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редставлении сведений о доходах, об имуществе и обязательствах имущественного характера депутатами Совета депутатов Углов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widowControl w:val="false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 порядок представления депутатами Совета депутатов Угловского городского поселения сведений о полученных ими доходах, об имуществе, принадлежащем им на праве собственности, и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- сведения о доходах, об имуществе и обязательствах имущественного характера).</w:t>
      </w:r>
    </w:p>
    <w:p>
      <w:pPr>
        <w:pStyle w:val="Style13"/>
        <w:widowControl w:val="false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 июл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ежегодно  не позднее 30 апреля года  следующего за отчетным</w:t>
      </w:r>
    </w:p>
    <w:p>
      <w:pPr>
        <w:pStyle w:val="Style13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утаты Совета депутатов Угловского городского поселения представляют ежегодно:</w:t>
      </w:r>
    </w:p>
    <w:p>
      <w:pPr>
        <w:pStyle w:val="Style13"/>
        <w:widowControl w:val="false"/>
        <w:suppressAutoHyphens w:val="true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0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Style13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упруги (супруга) и несовершеннолетних детей, полученных за отчетный период (с 0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ведения о доходах, об имуществе и обязательствах имущественного характера представляются председателю Совета депутатов Угловского городского поселения.</w:t>
      </w:r>
    </w:p>
    <w:p>
      <w:pPr>
        <w:pStyle w:val="Style1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депутат Совета депутатов Угловского городского поселения обнаружил, что в представленных им сведениях не отражены или не полностью отражены какие-либо данные, либо имеются ошибки, он вправе представить уточненные сведения в порядке, установленном настоящим </w:t>
      </w:r>
    </w:p>
    <w:p>
      <w:pPr>
        <w:pStyle w:val="Style13"/>
        <w:widowControl w:val="fals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 Совета депутатов Угловского городского поселения может предоставить уточненные сведения в течение одного месяца после окончания срока, указанного в пункте  2 настоящего Положения. 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непредставления по объективным причинам депутатом Совета депутатов Угловского городского поселения сведений  о доходах, об имуществе и обязательствах имущественного характера данный факт подлежит рассмотрению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ей комиссией, созданной решением Совета депутатов Угловского городского поселения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депутатами Совета депутатов Угловского городского поселения осуществляется в соответствии с действующим законодательством Российской Федерации.</w:t>
      </w:r>
    </w:p>
    <w:p>
      <w:pPr>
        <w:pStyle w:val="Style13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 доходах, об имуществе и обязательствах имущественного характера, представляемые в соответствии с настоящим Положением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епредставления или представления заведомо ложных сведений о доходах, об имуществе и обязательствах имущественного характера депутаты Совета депутатов Угловского городского поселения несут ответственность в соответствии с законодательством Российской Федерации.</w:t>
      </w:r>
    </w:p>
    <w:p>
      <w:pPr>
        <w:pStyle w:val="Style13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орядок сбора, хранения и обработки сведений о доходах, об имуществе и обязательствах имущественного характера, предоставляемые в соответствии с настоящим Положением, определяется решением председателя Совета депутатов Угловского городского поселения.</w:t>
      </w:r>
    </w:p>
    <w:p>
      <w:pPr>
        <w:pStyle w:val="Style13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tLeast" w:line="360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902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30:00Z</dcterms:created>
  <dc:creator>k5_2</dc:creator>
  <dc:description/>
  <cp:keywords/>
  <dc:language>en-US</dc:language>
  <cp:lastModifiedBy>XTreme.ws</cp:lastModifiedBy>
  <cp:lastPrinted>2016-04-13T16:54:00Z</cp:lastPrinted>
  <dcterms:modified xsi:type="dcterms:W3CDTF">2016-04-13T13:54:00Z</dcterms:modified>
  <cp:revision>96</cp:revision>
  <dc:subject/>
  <dc:title/>
</cp:coreProperties>
</file>