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 внесении изменений в Положение о порядке опред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денежного содержания и материальном стимулирова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Главы Угловского городского поселения, муниципальны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служащих и служащих Администрации Углов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9 февраля 2016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86 и 136 Бюджетного кодекса Российской Федерации, Трудовым кодексом Российской Федерации, областным законом от 08.09.2006 № 713-ОЗ «Об оплате труда в органах государственной власти, иных государственных органах Новгородской области» и в целях оптимизации численности муниципальных служащих Администрации Угловского городского поселения </w:t>
      </w:r>
      <w:r>
        <w:rPr>
          <w:color w:val="000000"/>
          <w:spacing w:val="-5"/>
          <w:sz w:val="28"/>
          <w:szCs w:val="28"/>
        </w:rPr>
        <w:t>Совет депутатов Угловского город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нести в Положение о порядке определения денежного содержания и материальном стимулировании Главы Угловского городского поселения, муниципальных служащих и служащих Администрации Угловского городского поселения, утвержденное решением Совета депутатов Угловского городского поселения от 18.02.2010 № 181 следующие изменения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Изложить приложение № 4 в следующей редакции: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 Положению о порядке определения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/>
      </w:pPr>
      <w:r>
        <w:rPr>
          <w:color w:val="000000"/>
          <w:spacing w:val="-1"/>
          <w:sz w:val="28"/>
          <w:szCs w:val="28"/>
        </w:rPr>
        <w:t>денежного содержания и материальном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имулировании Главы Угловского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ого поселения, муниципальных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ужащих и служащих Администрации</w:t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240"/>
        <w:ind w:firstLine="851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гловского городского поселения</w:t>
      </w:r>
    </w:p>
    <w:p>
      <w:pPr>
        <w:pStyle w:val="Normal"/>
        <w:spacing w:lineRule="atLeast" w:line="245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должностных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кладов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служащих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долж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Должностной оклад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в месяц (рублях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лужащий-экспер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67-54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Ведущий служащий-экспер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730-5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Старший служащ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3632-455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Старший инспекто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270-272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22" w:leader="none"/>
        </w:tabs>
        <w:spacing w:lineRule="exact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и распространяет действие на правоотношения, возникшие с 09 февраля 2016 года.</w:t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rPr/>
      </w:pPr>
      <w:r>
        <w:rPr>
          <w:b/>
          <w:color w:val="000000"/>
          <w:sz w:val="28"/>
          <w:szCs w:val="28"/>
        </w:rPr>
        <w:t>Угловского городского поселения   Н.Н.Волохи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9.02.2016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27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городского поселения   А.В.Стекольников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2:32:00Z</dcterms:created>
  <dc:creator>Анна</dc:creator>
  <dc:description/>
  <cp:keywords/>
  <dc:language>en-US</dc:language>
  <cp:lastModifiedBy>Галина</cp:lastModifiedBy>
  <cp:lastPrinted>2016-02-11T10:00:00Z</cp:lastPrinted>
  <dcterms:modified xsi:type="dcterms:W3CDTF">2016-02-11T06:01:00Z</dcterms:modified>
  <cp:revision>85</cp:revision>
  <dc:subject/>
  <dc:title>проект</dc:title>
</cp:coreProperties>
</file>