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62555</wp:posOffset>
            </wp:positionH>
            <wp:positionV relativeFrom="paragraph">
              <wp:posOffset>82550</wp:posOffset>
            </wp:positionV>
            <wp:extent cx="514985" cy="567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 отмене решения Совета депутатов Угловского городского поселения №5 от 21.09.2015 года «Об избрании депутата Совета депутатов Угловского городского поселения в Думу Окуловского муниципального район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апреля 2016 года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вязи с досрочным прекращением полномочий депутата Совета депутатов Угловского городского поселения (исполняющего полномочия депутата Думы Окуловского муниципального района) Батыжева Дениса Заурбековича, Совет депутатов Угловского городского поселен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менить решение Совета депутатов Угловского городского поселения №5 от 21.09.2015 года </w:t>
      </w:r>
      <w:r>
        <w:rPr>
          <w:rFonts w:cs="Times New Roman" w:ascii="Times New Roman" w:hAnsi="Times New Roman"/>
          <w:bCs/>
          <w:sz w:val="28"/>
        </w:rPr>
        <w:t>«Об избрании депутата Совета депутатов Угловского городского поселения в Думу Окуловского муниципального района»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бюллетене  «Официальный  вестник  Угловского городского поселен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гловского городского поселения      Н.Н. Волох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4.201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9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21:00Z</dcterms:created>
  <dc:creator>Анна</dc:creator>
  <dc:description/>
  <cp:keywords/>
  <dc:language>en-US</dc:language>
  <cp:lastModifiedBy>XTreme.ws</cp:lastModifiedBy>
  <cp:lastPrinted>2016-05-04T16:59:00Z</cp:lastPrinted>
  <dcterms:modified xsi:type="dcterms:W3CDTF">2016-05-04T13:59:00Z</dcterms:modified>
  <cp:revision>13</cp:revision>
  <dc:subject/>
  <dc:title>                     </dc:title>
</cp:coreProperties>
</file>