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 Положение о порядке опред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денежного содержания и материальном стимулирован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Главы Угловского городского поселения, муниципальных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служащих и служащих Администрации Угловского город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22 марта 2016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9 областного закона от 25.12.2007 № 240-ОЗ «О некоторых вопросах правового регулирования муниципальной службы в Новгородской области» в редакции областного закона от 01.02.2016 № 907-ОЗ «О внесении изменения в статью 9 областного закона «О некоторых вопросах правового регулирования муниципальной службы в Новгородской области», а также</w:t>
      </w:r>
      <w:r>
        <w:rPr>
          <w:sz w:val="28"/>
          <w:szCs w:val="28"/>
        </w:rPr>
        <w:t xml:space="preserve"> с целью исключения коррупциогенного фактор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овет депутатов Угловского город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нести в Положение о порядке определения денежного содержания и материальном стимулировании Главы Угловского городского поселения, муниципальных служащих и служащих Администрации Угловского городского поселения, утвержденное решением Совета депутатов Угловского городского поселения от 18.02.2010 № 181 (в редакции решений Совета депутатов Угловского городского поселения от 27.12.2011 № 72, от 28.05.2012 № 90, от 28.08.2012 № 106, от 12.12.2012 № 121, от 28.10.2013      № 178, от 09.02.2016 № 27) изменения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. заменить по тексту пункта 1.8. статьи 1 слова «единовременная выплата на лечение (оздоровление)» на слова «единовременная компенсационная выплата на лечение (оздоровление)» в соответствующих падежах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2. </w:t>
      </w:r>
      <w:r>
        <w:rPr>
          <w:sz w:val="28"/>
          <w:szCs w:val="28"/>
        </w:rPr>
        <w:t>абзац 2 пункта 1.8 статьи 1 изложить в редакции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диновременная </w:t>
      </w:r>
      <w:r>
        <w:rPr>
          <w:color w:val="000000"/>
          <w:spacing w:val="-1"/>
          <w:sz w:val="28"/>
          <w:szCs w:val="28"/>
        </w:rPr>
        <w:t>компенсационная</w:t>
      </w:r>
      <w:r>
        <w:rPr>
          <w:sz w:val="28"/>
          <w:szCs w:val="28"/>
        </w:rPr>
        <w:t xml:space="preserve"> выплата на лечение (оздоровление) выплачивается один раз в год к ежегодному оплачиваемому отпуску (основному или дополнительному).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 заменить по тексту пункта 2 статьи 11 слова «единовременная выплата на лечение (оздоровление)» на слова «единовременная компенсационная выплата на лечение (оздоровление)» в соответствующих падежах.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4. </w:t>
      </w:r>
      <w:r>
        <w:rPr>
          <w:sz w:val="28"/>
          <w:szCs w:val="28"/>
        </w:rPr>
        <w:t>абзац 2 пункта 2 статьи 10 изложить в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диновременная </w:t>
      </w:r>
      <w:r>
        <w:rPr>
          <w:color w:val="000000"/>
          <w:spacing w:val="-1"/>
          <w:sz w:val="28"/>
          <w:szCs w:val="28"/>
        </w:rPr>
        <w:t>компенсационная</w:t>
      </w:r>
      <w:r>
        <w:rPr>
          <w:sz w:val="28"/>
          <w:szCs w:val="28"/>
        </w:rPr>
        <w:t xml:space="preserve"> выплата на лечение (оздоровление) выплачивается один раз в год к ежегодному оплачиваемому отпуску (основному или дополнительному).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>Угловского городского поселения   Н.Н.Волохин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03.2016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4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2:32:00Z</dcterms:created>
  <dc:creator>Анна</dc:creator>
  <dc:description/>
  <cp:keywords/>
  <dc:language>en-US</dc:language>
  <cp:lastModifiedBy>Галина</cp:lastModifiedBy>
  <cp:lastPrinted>2016-03-22T16:25:00Z</cp:lastPrinted>
  <dcterms:modified xsi:type="dcterms:W3CDTF">2016-03-22T12:40:00Z</dcterms:modified>
  <cp:revision>103</cp:revision>
  <dc:subject/>
  <dc:title>проект</dc:title>
</cp:coreProperties>
</file>