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42545</wp:posOffset>
            </wp:positionV>
            <wp:extent cx="558165" cy="6235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 назначении публичных слушаний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нято Советом депутатов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Угловского городского поселения 22 марта 2016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Угловского городского поселения, Положением о публичных слушаниях в Угловском городском  поселении, утвержденным решением Совета депутатов Угловского городского поселения от 24.06.2009 № 143, Совет депутатов 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color w:val="000000"/>
          <w:spacing w:val="-3"/>
          <w:sz w:val="28"/>
          <w:szCs w:val="28"/>
        </w:rPr>
        <w:t xml:space="preserve">поселения 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. Вынести проект решения Совета депутатов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sz w:val="28"/>
          <w:szCs w:val="28"/>
        </w:rPr>
        <w:t xml:space="preserve">поселения «Об утверждении изменений и дополнений в Устав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sz w:val="28"/>
          <w:szCs w:val="28"/>
        </w:rPr>
        <w:t xml:space="preserve">поселения» на публичные слушания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 Назначить проведение публичных слушаний на 31.03.2016 г в 18 час. 00 мин. в здании Администрации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sz w:val="28"/>
          <w:szCs w:val="28"/>
        </w:rPr>
        <w:t>поселения по адресу: Новгородская область, Окуловский район, р.п. Угловка, ул. Центральная, дом 9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 Назначить ответственным за проведение публичных слушаний  Стекольникова Александра Владимировича, Главу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решение, проект решения Совета депутатов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sz w:val="28"/>
          <w:szCs w:val="28"/>
        </w:rPr>
        <w:t xml:space="preserve">поселения «Об утверждении изменений и дополнений в Устав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sz w:val="28"/>
          <w:szCs w:val="28"/>
        </w:rPr>
        <w:t xml:space="preserve">поселения», «Порядок участия граждан в обсуждении проекта Устава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sz w:val="28"/>
          <w:szCs w:val="28"/>
        </w:rPr>
        <w:t xml:space="preserve">поселения, проекта муниципального правового акта о внесении изменений и дополнений в Устав и учета предложений по указанным проектам», утвержденный решением Совета депутатов </w:t>
      </w:r>
      <w:r>
        <w:rPr>
          <w:color w:val="000000"/>
          <w:sz w:val="28"/>
          <w:szCs w:val="28"/>
        </w:rPr>
        <w:t xml:space="preserve">Угловского городского </w:t>
      </w:r>
      <w:r>
        <w:rPr>
          <w:sz w:val="28"/>
          <w:szCs w:val="28"/>
        </w:rPr>
        <w:t>поселения от 06.12.2010 № 17 в  бюллетене  «Официальный  вестник  Угловского городского поселения»</w:t>
      </w:r>
    </w:p>
    <w:p>
      <w:pPr>
        <w:pStyle w:val="Normal"/>
        <w:shd w:fill="FFFFFF" w:val="clear"/>
        <w:ind w:left="-28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shd w:fill="FFFFFF" w:val="clear"/>
        <w:ind w:left="-284" w:firstLine="708"/>
        <w:jc w:val="both"/>
        <w:rPr/>
      </w:pPr>
      <w:r>
        <w:rPr>
          <w:b/>
          <w:sz w:val="28"/>
          <w:szCs w:val="28"/>
        </w:rPr>
        <w:t>Угловского городского поселения           Н.Н. Воло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2.03.2016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№</w:t>
      </w:r>
      <w:r>
        <w:rPr>
          <w:sz w:val="28"/>
          <w:szCs w:val="28"/>
        </w:rPr>
        <w:t xml:space="preserve">36       </w:t>
      </w:r>
    </w:p>
    <w:p>
      <w:pPr>
        <w:pStyle w:val="Normal"/>
        <w:shd w:fill="FFFFFF" w:val="clear"/>
        <w:ind w:left="-28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 А.В. Стекольников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795" w:dyaOrig="8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0.75pt;margin-top:-37.7pt;width:46.5pt;height:51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009585711" r:id="rId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262626"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УГ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ПОСЕЛЕНИЯ ОКУЛОВСК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т       №             р.п. Угло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зменений и дополнений  в Устав Уг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 Совет депутатов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прилагаемые изменения и дополнения в Устав Угловского город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both"/>
        <w:rPr/>
      </w:pPr>
      <w:r>
        <w:rPr>
          <w:b/>
          <w:sz w:val="28"/>
          <w:szCs w:val="28"/>
        </w:rPr>
        <w:t xml:space="preserve">1.1 </w:t>
      </w:r>
      <w:r>
        <w:rPr>
          <w:sz w:val="28"/>
          <w:szCs w:val="28"/>
        </w:rPr>
        <w:t>Статью 27 изложить в новой редакции:</w:t>
      </w:r>
    </w:p>
    <w:p>
      <w:pPr>
        <w:pStyle w:val="Normal"/>
        <w:tabs>
          <w:tab w:val="clear" w:pos="708"/>
          <w:tab w:val="left" w:pos="576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27. Социальные гарантии и гарантии  осуществления полномочий Главы Угловского городского   поселения.</w:t>
      </w:r>
    </w:p>
    <w:p>
      <w:pPr>
        <w:pStyle w:val="Normal"/>
        <w:tabs>
          <w:tab w:val="clear" w:pos="708"/>
          <w:tab w:val="left" w:pos="576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576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лаве Угловского город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устанавливаются социальные гарантии в соответствии с настоящим Уставом и </w:t>
      </w:r>
      <w:r>
        <w:rPr>
          <w:rFonts w:eastAsia="Arial CYR" w:cs="Times New Roman" w:ascii="Times New Roman" w:hAnsi="Times New Roman"/>
          <w:sz w:val="28"/>
          <w:szCs w:val="28"/>
        </w:rPr>
        <w:t>областным законом от 12 июля 2007 года № 140-ОЗ «О некоторых вопросах правового регулирования деятельности лиц, замещающих муниципальные должности в Новгородской области»: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1. В случае гибели (смерти) Главы Угловского городского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оселения, если она наступила в связи с осуществлением им своих полномочий, членам семьи погибшего в течение месяца выплачивается компенсация в размере четырехмесячного денежного содержания указанного лица, исчисленная из его среднего денежного содержания, установленного Советом депутатов Углов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на день выплаты компенс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 Главе Углов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сверх ежегодного основного оплачиваемого отпуска продолжительностью 28 календарных дней  предоставляется ежегодный дополнительный оплачиваемый отпуск продолжительностью 16 календарных дней с учетом особого режима работы, выражающегося в ненормированном рабочем дне.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3. Главе Углов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выплачивается единовременная компенсационная выплата на лечение (оздоровление).  Размер единовременной компенсационной выплаты на лечение (оздоровление) устанавливается Советом депутатов Углов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ежегодно при принятии бюджета Углов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на очередной финансовый год и на плановый период. Порядок выплаты единовременной компенсационной выплаты на лечение (оздоровление) определяется Советом депутатов Углов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.</w:t>
        <w:tab/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4. Предоставление социальных гарантий, установленных настоящей статьей, осуществляется за счет средств бюджета Угловского городского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оселения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 Гарантии осуществления полномочий Главы Угловского городского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раво первоочередного приема руководителями и другими должностными лицами органов государственной власти, органов местного самоуправления, предприятий, учреждений, организаций, расположенных на территории Угловского городского поселения, по вопросам осуществления  своих полномоч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 обращении Главы Угловского городского поселения в указанные  учреждения, предприятия, организации соответствующие должностные лица  обеспечивают Главу Угловского городского поселения (по вопросам, связанным с его полномочиями), консультациями специалистов, предоставляют необходимую  информ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ация, отнесенная в соответствии с действующим  законодательством к государственной тайне, предоставляется при наличии у Главы Угловского городского поселения соответствующего допу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каз на письменный запрос о предоставлении информации Главе Угловского городского поселения (по вопросам, связанным с его полномочиями), подлежит оформлению в письменном виде.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служебного транспорта;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4) предоставление Администрацией Углов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служебного помещения для осуществления полномочий Главы Углов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, которое должно быть оборудовано мебелью и телефонной связью.</w:t>
      </w:r>
    </w:p>
    <w:p>
      <w:pPr>
        <w:pStyle w:val="Normal"/>
        <w:tabs>
          <w:tab w:val="clear" w:pos="708"/>
          <w:tab w:val="left" w:pos="576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сходы, предусмотренные настоящей статьей, возмещаются за счет средств, выделяемых из бюджета Углов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 Статью 40 изложить в новой редакции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40. </w:t>
      </w:r>
      <w:r>
        <w:rPr>
          <w:b/>
          <w:sz w:val="28"/>
          <w:szCs w:val="28"/>
        </w:rPr>
        <w:t>Муниципальная служба</w:t>
      </w:r>
      <w:r>
        <w:rPr>
          <w:b/>
          <w:bCs/>
          <w:sz w:val="28"/>
          <w:szCs w:val="28"/>
        </w:rPr>
        <w:t xml:space="preserve"> и статус муниципального служащего Угловского городского поселени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Муниципальным служащим является гражданин, исполняющий в порядке, определенном муниципальными правовыми актами в соответствии с федеральными и областными законами, обязанности по должности муниципальной службы за денежное содержание, выплачиваемое за счет средств бюджета Угловского городского поселения.</w:t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авовое регулирование муниципальной службы, включая требования к должностям муниципальной службы, определение статуса муниципального служащего, условия и порядок прохождения муниципальной службы, осуществляется федеральным законом, а также принимаемыми в соответствии с ним областными законами и муниципальными правовыми актами.</w:t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ым служащим предоставляется дополнительная гарантия в виде ежегодной единовременной компенсационной выплаты на лечение (оздоровление). Размер единовременной компенсационной выплаты на лечение (оздоровление) устанавливается Советом депутатов Углов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ежегодно при принятии бюджета Углов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на очередной финансовый год и на плановый период. Порядок выплаты единовременной компенсационной выплаты на лечение (оздоровление) определяется Советом депутатов Углов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муниципального служащего Угловского городского поселения, меры поощрения и ответственность муниципального служащего устанавливаются Положением о муниципальной службе Угловского городского поселения в соответствии с федеральным и областным закон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целях определения соответствия муниципального служащего замещаемой им должности муниципальной службы проводится аттестация. Аттестация муниципального служащего проводится один раз в три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проведения аттестации устанавливаются Положением о порядке и условиях проведения аттестации, муниципальных служащих муниципальной службы органов местного самоуправления Угловского городского поселения. По результатам аттестации муниципального служащего аттестационная комиссия выносит решение о соответствии или не соответствии муниципального служащего замещаемой им долж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униципальный служащий Угловского городского поселения не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оять членом органа управления коммерческой организации, если иное не предусмотрено федеральными законами или если в порядке, установленном муниципальным правовым актом в соответствии с федеральными и областными законами, ему не поручено участвовать в управлении этой организаци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щать должность муниципальной службы в случа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брания или назначения на государственную должность Российской Федерации либо на государственную должность субъекта Российской Федерации, а также в случае назначения на должность государственной служб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брания или назначения на муниципальную долж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органе местного самоуправления, аппарате избирательной комиссии муниципального обра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иматься предпринимательской деятельность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ть поверенным или представителем по делам третьих лиц в органе местного самоуправления Угловского городского поселения, избирательной комиссии Угловского городского поселения в которых он замещает должность муниципальной службы либо которые непосредственно подчинены или подконтрольны ему, если иное не предусмотрено федеральными закон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в орган местного самоуправления Угловского городского поселения, избирательную комиссию Угловского городского поселения в которых он замещает должность муниципальной службы, за исключением случаев, установленных Гражданским кодекс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езжать в командировки за счет средств физических и юридических лиц, за исключением командировок, осуществляемых на взаимной основе по договоренности органа местного самоуправления Угловского городского поселения, избирательной комиссии Угловского городского поселения, органами местного самоуправления, избирательными комиссиями других муниципальных образований, а также с органами государственной власти и органами местного самоуправления иностранных государств, международными и иностранными некоммерческими организаци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в целях, не связанных с исполнением должностных обязанностей, средства материально-технического, финансового и иного обеспечения, другое муниципальное имуществ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глашать или использовать в целях, не связанных с муниципальной службой, сведения, отнесенные в соответствии с федеральными законами к сведениям конфиденциального характера, или служебную информацию, ставшие ему известными в связи с исполнением должностных обязаннос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ать публичные высказывания, суждения и оценки, в том числе в средствах массовой информации, в отношении деятельности органа местного самоуправления Угловского городского поселения, избирательной комиссии Угловского городского поселения и их руководителей, если это не входит в его должностные обязан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без письменного разрешения Главы Угловского городского поселения награды, почетные и специальные звания (за исключением научных) иностранных государств, международных организ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преимущества должностного положения для предвыборной агитации, а также для агитации по вопросам референдум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свое должностное положение в интересах политических партий, религиозных и других общественных объединений, а также публично выражать отношение к указанным объединениям в качестве муниципального служащего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в органах местного самоуправления, иных муниципальных органах структуры политических партий, религиозных и других общественных объединений (за исключением профессиональных союзов, а также ветеранских и иных органов общественной самодеятельности) или способствовать созданию указанных структур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кращать исполнение должностных обязанностей в целях урегулирования трудового сп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иматься без письменного разрешения представителя нанимателя (работодателя)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гловского городского поселения                                  Н.Н. Волохина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0.00.20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                                                       А.В. Стекольников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">
    <w:name w:val="r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S3">
    <w:name w:val="s3"/>
    <w:basedOn w:val="Style12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05:00Z</dcterms:created>
  <dc:creator>Юля</dc:creator>
  <dc:description/>
  <cp:keywords/>
  <dc:language>en-US</dc:language>
  <cp:lastModifiedBy>XTreme.ws</cp:lastModifiedBy>
  <cp:lastPrinted>2016-03-23T12:14:00Z</cp:lastPrinted>
  <dcterms:modified xsi:type="dcterms:W3CDTF">2016-03-23T09:14:00Z</dcterms:modified>
  <cp:revision>18</cp:revision>
  <dc:subject/>
  <dc:title/>
</cp:coreProperties>
</file>