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016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ОГО МУНИЦИПАЛЬНОГО РАЙОНА</w:t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ОЙ ОБЛАСТ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значении  дополнительных выборов депутатов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ловского городского поселения Окуловского  района второго созыва по пятимандатному   избирательному округу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нято Советом депутатов Угловского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июня 2016 года №</w:t>
      </w:r>
      <w:r>
        <w:rPr>
          <w:sz w:val="28"/>
          <w:szCs w:val="28"/>
          <w:lang w:val="en-US"/>
        </w:rPr>
        <w:t xml:space="preserve"> 62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</w:t>
      </w: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частью 1,2,7 статьи 10 Федерального закона от 12 июня 2002 гола № 67- ФЗ «Об основных гарантиях избирательных прав и прав на участие в референдуме граждан Российской Федерации», частями 1,3,5 статьи 7 областного закона от 30.07.2007 №147-ОЗ «О выборах депутатов представительного органа муниципального образование в Новгородской области», Уставом  Угловского городского поселения, Совет депутатов Угловского городского поселения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widowControl/>
        <w:spacing w:lineRule="exact" w:line="360"/>
        <w:ind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дополнительные  выборы депутатов Совета депутатов  Угловского городского поселения Окуловского района второго созыва по пятимандатному избирательному округу № 2 на 18 сентября 2016 года..</w:t>
      </w:r>
    </w:p>
    <w:p>
      <w:pPr>
        <w:pStyle w:val="ConsPlusNormal"/>
        <w:widowControl/>
        <w:spacing w:lineRule="exact" w:line="36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Окуловский вестник» и разместитесь на официальном сайте Угловского городского поселения в информационно-телекоммуникационной сети «Интернет».</w:t>
      </w:r>
    </w:p>
    <w:p>
      <w:pPr>
        <w:pStyle w:val="ConsPlusNormal"/>
        <w:widowControl/>
        <w:spacing w:lineRule="exact" w:line="36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            Н.Н.Волохина</w:t>
      </w:r>
    </w:p>
    <w:p>
      <w:pPr>
        <w:pStyle w:val="ConsPlusNormal"/>
        <w:widowControl/>
        <w:ind w:firstLine="54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</w:t>
      </w:r>
    </w:p>
    <w:p>
      <w:pPr>
        <w:pStyle w:val="ConsPlusNormal"/>
        <w:widowControl/>
        <w:spacing w:lineRule="exact" w:line="360"/>
        <w:ind w:firstLine="54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лава городского поселения              А.В.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6:21:00Z</dcterms:created>
  <dc:creator>kab5_1</dc:creator>
  <dc:description/>
  <cp:keywords/>
  <dc:language>en-US</dc:language>
  <cp:lastModifiedBy>XTreme.ws</cp:lastModifiedBy>
  <cp:lastPrinted>2016-06-27T18:41:00Z</cp:lastPrinted>
  <dcterms:modified xsi:type="dcterms:W3CDTF">2016-06-28T05:40:00Z</dcterms:modified>
  <cp:revision>11</cp:revision>
  <dc:subject/>
  <dc:title>проект</dc:title>
</cp:coreProperties>
</file>