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394335</wp:posOffset>
            </wp:positionV>
            <wp:extent cx="533400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рабочей группы Угловского город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внесению изменений и дополнений в Уста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гловского городского поселения 28 сент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6 октября 2003 года                 № 131-ФЗ «Об общих принципах организации местного самоуправления в Российской Федерации»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ть рабочую группу по внесению изменений и дополнений в  Устав Угловского городского поселения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хина Н.Н. – Председатель Совета депутатов Угловского                                             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митриев Н.А. – депутат Совета депутатов Угловского    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Ричик Е.Л. – заместитель Главы администрации  Угло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ведомлять прокурора Окуловского района о заседании рабочей группы по внесению изменений и дополнений в  Устав Угловского городского поселения, который вправе принимать участие в обсуждении проекта изменений и дополнений в  Устав Угловского городского по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</w:rPr>
        <w:t xml:space="preserve">Отменить Решение Совета депутатов Угловского городского поселения № 4 от 21.09.2016  </w:t>
      </w:r>
      <w:r>
        <w:rPr>
          <w:sz w:val="28"/>
          <w:szCs w:val="28"/>
        </w:rPr>
        <w:t>«О создании рабочей группы Угловского городского поселения по внесению изменений и дополнений в Устав Угловского городского поселения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. Опубликовать решение в бюллетене «Официальный вестник Угловского городского поселения»</w:t>
      </w:r>
      <w:r>
        <w:rPr/>
        <w:t xml:space="preserve"> </w:t>
      </w:r>
      <w:r>
        <w:rPr>
          <w:sz w:val="28"/>
          <w:szCs w:val="28"/>
        </w:rPr>
        <w:t>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Угловского городского поселения</w:t>
      </w:r>
      <w:r>
        <w:rPr>
          <w:b/>
          <w:bCs/>
          <w:sz w:val="28"/>
          <w:szCs w:val="28"/>
        </w:rPr>
        <w:t xml:space="preserve">    Н.Н. Волохи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28.09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А.В.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2:40:00Z</dcterms:created>
  <dc:creator>Анна</dc:creator>
  <dc:description/>
  <cp:keywords/>
  <dc:language>en-US</dc:language>
  <cp:lastModifiedBy>XTreme.ws</cp:lastModifiedBy>
  <cp:lastPrinted>2016-09-28T15:45:00Z</cp:lastPrinted>
  <dcterms:modified xsi:type="dcterms:W3CDTF">2016-09-28T12:47:00Z</dcterms:modified>
  <cp:revision>13</cp:revision>
  <dc:subject/>
  <dc:title>Российская Федерация</dc:title>
</cp:coreProperties>
</file>