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3650773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ВЕТ ДЕПУТАТОВ УГ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ОКУ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депутатов Угловского городского поселения от 24.12.2012 № 129 «Об утверждении Положения об организации продажи муниципального имущества на аукционе»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нято Советом депутатов Углов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9 февраля 2016 года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 Совет депутатов Угловского городского поселени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изменения в решение Совета депутатов Угловского городского поселения от 24.12.2012 № 129 «Об утверждении Положения об организации продажи муниципального имущества на аукционе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Изложить преамбулу Решения в следующей редакции: «В соответствии с Федеральным законом от 21.12.2001г № 178-ФЗ «О приватизации государственного и муниципального имущества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 № 585 Совет депутатов Угловского городского поселения решил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ложение об организации продажи муниципального имущества на аукцион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Исключить в подпункте «д» пункта 3 раздела I Положения слова «…и публикацию…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раздел I Положения пунктом 4 следующего содержания: «Администрация Угловского городского поселения вправе создать комиссию (далее – Комиссия) по проведению аукционов по продаже муниципального имущества, находящегося в собственности Угловского городского посел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Заменить в пункте 3 раздела II Положения слова «осуществляется в течение 30 календарных дней и заканчивается не позднее чем за 3 рабочий день до даты рассмотрения продавцом заявок и документов претендентов» словами «и должен быть не менее чем двадцать пять дней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Дополнить пункт 2 раздела III Положения абзацем следующего содержания: «Признание претендентов участниками аукциона осуществляется в течение пяти рабочих дней со дня окончания срока приема заявок на участие в аукцион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менить в подпункте «а» пункта 5 раздела III Положения слова «через 10 рабочих дней» словами «не позднее третьего рабочего дн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Заменить в подпункте «б» пункта 5 раздела III Положения слова «…уполномоченного представителя продавца, который обеспечивает порядок при проведении торгов…» словами «…членов Комисс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Заменить во втором абзаце подпункта «к» пункта 5 раздела III Положения слова «…аукционистом и уполномоченным представителем продавца…» словами «…членами Комиссии…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Заменить во втором абзаце подпункта «м» пункта 5 раздела III Положения слова «…им (его уполномоченным представителем), а также аукционистом» словами «…членами Комисс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Заменить в подпункте «а» пункта 6 раздела III Положения слова «через 10 рабочих дней» словами «не позднее третьего рабочего дн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менить во втором абзаце подпункта «д» пункта 6 раздела III Положения слова «…уполномоченным представителем продавца…» словами «…членами Комиссии…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Изложить пункт 8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в следующей редакции: «Информационное сообщение об итогах аукциона размещается в сети «Интернет» на официальном сайте Администрации Угловского городского поселения и на  официальном сайте Российской Федерации для размещения информации о проведении торгов (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2. Заменить в пункте 9 раздела III Положения слова «…через 10 рабочих дней…» словами «…в течение пяти рабочих дней…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>Угловского городского поселения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/>
      </w:pPr>
      <w:r>
        <w:rPr>
          <w:sz w:val="28"/>
          <w:szCs w:val="28"/>
        </w:rPr>
        <w:t>09.02.2016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лава городского поселения 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54:00Z</dcterms:created>
  <dc:creator>Admin</dc:creator>
  <dc:description/>
  <cp:keywords/>
  <dc:language>en-US</dc:language>
  <cp:lastModifiedBy>Admin</cp:lastModifiedBy>
  <cp:lastPrinted>2016-02-11T14:51:00Z</cp:lastPrinted>
  <dcterms:modified xsi:type="dcterms:W3CDTF">2016-02-11T11:51:00Z</dcterms:modified>
  <cp:revision>6</cp:revision>
  <dc:subject/>
  <dc:title>проект</dc:title>
</cp:coreProperties>
</file>