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394335</wp:posOffset>
            </wp:positionV>
            <wp:extent cx="581025" cy="64071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ДЕПУТАТОВ УГЛОВСКОГО ГОРОД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УЛОВ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мене решений Совета депутатов Угловского городского поселения №63 от 29.11.2011 «Об утверждении Положения проведения антикоррупционной экспертизы нормативных правовых актов Совета депутатов Угловского городского поселения»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 09 февраля 2016 года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ротестом Прокуратуры Окуловского района №86-3-2016 от 20.01.2016г  Совет депутатов Угловского городского поселения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Отменить Решение Совета депутатов Угловского городского поселения №63 от 20.01.2016г «Об утверждении Положения проведения антикоррупционной экспертизы нормативных правовых актов Совета депутатов Угловского городского поселения»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</w:t>
      </w:r>
      <w:r>
        <w:rPr>
          <w:sz w:val="28"/>
          <w:szCs w:val="28"/>
          <w:vertAlign w:val="superscript"/>
        </w:rPr>
        <w:tab/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ловского городского поселения       Н.Н. Волохина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9.02.2016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28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поселения                А.В. Стекольников</w:t>
      </w:r>
    </w:p>
    <w:p>
      <w:pPr>
        <w:pStyle w:val="Normal"/>
        <w:widowControl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9"/>
      <w:sz w:val="29"/>
      <w:szCs w:val="29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13:00Z</dcterms:created>
  <dc:creator>Пользователь</dc:creator>
  <dc:description/>
  <cp:keywords/>
  <dc:language>en-US</dc:language>
  <cp:lastModifiedBy>XTreme.ws</cp:lastModifiedBy>
  <cp:lastPrinted>2016-02-10T18:02:00Z</cp:lastPrinted>
  <dcterms:modified xsi:type="dcterms:W3CDTF">2016-02-11T09:30:00Z</dcterms:modified>
  <cp:revision>17</cp:revision>
  <dc:subject/>
  <dc:title/>
</cp:coreProperties>
</file>