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662555</wp:posOffset>
            </wp:positionH>
            <wp:positionV relativeFrom="paragraph">
              <wp:posOffset>-317500</wp:posOffset>
            </wp:positionV>
            <wp:extent cx="514985" cy="5676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</w:t>
      </w:r>
    </w:p>
    <w:p>
      <w:pPr>
        <w:pStyle w:val="Normal"/>
        <w:widowControl w:val="false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куловский район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 ДЕПУТАТОВ УГЛОВСКОГО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Е Ш Е Н И 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О досрочном прекращении полномочий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депутата Совета депутатов Углов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нято Советом депутатов Углов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 апреля 2016 года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 п.2 ст.25 Устава Угловского городского поселения и на основании личного заявления депутата Совета депутатов Угловского городского поселения Кузнецовой Ирины Леонидовны, Совет депутатов Угловского городского поселения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кратить досрочно полномочия депутата Совета депутатов Угловского городского поселения Кузнецовой Ирины Леонидовны   29 апреля 2016 года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Опубликовать решение в бюллетене  «Официальный  вестник  Угловского городского поселения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зместить на официальном сайте в информационно-телекоммуникационной сети Интерн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седатель Совета депутатов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гловского городского поселения          Н.Н. Волохин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04.2016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57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5:21:00Z</dcterms:created>
  <dc:creator>Анна</dc:creator>
  <dc:description/>
  <cp:keywords/>
  <dc:language>en-US</dc:language>
  <cp:lastModifiedBy>XTreme.ws</cp:lastModifiedBy>
  <cp:lastPrinted>2016-05-04T16:58:00Z</cp:lastPrinted>
  <dcterms:modified xsi:type="dcterms:W3CDTF">2016-05-04T13:59:00Z</dcterms:modified>
  <cp:revision>14</cp:revision>
  <dc:subject/>
  <dc:title>                     </dc:title>
</cp:coreProperties>
</file>