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80" w:firstLine="720"/>
        <w:rPr/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3"/>
        <w:spacing w:lineRule="exact" w:line="240" w:before="0" w:after="0"/>
        <w:ind w:left="-1620" w:firstLine="1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УГЛОВСКОГО ГОРОДСКОГО  ПОСЕЛЕНИЯ ОКУ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04.2015 № 258   р.п.Угло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 утверждении Положения о порядке установления публичных сервитутов на территории  Угловского городского  поселения  Окул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Гражданским Кодексом Российской Федерации, Уставом Угловского городского  поселения  Совет  депутатов Углов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орядке установления публичных сервитутов на территории  Угловского городского поселения  Окулов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Окуловский  вестник»  и разместить на официальном  сайте Администрации Угловского городского поселения в  сети« Интернет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     Н.П.Трифон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И.В.Домахин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exact" w:line="240"/>
        <w:jc w:val="right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                                                                                                               </w:t>
      </w:r>
      <w:r>
        <w:rPr>
          <w:rStyle w:val="StrongEmphasis"/>
          <w:b w:val="false"/>
        </w:rPr>
        <w:t>Утверждено                                      решением Совета  депутатов                                                                                                     Угловского городского  поселения                                                                                                   от 24.04.2015 № 258</w:t>
      </w:r>
    </w:p>
    <w:p>
      <w:pPr>
        <w:pStyle w:val="Style13"/>
        <w:jc w:val="center"/>
        <w:rPr>
          <w:b/>
          <w:b/>
          <w:bCs/>
        </w:rPr>
      </w:pPr>
      <w:r>
        <w:rPr>
          <w:rStyle w:val="StrongEmphasis"/>
        </w:rPr>
        <w:t>ПОЛОЖЕНИЕ О ПОРЯДКЕ УСТАНОВЛЕНИЯ ПУБЛИЧНЫХ СЕРВИТУТОВ НА ТЕРРИТОРИИ  УГЛОВСКОГО ГОРОДСКОГО ПОСЕЛЕНИЯ ОКУЛОВСКОГО МУНИЦИПАЛЬНОГО РАЙОНА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целях упорядочения земельных отношений и обеспечения законных интересов собственников, землепользователей, землевладельцев, органов местного самоуправления и населения Угловского городского поселения Окуловского  муниципального  района Новгородской области (далее Угловское городское поселение). </w:t>
        <w:br/>
        <w:t xml:space="preserve">        1.2. Положение определяет порядок установления публичных сервитутов в отношении земельных участков, находящихся на территории Угловского городского поселения. </w:t>
        <w:br/>
        <w:t xml:space="preserve">        1.3. Действие Положения распространяется на всех участников земельных отношений (собственников, землепользователей, землевладельцев) на территории  Угловского городского поселения.</w:t>
        <w:br/>
        <w:t xml:space="preserve">        1.4. Публичный сервитут устанавливается одновременно с принятием решения о предоставлении земельного участка либо в отношении земельного участка, находящегося в собственности, постоянном (бессрочном) пользовании, в пожизненном наследуемом владении или в безвозмездном срочном пользовании. </w:t>
        <w:br/>
        <w:t xml:space="preserve">        Администрация Угловского городского поселения    принимает   решение об установлении публичного сервитута независимо от того, какой орган принял решение о предоставлении земельного участка и когда оно было принято.</w:t>
        <w:br/>
        <w:t xml:space="preserve">       1.5. Публичные сервитуты устанавливаются в отношении земельных участков, прошедших государственный кадастровый учет. </w:t>
        <w:br/>
        <w:t>Установление публичного сервитута осуществляется с учетом результатов общественных слушаний.</w:t>
        <w:br/>
        <w:t xml:space="preserve">       1.6. Публичный сервитут подлежит государственной регистрации в соответствии с законодательством Российской Федерации о государственной регистрации прав на недвижимое имущество и сделок с ним. </w:t>
        <w:br/>
        <w:t xml:space="preserve">       1.7. Публичные сервитуты устанавливаются для обеспечения интересов муниципальных  нужд: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ля прохода или проезда через земельный участок, в том числе в целях обеспечения свободного доступа граждан к водному объекту общего пользования и его береговой полос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Style1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Style1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Style1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забора (изъятия) водных ресурсов из водных объектов и водопоя;</w:t>
      </w:r>
    </w:p>
    <w:p>
      <w:pPr>
        <w:pStyle w:val="Style1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прогона сельскохозяйственных животных через земельный участок;</w:t>
      </w:r>
    </w:p>
    <w:p>
      <w:pPr>
        <w:pStyle w:val="Style1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Style1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использования земельного участка в целях охоты, рыболовства, аквакультуры (рыбоводства);</w:t>
      </w:r>
    </w:p>
    <w:p>
      <w:pPr>
        <w:pStyle w:val="Style13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пользования земельным участком в целях проведения изыскательских, исследовательских и других работ.</w:t>
        <w:br/>
        <w:t xml:space="preserve">          1.8. Сервитут может быть срочным или постоянным. </w:t>
      </w:r>
    </w:p>
    <w:p>
      <w:pPr>
        <w:pStyle w:val="Style1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Срок установления публичного сервитута в отношении земельного участка, расположенного в границах земель, зарезервированных для  муниципальных нужд, не может превышать срока резервирования таких земель. </w:t>
        <w:br/>
        <w:t xml:space="preserve">         1.9. Сервитут должен быть наименее обременительным для земельного участка, в отношении которого он установлен. </w:t>
        <w:br/>
        <w:t xml:space="preserve">         1.10. Публичный сервитут прекращается в случае отсутствия общественных нужд, для которых он был установлен, путем принятия акта об отмене сервитута. </w:t>
        <w:br/>
        <w:t xml:space="preserve">        1.11. Публичные сервитуты не могут быть установлены в отношении земельных участков, если: </w:t>
        <w:br/>
        <w:t xml:space="preserve">        1.11.1. Установление публичного сервитута приведет к невозможности использования земельного участка, к невозможности использования  по целевому назначению. </w:t>
        <w:br/>
        <w:t xml:space="preserve">        1.11.2. Цель, для достижения которой предполагалось установить публичный сервитут, может быть достигнута другим способом, в том числе путем установления частного сервитута.</w:t>
      </w:r>
    </w:p>
    <w:p>
      <w:pPr>
        <w:pStyle w:val="Style13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рядок установления публичных сервитутов</w:t>
      </w:r>
    </w:p>
    <w:p>
      <w:pPr>
        <w:pStyle w:val="Style13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Публичные сервитуты, необходимые для обеспечения интересов местного самоуправления или местного населения Угловского городского поселения, устанавливаются постановлением администрации Угловского городского поселения. </w:t>
        <w:br/>
        <w:t xml:space="preserve">         Администрация Угловского городского поселения  устанавливает публичные сервитуты по собственной инициативе, а также по ходатайству физических и юридических лиц. </w:t>
        <w:br/>
        <w:t xml:space="preserve">        2.2. Органом, координирующим работу по установлению публичных сервитутов на территории Угловского городского поселения, является межведомственная комиссия по земельным  отношениям администрации  поселения (далее - комиссия). </w:t>
      </w:r>
    </w:p>
    <w:p>
      <w:pPr>
        <w:pStyle w:val="Style13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2.3. Лицо, заинтересованное в установлении публичного сервитута, обращается с представлением или ходатайством об установлении публичного сервитута в администрацию Угловского городского поселения. </w:t>
        <w:br/>
        <w:t xml:space="preserve">       2.4. Представление или ходатайство об установлении публичного сервитута должно содержать следующие сведения: </w:t>
        <w:br/>
        <w:t xml:space="preserve">       2.4.1. О земельном участке, в отношении которого предполагается установить публичный сервитут: местоположение, площадь, обременения, кадастровый номер, категория земель, вид разрешенного  использования.</w:t>
        <w:br/>
        <w:t xml:space="preserve">       2.4.2. О  цели установления публичного сервитута (содержание публичного сервитута) и обоснование необходимости его установления. </w:t>
        <w:br/>
        <w:t xml:space="preserve">       2.4.3. О предлагаемом сроке действия публичного сервитута. </w:t>
        <w:br/>
        <w:t xml:space="preserve">       2.4.4.  О сфере действия публичного сервитута.</w:t>
      </w:r>
    </w:p>
    <w:p>
      <w:pPr>
        <w:pStyle w:val="Style13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.5. О собственнике, землепользователе, землевладельце земельного участка, в том  числе идентификационный  номер налогоплательщика (ИНН), данные  государственной  регистрации юридического лица (номер, дата внесения записи в Единый  государственный  реестр юридических  лиц), фамилию, имя, отчество физического лица, адрес места жительства, данные  государственной регистрации права на земельный  участок. Данные государственной регистрации юридического лица  и государственной регистрации права на земельный  участок представляются  на основании выписки из соответствующего государственного  реестра.   </w:t>
        <w:br/>
        <w:t xml:space="preserve">       2.5. Ходатайство об установлении публичного сервитута подписывается руководителем юридического лица или индивидуальным предпринимателем без образования юридического лица, физическим лицом (лицами) с указанием: для физического лица - фамилии, имени, отчества, паспортных данных, местожительства, а для юридического лица или индивидуального предпринимателя - полного наименования, данных государственной регистрации и индивидуального номера налогоплательщика (ИНН) с приложением выписки из ЕГРЮЛ.</w:t>
        <w:br/>
        <w:t xml:space="preserve">       2.6. После регистрации в Администрации Угловского городского поселения  представления или ходатайства об установлении публичного сервитута в течение 7 дней собственнику, землепользователю или землевладельцу земельного участка направляется письменное извещение. </w:t>
        <w:br/>
        <w:t xml:space="preserve">       2.7. Решение об установлении публичного сервитута или об отказе в этом принимается в течение 3-х дней со дня регистрации представления или ходатайства. </w:t>
        <w:br/>
        <w:t xml:space="preserve">       Решение об отказе в установлении публичного сервитута принимается в случаях, если: </w:t>
        <w:br/>
        <w:t xml:space="preserve">       2.7.1. Установление публичного сервитута приведет к невозможности использования земельного участка, в том  числе к невозможности использования по целевому назначению. </w:t>
        <w:br/>
        <w:t xml:space="preserve">       2.7.2. Цель, для достижения которой предполагалось установить публичный сервитут, может быть достигнута другим способом, в том числе путем установления частного сервитута.</w:t>
        <w:br/>
        <w:t xml:space="preserve">      2.7.3. Не представлено достаточного обоснования необходимости установления публичного сервитута. </w:t>
        <w:br/>
        <w:t xml:space="preserve">     2.7.4. Публичный сервитут не соответствует правовому режиму использования земельного участка. </w:t>
        <w:br/>
        <w:t xml:space="preserve">     2.7.5. Отсутствует протокол общественных слушаний по вопросу установления публичного сервитута. </w:t>
        <w:br/>
        <w:t xml:space="preserve">      2.8. Организацию и проведение общественных слушаний по вопросу установления публичного сервитута обеспечивает  инициатор его  установления. В случае  если инициатором  является  орган местного самоуправления, то общественные слушания по вопросу установления публичного сервитута проводит Администрация  Угловского городского поселения.</w:t>
        <w:br/>
        <w:t xml:space="preserve">       2.9. К представлению или ходатайству об установлении публичного сервитута прилагаются: кадастровый паспорт земельного участка, в отношении  которого  предполагается  установить  публичный  сервитут, план земельного участка на картографическом  материале, изготовленный за счет  средств инициатора  публичного  сервитута, с отображением на нем  той части земельного участка, на которую распространяется сфера действия планируемого публичного сервитута. </w:t>
        <w:br/>
        <w:t xml:space="preserve">        3. В случае принятия комиссией  решения о возможности установления публичного сервитута при наличии всех необходимых документов и протокола общественных слушаний Администрация Угловского городского поселения   в 3-х дневный срок принимает решение об установлении публичного сервитута. </w:t>
        <w:br/>
        <w:t xml:space="preserve">        3.1. Постановление Администрации Угловского городского поселения  об установлении публичного сервитута должно содержать следующие сведения: о земельном участке, в отношении которого установлен публичный сервитут: кадастровый номер, площадь, категория земель и разрешенное использование земельного участка, адрес или местоположение земельного участка, обременения;  о собственнике, землепользователе  или землевладельце  соответствующего  земельного  участка: в отношении юридического лица или ИП – полное наименование, данные его государственной регистрации, индивидуальный номер налогоплательщика (ИНН); в отношении физического  лица- фамилия, имя, отчество; о содержании  публичного сервитута и сфере его действия, в том числе сведения о части земельного участка, который должен быть обособлен (обозначен), если это возможно, для осуществления заинтересованными лицами права ограниченного пользования земельным участком; о сроке действия публичного сервитута; об условиях установления публичного сервитута. </w:t>
        <w:br/>
        <w:t xml:space="preserve">          3.2. Копия постановления Администрации Угловского городского поселения  об установлении публичного сервитута в течение 3-х дней со дня принятия решения направляется правообладателю земельного участка, в отношении которого он был установлен. </w:t>
        <w:br/>
        <w:t xml:space="preserve">         3.3. Администрация Угловского городского поселения  обеспечивает государственную регистрацию ограничения права на данный земельный в связи с установлением  публичного сервитута. Уведомление правообладателя земельного участка, обремененного публичным сервитутом, о государственной регистрации ограничения права на земельный участок осуществляется в порядке, установленном законодательством о государственной регистрации прав на недвижимое имущество и сделок с ним.</w:t>
      </w:r>
    </w:p>
    <w:p>
      <w:pPr>
        <w:pStyle w:val="Style13"/>
        <w:spacing w:before="280" w:after="280"/>
        <w:ind w:firstLine="426"/>
        <w:contextualSpacing/>
        <w:jc w:val="both"/>
        <w:rPr/>
      </w:pPr>
      <w:r>
        <w:rPr>
          <w:sz w:val="28"/>
          <w:szCs w:val="28"/>
        </w:rPr>
        <w:t>Постановление  Администрации Угловского городского поселения об установлении публичного сервитута  в течение 10  рабочих дней   со дня государственной регистрации  ограничения права на земельный участок подлежит опубликованию  в газете « Окуловский вестник» и размещению на официальном сайте  Администрации поселения.</w:t>
      </w:r>
    </w:p>
    <w:p>
      <w:pPr>
        <w:pStyle w:val="Style13"/>
        <w:spacing w:before="280" w:after="280"/>
        <w:ind w:firstLine="426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4. В случае невозможности установления публичного сервитута на основании заключения комиссии в течение 10 дней  со дня принятия решения инициатору направляется заказным письмом с уведомлением мотивированный отказ в установлении публичного сервитута. </w:t>
        <w:br/>
        <w:t xml:space="preserve">        3.5. Правообладатель земельного участка, обремененного публичным сервитутом, вправе направить Главе Угловского городского поселения  заявление о прекращении публичного сервитута. </w:t>
        <w:br/>
        <w:t xml:space="preserve">Заявление должно быть рассмотрено в течение 5-ти дней после его регистрации. </w:t>
        <w:br/>
        <w:t xml:space="preserve">        3.6. В случаях если установление публичного сервитута приводит к невозможности использования земельного участка, собственник земельного участка, землепользователь, землевладелец требует изъятия у него, в том числе путем выкупа, данного земельного участка с возмещением заинтересованным лицом убытков или предоставления равноценного земельного участка с возмещением убытков. </w:t>
        <w:br/>
        <w:t xml:space="preserve">         Лица, права и законные интересы которых затрагиваются установлением публичного сервитута, осуществляют защиту своих прав в судебном порядке. </w:t>
        <w:br/>
        <w:t xml:space="preserve">        3.7. Лица, права которых ограничиваются публичным сервитутом, а также лица, заинтересованные в его установлении или прекращении, и их представители до принятия соответствующего решения имеют право знакомиться с материалами по вопросу установления или прекращения публичного сервитута, письменно давать необходимые разъяснения и заявлять о своем согласии или несогласии с установлением или прекращением публичного сервитута, а также присутствовать при обсуждении этих вопросов и принятии решений. Администрация  Угловского городского поселения своевременно извещает в письменной форме соответствующих лиц о месте и времени рассмотрения вопросов по поводу установления или прекращения публичных сервитутов, а также обеспечивает возможность своевременного ознакомления с соответствующими материалами. </w:t>
        <w:br/>
        <w:t xml:space="preserve">        3.8. Финансирование расходов, связанных с установлением и прекращением публичных сервитутов, с организацией и проведением общественных слушаний по вопросу установления публичного сервитута, в том числе с возмещением убытков правообладателю земельного участка, осуществляется за счет средств бюджета Угловского городского поселения.</w:t>
      </w:r>
    </w:p>
    <w:p>
      <w:pPr>
        <w:pStyle w:val="Style13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left="2880" w:firstLine="72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51:00Z</dcterms:created>
  <dc:creator>Admin</dc:creator>
  <dc:description/>
  <dc:language>en-US</dc:language>
  <cp:lastModifiedBy>Пользователь</cp:lastModifiedBy>
  <cp:lastPrinted>2015-04-27T10:49:00Z</cp:lastPrinted>
  <dcterms:modified xsi:type="dcterms:W3CDTF">2015-04-27T06:51:00Z</dcterms:modified>
  <cp:revision>2</cp:revision>
  <dc:subject/>
  <dc:title/>
</cp:coreProperties>
</file>