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34546483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вета депутатов Угловского городского поселения №122 от 12.12.2012г. «О приватизации муниципального имущества» (в редакции решений от 03.04.2013 № 151, от 10.12.2014 № 238) 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инято Советом депутатов Угловского город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2.12.2015 года 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протестом прокуратуры Окуловского района от 25.11.2015г № 86-3-2015, Совет депутатов Угловского городского поселения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Внести изменения в «Порядок подготовки и принятия решений об условиях приватизации муниципального имущества Угловского городского поселения» (далее Порядок)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Заменить в  пункте 4 Порядка слова «до 1 июля 2013 года» словами «до 1 июля 2018 год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Дополнить Порядок пунктом 6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Решение об условиях приватизации муниципального имущества Угловского городского поселения подлежит размещению на официальном сайте в сети «Интернет», определенном Администрацией Угловского городского поселения, а также на официальном сайте Российской Федерации в сети «Интернет» для размещения информации о проведении торгов (torgi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в течение десяти дней со дня принятия этого решения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нести изменения в «Порядок оплаты приватизируемого муниципального имущества Угловского городского поселения» (далее Порядок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. Добавить пункт 2 Порядка абзацем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Срок предоставления рассрочки и порядок внесения платежей должны содержаться в информационном сообщении о приватизации муниципального имущества Угловского городского поселения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Заменить в пункте 3 Порядка слова «на дату публикации информационного сообщения о продаже» словами «на дату размещения на сайтах в сети «Интернет» объявления о продаже».</w:t>
      </w:r>
    </w:p>
    <w:p>
      <w:pPr>
        <w:pStyle w:val="TextBody"/>
        <w:spacing w:before="0" w:after="0"/>
        <w:ind w:firstLine="540"/>
        <w:jc w:val="both"/>
        <w:rPr/>
      </w:pPr>
      <w:r>
        <w:rPr>
          <w:bCs/>
          <w:sz w:val="28"/>
          <w:szCs w:val="28"/>
        </w:rPr>
        <w:t>3. Опубликовать решение в газете «Окуловский вестник» и разместить на официальном сайте Администрации Угловского городского поселения в сети «Интернет»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                     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2.12.2015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5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            А.В.Стекольников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8"/>
      <w:szCs w:val="24"/>
      <w:lang w:val="ru-RU" w:bidi="ar-SA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7:05:00Z</dcterms:created>
  <dc:creator>Анна</dc:creator>
  <dc:description/>
  <dc:language>en-US</dc:language>
  <cp:lastModifiedBy>lenovo</cp:lastModifiedBy>
  <cp:lastPrinted>2015-12-22T05:11:00Z</cp:lastPrinted>
  <dcterms:modified xsi:type="dcterms:W3CDTF">2015-12-25T07:05:00Z</dcterms:modified>
  <cp:revision>2</cp:revision>
  <dc:subject/>
  <dc:title>ПРОЕКТ</dc:title>
</cp:coreProperties>
</file>