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6690</wp:posOffset>
            </wp:positionV>
            <wp:extent cx="748665" cy="825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>
          <w:bCs/>
          <w:sz w:val="28"/>
          <w:szCs w:val="28"/>
        </w:rPr>
        <w:t>от 12.03.2015г  № 253 р.п. Угловк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Угловского городского поселения №156 от 22.04.2013г «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»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Окуловского района №86-3-2015 от 13.02.2015г  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Внести изменения в решение Совета депутатов Угловского городского поселения №156 от 22.04.2013г «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»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>Изложить пункт 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ожения о порядке предоставления муниципальными служащими сведений о расходах, а также о расходах своих супруга (супруги) и несовершеннолетних детей (далее – Положение) в следующей редак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Лицо, замещающее (занимающее) </w:t>
      </w:r>
      <w:r>
        <w:rPr>
          <w:rFonts w:eastAsia="Calibri"/>
          <w:bCs/>
          <w:sz w:val="28"/>
          <w:szCs w:val="28"/>
          <w:lang w:eastAsia="en-US"/>
        </w:rPr>
        <w:t>должность муниципальной службы, осуществление полномочий по которой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eastAsia="Calibri"/>
          <w:sz w:val="28"/>
          <w:szCs w:val="28"/>
          <w:lang w:eastAsia="en-US"/>
        </w:rPr>
        <w:t>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>зложить пункт 2 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Лица, указанные в пункте 1 настоящего Положения, представляют сведения о расходах и сведения о расходах своих супруги (супруга) и несовершеннолетних детей по форме, утвержденной </w:t>
      </w:r>
      <w:hyperlink r:id="rId3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Опубликовать  настоящее решение в газете «Окуловский вестник» и разместить на официальном сайте в сети Интернет по адресу: uglovka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      Н.П.Трифонова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sz w:val="28"/>
          <w:szCs w:val="28"/>
        </w:rPr>
        <w:t>городского поселения           И.В.Домахина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0C4D48DE8FBA6F747806B105F0414D29925C574E65C1B6AF24AFD742981D6A910046080BE49177S9M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3:00Z</dcterms:created>
  <dc:creator>Пользователь</dc:creator>
  <dc:description/>
  <cp:keywords/>
  <dc:language>en-US</dc:language>
  <cp:lastModifiedBy>Пользователь</cp:lastModifiedBy>
  <cp:lastPrinted>2015-03-12T15:17:00Z</cp:lastPrinted>
  <dcterms:modified xsi:type="dcterms:W3CDTF">2015-03-12T12:18:00Z</dcterms:modified>
  <cp:revision>6</cp:revision>
  <dc:subject/>
  <dc:title/>
</cp:coreProperties>
</file>