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  22.06.2015 г.    № 266  р.п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ложение об установлении земельного налога на территории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В соответствии с Федеральным законом  от 04.11.2014 года №347-ФЗ «О внесении изменений в часть первую и вторую Налогового кодекса Российской Федерации», Федеральным законом от 06 октября 2003 года № 131-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 изменения в Положение об установлении земельного налога на территории Угловского городского поселения, утверждённое решением Совета депутатов  Угловского городского поселения от 29.11.2007 №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зложить статью 6  Положения об установлении земельного налога на территории Угловского городского поселения в следующей редакции:</w:t>
      </w:r>
    </w:p>
    <w:p>
      <w:pPr>
        <w:pStyle w:val="Normal"/>
        <w:tabs>
          <w:tab w:val="clear" w:pos="708"/>
          <w:tab w:val="left" w:pos="2660" w:leader="none"/>
        </w:tabs>
        <w:jc w:val="both"/>
        <w:rPr/>
      </w:pPr>
      <w:r>
        <w:rPr/>
        <w:t xml:space="preserve">       </w:t>
      </w:r>
      <w:r>
        <w:rPr/>
        <w:t>«</w:t>
      </w:r>
      <w:r>
        <w:rPr>
          <w:sz w:val="28"/>
          <w:szCs w:val="28"/>
        </w:rPr>
        <w:t>Статья 6</w:t>
      </w:r>
      <w:r>
        <w:rPr/>
        <w:t xml:space="preserve">. </w:t>
      </w:r>
      <w:r>
        <w:rPr>
          <w:sz w:val="28"/>
          <w:szCs w:val="28"/>
        </w:rPr>
        <w:t xml:space="preserve">Порядок и срок уплаты налога и авансовых платежей 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налог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(авансовые платежи) подлежит уплате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алогоплательщиками - организациями налог уплачивается по истечении налогового периода не позднее 10 февраля каждого года, следующего за истекшим перио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ами - организациями авансовые платежи по земельному налогу уплачиваются до 30 апреля, до 31 июля, до 31 октября года, являющегося налоговым периодом, и перерасчет по земельному налогу по итогам года - до 10 февраля следующего за отчетным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алогоплательщиками - физическими лицами, уплачивающими налог на основании налогового уведомления, направленного налоговым органом, налог уплачивается в срок не позднее 01 октября года, следующего за истекшим налоговым периодом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депутатов Угловского городского поселения №241 от 25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не ранее, чем по истечении 1 месяца со дня его официального опубликования и распространяет свое действие с 0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реш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вета депутатов           Н.П.Триф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5:00Z</dcterms:created>
  <dc:creator>Пользователь</dc:creator>
  <dc:description/>
  <cp:keywords/>
  <dc:language>en-US</dc:language>
  <cp:lastModifiedBy>Пользователь</cp:lastModifiedBy>
  <cp:lastPrinted>2015-06-22T12:57:00Z</cp:lastPrinted>
  <dcterms:modified xsi:type="dcterms:W3CDTF">2015-06-22T08:59:00Z</dcterms:modified>
  <cp:revision>3</cp:revision>
  <dc:subject/>
  <dc:title/>
</cp:coreProperties>
</file>