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202164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5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4 апреля 2015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5 года, утверждённый постановлением Администрации Угловского городского поселения № 122 от 14.04.2015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4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5-15T17:33:00Z</cp:lastPrinted>
  <dcterms:modified xsi:type="dcterms:W3CDTF">2015-04-27T14:07:00Z</dcterms:modified>
  <cp:revision>49</cp:revision>
  <dc:subject/>
  <dc:title>Проект</dc:title>
</cp:coreProperties>
</file>