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полугодие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0 сентябр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Положением о бюджетном процессе в Угловском городском поселении, утвержденным решением Совета депутатов Угловского городского поселения от 25.06.2015 № 221</w:t>
      </w:r>
      <w:r>
        <w:rPr>
          <w:sz w:val="28"/>
        </w:rPr>
        <w:t>,</w:t>
      </w:r>
      <w:r>
        <w:rPr>
          <w:bCs/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5 года, утверждённый постановлением Администрации Угловского городского поселения от 09.07.2015 № 233 «Об утверждении отчета об исполнении бюджета Угловского городского поселения за полугодие 2015 года».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0.09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гловского городского поселения   Л.Ю.Петро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5-07-09T18:00:00Z</cp:lastPrinted>
  <dcterms:modified xsi:type="dcterms:W3CDTF">2015-09-10T13:15:00Z</dcterms:modified>
  <cp:revision>75</cp:revision>
  <dc:subject/>
  <dc:title>Проект</dc:title>
</cp:coreProperties>
</file>