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26548921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4 № </w:t>
      </w:r>
      <w:r>
        <w:rPr>
          <w:b/>
          <w:sz w:val="28"/>
          <w:szCs w:val="28"/>
        </w:rPr>
        <w:t>240 «О бюджете Угловского городского поселения на 2015 год и на плановый период 2016 и 2017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2 марта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4 № 240 «О бюджете Углов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>«12 633,7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3 115,23999 тыс. руб.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3 части 1 цифры </w:t>
      </w:r>
      <w:r>
        <w:rPr>
          <w:color w:val="FF0000"/>
          <w:sz w:val="28"/>
          <w:szCs w:val="28"/>
        </w:rPr>
        <w:t>«541,7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 023,23999 тыс. руб.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 статье 8 пункте 4</w:t>
      </w:r>
      <w:r>
        <w:rPr>
          <w:color w:val="000000"/>
          <w:sz w:val="28"/>
          <w:szCs w:val="28"/>
        </w:rPr>
        <w:t xml:space="preserve"> после слов «на 2015 год в сумме» цифры </w:t>
      </w:r>
      <w:r>
        <w:rPr>
          <w:color w:val="FF0000"/>
          <w:sz w:val="28"/>
          <w:szCs w:val="28"/>
        </w:rPr>
        <w:t>«1 796,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 994,37599 тыс. руб.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tbl>
      <w:tblPr>
        <w:tblW w:w="10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200"/>
        <w:gridCol w:w="1430"/>
        <w:gridCol w:w="1430"/>
        <w:gridCol w:w="1430"/>
      </w:tblGrid>
      <w:tr>
        <w:trPr>
          <w:trHeight w:val="2115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E58"/>
            <w:bookmarkStart w:id="1" w:name="RANGE!A1%3AE58"/>
            <w:bookmarkEnd w:id="1"/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Угловского городского поселения "О бюджете Угловского городского поселения на 2015 год и на плановый период 2016 и 2017 годов" 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13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15 год и на плановый период 2016 и 2017 годов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92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12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68 0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4 7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84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4 3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73 7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79 4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51 8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7 000,00</w:t>
            </w:r>
          </w:p>
        </w:tc>
      </w:tr>
      <w:tr>
        <w:trPr>
          <w:trHeight w:val="3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7 000,00</w:t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9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 6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полученных физическими лицами в соответствии с статьей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76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8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76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800,00</w:t>
            </w:r>
          </w:p>
        </w:tc>
      </w:tr>
      <w:tr>
        <w:trPr>
          <w:trHeight w:val="13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4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0,00</w:t>
            </w:r>
          </w:p>
        </w:tc>
      </w:tr>
      <w:tr>
        <w:trPr>
          <w:trHeight w:val="13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058 800,00</w:t>
            </w:r>
          </w:p>
        </w:tc>
      </w:tr>
      <w:tr>
        <w:trPr>
          <w:trHeight w:val="13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3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0,00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7 000,00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000,00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0 000,00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8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95 2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 200,0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4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2 500,00</w:t>
            </w:r>
          </w:p>
        </w:tc>
      </w:tr>
      <w:tr>
        <w:trPr>
          <w:trHeight w:val="8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 000,00</w:t>
            </w:r>
          </w:p>
        </w:tc>
      </w:tr>
      <w:tr>
        <w:trPr>
          <w:trHeight w:val="16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 000,0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 0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>
          <w:trHeight w:val="160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 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 500,00</w:t>
            </w:r>
          </w:p>
        </w:tc>
      </w:tr>
      <w:tr>
        <w:trPr>
          <w:trHeight w:val="4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14 0602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 500,00</w:t>
            </w:r>
          </w:p>
        </w:tc>
      </w:tr>
      <w:tr>
        <w:trPr>
          <w:trHeight w:val="103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7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3 7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7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3 7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70 8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70 8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70 800,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92 9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3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00 0000 15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15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2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3 900,00</w:t>
            </w:r>
          </w:p>
        </w:tc>
      </w:tr>
    </w:tbl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 в приложение 2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1. в графе «2015 год» цифры «541 664,00» заменить цифрами                   «1 023 239,99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строку 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48"/>
        <w:gridCol w:w="1452"/>
        <w:gridCol w:w="1260"/>
        <w:gridCol w:w="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3 23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заменить строкой следующего содержания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48"/>
        <w:gridCol w:w="1452"/>
        <w:gridCol w:w="1260"/>
        <w:gridCol w:w="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городских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3 23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5. приложение 3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 xml:space="preserve">Перечень главных администраторов доходов бюджета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 2015 год и на плановый период 2016 и 2017 годов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80"/>
      </w:tblGrid>
      <w:tr>
        <w:trPr>
          <w:tblHeader w:val="true"/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ов бюджета городского поселения</w:t>
            </w:r>
          </w:p>
        </w:tc>
      </w:tr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доходов бюджета город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001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3003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3015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 из бюджетов городских поселений, имеющих целевое назначение, прошлых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5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1. строку раздела 03 «</w:t>
      </w: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  <w:r>
        <w:rPr/>
        <w:t>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6.2. строки подраздела 0310 «Обеспечение пожарной безопасности» в части муниципальной программы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3. строки раздела 04 «Национальная экономика» 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4. строку раздела 05 «Жилищно-коммунальное хозяйство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57 6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3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2 815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5. строки подраздела 0501 «Жилищ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6. строку подраздела 0503 «Благоустро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80 2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19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74 815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7. строки подраздела 0503 «Благоустройство» в части целевой статьи «91 0 9001 Уличное освещение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личное освещ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6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15 239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12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6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. строку раздела 03 «</w:t>
      </w: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  <w:r>
        <w:rPr/>
        <w:t>» изложить в ново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7.2. строки подраздела 0310 «Обеспечение пожарной безопасности» в части муниципальной программы изложить в ново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3. строки раздела 04 «Национальная экономика» и подраздела 0409 «Дорожное хозяйство (дорожные фонды)» изложить в следующе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4. строку раздела 05 «Жилищно-коммунальное хозяйство» изложить в новой редакции: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57 6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3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2 815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5. строки подраздела 0501 «Жилищное хозяйство» изложить в следующей редакции: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6. строку подраздела 0503 «Благоустройство» изложить в следующей редакции: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80 2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19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74 815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7. строки подраздела 0503 «Благоустройство» в части целевой статьи «91 0 9001 Уличное освещение» изложить в следующей редакции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личное освещ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7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15 239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12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8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приложении № 7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100"/>
        <w:gridCol w:w="1320"/>
        <w:gridCol w:w="1320"/>
        <w:gridCol w:w="1320"/>
      </w:tblGrid>
      <w:tr>
        <w:trPr>
          <w:trHeight w:val="157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7 к решению Совета депутатов Угловского городского поселения «О бюджете Угловского городского поселения на 2015 год и на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4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на 2015 год                                               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5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2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4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10 0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1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2.03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8:00Z</dcterms:created>
  <dc:creator>Admin</dc:creator>
  <dc:description/>
  <cp:keywords/>
  <dc:language>en-US</dc:language>
  <cp:lastModifiedBy>Галина</cp:lastModifiedBy>
  <cp:lastPrinted>2015-03-12T17:00:00Z</cp:lastPrinted>
  <dcterms:modified xsi:type="dcterms:W3CDTF">2015-03-12T05:01:00Z</dcterms:modified>
  <cp:revision>81</cp:revision>
  <dc:subject/>
  <dc:title>ПРОЕКТ</dc:title>
</cp:coreProperties>
</file>