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504630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9 ноября 2015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бюджета Угловского городского поселения на 2016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овести публичные слушания 01 декабря 2015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Стекольникова Александра Владимировича, Главу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Угловского городского поселения обеспечить информирование граждан о проводимых публичных слушаниях и опубликование проекта бюджета Угловского городского поселения на 2016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9.11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5-11-19T16:16:00Z</cp:lastPrinted>
  <dcterms:modified xsi:type="dcterms:W3CDTF">2015-11-19T12:16:00Z</dcterms:modified>
  <cp:revision>31</cp:revision>
  <dc:subject/>
  <dc:title>Проект</dc:title>
</cp:coreProperties>
</file>