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78130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4.2015 № 257   р.п.Угловк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 утверждении Положения о добровольной народной дружин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глов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85305</wp:posOffset>
                </wp:positionH>
                <wp:positionV relativeFrom="paragraph">
                  <wp:posOffset>381000</wp:posOffset>
                </wp:positionV>
                <wp:extent cx="0" cy="17799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30pt" to="542.15pt,17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на территории Угловского городского  поселения условий для деятельности народной дружины, руководствуясь Федеральным законом от 6 октября 2003 года №131-Ф3 «Об общих принципах организации местного самоуправления в Российской Федерации», Федеральным закон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, Совет депутатов Угловского городского 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прилагаемое Положение  о добровольной  народной  дружине Угловского городского 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 настоящее решение в газете  «Окуловский вестник»  и разместить  на официальном  сайте Администрации Угловского городского  поселения в  сети  «Интернет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Н.П.Трифоно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И.В.Домах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гл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15 № 25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добровольной народной дружине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Настоящее Положение разработано на основании Федерального закона от 6 октября 2003  года №  131-ФЗ 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03 «О реализации Федерального закона «Об участии граждан в охране общественного порядка» на территории Новгородской области» и Устава Угловского городского поселения, в целях создания   на   территории   поселения   условий   для деятельности добровольной народной дружин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родные   дружины   создаются   по   инициативе   граждан  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ерриторией, на которой может быть создана народная дружина, являются границы Угловского городского поселения, установленные  областным  законом Новгородской  области  от 02.12.2004 № 355-ОЗ «Об установлении границ муниципальных образований, входящих в состав территории Окулов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  Учредители         народной    дружины,     созданной    на    территории Угловского городского поселения, в течение дня с момента принятия решения    в соответствии с требованиями Федерального закона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Одновременно    с    уведомлением    в  Администрацию    поселения учредителями  направляется  решение  членов   народной  дружины   об  избрании командира народной дружины для соглас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Решение об избрании командира народной дружины передается для  согласования  Главе поселения в течение  дня с момента  поступ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лава поселения в срок не позднее 3 дней с момента поступления реш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 избрании командира народной дружины принимает решение о соглас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об отказе в согласовании представленной кандидатуры.</w:t>
      </w:r>
    </w:p>
    <w:p>
      <w:pPr>
        <w:pStyle w:val="Normal"/>
        <w:shd w:fill="FFFFFF" w:val="clear"/>
        <w:spacing w:lineRule="auto" w:line="240" w:before="5" w:after="200"/>
        <w:ind w:left="19" w:right="77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анием для отказа в согласовании кандидатуры командира нар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ины является наличие информации, препятствующей в соответствии со статье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4 Федерального закона от 2 апреля 2014 года № 44-ФЗ «Об участии граждан в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е общественного порядка» гражданину быть членом народной дружины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200"/>
        <w:ind w:left="19" w:firstLine="7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ешение о согласовании или об отказе в согласовании  напр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ам народной дружины в течение дня с момента его принятия.</w:t>
      </w:r>
    </w:p>
    <w:p>
      <w:pPr>
        <w:pStyle w:val="Normal"/>
        <w:shd w:fill="FFFFFF" w:val="clear"/>
        <w:spacing w:lineRule="auto" w:line="240" w:before="0" w:after="200"/>
        <w:ind w:left="73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ешении об отказе в согласовании указываются причины отказ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10" w:after="200"/>
        <w:ind w:left="19" w:firstLine="7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вторное обращение о согласовании кандидатуры командира народ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ружины  рассматривается  в  установленном   пунктами   2.4.   -  2.6.   настоящ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ения порядке.</w:t>
      </w:r>
    </w:p>
    <w:p>
      <w:pPr>
        <w:pStyle w:val="Normal"/>
        <w:shd w:fill="FFFFFF" w:val="clear"/>
        <w:spacing w:lineRule="auto" w:line="240" w:before="326" w:after="200"/>
        <w:ind w:left="2726" w:right="538" w:hanging="1349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326" w:after="200"/>
        <w:ind w:right="538" w:firstLine="137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3. Порядок уведомления о создании общественного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бъединения  п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воохранительной направленности</w:t>
      </w:r>
    </w:p>
    <w:p>
      <w:pPr>
        <w:pStyle w:val="Normal"/>
        <w:shd w:fill="FFFFFF" w:val="clear"/>
        <w:spacing w:lineRule="auto" w:line="240" w:before="326" w:after="200"/>
        <w:ind w:right="538" w:firstLine="1377"/>
        <w:contextualSpacing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14" w:leader="none"/>
          <w:tab w:val="left" w:pos="5486" w:leader="none"/>
          <w:tab w:val="left" w:pos="9214" w:leader="none"/>
        </w:tabs>
        <w:spacing w:lineRule="auto" w:line="240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ре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ществ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динения   правоохранитель-  ной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правленности, созданного на территории 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селения,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чение  дня  с  момента  принятия решения     в соответствии  с  требования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едерального   закона   от   19 мая   1995   года № 82-ФЗ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«Об общественных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ъединениях» о создании общественного объединения, об утверждении  его устава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о формировании руководящих и контрольно-ревизионного органов направля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е о его создании в Администрацию  поселения.</w:t>
      </w:r>
    </w:p>
    <w:p>
      <w:pPr>
        <w:pStyle w:val="Normal"/>
        <w:shd w:fill="FFFFFF" w:val="clear"/>
        <w:spacing w:lineRule="auto" w:line="240" w:before="0" w:after="200"/>
        <w:ind w:left="19" w:right="-30" w:firstLine="298"/>
        <w:contextualSpacing/>
        <w:jc w:val="both"/>
        <w:rPr/>
      </w:pPr>
      <w:r>
        <w:rPr>
          <w:rFonts w:cs="Times New Roman" w:ascii="Times New Roman" w:hAnsi="Times New Roman"/>
          <w:color w:val="0F00A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 о создании    общественного    объединения правоохранительной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ности регистрируется и хранится в делах Администрации поселения.</w:t>
      </w:r>
    </w:p>
    <w:p>
      <w:pPr>
        <w:pStyle w:val="Normal"/>
        <w:shd w:fill="FFFFFF" w:val="clear"/>
        <w:spacing w:lineRule="auto" w:line="240" w:before="0" w:after="200"/>
        <w:ind w:left="19" w:right="538" w:firstLine="298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19" w:right="538" w:firstLine="29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ind w:left="19" w:right="538" w:firstLine="29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ind w:left="19" w:right="538" w:firstLine="29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ind w:left="19" w:right="538" w:firstLine="29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326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рядок согласования плана работы народной дружины.</w:t>
      </w:r>
    </w:p>
    <w:p>
      <w:pPr>
        <w:pStyle w:val="Normal"/>
        <w:shd w:fill="FFFFFF" w:val="clear"/>
        <w:spacing w:lineRule="auto" w:line="240" w:before="326" w:after="200"/>
        <w:ind w:left="168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/>
        <w:ind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ланы    работы    народных    дружин    подлежат    согласованию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дминистрацией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ind w:left="5" w:firstLine="706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аны  работы  народной  дружины,  завизированные  её  командиро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равляются в Администрацию поселения для согласования ежеквартально, за 10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ней до начала проведения запланированных мероприят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ind w:left="5" w:firstLine="706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 поступлении плана работы народной дружины в Администрац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еления он незамедлительно передается Главе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ind w:left="5" w:firstLine="706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лава поселения   в течение двух дней с момента поступления к не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лана   работы   народной   дружины   согласовывает   его   или   отказывает в  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овани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 w:before="0" w:after="200"/>
        <w:ind w:left="10" w:firstLine="70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  согласовании   плана  работы   народной   дружины   отказывается   в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х случаях:</w:t>
      </w:r>
    </w:p>
    <w:p>
      <w:pPr>
        <w:pStyle w:val="Normal"/>
        <w:shd w:fill="FFFFFF" w:val="clear"/>
        <w:spacing w:lineRule="auto" w:line="240" w:before="0" w:after="200"/>
        <w:ind w:left="5" w:right="86" w:firstLine="55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если выполнение указанных  в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лане работы народной дружины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т к нарушению требований законодательных и иных нормативных правовых актов в сфере охраны общественного порядка;</w:t>
      </w:r>
    </w:p>
    <w:p>
      <w:pPr>
        <w:pStyle w:val="Normal"/>
        <w:shd w:fill="FFFFFF" w:val="clear"/>
        <w:spacing w:lineRule="auto" w:line="240" w:before="0" w:after="200"/>
        <w:ind w:left="5" w:right="86" w:firstLine="55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если выполнение указанных в плане работы народной дружины мероприят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ведет к нарушению прав и законных интересов граждан, обще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ий, религиозных и иных организаций 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200"/>
        <w:ind w:left="10" w:firstLine="720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54825</wp:posOffset>
                </wp:positionH>
                <wp:positionV relativeFrom="paragraph">
                  <wp:posOffset>97790</wp:posOffset>
                </wp:positionV>
                <wp:extent cx="0" cy="1339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7.7pt" to="539.75pt,1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ешение о согласовании или об отказе в согласовании напра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андиру народной дружины в течение дня с момента его принятия.</w:t>
      </w:r>
    </w:p>
    <w:p>
      <w:pPr>
        <w:pStyle w:val="Normal"/>
        <w:shd w:fill="FFFFFF" w:val="clear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ешении об отказе в согласовании указываются причины отказа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5" w:after="200"/>
        <w:ind w:left="1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вторное обращение о согласовании плана работы народной дружины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ссматривается в установленном пунктами 4.3. - 4.6.  настоящего полож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5" w:after="200"/>
        <w:ind w:left="10" w:firstLine="72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336" w:after="200"/>
        <w:ind w:left="106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5.  Порядок согласования места и времени проведения мероприятий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хране общественного порядка, количества привлекаемых к участию в охране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общественного порядка народных дружинников</w:t>
      </w:r>
    </w:p>
    <w:p>
      <w:pPr>
        <w:pStyle w:val="Normal"/>
        <w:shd w:fill="FFFFFF" w:val="clear"/>
        <w:spacing w:lineRule="auto" w:line="240" w:before="336" w:after="200"/>
        <w:ind w:left="10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326" w:after="0"/>
        <w:ind w:left="10" w:right="-171" w:firstLine="725"/>
        <w:contextualSpacing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сто   и  время  проведения  мероприятий  по  охране общест-венно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рядка, количество привлекаемых к участию в охране общест-венного поряд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одных дружинников подлежат согласованию с администрацией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5.2. Информация о месте и времени проведения мероприятий по охра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щественного    порядка,    количестве    привлекаемых    к    участию   в    охра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ественного   порядка   народных   дружинников,   завизированная   командиром народной дружины, (далее информация) направляется в Администрацию посе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согласования за 3 дня до начала проведения запланированного мероприят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ри  поступлении  информации в Администрацию поселения она незамедлительно передается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4.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лава  поселения   в течение дня  с момента поступления к нем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формации согласовывает место и время проведения мероприятий по охране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общественно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рядка народных дружинников или отказывает в согласовани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200"/>
        <w:ind w:left="10" w:firstLine="71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 согласовании места и  время  проведения мероприятий по  охра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щественного    порядка,    количества    привлекаемых    к  участию    в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хране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го порядка народных дружинников отказывается в следующих случаях:</w:t>
      </w:r>
    </w:p>
    <w:p>
      <w:pPr>
        <w:pStyle w:val="Normal"/>
        <w:shd w:fill="FFFFFF" w:val="clear"/>
        <w:spacing w:lineRule="auto" w:line="240" w:before="0" w:after="200"/>
        <w:ind w:left="14" w:right="86" w:firstLine="71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- если выполнение указанных в информации мероприятий приведет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рушению требований законодательных и иных нормативных правовых ак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 охраны общественного порядка;</w:t>
      </w:r>
    </w:p>
    <w:p>
      <w:pPr>
        <w:pStyle w:val="Normal"/>
        <w:shd w:fill="FFFFFF" w:val="clear"/>
        <w:spacing w:lineRule="auto" w:line="240" w:before="0" w:after="200"/>
        <w:ind w:right="86" w:firstLine="71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- если выполнение указанных в информации мероприятий приведет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рушению прав и законных интересов граждан, общественных объединен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лигиозных и иных организац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200"/>
        <w:ind w:left="10" w:firstLine="71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ешение о согласовании или об отказе в согласовании напра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андиру народной дружины в течение дня с момента его принятия.</w:t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ешении об отказе в согласовании указываются причины отказа.</w:t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6. Порядок взаимодействия народных дружин с органами внутренних дел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(полицией) и иными правоохранительными органами</w:t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317" w:after="200"/>
        <w:ind w:left="5" w:firstLine="71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6.1. Порядок взаимодействия народных дружин с органами внутренних де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олицией) и иными правоохранительными органами определяется в соответствии с  частью 2 статьи 22 Федерального  закона от   2 апреля 2014 года № 44-ФЗ «Об  участии граждан в охране общественного порядка».</w:t>
      </w:r>
    </w:p>
    <w:p>
      <w:pPr>
        <w:pStyle w:val="Normal"/>
        <w:shd w:fill="FFFFFF" w:val="clear"/>
        <w:spacing w:lineRule="auto" w:line="240" w:before="317" w:after="200"/>
        <w:ind w:left="5" w:firstLine="71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От имени органов местного самоуправления поселения при определении  порядка взаимодействия народных  дружин с органами внутренних дел(полицией) и иными  правоохранительными  органами выступает Администрация поселения.</w:t>
      </w:r>
    </w:p>
    <w:p>
      <w:pPr>
        <w:pStyle w:val="Normal"/>
        <w:shd w:fill="FFFFFF" w:val="clear"/>
        <w:spacing w:lineRule="auto" w:line="240" w:before="317" w:after="200"/>
        <w:ind w:left="5" w:firstLine="71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3. Совместное  решение о взаимодействии народных  дружин с органами внутренних  дел (полицией) и иными правоохранительными  органами  подписывается Главой поселения.</w:t>
      </w:r>
    </w:p>
    <w:p>
      <w:pPr>
        <w:pStyle w:val="Normal"/>
        <w:shd w:fill="FFFFFF" w:val="clear"/>
        <w:spacing w:lineRule="auto" w:line="240" w:before="317" w:after="200"/>
        <w:ind w:left="5" w:firstLine="71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317" w:after="200"/>
        <w:ind w:left="5" w:firstLine="71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6:00Z</dcterms:created>
  <dc:creator>Пользователь</dc:creator>
  <dc:description/>
  <dc:language>en-US</dc:language>
  <cp:lastModifiedBy>Пользователь</cp:lastModifiedBy>
  <cp:lastPrinted>2015-04-27T10:10:00Z</cp:lastPrinted>
  <dcterms:modified xsi:type="dcterms:W3CDTF">2015-04-27T06:33:00Z</dcterms:modified>
  <cp:revision>1</cp:revision>
  <dc:subject/>
  <dc:title/>
</cp:coreProperties>
</file>