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60677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земельного налога на территории Угловского городского поселен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19 ноября 2015 года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главой 31 Налогового кодекса Российской Федерации Совет депутатов Углов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и ввести в действие с 1 января 2016 года земельный налог на территории Угло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прилагаемое Положение об установлении земельного налога на территории Угло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по истечении одного месяца со дня его официального опубликования, но не ранее 1 января 2016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Признать утратившими силу с 01 января 2016 года решения Совета депутатов Угловского городского посел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9.11.2007 № 64 «О земельном налог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8.08.2008 № 97 «О внесении изменений в Положение о земельном налог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4.03.2009 № 134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31.08.2009 № 154 «О письме комитета образования Администрации Окуловского муниципальн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16.12.2009 № 167 «О внесении изменений в Положение о земельном налоге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11.2010 № 7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7.12.2011 № 71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9.03.2012 № 77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4.02.2013 № 135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2.04.2013 № 154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8.10.2013 № 181 «О внесении изме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03.2014 № 199 «О внесении изме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5.12.2014 № 241 «О внесении изме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2.06.2015 № 266 «О внесении изме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0.09.2015 № 268 «О внесении изменений в Положение об установлении земельного налога на территории Угловского городского поселения»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гловского городского поселения   Н.Н.Волохина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11.2015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городского поселения   А.В.Стекольников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;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;Arial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ем Совета депутатов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овского городского поселен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9.11.2015 № 18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УСТАНОВЛЕНИИ ЗЕМЕЛЬНОГО НАЛО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ТЕРРИТОРИИ УГЛОВ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tabs>
          <w:tab w:val="clear" w:pos="708"/>
          <w:tab w:val="left" w:pos="826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Статья 1. Общие положения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240" w:before="0" w:after="0"/>
        <w:ind w:left="607" w:hanging="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1. Земельный налог (далее - налог) на территории Угловского городского поселения устанавливается, вводится в действие и прекращает действовать в соответствии с Налоговым кодексом Российской Федерации (далее НК РФ) и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Настоящее Положение определяет отчетный период для налогоплательщиков-организаций, налоговые ставки, порядок и сроки уплаты налога и авансовых платежей в отношении налогоплательщиков-организаций, устанавливает налоговые льготы, основания и порядок их применения,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Отчетный перио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логовые ст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овые ставки устанавливаются в следующих размера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0,3 процента -  в отношении земельных участ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раниченных в обороте 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дательств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ой Федерации, предоставленных для обеспечения обороны, безопасности и таможенных нужд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1,5 процента в отношении прочих земельных участков, в том числе отнесенных к землям сельскохозяйственного назначения, используемых юридическими и физическими лицами не по целевому назначению либо не используемых указанные земельные участки, в случае установления данного факта, в порядке, установленном действующим законодательством.</w:t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Статья 4. Порядок и сроки уплаты налога и авансовых платежей в отношении налогоплательщиков-организаций</w:t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чение налогового периода налогоплательщики-организации уплачивают авансовые платежи по налогу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ежеквартально, не позднее последнего числа месяца, следующего за истекшим кварталом. </w:t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истечении налогового периода налогоплательщики-организации уплачивают сумму налога, исчисленную в порядке, предусмотренн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нктом 5 статьи 396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ого Кодекса.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алог, подлежащий уплате по истечении налогового периода, уплачивается налогоплательщиками-организациями, не позднее 10 февраля года, следующего за истекшим налоговым периодом.</w:t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Налоговые льготы, основания и порядок их применени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ются от налогооб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е, осуществляющие проектирование и строительство индивидуального жилого дома взамен сгоревшего (на основании акта о пожаре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ьгота предоставляется на период восстановления утраченного недвижимого имущества, но не более 3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ногодетные семьи, отнесенные к этой категории областным законом от 27.03.2015 года № 750-ОЗ «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. Основанием для применения налоговой льготы является копия удостоверения многодетной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ы местного самоуправления Угловского городского посел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тераны и инвалиды Великой Отечественной войны, труженики тыла. Основанием для применения налоговой льготы является копия удостоверения ветерана Великой Отечественной войны (участника, инвалида, труженика тыла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раждане, принятые добровольными пожарными в областное общественное учреждение «Добровольная пожарная команда Новгородской области», находящиеся в составе добровольной пожарной охраны Угловского городского поселения, которым предоставлены земельные участки для эксплуатации индивидуального жилого дома при условии регистрации в нем постоянного места жительства, а также для ведения садоводства и (или) огородничества. Основанием для применения налоговой льготы является выписка из Реестра добровольных пожарных подразделений добровольной пожарной охраны Угловского городского поселения, выданная Администрацией Угловского город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логоплательщики, имеющие право на налоговую льготу, представляют в налоговый орган по месту нахождения земельного участка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ризнаваемого объектом налогообложения</w:t>
      </w:r>
      <w:r>
        <w:rPr>
          <w:color w:val="000000"/>
          <w:sz w:val="28"/>
          <w:szCs w:val="28"/>
        </w:rPr>
        <w:t xml:space="preserve"> документы, подтверждающие такое право не позднее 1 февраля года следующего за истекшим налоговым период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прекращения) в течение налогового периода права на налоговую льготу документы, подтверждающие такое право, должны быть предоставлены налогоплательщиками в налоговый орган по месту нахождения земельного участка, признаваемого объектом налогообложения в течение одного месяца со дня возникновения (утраты) 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прекращения) у налогоплательщиков в течение налогового периода права на налоговую льготу исчисление суммы налога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Порядок и сроки представления налогоплательщиками документов, подтверждающих право на уменьшение налоговой базы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аво на уменьшение налоговой базы предоставляются налогоплательщиками в налоговый орган по месту нахождения земельного участка, признаваемого объектом налогообложения в срок не позднее 1 февраля года, следующего за истекшим налоговым периодо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(утраты) до окончания отчетного налогового периода права на уменьшение налоговой базы указанные налогоплательщики представляют документы, подтверждающие возникновение (утрату) данного права в налоговый орган по месту нахождения земельного участка, признаваемого объектом налогообложения в течение одного месяца со дня возникновения (утраты) пра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9:12:00Z</dcterms:created>
  <dc:creator>Женя</dc:creator>
  <dc:description/>
  <cp:keywords/>
  <dc:language>en-US</dc:language>
  <cp:lastModifiedBy>Галина</cp:lastModifiedBy>
  <cp:lastPrinted>2015-11-17T12:23:00Z</cp:lastPrinted>
  <dcterms:modified xsi:type="dcterms:W3CDTF">2015-11-20T08:39:00Z</dcterms:modified>
  <cp:revision>156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