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16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 выборов депутатов Совета депутатов Угловского городского поселения Окуловского района второго созыв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3 сентя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депутатов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22 июня 2015 года №264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1,2,7 статьи 10 Федерального закона от 12 июня 2002 гола №67- ФЗ «Об основных гарантиях избирательных прав и прав на участие в референдуме граждан Российской Федерации», частями 1,3,5 статьи 7 областного закона от 30.07.2007 №147-ОЗ «О выборах депутатов представительного органа муниципального образование в Новгородской области», Уставом Угловского городского поселения, Совета депутатов Угловского городского поселения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Совета депутатов  Угловского городского поселения Окуловского района второго созыва на 13 сентября 2015 года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 и разместитес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     Н.П. Трифонова</w:t>
      </w:r>
    </w:p>
    <w:p>
      <w:pPr>
        <w:pStyle w:val="ConsPlusNormal"/>
        <w:widowControl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ловского городского поселения 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меститель Главы администрации            Л.Ю. П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0:00Z</dcterms:created>
  <dc:creator>kab5_1</dc:creator>
  <dc:description/>
  <cp:keywords/>
  <dc:language>en-US</dc:language>
  <cp:lastModifiedBy>Пользователь</cp:lastModifiedBy>
  <cp:lastPrinted>2015-06-23T11:03:00Z</cp:lastPrinted>
  <dcterms:modified xsi:type="dcterms:W3CDTF">2015-06-23T07:07:00Z</dcterms:modified>
  <cp:revision>26</cp:revision>
  <dc:subject/>
  <dc:title>проект</dc:title>
</cp:coreProperties>
</file>