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  10.09.2015 г.    № 268  р.п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ложение об установлении земельного налога на территории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В соответствии с протестом прокуратуры Окуловского района Новгородской области от 24.08.2015 года №7-2-2015 с Федеральным законом  от 04.11.2014 года №347-ФЗ «О внесении изменений в часть первую и вторую Налогового кодекса Российской Федерации», Федеральным законом от 06 октября 2003 года № 131-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(далее Поло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сключить из статьи 6 положения, пункт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не ранее, чем по истечении 1 месяца со дня его официального опубликования и распространяет свое действие с 01 января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         Н.П.Триф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5:00Z</dcterms:created>
  <dc:creator>Пользователь</dc:creator>
  <dc:description/>
  <cp:keywords/>
  <dc:language>en-US</dc:language>
  <cp:lastModifiedBy>Пользователь</cp:lastModifiedBy>
  <cp:lastPrinted>2015-09-10T10:56:00Z</cp:lastPrinted>
  <dcterms:modified xsi:type="dcterms:W3CDTF">2015-09-10T07:01:00Z</dcterms:modified>
  <cp:revision>6</cp:revision>
  <dc:subject/>
  <dc:title/>
</cp:coreProperties>
</file>