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передаче полномочий по осуществлению внешнего муниципального финансового контроля на 2016 год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3 октября 2015 год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В соответствии с частью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z w:val="28"/>
          <w:szCs w:val="28"/>
        </w:rPr>
        <w:t>1. Передать к исполнению Контрольно-счетной комиссии Окуловского муниципального района следующие полномочия по осуществлению внешнего муниципального финансового контроля Контрольно-счетной комиссии Совета депутатов Углов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1) контроль за исполнением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2) экспертиза проектов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3) внешняя проверка годового отчета об исполнении бюджета Угловского город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Угловского городского поселения, а также средств, получаемых бюджетом Угловского городского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Угловского городского поселения, а также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анализ бюджетного процесса в Угловском городском поселении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и подготовка предложений, направленных на его совершенств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одготовка информации о ходе исполнения бюджета Углов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Угловского городского поселения и Главе Углов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седателю Совета депутатов Угловского город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шении о бюджете Угловского городского поселения на 2016 год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1 января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3.10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поселения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5-10-15T10:24:00Z</cp:lastPrinted>
  <dcterms:modified xsi:type="dcterms:W3CDTF">2015-10-23T15:16:00Z</dcterms:modified>
  <cp:revision>47</cp:revision>
  <dc:subject/>
  <dc:title>Проект</dc:title>
</cp:coreProperties>
</file>