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5518862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Угловского городского поселения №19 от 19.11.2015 г. «Об утверждении Программы приватизации муниципального имущества на 2016 год»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2.12.2015 года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атуры Окуловского района от 27.11.2015г № 86-3-2015, Совет депутатов Угловского город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Угловского городского поселения от 19.11.2015 № 19 «Об утверждении Программы приватизации муниципального имущества на 2016 го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2 Решения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публиковать решение в газете «Окуловский вестник»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Дополнить раздел 7 Программы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тчет о результатах приватизации муниципального имущества за 2016 год подлежит размещению на официальном сайте в сети «Интернет» определенном Администрацией Угловского городского поселения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решение в газете «Окуловский вестник»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12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06:00Z</dcterms:created>
  <dc:creator>Анна</dc:creator>
  <dc:description/>
  <dc:language>en-US</dc:language>
  <cp:lastModifiedBy>lenovo</cp:lastModifiedBy>
  <cp:lastPrinted>2015-12-03T09:30:00Z</cp:lastPrinted>
  <dcterms:modified xsi:type="dcterms:W3CDTF">2015-12-25T07:06:00Z</dcterms:modified>
  <cp:revision>2</cp:revision>
  <dc:subject/>
  <dc:title>ПРОЕКТ</dc:title>
</cp:coreProperties>
</file>