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ragraph">
              <wp:posOffset>635</wp:posOffset>
            </wp:positionV>
            <wp:extent cx="685800" cy="802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 xml:space="preserve">                                                           </w:t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 xml:space="preserve">Российская Федерация                                       </w:t>
      </w:r>
    </w:p>
    <w:p>
      <w:pPr>
        <w:pStyle w:val="Heading3"/>
        <w:jc w:val="lef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Новгородская область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 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Е Ш Е Н И Е</w:t>
      </w:r>
    </w:p>
    <w:p>
      <w:pPr>
        <w:pStyle w:val="ConsPlusTitle"/>
        <w:widowControl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граммы приватизации муниципального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мущества на 2016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нято Советом депутатов Угло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19.11.2015 года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 декабря 2001 № 178-ФЗ «О приватизации государственного и муниципального имущества», Порядком разработки программы приватизации муниципального имущества Угловского городского поселения, утвержденным решением Совета депутатов Угловского городского поселения от 12.12.2012 № 122 (в редакции решений Совета депутатов Угловского городского поселения от 03.04.2013г. № 151, от 10.12.2014г. № 238), Совет Угловского городского поселения</w:t>
      </w:r>
    </w:p>
    <w:p>
      <w:pPr>
        <w:pStyle w:val="ConsPlusNormal"/>
        <w:tabs>
          <w:tab w:val="clear" w:pos="708"/>
          <w:tab w:val="right" w:pos="9355" w:leader="none"/>
        </w:tabs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  <w:tab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Программу приватизации муниципального имущества в Угловском городском  поселении на 2016 год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. Опубликовать решение в газете «Окуловский вестник»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и разместить на официальном сайте Администрации Угловского городского поселения в информационно-коммуникационной сети Интернет.</w:t>
      </w:r>
    </w:p>
    <w:p>
      <w:pPr>
        <w:pStyle w:val="ConsPlusNormal"/>
        <w:tabs>
          <w:tab w:val="clear" w:pos="708"/>
          <w:tab w:val="left" w:pos="15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5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Угловского городского поселения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9.11.201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lang w:val="en-US"/>
        </w:rPr>
        <w:t>___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городского поселения                                     А.В.Стекольников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ждена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ешением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а депутатов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гловского городского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еления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9.11.2015 № 19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И МУНИЦИПАЛЬНОГО ИМУЩЕСТВА В УГЛОВСКОМ ГОРОДСКОМ ПОСЕЛЕНИ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6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Введение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приватизации муниципального имущества в Угловском городском поселении на 2016 год (далее - Программа) разработана в соответствии с федеральным законом от 21 декабря 2001 года N 178-ФЗ "О приватизации государственного и муниципального имущества", Порядком разработки программы приватизации муниципального имущества Угловского городского поселения, утвержденным решением Совета депутатов Угловского городского поселения от 12.12.2012 № 122 (в редакции решений Совета депутатов Угловского городского поселения от 03.04.2013г. № 151, от 10.12.2014г. № 238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рограмма устанавливает основные цели, задачи приватизации в Угловском городском поселении, перечень муниципального имущества, подлежащего приватизации, мероприятия по ее реализ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реализации настоящей Программы явля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ой собственность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социальной направленности приватиз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ланомерности процесса приватиз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я муниципального имущества будет направлена на решение следующих задач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структурных преобразований в экономике посе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структуры муниципальной собствен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инвестиций в процессе приватизаци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ое пополнение доходов  бюджета Угловского городского посел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ие расходов  бюджета Угловского городского поселения на управление муниципальным имуществ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едпродажной подготовки с привлечением аудиторов, оценщиков, финансовых и юридических консультант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ый подход к приватизации предприятий в зависимости от их ликвид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нтроля, за выполнением обязательств собственниками приватизируемого имуществ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сновные мероприятия по реализации настоящей Программ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настоящей Программы предусматривается проведение следующих мероприятий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права муниципальной собственности на объекты недвижимости, подлежащие приватиз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муниципального имуще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утверждение планов приватиз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приватизации муниципального имуще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оведение  аукционов по продаже муниципального имуще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денежных средств, полученных от приватизации муниципального имуще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перехода права собственности к новому собственнику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пределение цены подлежащего приватизации муниципального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мущест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одлежащего приватизации муниципального имущества определяется как начальная цена, которая устанавливается в случаях, предусмотренных Федеральным законом от 21.12.2001г. №178-ФЗ «О приватизации муниципального и государственного имущества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Российской Федерации, регулирующим оценочную деятельност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ки купли-продажи приватизируемого муниципального имущества облагаются налогом на добавленную стоимость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Ресурсное обеспечение реализации настоящей Программ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ресурсным обеспечением настоящей Программы понимаются размер и виды затрат на организацию и проведение приватизации муниципального имущества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реализации Программы мероприятия по организации и проведению приватизации проведены в полном объеме в 2015 году. Размер затрат составил 3 тысячи рублей (оценка муниципального имущества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тчуждение земельных участко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его использования, если иное не предусмотрено законодательств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ватизации расположенных на неделимом земельном участке частей зданий, строений и сооружений, признаваемых самостоятельными объектами недвижимости, с покупателями заключаются договоры аренды земельного участка с множественностью лиц на стороне арендатора в порядке, установленном законодательств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и расположенных на неделимом земельном участке объектов недвижимости вправе одновременно приобрести в общую долевую собственность земельный участок после приватизации всех частей зданий, строений и сооруже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ли в праве собственности на земельный участок определяется пропорционально отношению площади соответствующей части здания, строения, сооружения к общей площади здания, строения, сооруж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принятием решения об отчуждении земельного участка при необходимости принимается решение об установлении публичных сервиту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чуждении земельных участков право собственности не переходит на объекты инженерной инфраструктуры, находящиеся в государственной или муниципальной собственности и не используемые исключительно для обеспечения объектов недвижимости, расположенных на указанных земельных участках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е участки подлежат отчуждению по цене, установленной в соответствии с действующим законодательство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Перечень муниципального имущества, подлежащего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ватизации в 2016 году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задач по приватизации муниципального имущества на 2016 год необходимо осуществить продажу объектов движимого имущества перечисленных в Приложении 1 к настоящей Программе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анализа состава муниципального имущества, подлежащего приватизации в 2016 году ожидается получение доходов в размере 7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яч рублей.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Организация контроля за проведением приватизаци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имущест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контроля за проведением приватизации муниципального имущества является уменьшение рисков в отношении использования муниципального имущества, безусловная реализация новыми собственниками инвестиционных и социальных обязательств, гарантированное получение средств от приватизации в планируемых объемах и в установленные срок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ыполнения настоящей Программы возлагается на заместителя Главы Администрации Угловского городского посел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результатах приватизации муниципального имущества за 2016 год представляется до 1 марта 2017 года в Совет депутатов Угловского городского поселе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 к Программе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ватизации муниципальн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мущества в Угловском 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ом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елении в 2016 году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КТОВ НЕДВИЖИМОСТИ, ПОДЛЕЖАЩИХ ПРИВАТИЗАЦИИ НА 2016 ГОД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23"/>
        <w:gridCol w:w="34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я (помещений)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71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управления муниципальным имуществом</w:t>
            </w:r>
          </w:p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УАЗ-31519, 2004 года выпуска, государственный регистрационный номер А 120 НК 53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городская область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ловский район, р.п.Угловка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Угловского городского посе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УАЗ-31512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 года выпуска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регистрационный номер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190 ЕС 53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городская область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ловский район, р.п.Угловка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Угловского городского поселения</w:t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">
    <w:name w:val=" Знак Знак1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0:23:00Z</dcterms:created>
  <dc:creator>Анна</dc:creator>
  <dc:description/>
  <cp:keywords/>
  <dc:language>en-US</dc:language>
  <cp:lastModifiedBy>Admin</cp:lastModifiedBy>
  <cp:lastPrinted>2015-11-04T10:07:00Z</cp:lastPrinted>
  <dcterms:modified xsi:type="dcterms:W3CDTF">2015-11-04T07:09:00Z</dcterms:modified>
  <cp:revision>84</cp:revision>
  <dc:subject/>
  <dc:title>                                                           </dc:title>
</cp:coreProperties>
</file>