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3663800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0 апреля 2015 года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Бюджетным кодексом Российской Федерации, Уставом Угловского городского поселения, Положением о публичных слушаниях в Угловском городском поселении, утвержденном решением Совета депутатов Угловского городского поселения от 24.06.2009 № 143, Совет депутатов Угловского городского посел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ынести отчет об исполнении бюджета Угловского городского поселения за 2014 год на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значить проведение публичных слушаний на 21 апреля 2015 года в 18 часов 0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Администрацию Угл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о назначении публичных слушаний, проект решения Совета депутатов Угловского городского поселения «Об исполнении бюджета Угловского городского поселения за 2014 год» в газете "Окуловский вестник"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10.04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53:00Z</dcterms:created>
  <dc:creator>Галина</dc:creator>
  <dc:description/>
  <cp:keywords/>
  <dc:language>en-US</dc:language>
  <cp:lastModifiedBy>Галина</cp:lastModifiedBy>
  <cp:lastPrinted>2015-04-11T03:45:00Z</cp:lastPrinted>
  <dcterms:modified xsi:type="dcterms:W3CDTF">2015-04-10T15:45:00Z</dcterms:modified>
  <cp:revision>37</cp:revision>
  <dc:subject/>
  <dc:title> </dc:title>
</cp:coreProperties>
</file>