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48346841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полугодие 2014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2 июля 2014 год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полугодие 2014 года, утверждённый постановлением Администрации Угловского городского поселения № 176 от 10.07.2014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Н.П.Трифонов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.07.2014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4-07-21T11:06:00Z</cp:lastPrinted>
  <dcterms:modified xsi:type="dcterms:W3CDTF">2014-07-21T07:06:00Z</dcterms:modified>
  <cp:revision>26</cp:revision>
  <dc:subject/>
  <dc:title>Проект</dc:title>
</cp:coreProperties>
</file>