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847440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муниципальной казне Угловского городского поселения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нято Советом депутатов Угловского городского</w:t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еления 28 мая 2014 года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 октября 2003.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униципальной казне Угловского город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1.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"Окуловский вестник"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Style15"/>
        <w:spacing w:lineRule="exac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28.05.2014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6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autoSpaceDE w:val="false"/>
        <w:spacing w:lineRule="exact" w:line="240"/>
        <w:ind w:firstLine="53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8.05.2014 № 216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муниципальной казне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 законом от 6 октября 2003 № 131-ФЗ «Об общих принципах организации местного самоуправления в Российской Федерации», Уставом Угловского город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бщие цели, задачи, порядок формирования, учета, управления и распоряжения имуществом, составляющим муниципальную казну Угловского городского поселения (далее – муниципальная казна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казну составляют средства бюджета Угловского городского поселения (далее – бюджет городского поселения), а также иное муниципальное имущество Угловского городского поселения (далее – городское поселение), не закрепленное за муниципальными предприятиями и учреждения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не регулирует порядок управления и распоряжения денежными средствами бюджета город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ормирование, учет и контроль за состоянием и использованием имущества в казне городского поселения осуществляет специалист Администрации Угловского городского поселения (далее – Администрация городского поселения), курирующий вопросы управления муниципальным имуществом в порядке, установленном действующим законодательством, настоящим Положением, иными нормативно правовыми актами Администрации городского по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ет и контроль за поступлением и использованием денежных средств, поступивших в бюджет городского поселения от реализации и использования муниципального имущества, находящегося в составе муниципальной казны городского поселения осуществляют специалисты Администрации городского поселения, курирующие вопросы бухгалтерского учета и финансов в порядке, установленном действующим законодательством, настоящим Положением, иными нормативно правовыми актами Администрации городского посел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формирования, учета, управления</w:t>
        <w:br/>
        <w:t>и распоряжения имуществом муниципальной казны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формирования, учета, управления и распоряжения имуществом муниципальной казны являю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оздание, сохранение и укрепление материально-финансовой основы местного самоуправ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спользования муниципальной собственности в целях обеспечения жизнедеятельности городского поселения и увеличения доходов местного бюджет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и состава собственности городского посе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воспроизводство и приумножение объектов муниципальной собственности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инвестиций и стимулирования предпринимательской активности на территории город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формирования, учета, управления и распоряжения имуществом муниципальной казны явля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а, содержащего достоверную информацию об объектах, входящих в состав муниципальной казны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объектный учет имущества, составляющего муниципальную казну, и его движ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, составляющего муниципальную казну и государственная регистрация права муниципальной собственност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и использованием муниципального имущества, составляющего муниципальную казну, по целевому назначени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муниципального имущества, составляющего муниципальную казну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риумножение в составе муниципальной казны имущества, управление и распоряжение которым обеспечивают привлечение в доход бюджета городского поселения дополнительных средств, а также сохранение в составе муниципальной казны имущества, необходимого для обеспечения общественных потребностей населения муниципального образова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источники формирования муниципальной казны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муниципальной казны входит движимое и недвижимое имущество, находящееся в собственности Угловского городского поселения, не закрепленное за муниципальными унитарными предприятиями на праве хозяйственного ведения или за муниципальными учреждениями, автономными учреждениями на праве оперативного управления, а именн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емли, земельные участки, доли земельных участков, находящиеся в муниципальной собственности городского посе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особленные водные объект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жилые здания, сооружения, строения, помещения, в т.ч. объекты незавершенного строительств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й жилищный фонд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ценные бумаги, пакеты акций, доли в уставном капитале хозяйственных субъектов, иные ценные бумаг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6) машины, оборудование и транспортные средства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7) строения и сооружения (инженерные сети и объекты инфраструктуры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е муниципальное движимое и недвижимое имущество, не закрепленное на праве хозяйственного ведения или оперативного управления за муниципальными предприятиями, учреждения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Источником формирования муниципальной казны может быть имуществ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ое или приобретенное за счет средств бюджета город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ереданное в муниципальную собственность городского поселения в порядке, предусмотренном законодательством о разграничении государственной собственности на государственную и муниципальную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ого безвозмездно в муниципальную собственность юридическими и физическими лицами согласно действующему законодательству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нное в результате ликвидации муниципальных предприятий и учрежден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по договорам купли-продажи, мены, безвозмездной передачи имущества (дарение, пожертвование), полученное в соответствии с завещаниями либо в результате совершения иных сделок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ное в установленном порядке бесхозяйным и поступившее в этой связи в муниципальную собственность в порядке, установленном действующим законодательство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 результате правомерного изъятия у предприятий или учреждений, в хозяйственном ведении или оперативном управлении которых оно находилось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 результате отказа предприятий или учреждений от его использова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в результате расторжения сделок приватизации в порядке, предусмотренном действующим законодательство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его в собственность городского поселения по другим, не противоречащим закону основани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Формирование имущества муниципальной казны и финансирование всех необходимых мероприятий по ее содержанию и учету осуществляются за счет средств бюджета город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учета имущества в муниципальной казн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мущество, составляющее муниципальную казну, подлежит бюджетному учету и учету в Реестре муниципального имущества (реестровый уч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мущества муниципальной казны осуществляют специалисты, курирующие вопросы бухгалтерского учета и финансов Администрации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учет имущества муниципальной казны осуществляет специалист Администрации городского поселения, курирующий вопросы управления муниципальным имуществ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ет имущества, составляющего муниципальную казну, и его движение осуществляются путем внесения специалистом Администрации городского поселения соответствующей информации в Реестр муниципального имущества городского поселения, содержащей сведения о составе, стоимости, основаниях и дате постановки на учет, износе имущества, составляющего муниципальную казну, по необходимости - другие сведения, соответствующие требованиям действующего законодательства и нормативно-правовых актов, а также сведения о решениях по передаче имущества в пользование, других актах распоряжения имуществом, в том числе влекущих исключение имущества из состава муниципальной казны и его возврат в казну. Одновременно с включением сведений об объекте муниципальной казны в Реестр муниципального имущества ему присваивается идентификационный номер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ключение в состав имущества муниципальной казны объектов, приобретенных в муниципальную собственность осуществляется на основании постановлений Главы Угловского городского посе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Муниципальное имущество выбывает из муниципальной казны в результате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я в уставные фонды создаваемых муниципальных унитарных предприятий либо передачи в хозяйственное ведение действующим муниципальным унитарным предприятия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и в оперативное управление создаваемым или действующим учреждениям, казенным предприятия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уждения (в том числе приватизации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зыскания на недвижимое имущество (в том числе являющееся предметом залога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ь, возникших вследствие причинения вреда имуществу, а также его уничтожения либо повреждения при стихийных бедствиях и других чрезвычайных ситуациях природного и техногенного характер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ания имущества в связи с его полным физическим или моральным износо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ия иных действий, предусмотренных действующим законодательство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5. Основанием для исключения объектов муниципальной собственности из состава муниципальной казны является постановление Главы Уг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Имущество, составляющее муниципальную казну, при его передаче в пользование, доверительное управление, залог, аренду, безвозмездное пользование, хозяйственное ведение, оперативное управление и при его последующем учете подлежит отражению в бухгалтерской отчетности организаций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Оценка имущества, составляющего муниципальную казну, проводится в порядке, установленном действующим законодательство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вление и распоряжение имуществом муниципальной каз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и распоряжение имуществом, составляющим муниципальную казну, от имени и в интересах Угловского городского поселения осуществляет Администрация Угловского город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и порядок передачи имущества, составляющего муниципальную казну, в аренду, безвозмездное пользование, доверительное управление, залог и распоряжение им иными способами регулируются действующим законодательством, правовыми актами Администрации городского поселения, принятыми в пределах их компетенции, и заключенными на их основе догов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порядке, установленном действующим законодательством, на основании постановлений Главы Угловского городского поселения движимое и недвижимое имущество муниципальной казны может быть перед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ве хозяйственного ведения муниципальным унитарным предприя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ве оперативного управления муниципальным учреждениям, казенным предприя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е владение и пользование или во временное пользование юридическим или физическим лицам по договорам аренды, в концесс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езвозмездное временное пользование предприятиям, казенным предприятиям или учреждениям по договорам безвозмездного пользования имуще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верительное управление для осуществления управления им в интересах муниципального образования коммерческим организациям по договору доверительного управления имуществом, договорам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лог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использовано иным способом, не противоречащим действующе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порядке, установленном действующим законодательством, нормативными правовыми актами Администрации городского поселения, движимое и недвижимое имущество муниципальной казны может быть приватиз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оходы от использования имущества муниципальной казны в полном объеме поступают в бюджет городского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держание муниципальной казны, контроль за ее сохранностью и целевым использование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одержание и эксплуатация объектов муниципальной казны, не переданных во владение и (или) пользование физическим и юридическим лицам, техническая инвентаризация и паспортизация имущества, оценка и государственная регистрация права муниципальной собственности на недвижимое имущество, входящее в состав муниципальной казны, осуществляются Администрацией городского поселения за счет средств бюджета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Для обеспечения сохранности имущества муниципальной казны могут производиться страхование имущества, установление особого режима его эксплуатации и охраны, а также его передача на хра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Контроль за сохранностью и целевым использованием имущества, переданного в пользование юридическим и физическим лицам, осуществляет Администрация городского поселения. В ходе контроля осуществляется проверка соблюдения условий договоров о передаче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Защиту прав собственности на имущество, составляющее муниципальную казну, в том числе в суде, осуществляет Администрация Угловского городского поселения в порядке и способами, определенными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ращение взыскания на имущество муниципальной каз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Угловское городское поселение несет имущественную ответственность по своим обязательствам денежными средствами и иным имуществом, входящим в состав муниципальной к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мущественные требования, обращенные к Угловскому городскому поселению, подлежат удовлетворению в первую очередь за счет средств бюджета городского поселения, а затем за счет движимого и недвижимого имущества, входящего в состав муниципальной ка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5-28T12:12:00Z</cp:lastPrinted>
  <dcterms:modified xsi:type="dcterms:W3CDTF">2014-05-28T08:14:00Z</dcterms:modified>
  <cp:revision>80</cp:revision>
  <dc:subject/>
  <dc:title>Проект</dc:title>
</cp:coreProperties>
</file>