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99612768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рядок предоставления иных межбюджетных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трансфертов из бюджета Углов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в бюджет Окуловского муниципального района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сентября 2014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 w:before="0" w:after="0"/>
        <w:ind w:firstLine="708"/>
        <w:jc w:val="both"/>
        <w:rPr/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 Внести в Порядок предоставления и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 из бюджета Угловского городского поселения в бюджет Окуловского муниципального района на финансовое обеспечение переданных полномочий по осуществлению внешнего муниципального финансового контроля, утвержденный решением Совета депутатов Угловского городского поселения № 108 от 28.08.2012 года, (далее - Порядок) следующие изменения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ункте 2 Порядка слова «бухгалтерия Администрации Угловского городского поселения» заменить на слова «Администрация Угловского городского поселения (далее – Администрация)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ункте 4 Порядка слова «Бухгалтерия Администрации Угловского городского поселения» заменить на слова «Администрация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ункте 6 Порядка слова «и экономики» исключить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4. В пункте 8 Порядка цифры «289» заменить цифрами «306.4». 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09.2014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1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городского поселения   И.В.Домахин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21">
    <w:name w:val="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09-25T16:55:00Z</cp:lastPrinted>
  <dcterms:modified xsi:type="dcterms:W3CDTF">2014-09-25T12:55:00Z</dcterms:modified>
  <cp:revision>39</cp:revision>
  <dc:subject/>
  <dc:title>Проект</dc:title>
</cp:coreProperties>
</file>