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88693895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0 декабр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, от 28.05.2014 № 214, от 22.07.2014 № 222, от 25.09.2014 № 229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>«27 717 086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861 648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28 147 12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9 291 684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после слов «на 2015 год в сумме» цифры </w:t>
      </w:r>
      <w:r>
        <w:rPr>
          <w:color w:val="FF0000"/>
          <w:sz w:val="28"/>
          <w:szCs w:val="28"/>
        </w:rPr>
        <w:t>«39 225 8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4 825 830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2 после слов «на 2015 год в сумме» цифры </w:t>
      </w:r>
      <w:r>
        <w:rPr>
          <w:color w:val="FF0000"/>
          <w:sz w:val="28"/>
          <w:szCs w:val="28"/>
        </w:rPr>
        <w:t>«39 225 83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4 825 830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статье 7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19 093 686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0 238 248»</w:t>
      </w:r>
      <w:r>
        <w:rPr>
          <w:color w:val="000000"/>
          <w:sz w:val="28"/>
          <w:szCs w:val="28"/>
        </w:rPr>
        <w:t xml:space="preserve">, после слов «на 2015 год в сумме» цифры </w:t>
      </w:r>
      <w:r>
        <w:rPr>
          <w:color w:val="FF0000"/>
          <w:sz w:val="28"/>
          <w:szCs w:val="28"/>
        </w:rPr>
        <w:t>«30 283 030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5 883 030»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3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«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861 6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825 8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312 83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3.2. строки «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/>
        <w:t>»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238 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8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4 8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238 2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8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4 8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3.3</w:t>
      </w:r>
      <w:r>
        <w:rPr/>
        <w:t>. строки в части субсидий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96 2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3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3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3.4. строки «</w:t>
      </w:r>
      <w:r>
        <w:rPr>
          <w:b/>
          <w:bCs/>
          <w:sz w:val="28"/>
          <w:szCs w:val="28"/>
        </w:rPr>
        <w:t>Субвенции бюджетам субъектов Российской Федерации и муниципальных образований</w:t>
      </w:r>
      <w:r>
        <w:rPr>
          <w:bCs/>
          <w:sz w:val="28"/>
          <w:szCs w:val="28"/>
        </w:rPr>
        <w:t>», «</w:t>
      </w:r>
      <w:r>
        <w:rPr>
          <w:b/>
          <w:bCs/>
          <w:sz w:val="28"/>
          <w:szCs w:val="28"/>
        </w:rPr>
        <w:t xml:space="preserve">Субвенции местным бюджетам на выполнение передаваемых полномочий субъектов Российской Федерации», </w:t>
      </w:r>
      <w:r>
        <w:rPr>
          <w:bCs/>
          <w:sz w:val="28"/>
          <w:szCs w:val="28"/>
        </w:rPr>
        <w:t xml:space="preserve"> «Субвенции бюджетам поселений на выполнение передаваемых полномочий субъектов Российской Федерации»</w:t>
      </w:r>
      <w:r>
        <w:rPr/>
        <w:t xml:space="preserve">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819 3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55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74 0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 642 0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371 9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92 9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42 0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71 9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92 93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662 833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96 795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4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13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243 662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191 37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 00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76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 00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1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8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70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90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3. строку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 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4. строки подраздела 0113 «Другие общегосударственные вопросы» в части целевой статьи 91 0 9203 «Выполнение других обязательств государства» изложить в следующей редакции: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5 8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 7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5. строку 05 «ЖИЛИЩНО-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67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753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870 8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76 7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6. строку 0502 «Коммунальное хозяйство» изложить в следующей редакции: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68"/>
        <w:gridCol w:w="557"/>
        <w:gridCol w:w="511"/>
        <w:gridCol w:w="1017"/>
        <w:gridCol w:w="515"/>
        <w:gridCol w:w="1562"/>
        <w:gridCol w:w="1540"/>
        <w:gridCol w:w="1591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 912 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 636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5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7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70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4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291 68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825 8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12 83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662 833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96 795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5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407"/>
        <w:gridCol w:w="407"/>
        <w:gridCol w:w="1006"/>
        <w:gridCol w:w="503"/>
        <w:gridCol w:w="1281"/>
        <w:gridCol w:w="1281"/>
        <w:gridCol w:w="1273"/>
      </w:tblGrid>
      <w:tr>
        <w:trPr>
          <w:trHeight w:val="130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243 662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50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 96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91 37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</w:tr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 00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76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9 007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27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123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</w:tr>
      <w:tr>
        <w:trPr>
          <w:trHeight w:val="135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80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708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908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350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3. строку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 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4. строки подраздела 0113 «Другие общегосударственные вопросы» в части целевой статьи 91 0 9203 «Выполнение других обязательств государства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5 8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 7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1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5. строку 05 «ЖИЛИЩНО-КОММУНАЛЬНОЕ ХОЗЯЙСТВО» изложить в следующей редакции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 753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870 8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76 7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6. строку 0502 «Коммунальное хозяйство» изложить в следующей редакции: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557"/>
        <w:gridCol w:w="511"/>
        <w:gridCol w:w="1017"/>
        <w:gridCol w:w="515"/>
        <w:gridCol w:w="1562"/>
        <w:gridCol w:w="1540"/>
        <w:gridCol w:w="1591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912 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636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5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7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357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 678 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5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291 68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825 8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12 8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после строк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>«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50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962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2. строку «Всего расходов»</w:t>
      </w:r>
      <w:r>
        <w:rPr/>
        <w:t xml:space="preserve"> изложить в следующей редакции: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320"/>
        <w:gridCol w:w="1349"/>
        <w:gridCol w:w="1366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се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16 82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40 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6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0.12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7:50:00Z</dcterms:created>
  <dc:creator>Admin</dc:creator>
  <dc:description/>
  <cp:keywords/>
  <dc:language>en-US</dc:language>
  <cp:lastModifiedBy>Галина</cp:lastModifiedBy>
  <cp:lastPrinted>2014-12-11T02:20:00Z</cp:lastPrinted>
  <dcterms:modified xsi:type="dcterms:W3CDTF">2014-12-10T14:30:00Z</dcterms:modified>
  <cp:revision>522</cp:revision>
  <dc:subject/>
  <dc:title>ПРОЕКТ</dc:title>
</cp:coreProperties>
</file>