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01672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9 месяцев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7 октября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4 года, утверждённый постановлением Администрации Угловского городского поселения № 288 от 15.10.2014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»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7.10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3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10-27T17:50:00Z</cp:lastPrinted>
  <dcterms:modified xsi:type="dcterms:W3CDTF">2014-10-27T14:01:00Z</dcterms:modified>
  <cp:revision>56</cp:revision>
  <dc:subject/>
  <dc:title>Проект</dc:title>
</cp:coreProperties>
</file>