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05pt;margin-top:-103.25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42933220" r:id="rId2"/>
        </w:objec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 ОКУЛОВСКОГО РАЙОН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spacing w:lineRule="exact" w:line="280"/>
        <w:ind w:right="-2" w:hanging="0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spacing w:lineRule="exact" w:line="280"/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 утверждении Порядка регистрации устава территориального обществен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а заседании Совета депутатов   12.05.2014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№2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овет депутатов Угловского город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егистрации устава территориального обществен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газете «Окулов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Окуловский вестник» и разместить на официальном сайте Угловского городского поселения в информационно-телекоммуникационной сети « Интернет»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24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И.В.Домахина</w:t>
      </w:r>
      <w:r>
        <w:br w:type="page"/>
      </w:r>
    </w:p>
    <w:p>
      <w:pPr>
        <w:pStyle w:val="Normal"/>
        <w:spacing w:lineRule="exact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pacing w:lineRule="exact" w:line="240"/>
        <w:ind w:left="2552" w:firstLine="311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ind w:left="2552" w:firstLine="3118"/>
        <w:jc w:val="right"/>
        <w:rPr/>
      </w:pPr>
      <w:r>
        <w:rPr>
          <w:sz w:val="28"/>
          <w:szCs w:val="28"/>
        </w:rPr>
        <w:t>Угловского</w:t>
      </w:r>
      <w:r>
        <w:rPr>
          <w:bCs/>
          <w:sz w:val="28"/>
          <w:szCs w:val="28"/>
        </w:rPr>
        <w:t xml:space="preserve"> городского </w:t>
      </w:r>
    </w:p>
    <w:p>
      <w:pPr>
        <w:pStyle w:val="Normal"/>
        <w:spacing w:lineRule="exact" w:line="240"/>
        <w:ind w:left="2552" w:firstLine="311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от 12.05.2014   №213</w:t>
      </w:r>
    </w:p>
    <w:p>
      <w:pPr>
        <w:pStyle w:val="ConsPlusTitle"/>
        <w:widowControl/>
        <w:ind w:left="8316" w:right="-2170" w:firstLine="1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става территориального общественного самоуправления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гистрацию уставов территориальных общественных самоуправлений осуществляет Администрация Угловского городского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Угловского городского поселения следующие документы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тав территориального общественного самоуправления в двух экземплярах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шение Совета депутатов Угловского город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окументы, подтверждающие правомочность учредительного собрания (конференции) граждан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сок участников собрания (делегатов конференции) с указанием адресов и паспортных данных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Угловского городского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Угловского городского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регистрации устава территориального общественного самоуправления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Угловского городского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дставлен неполный пакет документов, указанных в пункте 2 настоящего Порядка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Угловского городского поселения ведет Реестр территориального общественного самоуправления по форме согласно приложению 4 к настоящему Порядку, в который включаются все территориальные общественные самоуправления, действующие на территории Угловского город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Угловского городского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  <w:br/>
        <w:t>Угловского город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в территориального общественного самоуправления (в двух экземплярах), принятый 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ю решения Совета депутатов Угловского городского посе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_____________________</w:t>
      </w:r>
      <w:r>
        <w:br w:type="page"/>
      </w:r>
    </w:p>
    <w:p>
      <w:pPr>
        <w:pStyle w:val="ConsPlusNormal"/>
        <w:widowControl/>
        <w:ind w:left="6828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№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документов, представленных в Администрацию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лицом, уполномоченным на участ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дуре регистрации устава территориального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достоверяется, что уполномоченное лицо 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л, а Администрация Угловского городского поселения получила «__» _______ ________ г. вх. № _____ нижеследующие документы 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  <w:t>(заполнить соответствующую(ие) строку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_____________ _________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 xml:space="preserve">                            __________</w:t>
        <w:tab/>
        <w:tab/>
        <w:tab/>
        <w:tab/>
      </w:r>
      <w:r>
        <w:br w:type="page"/>
      </w:r>
    </w:p>
    <w:p>
      <w:pPr>
        <w:pStyle w:val="ConsPlusNormal"/>
        <w:widowControl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  <w:b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 № 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ава территориального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___________ _____________ поселения от «___» ________ г. №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территориального общественного самоуправления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существления территориального общественного самоуправления (с указанием даты и номера решения Совета депутатов Угловского городского поселения (по установлению границ территории)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та, номер и наименование постановления Администрации Угловского городского поселения о регистрации  Устава  территориального общественного самоуправления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по Реестру территориального общественного самоуправления в Угловском городском поселении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свидетельства «___» _____________________ _____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widowControl/>
        <w:tabs>
          <w:tab w:val="clear" w:pos="708"/>
          <w:tab w:val="left" w:pos="2268" w:leader="none"/>
        </w:tabs>
        <w:ind w:left="6828" w:firstLine="2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общественного самоуправления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Угловском город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984"/>
        <w:gridCol w:w="1701"/>
        <w:gridCol w:w="1843"/>
        <w:gridCol w:w="1843"/>
        <w:gridCol w:w="2126"/>
        <w:gridCol w:w="1701"/>
        <w:gridCol w:w="1701"/>
        <w:gridCol w:w="1276"/>
      </w:tblGrid>
      <w:tr>
        <w:trPr>
          <w:trHeight w:val="240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ное наименование   </w:t>
              <w:br/>
              <w:t>территориального обществен-</w:t>
              <w:br/>
              <w:t>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>юридического лица у территориального 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 xml:space="preserve">свидетельства о    </w:t>
              <w:br/>
              <w:t xml:space="preserve">государственной    </w:t>
              <w:br/>
              <w:t xml:space="preserve">регистрации юридического   </w:t>
              <w:br/>
              <w:t>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    </w:t>
              <w:br/>
              <w:t xml:space="preserve">место- положения </w:t>
              <w:br/>
              <w:t xml:space="preserve">территориаль-ного </w:t>
              <w:br/>
              <w:t>общественного самоуправления</w:t>
              <w:br/>
              <w:t xml:space="preserve">(для юридических  </w:t>
              <w:br/>
              <w:t xml:space="preserve">лиц - юридический  </w:t>
              <w:br/>
              <w:t>адрес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Угловского городского поселения </w:t>
              <w:br/>
              <w:t xml:space="preserve">об        </w:t>
              <w:br/>
              <w:t>установлении границ</w:t>
              <w:br/>
              <w:t>территории</w:t>
              <w:br/>
              <w:t xml:space="preserve">территориального </w:t>
              <w:br/>
              <w:t>обществен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</w:t>
              <w:br/>
              <w:t xml:space="preserve">органов  </w:t>
              <w:br/>
              <w:t>территориального</w:t>
              <w:br/>
              <w:t xml:space="preserve">общественного  </w:t>
              <w:br/>
              <w:t xml:space="preserve">самоуправления </w:t>
              <w:br/>
              <w:t>(при их наличи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 </w:t>
              <w:br/>
              <w:t xml:space="preserve">и номер  </w:t>
              <w:br/>
              <w:t xml:space="preserve">постановления    </w:t>
              <w:br/>
              <w:t xml:space="preserve">Администрации    </w:t>
              <w:br/>
              <w:t>городского поселения</w:t>
              <w:br/>
              <w:t xml:space="preserve">о регистрации    </w:t>
              <w:br/>
              <w:t xml:space="preserve">Устава   </w:t>
              <w:br/>
              <w:t>территориального</w:t>
              <w:br/>
              <w:t xml:space="preserve">общественного  </w:t>
              <w:br/>
              <w:t>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   </w:t>
              <w:br/>
              <w:t xml:space="preserve">свидетельства </w:t>
              <w:br/>
              <w:t xml:space="preserve">о регистрации    </w:t>
              <w:br/>
              <w:t xml:space="preserve">устава   </w:t>
              <w:br/>
              <w:t>территориального</w:t>
              <w:br/>
              <w:t xml:space="preserve">общественного  </w:t>
              <w:br/>
              <w:t>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ности      </w:t>
              <w:br/>
              <w:t>действовать</w:t>
              <w:br/>
              <w:t xml:space="preserve">от имени   </w:t>
              <w:br/>
              <w:t xml:space="preserve">территориального  </w:t>
              <w:br/>
              <w:t>обществен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-</w:t>
              <w:br/>
              <w:t xml:space="preserve">ционный  </w:t>
              <w:b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7:00Z</dcterms:created>
  <dc:creator>Пользователь</dc:creator>
  <dc:description/>
  <cp:keywords/>
  <dc:language>en-US</dc:language>
  <cp:lastModifiedBy>user</cp:lastModifiedBy>
  <cp:lastPrinted>2014-05-20T10:37:00Z</cp:lastPrinted>
  <dcterms:modified xsi:type="dcterms:W3CDTF">2014-05-20T06:38:00Z</dcterms:modified>
  <cp:revision>3</cp:revision>
  <dc:subject/>
  <dc:title>Приложение  </dc:title>
</cp:coreProperties>
</file>