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3322589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едоставления иных межбюджетных трансфертов из бюджета Угловского городского поселения в бюдж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 на финансовое обеспеч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на определение поставщик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рядчиков, исполнителе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25 сен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5 Бюджетного кодекса Российской Федерации поселения Совет депутатов Угловского городского поселения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едоставления и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решение в газете «Окуловский вестник» и разместить на официальном сайте Администрации Угловского городского поселения в информационно-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и распространяется на правоотношения, возникшие с 25 июля 201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редседатель Совета депутатов</w:t>
      </w:r>
    </w:p>
    <w:p>
      <w:pPr>
        <w:pStyle w:val="TextBody"/>
        <w:spacing w:lineRule="exact" w:line="240"/>
        <w:rPr/>
      </w:pPr>
      <w:r>
        <w:rPr/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5.09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0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городского поселения   И.В.Домахи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ind w:left="1259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Утвержден</w:t>
      </w:r>
    </w:p>
    <w:p>
      <w:pPr>
        <w:pStyle w:val="TextBody"/>
        <w:spacing w:lineRule="exact" w:line="240"/>
        <w:ind w:left="1259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Решением Совета депутатов</w:t>
      </w:r>
    </w:p>
    <w:p>
      <w:pPr>
        <w:pStyle w:val="TextBody"/>
        <w:spacing w:lineRule="exact" w:line="240"/>
        <w:ind w:left="1259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bCs w:val="false"/>
          <w:sz w:val="24"/>
          <w:szCs w:val="24"/>
        </w:rPr>
        <w:t>Угловского городского поселения</w:t>
      </w:r>
    </w:p>
    <w:p>
      <w:pPr>
        <w:pStyle w:val="TextBody"/>
        <w:spacing w:lineRule="exact" w:line="240"/>
        <w:ind w:left="1259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от 25.09.2014 № 230</w:t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орядок предоставления иных межбюджетных трансфертов из бюджета Угловского город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) определяет случаи и порядок предоставления иных межбюджетных трансфер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Иные межбюджетные трансферты предоставляются бюджету Окуловского муниципального района на финансовое обеспечение переданных полномочий на определение поставщиков (подрядчиков, исполнителе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Органом, уполномоченным на организацию работы по предоставлению иных межбюджетных трансфертов, является Администрации Угловского городского поселения (далее – Администрац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Администрация осуществляет предоставление иных межбюджетных трансфертов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у Окуловского муниципального района на основании соглашения о предоставлении иных межбюджетных трансфертов, заключенного между органом местного самоуправления городского поселения и органом местного самоуправления муниципального района, содержащего следующие положени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, порядок и сроки представления отчетности об осуществлении расходов бюджета муниципального района, источником финансового обеспечения которых являются иные межбюджетные трансферты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ые межбюджетные трансферты перечисляются на счет управления Федерального казначейства по Новгородской области, открытый Комитету финансов Администрации Окуловского муниципального района для кассового обслуживания исполнения бюджета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Орган местного самоуправления Окуловского муниципального района представляет в Администрацию отчетность по форме и в сроки, определенные соглашение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ные межбюджетные трансферты, использованные не по целевому назначению, подлежат возврату в бюджет городского поселения в порядке, установленном статьей 306.4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установленные сроки, подлежат возврату в бюджет город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целевым использованием иных межбюджетных трансфертов осуществляется в соответствии с Бюджетным кодексом Российской Федерации и иными нормативными правовыми актами в установленном порядке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09:00Z</dcterms:created>
  <dc:creator>1</dc:creator>
  <dc:description/>
  <cp:keywords/>
  <dc:language>en-US</dc:language>
  <cp:lastModifiedBy>Галина</cp:lastModifiedBy>
  <cp:lastPrinted>2014-09-12T14:52:00Z</cp:lastPrinted>
  <dcterms:modified xsi:type="dcterms:W3CDTF">2014-09-25T12:56:00Z</dcterms:modified>
  <cp:revision>27</cp:revision>
  <dc:subject/>
  <dc:title/>
</cp:coreProperties>
</file>