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58750</wp:posOffset>
            </wp:positionV>
            <wp:extent cx="533400" cy="60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УГЛОВСКОГО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 ОКУЛОВСКОГО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Е Н И 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От 25.12.2014г    № 241  р.п.Угловк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 изменений в Положение об установлении земельного налога на территории Углов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Cs/>
          <w:color w:val="000000"/>
          <w:spacing w:val="-6"/>
          <w:sz w:val="28"/>
          <w:szCs w:val="28"/>
        </w:rPr>
        <w:t xml:space="preserve">В соответствии с главой 31 Налогового кодекса Российской Федерации, Федеральным законом от 06 октября 2003 года № 131- 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Совет депутатов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Внести  изменения в Положение об установлении земельного налога на территории Угловского городского поселения, утверждённое решением Совета депутатов  Угловского городского поселения от 29.11.2007 № 6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Изложить статью 6  Положения об установлении земельного налога на территории Угловского городского поселения в следующей редакции:</w:t>
      </w:r>
    </w:p>
    <w:p>
      <w:pPr>
        <w:pStyle w:val="Normal"/>
        <w:tabs>
          <w:tab w:val="clear" w:pos="708"/>
          <w:tab w:val="left" w:pos="2660" w:leader="none"/>
        </w:tabs>
        <w:jc w:val="both"/>
        <w:rPr/>
      </w:pPr>
      <w:r>
        <w:rPr/>
        <w:t xml:space="preserve">       </w:t>
      </w:r>
      <w:r>
        <w:rPr/>
        <w:t>«</w:t>
      </w:r>
      <w:r>
        <w:rPr>
          <w:sz w:val="28"/>
          <w:szCs w:val="28"/>
        </w:rPr>
        <w:t>Статья 6</w:t>
      </w:r>
      <w:r>
        <w:rPr/>
        <w:t xml:space="preserve">. </w:t>
      </w:r>
      <w:r>
        <w:rPr>
          <w:sz w:val="28"/>
          <w:szCs w:val="28"/>
        </w:rPr>
        <w:t xml:space="preserve">Порядок и срок уплаты налога и авансовых платежей </w:t>
      </w:r>
    </w:p>
    <w:p>
      <w:pPr>
        <w:pStyle w:val="Normal"/>
        <w:tabs>
          <w:tab w:val="clear" w:pos="708"/>
          <w:tab w:val="left" w:pos="2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налогу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(авансовые платежи) подлежит уплате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налогоплательщиками - организациями и физическими лицами, являющимися индивидуальными предпринимателями, налог уплачивается по истечении налогового периода не позднее 10 февраля каждого года, следующего за истекшим период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логоплательщиками - организациями и физическими лицами, являющимися индивидуальными предпринимателями, авансовые платежи по земельному налогу уплачиваются до 30 апреля, до 31 июля, до 31 октября года, являющегося налоговым периодом, и перерасчет по земельному налогу по итогам года - до 10 февраля следующего за отчетным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алогоплательщиками - физическими лицами, уплачивающими налог на основании налогового уведомления, направленного налоговым органом, налог уплачивается в срок не позднее 1 октября года, следующего за истекшим налоговым периодом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Настоящее решение вступает в силу не ранее, чем по истечении 1 месяца со дня его официального опубликования и распространяет свое действие с 01 января 2015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публиковать настоящее решение в газете «Окуловский вестник» и разместить на официальном сайте Администрации Угловского город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   Н.П.Трифо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И.В.Домахина</w:t>
      </w:r>
    </w:p>
    <w:p>
      <w:pPr>
        <w:pStyle w:val="Normal"/>
        <w:shd w:fill="FFFFFF" w:val="clear"/>
        <w:spacing w:lineRule="exact" w:line="240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TextBody"/>
        <w:jc w:val="center"/>
        <w:rPr>
          <w:rFonts w:cs="Times New (W1);Times New Roman"/>
          <w:b w:val="false"/>
          <w:b w:val="false"/>
          <w:bCs/>
          <w:sz w:val="28"/>
          <w:szCs w:val="28"/>
        </w:rPr>
      </w:pPr>
      <w:r>
        <w:rPr>
          <w:rFonts w:cs="Times New (W1);Times New Roman"/>
          <w:b w:val="false"/>
          <w:bCs/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660" w:leader="none"/>
      </w:tabs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1:42:00Z</dcterms:created>
  <dc:creator>user</dc:creator>
  <dc:description/>
  <cp:keywords/>
  <dc:language>en-US</dc:language>
  <cp:lastModifiedBy>user</cp:lastModifiedBy>
  <cp:lastPrinted>2014-12-25T17:35:00Z</cp:lastPrinted>
  <dcterms:modified xsi:type="dcterms:W3CDTF">2014-12-25T15:01:00Z</dcterms:modified>
  <cp:revision>2</cp:revision>
  <dc:subject/>
  <dc:title>Российская Федерация</dc:title>
</cp:coreProperties>
</file>