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23021050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04.2014 № 20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квартал 2014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квартал 2014 года, утверждённый постановлением Администрации Угловского городского поселения № 95 от 14.04.2014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04-28T17:58:00Z</cp:lastPrinted>
  <dcterms:modified xsi:type="dcterms:W3CDTF">2014-04-28T13:58:00Z</dcterms:modified>
  <cp:revision>20</cp:revision>
  <dc:subject/>
  <dc:title>Проект</dc:title>
</cp:coreProperties>
</file>