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61912404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spacing w:lineRule="exact" w:line="24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в Положение о муниципальном дорожном фонде Угловского городского поселения, утвержденное решением Совета депутатов Угловского городского поселения от 25.12.2013 № 192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нято Советом депутатов Угловского городского</w:t>
      </w:r>
    </w:p>
    <w:p>
      <w:pPr>
        <w:pStyle w:val="Standard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селения 28 мая 2014 года</w:t>
      </w:r>
    </w:p>
    <w:p>
      <w:pPr>
        <w:pStyle w:val="Standard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andard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 решением Совета депутатов Угловского городского поселения от 06.12.2013 № 187 «О бюджете</w:t>
      </w:r>
      <w:r>
        <w:rPr>
          <w:bCs/>
          <w:sz w:val="28"/>
          <w:szCs w:val="28"/>
          <w:lang w:val="ru-RU"/>
        </w:rPr>
        <w:t xml:space="preserve"> Угловского городского поселения на 2014 год и на плановый период 2015 и 2016 годов» (в редакции решений Совета депутатов Угловского городского поселения от 25.12.2013 № 193, от 28.04.2014 № 210) Совет депутатов Угловского городского поселения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Standard"/>
        <w:ind w:firstLine="7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е в Положение о муниципальном дорожном фонде Угловского городского поселения, утвержденное решением </w:t>
      </w:r>
      <w:r>
        <w:rPr>
          <w:bCs/>
          <w:sz w:val="28"/>
          <w:szCs w:val="28"/>
          <w:lang w:val="ru-RU"/>
        </w:rPr>
        <w:t>Совета депутатов Угловского городского поселения</w:t>
      </w:r>
      <w:r>
        <w:rPr>
          <w:sz w:val="28"/>
          <w:szCs w:val="28"/>
          <w:lang w:val="ru-RU"/>
        </w:rPr>
        <w:t xml:space="preserve"> от 25.12.2013 № 192, дополнив пункт 2 абзацем 5)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5) неиспользованного остатка</w:t>
      </w:r>
      <w:r>
        <w:rPr>
          <w:sz w:val="28"/>
        </w:rPr>
        <w:t xml:space="preserve"> бюджетных ассигнований по  состоянию на 31 декабря года, предшествующего очередному финансовому году, полученного из областного бюджета на осуществление </w:t>
      </w:r>
      <w:r>
        <w:rPr>
          <w:sz w:val="28"/>
          <w:szCs w:val="28"/>
        </w:rPr>
        <w:t>дорожной деятельности в отношении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28.05.201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5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И.В.Домахи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9">
    <w:name w:val="Заголовок 9 Знак"/>
    <w:basedOn w:val="Style11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kern w:val="2"/>
      <w:sz w:val="20"/>
      <w:szCs w:val="24"/>
      <w:lang w:val="en-US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4-05-28T12:09:00Z</cp:lastPrinted>
  <dcterms:modified xsi:type="dcterms:W3CDTF">2014-05-28T08:10:00Z</dcterms:modified>
  <cp:revision>81</cp:revision>
  <dc:subject/>
  <dc:title>Проект</dc:title>
</cp:coreProperties>
</file>