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5 год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декаб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5 год и на плановый период 2016 и 2017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5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2 092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Угловского городского поселения в сумме 12 633,7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541,7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16 год и на 2017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6 год в сумме 11 612,6 тыс. рублей и на 2017 год в сумме 14 568,0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6 год в сумме 11 612,6 тыс. рублей, в том числе условно утвержденные расходы в сумме 285,4 тыс. рублей, и на 2017 год в сумме 14 568,0 тыс. рублей, в том числе условно утвержденные расходы в сумме 718,8 тыс. рублей.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5 год и на плановый период 2016 и 2017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firstLine="720"/>
        <w:rPr/>
      </w:pPr>
      <w:r>
        <w:rPr/>
        <w:t>Статья 3. Источники внутреннего финансирования дефицита</w:t>
      </w:r>
    </w:p>
    <w:p>
      <w:pPr>
        <w:pStyle w:val="Font5"/>
        <w:autoSpaceDE w:val="false"/>
        <w:spacing w:lineRule="exact" w:line="240" w:before="0" w:after="0"/>
        <w:ind w:left="1980" w:hanging="0"/>
        <w:rPr/>
      </w:pPr>
      <w:r>
        <w:rPr/>
        <w:t>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поселения на 2015 год и плановый период 2016 и 2017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Установить, что в 2015 году остатки средств бюджета поселения на 1 января 2015 года, за исключением остатков неиспользованных средств дорожного фонда Углов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на 2015 год и на плановый период 2016 и 2017 годов Администрацию Угловского городского поселения с кодом администратора 937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на </w:t>
      </w:r>
      <w:r>
        <w:rPr>
          <w:bCs/>
          <w:sz w:val="28"/>
          <w:szCs w:val="28"/>
        </w:rPr>
        <w:t>2015 год и на плановый период 2016 и 2017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5 год в сумме 3 127,3 тыс. рублей и на плановый период 2016 год в сумме 1 528,5 тыс. рублей и на 2017 год в сумме 4 563,7 тыс. рублей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Угловского городского поселения на 2015 год на плановый период 2016 и 2017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5 год в сумме 1 796,0 тыс. рублей, на 2016 год в сумме 2 276,4 тыс. рублей, на 2017 год в сумме 1 707,8 тыс. рублей.</w:t>
      </w:r>
    </w:p>
    <w:p>
      <w:pPr>
        <w:pStyle w:val="2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9. Предоставление субсидий юридически лицам, индивидуальным предпринимателя и физическим лицам</w:t>
      </w:r>
    </w:p>
    <w:p>
      <w:pPr>
        <w:pStyle w:val="2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, на 2015 год в сумме 85,8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11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5-2017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Размер единовреме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5 году размер единовреме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15 года.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5.12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И.В.Домахин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53:00Z</dcterms:created>
  <dc:creator>Галина</dc:creator>
  <dc:description/>
  <cp:keywords/>
  <dc:language>en-US</dc:language>
  <cp:lastModifiedBy>Галина</cp:lastModifiedBy>
  <cp:lastPrinted>2014-12-26T01:43:00Z</cp:lastPrinted>
  <dcterms:modified xsi:type="dcterms:W3CDTF">2014-12-25T13:44:00Z</dcterms:modified>
  <cp:revision>113</cp:revision>
  <dc:subject/>
  <dc:title>Приложение №9</dc:title>
</cp:coreProperties>
</file>