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1660809916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ВЕТ ДЕПУТАТОВ УГЛ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мене решения Совета депутатов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06.2014г. №2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местных нормативов градостроительного проектирования Угловского город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Угловского город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09.2014 года № 2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</w:rPr>
        <w:t xml:space="preserve">На основании протеста  Прокуратуры Окуловского района от 29.08.2014г №7-2-2014  Совет депутатов Угловского городского поселения 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:</w:t>
      </w:r>
    </w:p>
    <w:p>
      <w:pPr>
        <w:pStyle w:val="ConsPlus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</w:rPr>
        <w:t>1.Отменить Решение Совета депутатов Угловского городского поселения от 25.06.2014г  №220 «Об утверждении местных нормативов градостроительного проектирования Угловского городского поселения 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 настоящее  решение в газете «Окуловский  вестник» и разместить на официальном 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glovk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ru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 Интернет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гловского городского поселени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Н.П.Трифонова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 xml:space="preserve">Глава Угловского городского поселения   </w:t>
      </w:r>
      <w:r>
        <w:rPr>
          <w:b/>
          <w:sz w:val="28"/>
          <w:szCs w:val="28"/>
          <w:lang w:val="en-US"/>
        </w:rPr>
        <w:t xml:space="preserve">                         </w:t>
      </w:r>
      <w:r>
        <w:rPr>
          <w:b/>
          <w:sz w:val="28"/>
          <w:szCs w:val="28"/>
        </w:rPr>
        <w:t>И.В.Домах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12:00Z</dcterms:created>
  <dc:creator>Звонарёва</dc:creator>
  <dc:description/>
  <cp:keywords/>
  <dc:language>en-US</dc:language>
  <cp:lastModifiedBy>Звонарёва</cp:lastModifiedBy>
  <cp:lastPrinted>2014-09-22T11:53:00Z</cp:lastPrinted>
  <dcterms:modified xsi:type="dcterms:W3CDTF">2014-09-22T08:53:00Z</dcterms:modified>
  <cp:revision>3</cp:revision>
  <dc:subject/>
  <dc:title>                                                                                                                                                                                    </dc:title>
</cp:coreProperties>
</file>