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51547645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на территории муниципального образования – Угловское городское поселение налога на имущество физических лиц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№236 от 24.11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от 04 октября 2014 г. № 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</w:t>
      </w:r>
      <w:r>
        <w:rPr>
          <w:sz w:val="28"/>
          <w:szCs w:val="28"/>
        </w:rPr>
        <w:t xml:space="preserve">Законом Новгородской области от 23.10.2014г №636-ОЗ «О дате начала применения на территории Новгородской области 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– Угловское городское поселение  Совет депутатов Угловского городского посел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– Угловское городское посе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7.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8. 2 процента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9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 решение в газете «Окуловский вестник» и разместить на официальном сайте Администрации Угловского городского поселения в информационно-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С 01.01.2015 года считать утратившими силу решения Совета депутатов Угловского городского поселения №38 от 18.05.2011г «Об утверждении положения об установлении налога на имущество физических лиц на территории Угловского городского поселения»  и № 40 от 26.05.2011г  «О ставках налога на имущество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редседатель Совета депутатов</w:t>
      </w:r>
    </w:p>
    <w:p>
      <w:pPr>
        <w:pStyle w:val="TextBody"/>
        <w:spacing w:lineRule="exact" w:line="240"/>
        <w:rPr/>
      </w:pPr>
      <w:r>
        <w:rPr/>
        <w:t>Угловского городского поселения                                           Н.П.Трифоно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городского поселения                                                      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hyperlink" Target="consultantplus://offline/ref=2C448A5C986891EDD1455753CDBD0EFDE6B75D912673DFC33556CE09FE4E7BF87B0F007585344217516C1568fAu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1:00Z</dcterms:created>
  <dc:creator>user</dc:creator>
  <dc:description/>
  <cp:keywords/>
  <dc:language>en-US</dc:language>
  <cp:lastModifiedBy>user</cp:lastModifiedBy>
  <cp:lastPrinted>2014-12-01T11:53:00Z</cp:lastPrinted>
  <dcterms:modified xsi:type="dcterms:W3CDTF">2014-12-01T08:54:00Z</dcterms:modified>
  <cp:revision>4</cp:revision>
  <dc:subject/>
  <dc:title> </dc:title>
</cp:coreProperties>
</file>