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899129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2 ноября 2014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бюджета Угловского городского поселения на 2015 год и на плановый период 2016 и 2017 годов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овести публичные слушания 24 ноября 2014 года в 18 часов 00 минут в Администрации Угловского городского поселения по адресу: пос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Домахину Инну Валерьевну, Главу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Угловского городского поселения обеспечить информирование граждан о проводимых публичных слушаниях и опубликование проекта бюджета Угловского городского поселения на 2015 год и на плановый период 2016 и 2017 г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2.11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4-11-07T18:25:00Z</cp:lastPrinted>
  <dcterms:modified xsi:type="dcterms:W3CDTF">2014-11-12T14:13:00Z</dcterms:modified>
  <cp:revision>18</cp:revision>
  <dc:subject/>
  <dc:title>Проект</dc:title>
</cp:coreProperties>
</file>