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9855516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8.04.2014 № 20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гловского городского поселения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Совет депутатов Угловского городского поселения </w:t>
      </w: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3 год по доходам в сумме 31 471 997 руб. 87 коп. и по расходам в сумме 31 372 829 руб. 62 коп. с превышением доходов над расходами в сумме 99 168 руб. 25 коп. и со следующими показа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3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3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3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3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3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3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  № 20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6"/>
        <w:gridCol w:w="4474"/>
        <w:gridCol w:w="1820"/>
      </w:tblGrid>
      <w:tr>
        <w:trPr>
          <w:trHeight w:val="255" w:hRule="atLeast"/>
        </w:trPr>
        <w:tc>
          <w:tcPr>
            <w:tcW w:w="9862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3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1 471 997,87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Управление Федеральной антимонопольн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426 012,16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6 741,02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5,17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,55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298,73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74,68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412,01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8 714,40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445,68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 268,72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712 271,31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20,0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24,40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поселен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61 07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15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56 898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 156,0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  № 20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Угловского городского поселения за 2013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1 471 997,87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849 370,96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 456 032,1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 121 226,74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1 226,74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6 741,02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5,17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,55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04 785,4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298,73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298,7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 486,69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74,68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74,68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412,01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412,0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20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20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20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93 338,80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 070,08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070,08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445,68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445,68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24,40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24,40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5 268,72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268,72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268,72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268,7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33000 00 0000 14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33050 10 0000 14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622 626,91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708 783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07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07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07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69 713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15,00</w:t>
            </w:r>
          </w:p>
        </w:tc>
      </w:tr>
      <w:tr>
        <w:trPr>
          <w:trHeight w:val="42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15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156 898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156 898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00000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 156,09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6 156,09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  № 208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3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47"/>
        <w:gridCol w:w="605"/>
        <w:gridCol w:w="1008"/>
        <w:gridCol w:w="488"/>
        <w:gridCol w:w="1481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372 829,62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85 142,10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991,91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000,00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62 402,38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4 743 702,38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43 702,3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3 615 831,3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 966,35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 733,4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3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288,2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8 95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8 95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95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95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 215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5,0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5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5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0 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400,0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400,0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 0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4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 366,84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75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883,16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 841,5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1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1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ооруженных Сил Российской Федерации, органов с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25 441,36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целевая программа "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998,00</w:t>
            </w:r>
          </w:p>
        </w:tc>
      </w:tr>
      <w:tr>
        <w:trPr>
          <w:trHeight w:val="27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4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59 643,36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82 607,7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 97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 97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2 634,7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2 634,7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2 34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2 34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 07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 07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9 27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9 27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692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Реконструкция, ремонт и содержание автомобильных дорог общего пользования местного значения на территории Угловского городского поселения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692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692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539 454,64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1 509,36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 509,36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 444,45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 444,45</w:t>
            </w:r>
          </w:p>
        </w:tc>
      </w:tr>
      <w:tr>
        <w:trPr>
          <w:trHeight w:val="1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 064,91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 064,91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394 206,32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94 206,32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69 8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69 8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54 100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54 100,00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 306,3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06,3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06,3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03 738,96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03 738,96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7 556,75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7 556,75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 041,65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 041,65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 140,5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 140,56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1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18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372 829,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  № 2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85 142,10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62 402,38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95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7 215,00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 841,5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25 441,36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59 643,36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539 454,64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 509,36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94 206,32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03 738,96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5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95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372 829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  № 2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3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                                                             -99 168,25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29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8.04.2014. № 2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Угловского городского поселения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1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2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1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2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47:00Z</dcterms:created>
  <dc:creator>Галина</dc:creator>
  <dc:description/>
  <cp:keywords/>
  <dc:language>en-US</dc:language>
  <cp:lastModifiedBy>Галина</cp:lastModifiedBy>
  <cp:lastPrinted>2014-04-28T17:55:00Z</cp:lastPrinted>
  <dcterms:modified xsi:type="dcterms:W3CDTF">2014-04-28T13:55:00Z</dcterms:modified>
  <cp:revision>231</cp:revision>
  <dc:subject/>
  <dc:title>ПРОЕКТ</dc:title>
</cp:coreProperties>
</file>