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9282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4.11.2013 № 18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становлении размера единовременной выплат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ечение (оздоровление)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80"/>
        <w:ind w:firstLine="720"/>
        <w:jc w:val="both"/>
        <w:rPr/>
      </w:pPr>
      <w:r>
        <w:rPr/>
        <w:t xml:space="preserve">В соответствии с Уставом Угловского городского поселения, Положением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енным решением Совета депутатов Угловского городского поселения от 18.02.2010 № 181, Совет депутатов Угловского городского поселения </w:t>
      </w:r>
    </w:p>
    <w:p>
      <w:pPr>
        <w:pStyle w:val="TextBodyIndent"/>
        <w:spacing w:before="0" w:after="280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единовременной выплаты на лечение (оздоровление) на 2014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е Угловского городского поселения в сумме 40 0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Администрации Угловского городского поселения в сумме 35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"Окуловский вестник"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2-11-09T18:21:00Z</cp:lastPrinted>
  <dcterms:modified xsi:type="dcterms:W3CDTF">2013-11-14T13:49:00Z</dcterms:modified>
  <cp:revision>21</cp:revision>
  <dc:subject/>
  <dc:title>Проект</dc:title>
</cp:coreProperties>
</file>