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635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 xml:space="preserve"> 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уловский райо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дате вступления в должность Глав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Углов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4.2013 года  № 146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п.3 ст.6 Устава Угловского городского поселения,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06 апреля 2013 года датой вступления в должность Главы Угловского городского поселения Домахиной Инны Валерьевны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решение в газете «Окуловский вестни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glov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о.Главы Угловского городск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                                                    Ю.В.Мельник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36:00Z</dcterms:created>
  <dc:creator>Анна</dc:creator>
  <dc:description/>
  <cp:keywords/>
  <dc:language>en-US</dc:language>
  <cp:lastModifiedBy>Анна</cp:lastModifiedBy>
  <cp:lastPrinted>2013-04-02T15:54:00Z</cp:lastPrinted>
  <dcterms:modified xsi:type="dcterms:W3CDTF">2013-04-02T11:55:00Z</dcterms:modified>
  <cp:revision>4</cp:revision>
  <dc:subject/>
  <dc:title>                     </dc:title>
</cp:coreProperties>
</file>