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36541247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09.04.2014 № 20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р.п. Угл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Угловского городского поселения, Положением о публичных  слушаниях в Угловском городском поселении, утвержденно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Вынести отчет об исполнении бюджета Угловского городского поселения за 2013 год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Назначить проведение публичных слушаний на 21 апреля 2014 года в 17 часов 3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540"/>
        <w:jc w:val="both"/>
        <w:rPr/>
      </w:pPr>
      <w:r>
        <w:rPr/>
        <w:t>3. Назначить ответственного за проведение публичных слушаний Домахину Инну Валерьевну – Главу Уг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3 год» в газете "Окуловский вестник"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>Заместитель Главы администрации                                                       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Галина</dc:creator>
  <dc:description/>
  <cp:keywords/>
  <dc:language>en-US</dc:language>
  <cp:lastModifiedBy>Галина</cp:lastModifiedBy>
  <cp:lastPrinted>2014-04-09T17:08:00Z</cp:lastPrinted>
  <dcterms:modified xsi:type="dcterms:W3CDTF">2014-04-09T13:11:00Z</dcterms:modified>
  <cp:revision>21</cp:revision>
  <dc:subject/>
  <dc:title> </dc:title>
</cp:coreProperties>
</file>