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8233772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8.10.2013 г. № 176</w:t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 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30 423 543,9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0 119 94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31 407 670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104 070,6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В статье 7 после слов «на 2013 год» цифры </w:t>
      </w:r>
      <w:r>
        <w:rPr>
          <w:color w:val="FF0000"/>
          <w:sz w:val="24"/>
          <w:szCs w:val="24"/>
        </w:rPr>
        <w:t>«24 800,7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4 497,1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119 9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924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 164 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2. строки в части безвозмездных поступлений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410 9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 497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8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 211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78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6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93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93 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4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>
          <w:bCs/>
          <w:sz w:val="24"/>
          <w:szCs w:val="24"/>
        </w:rPr>
        <w:t>изложить в следующей</w:t>
      </w:r>
      <w:r>
        <w:rPr/>
        <w:t xml:space="preserve">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 0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.2</w:t>
      </w:r>
      <w:r>
        <w:rPr/>
        <w:t>. строку «Другие общегосударственные вопросы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3. строки подраздела 0113 «Реализация государственных функций, связанных с общегосударственным управлением», «Выполнение других обязательств государства» и «Прочая закупка товаров, работ и услуг для государственных (муниципальных) нужд</w:t>
      </w:r>
      <w:r>
        <w:rPr/>
        <w:t>»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.4. после строки</w:t>
      </w:r>
      <w:r>
        <w:rPr/>
        <w:t>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5. добавить строку следующего содержания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казенным учреждением при осуществлении его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6.. строки «Национальная экономика», «Дорожное хозяйство (дорожные фонды), «Дорожное хозяйство», «Содержание автомобильных дорог общего пользования», «Прочая закупка товаров, работ и услуг для государственных (муниципальных) нужд» </w:t>
      </w:r>
      <w:r>
        <w:rPr/>
        <w:t>изложить в следующей редакции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50"/>
        <w:gridCol w:w="21"/>
        <w:gridCol w:w="528"/>
        <w:gridCol w:w="42"/>
        <w:gridCol w:w="507"/>
        <w:gridCol w:w="11"/>
        <w:gridCol w:w="1083"/>
        <w:gridCol w:w="541"/>
        <w:gridCol w:w="1336"/>
        <w:gridCol w:w="34"/>
        <w:gridCol w:w="1270"/>
        <w:gridCol w:w="34"/>
        <w:gridCol w:w="1232"/>
        <w:gridCol w:w="34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69 3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3 332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8 6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40,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7. строки «Жилищно-коммунальное хозяйство», «Коммунальное хозяйство», «Поддержка коммунального хозяйства» и строки в части целевых статей «351 02 00»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45 3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 3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 485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8. строки «Региональные целевые программы», «Долгосрочная областная целевая программа "Комплексное развитие инфраструктуры водоснабжения и водоотведения в Новгородской области на 2011-2015 годы", «Прочая закупка товаров, работ и услуг для государственных (муниципальных) нужд» исключить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9. строки «Целевые программы муниципальных образований», «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, «Прочая закупка товаров, работ и услуг для государственных (муниципальных) нужд» исключит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10.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104 0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/>
        <w:t>изложить в следующей редакции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19"/>
        <w:gridCol w:w="1089"/>
        <w:gridCol w:w="542"/>
        <w:gridCol w:w="1679"/>
        <w:gridCol w:w="1540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 088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2. строку «Другие общегосударственные вопросы» изложить в следующей редакции: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19"/>
        <w:gridCol w:w="1089"/>
        <w:gridCol w:w="542"/>
        <w:gridCol w:w="1679"/>
        <w:gridCol w:w="1540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 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3. строки подраздела 0113 «Реализация государственных функций, связанных с общегосударственным управлением», «Выполнение других обязательств государства» и «Прочая закупка товаров, работ и услуг для государственных (муниципальных) нужд</w:t>
      </w:r>
      <w:r>
        <w:rPr/>
        <w:t>»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1100"/>
        <w:gridCol w:w="576"/>
        <w:gridCol w:w="1624"/>
        <w:gridCol w:w="1540"/>
        <w:gridCol w:w="143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 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 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 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4. после строк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1100"/>
        <w:gridCol w:w="576"/>
        <w:gridCol w:w="1624"/>
        <w:gridCol w:w="1540"/>
        <w:gridCol w:w="143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 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5. добавить строку следующего содержания: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19"/>
        <w:gridCol w:w="1089"/>
        <w:gridCol w:w="542"/>
        <w:gridCol w:w="1679"/>
        <w:gridCol w:w="1540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казенным учреждением при осуществлении его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6.. строки «Национальная экономика», «Дорожное хозяйство (дорожные фонды), «Дорожное хозяйство», «Содержание автомобильных дорог общего пользования», «Прочая закупка товаров, работ и услуг для государственных (муниципальных) нужд» </w:t>
      </w:r>
      <w:r>
        <w:rPr/>
        <w:t>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52"/>
        <w:gridCol w:w="21"/>
        <w:gridCol w:w="497"/>
        <w:gridCol w:w="10"/>
        <w:gridCol w:w="1122"/>
        <w:gridCol w:w="541"/>
        <w:gridCol w:w="1570"/>
        <w:gridCol w:w="1540"/>
        <w:gridCol w:w="1430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69 33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3 33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8 6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7. строки «Жилищно-коммунальное хозяйство»,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19"/>
        <w:gridCol w:w="1089"/>
        <w:gridCol w:w="542"/>
        <w:gridCol w:w="1679"/>
        <w:gridCol w:w="1540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45 3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24 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85 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8. строки «Региональные целевые программы», «Долгосрочная областная целевая программа "Комплексное развитие инфраструктуры водоснабжения и водоотведения в Новгородской области на 2011-2015 годы", «Прочая закупка товаров, работ и услуг для государственных (муниципальных) нужд» исключить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5.9. строки «Целевые программы муниципальных образований», «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, «Прочая закупка товаров, работ и услуг для государственных (муниципальных) нужд» исключит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10.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104 0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. В приложении № 7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. строку </w:t>
      </w:r>
      <w:r>
        <w:rPr>
          <w:b/>
          <w:bCs/>
          <w:sz w:val="24"/>
          <w:szCs w:val="24"/>
        </w:rPr>
        <w:t>«Целевые программы муниципальных образований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 69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2.строки «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, « Жилищно-коммунальное хозяйство», « Коммунальное хозяйство», «Прочая закупка товаров, работ и услуг для государственных (муниципальных) нужд» исключить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3. строку </w:t>
      </w:r>
      <w:r>
        <w:rPr>
          <w:b/>
          <w:bCs/>
          <w:sz w:val="24"/>
          <w:szCs w:val="24"/>
        </w:rPr>
        <w:t>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69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                                                                                       И.В.Домах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9:00Z</dcterms:created>
  <dc:creator>Admin</dc:creator>
  <dc:description/>
  <cp:keywords/>
  <dc:language>en-US</dc:language>
  <cp:lastModifiedBy>Галина</cp:lastModifiedBy>
  <cp:lastPrinted>2013-10-28T18:28:00Z</cp:lastPrinted>
  <dcterms:modified xsi:type="dcterms:W3CDTF">2013-10-30T10:09:00Z</dcterms:modified>
  <cp:revision>27</cp:revision>
  <dc:subject/>
  <dc:title>ПРОЕКТ</dc:title>
</cp:coreProperties>
</file>