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 04.02.2013 г. № 1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. Угл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О внесении изменен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решение Совета депутатов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гловского городск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еления от 12.12.2012 № 125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гловского городского поселения РЕШИ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от 12.12.2012 № 125. «О бюджете Угловского городского поселения на 2013 год и плановый период 2014 и 2015 годов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пункте 1 части 1 цифры </w:t>
      </w:r>
      <w:r>
        <w:rPr>
          <w:color w:val="FF0000"/>
          <w:sz w:val="24"/>
          <w:szCs w:val="24"/>
        </w:rPr>
        <w:t>«29 187 800,00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29 101 643,91»</w:t>
      </w:r>
      <w:r>
        <w:rPr>
          <w:sz w:val="24"/>
          <w:szCs w:val="24"/>
        </w:rPr>
        <w:t>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 часть 2 цифры </w:t>
      </w:r>
      <w:r>
        <w:rPr>
          <w:color w:val="FF0000"/>
          <w:sz w:val="24"/>
          <w:szCs w:val="24"/>
        </w:rPr>
        <w:t>«29 467,8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29 686 438,60»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 части 3 цифры </w:t>
      </w:r>
      <w:r>
        <w:rPr>
          <w:color w:val="FF0000"/>
          <w:sz w:val="24"/>
          <w:szCs w:val="24"/>
        </w:rPr>
        <w:t>«280,00»</w:t>
      </w:r>
      <w:r>
        <w:rPr>
          <w:sz w:val="24"/>
          <w:szCs w:val="24"/>
        </w:rPr>
        <w:t xml:space="preserve"> заменить на </w:t>
      </w:r>
      <w:r>
        <w:rPr>
          <w:color w:val="FF0000"/>
          <w:sz w:val="24"/>
          <w:szCs w:val="24"/>
        </w:rPr>
        <w:t>«584 794,69»</w:t>
      </w:r>
      <w:r>
        <w:rPr>
          <w:sz w:val="24"/>
          <w:szCs w:val="24"/>
        </w:rPr>
        <w:t>.</w:t>
      </w:r>
    </w:p>
    <w:p>
      <w:pPr>
        <w:pStyle w:val="Normal"/>
        <w:ind w:firstLine="6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В статье 11 слово «проекта» исключит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3. Приложение 1 «Прогнозируемые поступления доходов в бюджет Угловского городского поселения на 2013 год и на плановый период 2014 и 2015 годов»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3.1. дополнить строками следующего содержания:</w:t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420"/>
        <w:gridCol w:w="1596"/>
        <w:gridCol w:w="1617"/>
        <w:gridCol w:w="1596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0000 00 0000 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 156,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 156,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3.2. строку «ДОХОДЫ, ВСЕГО» изложить в новой редакции:</w:t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6"/>
        <w:gridCol w:w="1617"/>
        <w:gridCol w:w="1596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101 643,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05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856 000,00</w:t>
            </w:r>
          </w:p>
        </w:tc>
      </w:tr>
    </w:tbl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2 изложить в новой редакции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48"/>
        <w:gridCol w:w="1452"/>
        <w:gridCol w:w="1260"/>
        <w:gridCol w:w="126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 79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01 05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 79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ов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 79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1.5. Приложение 3 «Перечень главных администраторов доходов бюджета Угловского городского поселения на 2013 год и на плановый период 2014 и 2015 годов» дополнить строкой следующего содержания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379"/>
        <w:gridCol w:w="586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. В приложение 5 «Ведомственная структура бюджета Угловского городского поселения на 2013 год и плановый период 2014 и 2015 годов»:</w:t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</w:t>
      </w:r>
      <w:r>
        <w:rPr/>
        <w:t>.1. строку «Общегосударственные вопросы» изложить в новой редакции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1"/>
        <w:gridCol w:w="571"/>
        <w:gridCol w:w="519"/>
        <w:gridCol w:w="1089"/>
        <w:gridCol w:w="542"/>
        <w:gridCol w:w="1371"/>
        <w:gridCol w:w="1371"/>
        <w:gridCol w:w="1371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841 088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284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318 200,00</w:t>
            </w:r>
          </w:p>
        </w:tc>
      </w:tr>
    </w:tbl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6</w:t>
      </w:r>
      <w:r>
        <w:rPr/>
        <w:t>.2. раздел 01 «Общегосударственные вопросы» дополнить строками подраздела 0107 «Обеспечение проведения выборов и референдумов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550"/>
        <w:gridCol w:w="550"/>
        <w:gridCol w:w="1100"/>
        <w:gridCol w:w="576"/>
        <w:gridCol w:w="1291"/>
        <w:gridCol w:w="1433"/>
        <w:gridCol w:w="132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8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37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 638,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 638,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 00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8 638,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 00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 638,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6.3. </w:t>
      </w:r>
      <w:r>
        <w:rPr/>
        <w:t>строку «Всего расходов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481"/>
        <w:gridCol w:w="1481"/>
        <w:gridCol w:w="1481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686 438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051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856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7. В приложение 6 «Распределение бюджетных ассигнований по разделам, подразделам, целевым статьям и видам расходов классификации расходов бюджета Угловского городского поселения на 2013 год и на плановый период 2014 и 2015 годов»:</w:t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>1.7</w:t>
      </w:r>
      <w:r>
        <w:rPr/>
        <w:t>.1. строку «Общегосударственные вопросы» изложить в новой редакции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71"/>
        <w:gridCol w:w="519"/>
        <w:gridCol w:w="1104"/>
        <w:gridCol w:w="542"/>
        <w:gridCol w:w="1371"/>
        <w:gridCol w:w="1371"/>
        <w:gridCol w:w="1371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 841 088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284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318 200,00</w:t>
            </w:r>
          </w:p>
        </w:tc>
      </w:tr>
    </w:tbl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70"/>
        <w:jc w:val="both"/>
        <w:rPr/>
      </w:pPr>
      <w:r>
        <w:rPr>
          <w:bCs/>
          <w:sz w:val="24"/>
          <w:szCs w:val="24"/>
        </w:rPr>
        <w:t xml:space="preserve">1.7.2. раздел 01 «Общегосударственные вопросы» </w:t>
      </w:r>
      <w:r>
        <w:rPr/>
        <w:t>дополнить строками подраздела 0107 «Обеспечение проведения выборов и референдумов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86"/>
        <w:gridCol w:w="550"/>
        <w:gridCol w:w="1100"/>
        <w:gridCol w:w="576"/>
        <w:gridCol w:w="1291"/>
        <w:gridCol w:w="1276"/>
        <w:gridCol w:w="144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 63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 63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 00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 63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 00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 63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4"/>
          <w:szCs w:val="24"/>
        </w:rPr>
        <w:t xml:space="preserve">1.7.3. </w:t>
      </w:r>
      <w:r>
        <w:rPr>
          <w:sz w:val="24"/>
          <w:szCs w:val="24"/>
        </w:rPr>
        <w:t>строку «Всего расходов» изложить в новой редакции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650"/>
        <w:gridCol w:w="1481"/>
        <w:gridCol w:w="1599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9 686 438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051 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856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770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 и распространяется на правоотношения, возникшие с 1 января 201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Главы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о. Главы Угловского городского поселения   Ю.В.Мельни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7:56:00Z</dcterms:created>
  <dc:creator>Admin</dc:creator>
  <dc:description/>
  <cp:keywords/>
  <dc:language>en-US</dc:language>
  <cp:lastModifiedBy>Галина</cp:lastModifiedBy>
  <cp:lastPrinted>2013-02-04T18:21:00Z</cp:lastPrinted>
  <dcterms:modified xsi:type="dcterms:W3CDTF">2013-03-04T13:13:00Z</dcterms:modified>
  <cp:revision>62</cp:revision>
  <dc:subject/>
  <dc:title>ПРОЕКТ</dc:title>
</cp:coreProperties>
</file>