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8.10.2013 №179    р.п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даче полномочий  муниципальному район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ый перечень 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Администрации Угловского городского поселения заключить Соглашения о передаче осуществления части полномочий по решению вопросов местного значения с Администрацией Окуловского муниципального района за счёт субвенций предоставляемых из Угловского городского поселения в бюджет Окул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Опубликовать решение в газете «Окуловский вестник» и разместить на официальном сайте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Решение вступает в силу с момента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городского поселения      И.В.Домах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/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-5"/>
          <w:w w:val="102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</w:rPr>
        <w:t xml:space="preserve">От 28.10.2013г  №179  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10" w:after="0"/>
        <w:ind w:right="24"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1.Владение, пользование и распоряжение имуществом, находящимся в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муниципальной собственности поселения:</w:t>
      </w:r>
    </w:p>
    <w:p>
      <w:pPr>
        <w:pStyle w:val="Normal"/>
        <w:shd w:fill="FFFFFF" w:val="clear"/>
        <w:spacing w:lineRule="exact" w:line="274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есплатная передача в собственность граждан Российской Федерации на </w:t>
      </w:r>
      <w:r>
        <w:rPr>
          <w:color w:val="000000"/>
          <w:spacing w:val="-7"/>
          <w:sz w:val="28"/>
          <w:szCs w:val="28"/>
        </w:rPr>
        <w:t xml:space="preserve">добровольной основе занимаемых ими жилых помещений в государственном и </w:t>
      </w:r>
      <w:r>
        <w:rPr>
          <w:color w:val="000000"/>
          <w:spacing w:val="-5"/>
          <w:sz w:val="28"/>
          <w:szCs w:val="28"/>
        </w:rPr>
        <w:t xml:space="preserve">муниципальном жилищном фонде с оформлением договора передачи жилого помещения в </w:t>
      </w:r>
      <w:r>
        <w:rPr>
          <w:color w:val="000000"/>
          <w:spacing w:val="-10"/>
          <w:sz w:val="28"/>
          <w:szCs w:val="28"/>
        </w:rPr>
        <w:t>собственность граждан;</w:t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2.Утверждение генеральных планов поселения, правил землепользования и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астройки, утверждение подготовленной на основе генеральных планов поселени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документации по планировке территории, выдача разрешений на строительство,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зрешений на ввод объектов в эксплуатацию при осуществлении строительства,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реконструкции, капитального ремонта объектов капитального строительства, расположенных на территории поселения, утверждение местных нормативов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градостроительного проектирования поселений, резервирование земель и изъятие, в том числе путем выкупа, земельных участков в границах поселения для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муниципальных нужд, осуществление земельного контроля за использованием земель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поселения:</w:t>
      </w:r>
    </w:p>
    <w:p>
      <w:pPr>
        <w:pStyle w:val="Normal"/>
        <w:shd w:fill="FFFFFF" w:val="clear"/>
        <w:spacing w:lineRule="exact" w:line="274" w:before="5" w:after="0"/>
        <w:ind w:left="34" w:right="-6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1. выдача разрешений на строительство, разрешений на ввод объектов в </w:t>
      </w:r>
      <w:r>
        <w:rPr>
          <w:color w:val="000000"/>
          <w:spacing w:val="-8"/>
          <w:sz w:val="28"/>
          <w:szCs w:val="28"/>
        </w:rPr>
        <w:t xml:space="preserve">эксплуатацию при осуществлении строительства, реконструкции капитального ремонта </w:t>
      </w:r>
      <w:r>
        <w:rPr>
          <w:color w:val="000000"/>
          <w:spacing w:val="-9"/>
          <w:sz w:val="28"/>
          <w:szCs w:val="28"/>
        </w:rPr>
        <w:t>объектов капитального строительства, расположенных на территории поселений;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 акта приемки объекта капитального строительства (в случае осуществления строительства, реконструкции, капитального ремонта на основании договора), (в случаях, когда  заказчиком-застройщиком является  орган местного самоуправления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Осмотр объекта индивидуального жилищного строительства и подготовки документа, подтверждающего проведение основных работ по строительству (реконструкции) объекта индивидуального жилищного строительства , осуществляемому с привлечением средств материнского (семейного)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Разработка и утверждение градостроительного плана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Утверждение Порядка осмотра объектов индивидуального жилищного строительства (реконструкции), осуществляемого с привлечением средств материнского (семейного)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Создание комиссии по осмотру объектов индивидуального жилищного строительства (реконструкции), осуществляемого с привлечением средств материнского (семейного)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44:00Z</dcterms:created>
  <dc:creator>Анна</dc:creator>
  <dc:description/>
  <cp:keywords/>
  <dc:language>en-US</dc:language>
  <cp:lastModifiedBy>Анна</cp:lastModifiedBy>
  <cp:lastPrinted>2013-10-30T13:55:00Z</cp:lastPrinted>
  <dcterms:modified xsi:type="dcterms:W3CDTF">2013-10-30T09:55:00Z</dcterms:modified>
  <cp:revision>5</cp:revision>
  <dc:subject/>
  <dc:title> </dc:title>
</cp:coreProperties>
</file>