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отмене решения Совета депутатов Угловского городского поселения №105 от 26.09.2008 года  «Об утверждении Положения  об организации учета муниципального имущества и ведение реестра муниципального имущества муниципального образования «Угловское городское поселени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14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ротестом прокуратуры Окуловского района №7-2-2013 от 21.03.2013г. на  </w:t>
      </w:r>
      <w:r>
        <w:rPr>
          <w:rFonts w:cs="Times New Roman" w:ascii="Times New Roman" w:hAnsi="Times New Roman"/>
          <w:bCs/>
          <w:sz w:val="28"/>
        </w:rPr>
        <w:t>решение Совета депутатов Угловского городского поселения №105 от 26.09.2008 года  «Об утверждении Положения  об организации учета муниципального имущества и ведение реестра муниципального имущества муниципального образования «Угло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>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 </w:t>
      </w:r>
      <w:r>
        <w:rPr>
          <w:rFonts w:cs="Times New Roman" w:ascii="Times New Roman" w:hAnsi="Times New Roman"/>
          <w:bCs/>
          <w:sz w:val="28"/>
        </w:rPr>
        <w:t>решение Совета депутатов Угловского городского поселения №105 от 26.09.2008 года  «Об утверждении Положения  об организации учета муниципального имущества и ведение реестра муниципального имущества муниципального образования «Угло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Ю.В.Мельник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35:00Z</dcterms:created>
  <dc:creator>Анна</dc:creator>
  <dc:description/>
  <cp:keywords/>
  <dc:language>en-US</dc:language>
  <cp:lastModifiedBy>Анна</cp:lastModifiedBy>
  <cp:lastPrinted>2013-04-02T15:59:00Z</cp:lastPrinted>
  <dcterms:modified xsi:type="dcterms:W3CDTF">2013-04-02T11:59:00Z</dcterms:modified>
  <cp:revision>3</cp:revision>
  <dc:subject/>
  <dc:title>ПРОЕКТ</dc:title>
</cp:coreProperties>
</file>