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9.2013г   № 168  р.п.Углов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spacing w:lineRule="exact" w:line="240"/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</w:t>
      </w:r>
      <w:r>
        <w:rPr>
          <w:b/>
          <w:color w:val="000000"/>
          <w:spacing w:val="-4"/>
          <w:sz w:val="28"/>
          <w:szCs w:val="28"/>
        </w:rPr>
        <w:tab/>
        <w:t>об утверждении Положения об условиях и порядке выделения средств бюджета Угловского городского поселения для осуществления территориального общественного самоуправле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депутатов Угловского городского поселения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условиях и порядке выделения средств бюджета Угловского городского поселения для осуществления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лож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И.В.Домахина</w:t>
      </w:r>
    </w:p>
    <w:p>
      <w:pPr>
        <w:pStyle w:val="Normal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Title"/>
        <w:widowControl/>
        <w:spacing w:lineRule="exact" w:line="360"/>
        <w:ind w:left="7079" w:right="-2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2552" w:firstLine="2848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pacing w:lineRule="exact" w:line="240"/>
        <w:ind w:left="2552" w:firstLine="2848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ind w:left="2552" w:firstLine="2848"/>
        <w:rPr/>
      </w:pPr>
      <w:r>
        <w:rPr>
          <w:bCs/>
          <w:sz w:val="28"/>
          <w:szCs w:val="28"/>
        </w:rPr>
        <w:t xml:space="preserve">Угловского городского </w:t>
      </w:r>
    </w:p>
    <w:p>
      <w:pPr>
        <w:pStyle w:val="Normal"/>
        <w:spacing w:lineRule="exact" w:line="240"/>
        <w:ind w:left="2552" w:firstLine="2848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от 30.09.2013г №168</w:t>
      </w:r>
    </w:p>
    <w:p>
      <w:pPr>
        <w:pStyle w:val="ConsPlusTitle"/>
        <w:widowControl/>
        <w:ind w:left="7608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и порядке выделения средств бюджета Угловского городского поселения для осуществления территориального общественного 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, Уставом Угловского городского поселения устанавливает об условиях и порядке выделения средств бюджета Угловского городского поселения для осуществления территориального общественного самоуправ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рриториальному общественному самоуправлению, являющемуся юридическим лицом и зарегистрированным в организационно-правовой форме некоммерческой организации, могут выделяться средства из бюджета Угловского городского поселения в случаях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я в установленном порядке муниципального заказа на  выполнение работ и оказание услуг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я территориального общественного самоуправления в реализации муниципальных программ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еления территориальному общественному самоуправлению в установленном порядке муниципальных грантов для реализации социально значимых проектов соответствующей территории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ловия выделения средств из бюджета Угловского городского поселения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ые средства для осуществления территориального общественного самоуправления должны быть предусмотрены в бюджете Угловского городского поселения на соответствующий финансовый год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Угловского городского поселения могут выделяться на благоустройство территории и иную хозяйственную деятельность, направленную на удовлетворение социально-бытовых потребностей граждан, проживающих на соответствующей территори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еление средств бюджета Угловского городского поселения в случаях, указанных в пункте 2 настоящего Положения, осуществляется на основании договоров, заключенных между Администрацией Угловского городского поселения и органами территориального общественного самоуправления. В договоре указываются объемы, сроки выполнения работ и услуг, порядок финансирования, обязательства и ответственность сторон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едства, выделяемые из местного бюджета, используются в соответствии с заключенными договорами с органами территориального общественного самоуправ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Угловского городского поселения, осуществляет контроль за расходованием территориальным общественным самоуправлением средств, выделенных из бюджета Угловского городского поселения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рриториальное общественное самоуправление представляет отчеты об использовании средств местного бюджета в порядке и сроки, установленные договором.</w:t>
      </w:r>
    </w:p>
    <w:p>
      <w:pPr>
        <w:pStyle w:val="ConsPlusNormal"/>
        <w:widowControl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2:00Z</dcterms:created>
  <dc:creator>Пользователь</dc:creator>
  <dc:description/>
  <cp:keywords/>
  <dc:language>en-US</dc:language>
  <cp:lastModifiedBy>Анна</cp:lastModifiedBy>
  <cp:lastPrinted>2013-10-01T10:44:00Z</cp:lastPrinted>
  <dcterms:modified xsi:type="dcterms:W3CDTF">2013-10-01T06:45:00Z</dcterms:modified>
  <cp:revision>3</cp:revision>
  <dc:subject/>
  <dc:title>Приложение  </dc:title>
</cp:coreProperties>
</file>