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871512311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СОВЕТ ДЕПУТАТОВ УГЛ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ОКУЛ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т 14.11.2013 № 182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.п. 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 проведении публичных слушаний по бюджету</w:t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10" w:firstLine="71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 октября 2003 года № 131-ФЗ «Об общих принципах организации местного самоуправления в Российской Федерации», Уставом Угловского городского поселения Совет депутатов Угловского городского поселения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Вынести проект бюджета Угловского городского поселения на 2014 год и на плановый период 2015 и 2016 годов на публичные слуш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овести публичные слушания 26 ноября 2013 года в 18 часов 00 минут в зале Администрации Угловского городского поселения по адресу: пос. Угловка, ул. Центральная, д. 9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значить ответственным за проведение публичных слушаний Домахину Инну Валерьевну, Главу Угловского город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ручить Администрации Угловского городского поселения обеспечить информирование граждан о проводимых публичных слушаниях и опубликование проекта бюджета Угловского городского поселения на 2014 год и на плановый период 2015 и 2016 год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решение в газете «Окуловский вестник».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                                                     И.В.Домахин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28"/>
      <w:szCs w:val="24"/>
      <w:lang w:val="ru-RU" w:bidi="ar-SA"/>
    </w:rPr>
  </w:style>
  <w:style w:type="character" w:styleId="1">
    <w:name w:val=" Знак Знак1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 Знак Знак"/>
    <w:basedOn w:val="Style12"/>
    <w:qFormat/>
    <w:rPr>
      <w:sz w:val="28"/>
      <w:szCs w:val="28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7:04:00Z</dcterms:created>
  <dc:creator>Галина</dc:creator>
  <dc:description/>
  <cp:keywords/>
  <dc:language>en-US</dc:language>
  <cp:lastModifiedBy>Галина</cp:lastModifiedBy>
  <cp:lastPrinted>2013-11-14T17:48:00Z</cp:lastPrinted>
  <dcterms:modified xsi:type="dcterms:W3CDTF">2013-11-14T13:48:00Z</dcterms:modified>
  <cp:revision>14</cp:revision>
  <dc:subject/>
  <dc:title>Проект</dc:title>
</cp:coreProperties>
</file>