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186690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от 22.04.2013 № 156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р.п. Угловк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предоставления муниципальными служащими сведений о расходах, а также о расходах своих супруга (супруги) и несовершеннолетних детей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марта 2007 года </w:t>
      </w:r>
      <w:hyperlink r:id="rId3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 от 3 декабря 2012 года </w:t>
      </w:r>
      <w:hyperlink r:id="rId4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бластным законом </w:t>
      </w:r>
      <w:r>
        <w:rPr>
          <w:bCs/>
          <w:sz w:val="28"/>
          <w:szCs w:val="28"/>
        </w:rPr>
        <w:t>от 04.03.2013 г. № 219-ОЗ «</w:t>
      </w:r>
      <w:r>
        <w:rPr>
          <w:sz w:val="28"/>
          <w:szCs w:val="28"/>
        </w:rPr>
        <w:t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Совет депутатов Угловского город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Утвердить прилагаемое Положение о порядке предоставления муниципальными служащими </w:t>
      </w:r>
      <w:r>
        <w:rPr>
          <w:sz w:val="28"/>
          <w:szCs w:val="28"/>
        </w:rPr>
        <w:t xml:space="preserve">Угловского городского </w:t>
      </w:r>
      <w:r>
        <w:rPr>
          <w:bCs/>
          <w:sz w:val="28"/>
          <w:szCs w:val="28"/>
        </w:rPr>
        <w:t>поселения сведений о расходах, а также о расходах своих супруга (супруги) и несовершеннолетних детей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Опубликовать  настоящее решение в газете «Окуловский вестник» и разместить на официальном сайте в сети Интернет по адресу: uglovka</w:t>
      </w:r>
      <w:r>
        <w:rPr>
          <w:bCs/>
          <w:sz w:val="28"/>
          <w:szCs w:val="28"/>
          <w:lang w:val="en-US"/>
        </w:rPr>
        <w:t>adm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yandex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И.В.Домахина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 решением</w:t>
      </w:r>
    </w:p>
    <w:p>
      <w:pPr>
        <w:pStyle w:val="Normal"/>
        <w:jc w:val="right"/>
        <w:rPr/>
      </w:pPr>
      <w:r>
        <w:rPr/>
        <w:t>Совета депутатов Угловского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>от 22.04.2013 №1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предоставления муниципальными служащими Угловского городского поселения сведений о расходах, а также о расходах своих супруга (супруги) и несовершеннолетних де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18"/>
        <w:jc w:val="both"/>
        <w:rPr/>
      </w:pPr>
      <w:r>
        <w:rPr>
          <w:sz w:val="24"/>
          <w:szCs w:val="24"/>
        </w:rPr>
        <w:t>1.Сведения о своих расходах, а также о расходах своих супруги (супруга) и несовершеннолетних детей по каждой сделке по  приобретению земельного участка, акций (долей участия, паев в уставных (складочных)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), ежегодно, за отчетный период ( с 1 января по 31 декабря), не позднее 30 апреля года, следующего за отчетным, в соответствии с настоящим Положением представляют лица, включенные в перечень должностей муниципальной службы Администрации Угловского городского поселения, при замещении которых муниципальные служащие обязаны предоставлять сведения о расходах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</w:rPr>
        <w:t>2.Указанные   в пункте 1 настоящего Положения лица предоставляют сведения о своих расходах в Администрацию Угловского городского поселения по форме согласно приложению 1 к областному закону от 4 марта 2013года №219-ОЗ «О мерах по реализации на территории области Федерального закона « О контроле за соответствием расходов лиц, замещающих государственные должности, и иных лиц их доходам» и сведения о расходах супруги (супруга) и несовершеннолетних детей по форме согласно приложению №2 к указанному областному закону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</w:rPr>
        <w:t>3.Должностные лица Администрации Угловского городского поселения обязаны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а) принимать сведения о расходах, предоставляемые в порядке, определенном пунктом 2 настоящего Положения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б) при установлении факта, что его лицам, его супругой (супругом) и (или) несовершеннолетними  детьми совершена сделка по приобретению земельного участка, другого объекта недвижимости, транспортного средства. Ценных бумаг, акций (долей участия, паев в уставных (складочных) капиталах организаций), на сумму, превышающую общий доход данного лица и его супруги (супруга) за три последних года, предшествующих совершению сделки, подготовить проект письма Губернатору Новгородской области о принятии решения об осуществлении контроля за расходами указанных лиц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4.Сведения о расходах приобщаются к личному делу муниципального служащего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5.Непредставление лицом, указанным в пункте 1 настоящего Положения сведений о расходах либо представление заведомо 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6.Обязанность, предусмотренная пунктом 1 настоящего Положения, возникает в отношении сделок, совершенных с 1 января 2012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531C508005B970A2DE3E54938299296C1F7EF7E2CF565B7C45D0D36598C0E5F43535F1Ap1k0F" TargetMode="External"/><Relationship Id="rId4" Type="http://schemas.openxmlformats.org/officeDocument/2006/relationships/hyperlink" Target="consultantplus://offline/ref=0531C508005B970A2DE3E54938299296C1F7EF7D2BF465B7C45D0D36598C0E5F43535F1A121EE392p1k1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41:00Z</dcterms:created>
  <dc:creator>Анна</dc:creator>
  <dc:description/>
  <cp:keywords/>
  <dc:language>en-US</dc:language>
  <cp:lastModifiedBy>Анна</cp:lastModifiedBy>
  <cp:lastPrinted>2013-04-23T09:36:00Z</cp:lastPrinted>
  <dcterms:modified xsi:type="dcterms:W3CDTF">2013-04-23T06:12:00Z</dcterms:modified>
  <cp:revision>3</cp:revision>
  <dc:subject/>
  <dc:title/>
</cp:coreProperties>
</file>