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-635</wp:posOffset>
            </wp:positionV>
            <wp:extent cx="748665" cy="825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 xml:space="preserve">                     </w:t>
      </w:r>
    </w:p>
    <w:p>
      <w:pPr>
        <w:pStyle w:val="Normal"/>
        <w:widowControl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уловский район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УГЛОВСКОГО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О выборах заместителя Председателя Совета депутатов Угловского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4.2013 года  №145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 п.4 ст.24 Устава Угловского городского поселения, Совет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брать заместителем  Председателя Совета депутатов Угловского городского поселения депутата Совета депутатов Угловского городского поселения Спиридонову Елену Юрьевну.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публиковать решение в газете «Окуловский вестник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glovk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.о.Главы Угловского городског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                                                    Ю.В.Мельнико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23:00Z</dcterms:created>
  <dc:creator>Анна</dc:creator>
  <dc:description/>
  <cp:keywords/>
  <dc:language>en-US</dc:language>
  <cp:lastModifiedBy>Анна</cp:lastModifiedBy>
  <cp:lastPrinted>2013-04-02T15:53:00Z</cp:lastPrinted>
  <dcterms:modified xsi:type="dcterms:W3CDTF">2013-04-02T11:54:00Z</dcterms:modified>
  <cp:revision>3</cp:revision>
  <dc:subject/>
  <dc:title>                     </dc:title>
</cp:coreProperties>
</file>