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9338446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2.2013г   № 196 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 Угловского городского поселения от 16.04.2009г №138 «Об утверждении Положения о бюджетном процессе в Угловском городском поселении» в соответствии с протестом прокуратуры Окуловского района от 19.12.2013г №7-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 соответствии с протестом прокуратуры Окуловского района  </w:t>
      </w:r>
      <w:r>
        <w:rPr>
          <w:sz w:val="28"/>
          <w:szCs w:val="28"/>
        </w:rPr>
        <w:t>от 19.12.2013г №7-2-2013  на решение Совета депутатов Угловского городского поселения от 16.04.2009г №138 «Об утверждении Положения о бюджетном процессе в Угловском городском поселении»</w:t>
      </w:r>
      <w:r>
        <w:rPr>
          <w:sz w:val="28"/>
        </w:rPr>
        <w:t>,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тест прокуратуры Окуловского района от 19.12.2013г №7-2-2013  на решение Совета депутатов Угловского городского поселения от 16.04.2009г №138 «Об утверждении Положения о бюджетном процессе в Угловском городском поселении»</w:t>
      </w:r>
      <w:r>
        <w:rPr>
          <w:sz w:val="28"/>
        </w:rPr>
        <w:t xml:space="preserve">    </w:t>
      </w:r>
      <w:r>
        <w:rPr>
          <w:sz w:val="28"/>
          <w:szCs w:val="28"/>
        </w:rPr>
        <w:t>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2. Решение Совета депутатов Угловского городского поселения от 16.04.2009г №138 «Об утверждении Положения о бюджетном процессе в Угловском городском поселении»</w:t>
      </w:r>
      <w:r>
        <w:rPr>
          <w:sz w:val="28"/>
        </w:rPr>
        <w:t xml:space="preserve"> отменить.    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реш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городского поселения          И.В.Домах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04:00Z</dcterms:created>
  <dc:creator>user</dc:creator>
  <dc:description/>
  <cp:keywords/>
  <dc:language>en-US</dc:language>
  <cp:lastModifiedBy>user</cp:lastModifiedBy>
  <cp:lastPrinted>2013-12-25T09:14:00Z</cp:lastPrinted>
  <dcterms:modified xsi:type="dcterms:W3CDTF">2013-12-25T05:15:00Z</dcterms:modified>
  <cp:revision>1</cp:revision>
  <dc:subject/>
  <dc:title> </dc:title>
</cp:coreProperties>
</file>