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577420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04.02.2013 № 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о земельном нал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приведения в соответствие с действующим законодательством Российской Федерации решения Совета депутатов Угловского городского поселения от 29.11.2007 года № 64, Совет депутатов Угловского городского поселения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ind w:firstLine="540"/>
        <w:jc w:val="both"/>
        <w:rPr>
          <w:color w:val="666666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я в Положение о земельном налоге утвержденное решением Совета депутатов Угловского городского поселения от 29.11.2007 года № 64:       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Изложить  2 абзац статьи 6 Положения в новой редакции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уплаты налога для налогоплательщиков – организаций и физических лиц, являющихся индивидуальными предпринимателями, устанавливается не позднее 10 февраля года, следующего за истекшим налоговым периодом  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не ранее, чем по истечении одного месяца со дня его официального опубликования и распространяется на правоотношения, возникшие с 01 января 2012 года. 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газете «Окуловский вестник».</w:t>
      </w:r>
    </w:p>
    <w:p>
      <w:pPr>
        <w:pStyle w:val="Normal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jc w:val="both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 xml:space="preserve">и.о. Главы Угловского городского </w:t>
      </w:r>
    </w:p>
    <w:p>
      <w:pPr>
        <w:pStyle w:val="Normal"/>
        <w:jc w:val="both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>поселения                                                   Ю.В.Мельникова</w:t>
      </w:r>
    </w:p>
    <w:p>
      <w:pPr>
        <w:pStyle w:val="Normal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49:00Z</dcterms:created>
  <dc:creator>Анна</dc:creator>
  <dc:description/>
  <cp:keywords/>
  <dc:language>en-US</dc:language>
  <cp:lastModifiedBy>Анна</cp:lastModifiedBy>
  <cp:lastPrinted>2013-02-05T15:41:00Z</cp:lastPrinted>
  <dcterms:modified xsi:type="dcterms:W3CDTF">2013-02-05T12:16:00Z</dcterms:modified>
  <cp:revision>6</cp:revision>
  <dc:subject/>
  <dc:title> </dc:title>
</cp:coreProperties>
</file>