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30.09.2013г   № 169  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cs="NTTierce;Times New Roman"/>
          <w:sz w:val="28"/>
          <w:szCs w:val="28"/>
        </w:rPr>
      </w:pPr>
      <w:r>
        <w:rPr>
          <w:rFonts w:cs="NTTierce;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необходимых и обязательных услуг, предоставляемых за счет заявителей для предостав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услуг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 части 1 статьи 9</w:t>
        </w:r>
      </w:hyperlink>
      <w:r>
        <w:rPr>
          <w:sz w:val="28"/>
          <w:szCs w:val="28"/>
        </w:rPr>
        <w:t xml:space="preserve"> Федерального закона от 27 июля 2010 года N 210-ФЗ "Об организации предоставления государственных и муниципальных услуг" Совет депутатов Угловского городского  поселения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D%D0%BD%D0%B0%5CAppData%5CLocal%5COpera%5COpera%5Ctemporary_downloads%5C%D1%83%D1%81%D0%BB%D1%83%D0%B3%D0%B0.doc" \l "Par34%23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еречень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еобходимых и обязательных услуг, предоставляемых за счет заявителей для предоставления муниципальных услу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, что размер платы за оказание услуг, которые являются необходимыми и обязательными для предоставления Администрацией Угловского городского  поселения муниципальных услуг, определяется в следующем порядке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bookmarkStart w:id="0" w:name="Par16"/>
      <w:bookmarkEnd w:id="0"/>
      <w:r>
        <w:rPr>
          <w:sz w:val="28"/>
          <w:szCs w:val="28"/>
        </w:rPr>
        <w:t>2.1. Размер платы за оказание услуг муниципальными предприятиями и учреждениями устанавливается в соответствии с муниципальными правовыми актами, регулирующими порядок установления тарифов на услуги, предоставляемые муниципальными предприятиями и учреждениями на территории Угловского городского поселени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2.2. Размер платы за оказание услуг, оказываемых организациями независимо от организационно-правовой формы, за исключением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D%D0%BD%D0%B0%5CAppData%5CLocal%5COpera%5COpera%5Ctemporary_downloads%5C%D1%83%D1%81%D0%BB%D1%83%D0%B3%D0%B0.doc" \l "Par16%23Par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2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решения, а также индивидуальными предпринимателями, устанавливается исполнителем самостоятельно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 газете "Окуловский вестник"  и разместить на официальном сайте в сети Интернет.</w:t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Глава городского поселения    И.В.Домахина</w:t>
      </w:r>
    </w:p>
    <w:p>
      <w:pPr>
        <w:pStyle w:val="Normal"/>
        <w:rPr>
          <w:rFonts w:cs="Times New (W1);Times New Roman"/>
          <w:b/>
          <w:b/>
          <w:bCs/>
          <w:sz w:val="20"/>
          <w:szCs w:val="20"/>
        </w:rPr>
      </w:pPr>
      <w:r>
        <w:rPr>
          <w:rFonts w:cs="Times New (W1);Times New Roman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 решением</w:t>
      </w:r>
    </w:p>
    <w:p>
      <w:pPr>
        <w:pStyle w:val="Normal"/>
        <w:jc w:val="right"/>
        <w:rPr/>
      </w:pPr>
      <w:r>
        <w:rPr/>
        <w:t>Совета депутатов Угловского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 xml:space="preserve">от 30.09.2013г №16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71"/>
        <w:gridCol w:w="1929"/>
        <w:gridCol w:w="2856"/>
        <w:gridCol w:w="208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/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 исполнительной власти муниципального образова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услуг, необходимых и обязательных для предоставления муниципальной услуг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предоставляющие услуги, необходимые и обязательные для предоставления муниципальных услуг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лючение договора социального найма жилого помещения муниципального жилищного фонда Угловского городского посел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ехнического паспорта на жилое помещ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осуществляющие изготовление технических паспортов на жилое помеще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ехнического паспорта на 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нежилого помещения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ект реконструкции нежилого помещения для признания его в дальнейшем жилым помещ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осуществляющие изготовление технических паспортов на 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и осуществляющие деятельность по разработке проектов реконструкции нежилого помещения для признания его в дальнейшем жилым помещение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ехнического паспорта на жилое помещение;</w:t>
            </w:r>
          </w:p>
          <w:p>
            <w:pPr>
              <w:pStyle w:val="Normal"/>
              <w:rPr/>
            </w:pPr>
            <w:r>
              <w:rPr/>
              <w:t>предоставление технического паспорта на 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осуществляющие изготовление технических и кадастровых  паспортов на 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ача выписок из реестра муниципального имущ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ехнического паспорта на жилое помещ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осуществляющие изготовление технических паспортов на 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гласовании переустройства и (или) перепланировки жилого помещ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проекта переустройства и (или) перепланировки переустраиваемого и (или) перепланируемого жилого поме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Предоставление технического паспорта на жилое помещ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рганизации осуществляющие деятельность по разработке проектов </w:t>
            </w:r>
            <w:r>
              <w:rPr>
                <w:bCs/>
              </w:rPr>
              <w:t>переустройства и (или) перепланировки переустраиваемого и (или) перепланируемого жилого помещ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рганизации осуществляющие изготовление технических паспортов на 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окументов, а также выдача решений о переводе жилого помещения в нежилое или нежилого помещения в жилое помещ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ехнического паспорта на 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осуществляющие изготовление технических паспортов на 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Организации осуществляющие деятельность по разработке проектов </w:t>
            </w:r>
            <w:r>
              <w:rPr>
                <w:bCs/>
              </w:rPr>
              <w:t>переустройства и (или) перепланировки переустраиваемого и (или) перепланируемого жилого помещ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Оформление разрешений на строительство, реконструкцию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ктов капитального строитель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организации строитель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Style w:val="FontStyle47"/>
              </w:rPr>
            </w:pPr>
            <w:r>
              <w:rPr>
                <w:bCs/>
              </w:rPr>
              <w:t xml:space="preserve">Положительное заключение государственной экспертизы </w:t>
            </w:r>
            <w:r>
              <w:rPr>
                <w:rStyle w:val="FontStyle47"/>
              </w:rPr>
              <w:t>(применительно к проектной документации объектов, предусмотренных статьей 49 Градостроительного кодекса Российской Федерации)</w:t>
            </w:r>
          </w:p>
          <w:p>
            <w:pPr>
              <w:pStyle w:val="Normal"/>
              <w:rPr>
                <w:rStyle w:val="FontStyle47"/>
              </w:rPr>
            </w:pPr>
            <w:r>
              <w:rPr/>
            </w:r>
          </w:p>
          <w:p>
            <w:pPr>
              <w:pStyle w:val="Normal"/>
              <w:rPr>
                <w:rStyle w:val="FontStyle47"/>
              </w:rPr>
            </w:pPr>
            <w:r>
              <w:rPr/>
            </w:r>
          </w:p>
          <w:p>
            <w:pPr>
              <w:pStyle w:val="Normal"/>
              <w:rPr>
                <w:rStyle w:val="FontStyle47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оставляется кадастровый план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Топографическая основа земельного участка с указанием даты и наименования организации, выполнившей топографическую съемку (съемка текущих изменений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осуществляющие деятельность по разработке проектов 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ое автономное учреждение «Управление государственной экспертизы проектной документации и результатов инженерных изысканий Новгородской обла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и осуществляющие изготовление кадастрового план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и, выполняющие топографическую съемку земельного участ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муниципальной услуги по изготовлению и утверждению градостроительных планов земельных участк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ется кадастровый план земельного участ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опографическая основ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Технические условия на подключение объекта капитального строительства к сетям инженерно-технического обеспеч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осуществляющие изготовление кадастрового план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и, выполняющие топографическую съемку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и осуществляющие разработку технических условий на подключение объекта капитального строительства к сетям инженерно-техническ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 xml:space="preserve">Присвоение адресов и нумерации объектов недвижимости, расположенных на территории Угловского городского поселени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ехнического паспорта объекта недвижим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ая выписка по земельному участк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осуществляющие изготовление технических паспортов на объекты 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и осуществляющие изготовление кадастрового план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яется кадастровый паспорт земельного участ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осуществляющие изготовление кадастрового паспорт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Style w:val="StrongEmphasis"/>
                <w:b w:val="false"/>
              </w:rPr>
              <w:t>Внесение изменений в Правила землепользования и застройки Угловского  городского посел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ая выписка по земельному участк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осуществляющие изготовление кадастрового план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w w:val="100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FontStyle47">
    <w:name w:val="Font Style4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w w:val="100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lang w:val="en-US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color w:val="000000"/>
      <w:w w:val="1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A2F53B7D5512042A8011C5889EAAD1F6C72EBF09D40E31C45EDF23D40740B31063AAE6D4DEA4D1Eo25B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44:00Z</dcterms:created>
  <dc:creator>Анна</dc:creator>
  <dc:description/>
  <cp:keywords/>
  <dc:language>en-US</dc:language>
  <cp:lastModifiedBy>Анна</cp:lastModifiedBy>
  <cp:lastPrinted>2013-10-01T11:41:00Z</cp:lastPrinted>
  <dcterms:modified xsi:type="dcterms:W3CDTF">2013-10-01T07:57:00Z</dcterms:modified>
  <cp:revision>2</cp:revision>
  <dc:subject/>
  <dc:title>Российская Федерация</dc:title>
</cp:coreProperties>
</file>