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25.12.2013  № 1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Угл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гловского городского поселения от 12.12.2012 № </w:t>
      </w:r>
      <w:r>
        <w:rPr>
          <w:b/>
          <w:sz w:val="24"/>
          <w:szCs w:val="24"/>
        </w:rPr>
        <w:t>125 «О бюджете Угловского городского поселения на 2013 год и плановый период 2014 и 2015 годов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от 12.12.2012 № 125 «О бюджете Угловского городского поселения на 2013 год и плановый период 2014 и 2015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1 части 1 цифры </w:t>
      </w:r>
      <w:r>
        <w:rPr>
          <w:color w:val="FF0000"/>
          <w:sz w:val="24"/>
          <w:szCs w:val="24"/>
        </w:rPr>
        <w:t>«30 119 943,91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1 336 313,91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и 2 цифры </w:t>
      </w:r>
      <w:r>
        <w:rPr>
          <w:color w:val="FF0000"/>
          <w:sz w:val="24"/>
          <w:szCs w:val="24"/>
        </w:rPr>
        <w:t>«31 104 070,6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2 320 440,60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 В статье 7</w:t>
      </w:r>
      <w:r>
        <w:rPr>
          <w:color w:val="000000"/>
          <w:sz w:val="24"/>
          <w:szCs w:val="24"/>
        </w:rPr>
        <w:t xml:space="preserve"> после слов «на 2013 год в сумме» цифры </w:t>
      </w:r>
      <w:r>
        <w:rPr>
          <w:color w:val="FF0000"/>
          <w:sz w:val="24"/>
          <w:szCs w:val="24"/>
        </w:rPr>
        <w:t>«24 497,1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5 713,47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и 1 «Прогнозируемые поступления доходов в бюджет Угловского городского поселения на 2013 год и на плановый период 2014 и 2015 годов»:</w:t>
      </w:r>
    </w:p>
    <w:p>
      <w:pPr>
        <w:pStyle w:val="Normal"/>
        <w:ind w:firstLine="660"/>
        <w:jc w:val="both"/>
        <w:rPr/>
      </w:pPr>
      <w:r>
        <w:rPr/>
        <w:t>1.3.1. строку «ДОХОДЫ, ВСЕГО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336 31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222 000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 164 5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3.2. строки в части доходов от продажи материальных и нематериальных активов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3.3. строки в части безвозмездных поступлений </w:t>
      </w:r>
      <w:r>
        <w:rPr/>
        <w:t>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27 31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459 2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7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 713 4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 459 2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7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 01001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 01001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061 0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1 0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1 0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 374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 976 2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66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3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156 9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 758 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451 2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56 9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58 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51 2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 156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 156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 В приложении 5 «Ведомственная структура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4.1. строку </w:t>
      </w:r>
      <w:r>
        <w:rPr>
          <w:b/>
          <w:bCs/>
          <w:sz w:val="24"/>
          <w:szCs w:val="24"/>
        </w:rPr>
        <w:t xml:space="preserve">«Общегосударственные вопросы» </w:t>
      </w:r>
      <w:r>
        <w:rPr/>
        <w:t>изложить в следующей редакции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25 0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bCs/>
          <w:sz w:val="24"/>
          <w:szCs w:val="24"/>
        </w:rPr>
        <w:t xml:space="preserve">», </w:t>
      </w:r>
      <w:r>
        <w:rPr>
          <w:bCs/>
          <w:sz w:val="24"/>
          <w:szCs w:val="24"/>
        </w:rPr>
        <w:t>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и строки в части целевой статьи 002 04 00</w:t>
      </w:r>
      <w:r>
        <w:rPr/>
        <w:t xml:space="preserve">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 767 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 748 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48 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6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78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66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у персоналу, за исключением фонда оплаты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0 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 5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4 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3 3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 4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обязатель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 3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3. строки «Другие общегосударственные вопросы», «Реализация государственных функций, связанных с общегосударственным управлением», «Выполнение других обязательств государства», «Прочая закупка товаров, работ и услуг для государственных (муниципальных) нужд» изложить в следующей редакции: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548"/>
        <w:gridCol w:w="20"/>
        <w:gridCol w:w="515"/>
        <w:gridCol w:w="41"/>
        <w:gridCol w:w="499"/>
        <w:gridCol w:w="11"/>
        <w:gridCol w:w="1025"/>
        <w:gridCol w:w="536"/>
        <w:gridCol w:w="1372"/>
        <w:gridCol w:w="34"/>
        <w:gridCol w:w="1337"/>
        <w:gridCol w:w="34"/>
        <w:gridCol w:w="1337"/>
        <w:gridCol w:w="34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 9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1 6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3 100,00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  4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  4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9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1.4.4. строку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казенным учреждением при осуществлении его деятель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заменить на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 этих органов, а также в результате деятельности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,5. строки «Национальная экономика», «Дорожное хозяйство (дорожные фонды)» и строки в части региональной целевой программы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07 902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2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81 902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3 07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3 07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07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3 07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6.</w:t>
      </w:r>
      <w:r>
        <w:rPr/>
        <w:t xml:space="preserve"> строку «Жилищно-коммунальное хозя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955 1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68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6 5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7</w:t>
      </w:r>
      <w:r>
        <w:rPr/>
        <w:t>. строки подраздела 0501 «Жилищное хозя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80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80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питальный ремонт государственного и жилищного фонда субъектов РФ и муниципального жилищ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 23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 23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 06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 06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8. строки «Коммунальное хозяйство», «Поддержка коммунального хозяйства» и строки в части целевых статей «351 02 00»</w:t>
      </w:r>
      <w:r>
        <w:rPr/>
        <w:t xml:space="preserve"> и «351 03 00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87 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59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 487 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59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 469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 571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 469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71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54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54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4.9</w:t>
      </w:r>
      <w:r>
        <w:rPr/>
        <w:t>. строки «Благоустро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386 9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386 9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4.10. строки подраздела 0503 «Благоустройство» в части целевой статьи 600 01 00 «Уличное освещение» </w:t>
      </w:r>
      <w:r>
        <w:rPr/>
        <w:t>изложить в следующей редакции:</w:t>
      </w:r>
    </w:p>
    <w:tbl>
      <w:tblPr>
        <w:tblW w:w="11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436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436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4.11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320 44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222 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64 500,00</w:t>
            </w:r>
          </w:p>
        </w:tc>
      </w:tr>
    </w:tbl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В приложении 6 «Распределение бюджетных ассигнований по разделам, подразделам, целевым статьям и видам расходов классификации расходов бюджета Угловского городского поселения на 2013 год и плановый период 2014 и 2015 годов:</w:t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5.1. строку </w:t>
      </w:r>
      <w:r>
        <w:rPr>
          <w:b/>
          <w:bCs/>
          <w:sz w:val="24"/>
          <w:szCs w:val="24"/>
        </w:rPr>
        <w:t xml:space="preserve">«Общегосударственные вопросы» </w:t>
      </w:r>
      <w:r>
        <w:rPr/>
        <w:t>изложить в следующей редакции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25 0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bCs/>
          <w:sz w:val="24"/>
          <w:szCs w:val="24"/>
        </w:rPr>
        <w:t xml:space="preserve">», </w:t>
      </w:r>
      <w:r>
        <w:rPr>
          <w:bCs/>
          <w:sz w:val="24"/>
          <w:szCs w:val="24"/>
        </w:rPr>
        <w:t>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и строки в части целевой статьи 002 04 00</w:t>
      </w:r>
      <w:r>
        <w:rPr/>
        <w:t xml:space="preserve"> изложить в следующей редакции: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 767 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 748 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48 9 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6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78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66 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у персоналу, за исключением фонда оплаты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0 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4 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3 3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 4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обязатель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 3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/>
        <w:t>1.5.3. строки «Другие общегосударственные вопросы», «Реализация государственных функций, связанных с общегосударственным управлением», «Выполнение других обязательств государства», «Прочая закупка товаров, работ и услуг для государственных (муниципальных) нужд» изложить в следующей редакции: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5"/>
        <w:gridCol w:w="21"/>
        <w:gridCol w:w="510"/>
        <w:gridCol w:w="9"/>
        <w:gridCol w:w="1016"/>
        <w:gridCol w:w="20"/>
        <w:gridCol w:w="516"/>
        <w:gridCol w:w="20"/>
        <w:gridCol w:w="1372"/>
        <w:gridCol w:w="14"/>
        <w:gridCol w:w="1357"/>
        <w:gridCol w:w="14"/>
        <w:gridCol w:w="1357"/>
        <w:gridCol w:w="1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 9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1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3 1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  4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  4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9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1.5.4. строку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казенным учреждением при осуществлении его деятель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заменить на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 этих органов, а также в результате деятельности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,5. строки «Национальная экономика», «Дорожное хозяйство (дорожные фонды)» и строки в части региональной целевой программы изложить в следующей редакции: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07 902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81 902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3 07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3 07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07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07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6.</w:t>
      </w:r>
      <w:r>
        <w:rPr/>
        <w:t xml:space="preserve"> строку «Жилищно-коммунальное хозяйство» изложить в следующей редакции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955 1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68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6 5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7</w:t>
      </w:r>
      <w:r>
        <w:rPr/>
        <w:t>. строки подраздела 0501 «Жилищное хозяйство» изложить в следующей редакции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80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80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государственного и жилищного фонда субъектов РФ и муниципального жилищ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 23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 23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06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 06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8. строки «Коммунальное хозяйство», «Поддержка коммунального хозяйства» и строки в части целевых статей «351 02 00»</w:t>
      </w:r>
      <w:r>
        <w:rPr/>
        <w:t xml:space="preserve"> и «351 03 00» изложить в следующей редакции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87 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59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87 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59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469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71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469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71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54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54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9</w:t>
      </w:r>
      <w:r>
        <w:rPr/>
        <w:t>. строки «Благоустройство» изложить в следующей редакции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386 9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386 9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5.10. строки подраздела 0503 «Благоустройство» в части целевой статьи 600 01 00 «Уличное освещение»</w:t>
      </w:r>
      <w:r>
        <w:rPr/>
        <w:t xml:space="preserve"> изложить в следующей редакции: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36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36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11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320 44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222 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64 500,00</w:t>
            </w:r>
          </w:p>
        </w:tc>
      </w:tr>
    </w:tbl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3 года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Угловского 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4:47:00Z</dcterms:created>
  <dc:creator>Admin</dc:creator>
  <dc:description/>
  <cp:keywords/>
  <dc:language>en-US</dc:language>
  <cp:lastModifiedBy>Галина</cp:lastModifiedBy>
  <cp:lastPrinted>2013-12-25T17:39:00Z</cp:lastPrinted>
  <dcterms:modified xsi:type="dcterms:W3CDTF">2013-12-25T13:43:00Z</dcterms:modified>
  <cp:revision>23</cp:revision>
  <dc:subject/>
  <dc:title>ПРОЕКТ</dc:title>
</cp:coreProperties>
</file>