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302509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3.04.2013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Угловского городского поселения №122 от 12.12.2012г. «О приватизации муниципального имущества» в соответствии с протестом прокуратуры Окуловского района №7-2-2013 от 21.03.2013г, требованием прокуратуры Окуловского района №86-7-2013 от 21.03.2013г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В соответствии с протестом прокуратуры Окуловского района №7-2-2013 от 21.03.2013г, требованием прокуратуры Окуловского района №86-7-2013 от 21.03.2013г. Совет депутатов Угл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я в «Порядок подготовки и принятия решений об условиях приватизации муниципального имущества Угловского городского поселения» (далее Порядок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 пункте 3 Порядка слова «нормативная цена» словами «начальная цена, которая устанавливается в случаях, предусмотренных Федеральным законом от 21.12.2001г.№178-ФЗ «О приватизации муниципального и государственного имущества» в редакции Федерального закона от 31.05.2010г №106-ФЗ в соответствии с законодательством Российской Федерации, регулирующим оценочную деятельность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изменения в «Порядок разработки программы приватизации муниципального имущества Угловского городского поселения» (далее Порядок) 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зложить пункт 5 Порядка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грамма утверждается на год следующий за текущим Решением Совета депутатов Угловского городского поселения до вынесения на рассмотрение Советом депутатов Угловского городского поселения проекта решения о бюджете Угловского городского поселения на очередной финансовый год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Внести изменения в «Порядок оплаты приватизируемого муниципального имущества Угловского городского поселения» (далее Порядок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Добавить пункт 1  Порядка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Единовременная оплата производится покупателем в срок не позднее десяти дней со дня заключения договора купли-продажи в бюджет Угловского городского поселения в соответствии с реквизитами указанными в договоре купли-продаж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 Опубликовать решение в районной газете «Окуловский вестник» и разместить на официальном сайте Администрации в сети интерн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Заместитель Главы администрации  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5:00Z</dcterms:created>
  <dc:creator>Анна</dc:creator>
  <dc:description/>
  <cp:keywords/>
  <dc:language>en-US</dc:language>
  <cp:lastModifiedBy>Анна</cp:lastModifiedBy>
  <cp:lastPrinted>2013-04-04T11:09:00Z</cp:lastPrinted>
  <dcterms:modified xsi:type="dcterms:W3CDTF">2013-04-04T07:10:00Z</dcterms:modified>
  <cp:revision>3</cp:revision>
  <dc:subject/>
  <dc:title>ПРОЕКТ</dc:title>
</cp:coreProperties>
</file>