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635</wp:posOffset>
            </wp:positionV>
            <wp:extent cx="748665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 xml:space="preserve">                     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Окуловский район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решение Совета депутатов Угловского городского поселения №143 от 01.04.2013г «О досрочном прекращении полномочий Председателя Совета депутатов Угловского городского поселени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12.2013 года  № 188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 п.5 ст.24 Устава Угловского городского поселения и на основании личного заявления Председателя Совета депутатов Угловского городского поселения Домахиной Инны Валерьевны, Совет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Cs/>
          <w:sz w:val="28"/>
        </w:rPr>
        <w:t>решение Совета депутатов Угловского городского поселения №143 от 01.04.2013г «О досрочном прекращении полномочий Председателя Совета депутатов Угловского городского поселения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</w:rPr>
        <w:t xml:space="preserve">1.1. </w:t>
      </w:r>
      <w:r>
        <w:rPr>
          <w:rFonts w:cs="Times New Roman" w:ascii="Times New Roman" w:hAnsi="Times New Roman"/>
          <w:bCs/>
          <w:sz w:val="28"/>
        </w:rPr>
        <w:t>В наименовании после слова «полномочий» добавить слова «депутата Совета депутатов Угловского городского поселения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</w:rPr>
        <w:t xml:space="preserve">1.2. </w:t>
      </w:r>
      <w:r>
        <w:rPr>
          <w:rFonts w:cs="Times New Roman" w:ascii="Times New Roman" w:hAnsi="Times New Roman"/>
          <w:bCs/>
          <w:sz w:val="28"/>
        </w:rPr>
        <w:t>В п.1 постановляющей части добавить после слова «полномочия» слова «депутата Совета депутатов Угловского городского поселения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</w:rPr>
        <w:t>2</w:t>
      </w:r>
      <w:r>
        <w:rPr>
          <w:rFonts w:cs="Times New Roman" w:ascii="Times New Roman" w:hAnsi="Times New Roman"/>
          <w:bCs/>
          <w:sz w:val="28"/>
        </w:rPr>
        <w:t>. Распространить действие настоящего решения на правоотношения возникшие с 01.04.2013 го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Опубликовать решение в газете «Окуловский вестни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glov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ского поселения        И.В.Домахи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06:00Z</dcterms:created>
  <dc:creator>Анна</dc:creator>
  <dc:description/>
  <cp:keywords/>
  <dc:language>en-US</dc:language>
  <cp:lastModifiedBy>user</cp:lastModifiedBy>
  <cp:lastPrinted>2013-12-11T10:05:00Z</cp:lastPrinted>
  <dcterms:modified xsi:type="dcterms:W3CDTF">2013-12-16T08:50:00Z</dcterms:modified>
  <cp:revision>3</cp:revision>
  <dc:subject/>
  <dc:title>                     </dc:title>
</cp:coreProperties>
</file>