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3.04.2013     № 152</w:t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Угловского городского поселения от 24.12.2012г. №128  «Об утверждении Программы приватизации муницип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на 2013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тестом прокуратуры Окуловского района от 21.03.2013г №7-2-2013  Совет депутатов Угловского городского поселения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рамму приватизации муниципального имущества (Программа):</w:t>
      </w:r>
    </w:p>
    <w:p>
      <w:pPr>
        <w:pStyle w:val="ConsPlus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раздел 3 Программы в следующей редакции: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а подлежащего приватизации имущества определяется как начальная цена,  которая устанавливается в случаях, предусмотренных Федеральным законом от 21.12.2001г.№178-ФЗ «О приватизации муниципального и государственного имущества» в редакции Федерального закона от 31.05.2010г №106-ФЗ в соответствии с законодательством Российской Федерации, регулирующим оценочную деятельность».</w:t>
      </w:r>
    </w:p>
    <w:p>
      <w:pPr>
        <w:pStyle w:val="ConsPlus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Окуловский вестник»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                    Ю.В.Мельнико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.о.Главы Угловского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color w:val="000000"/>
      <w:w w:val="1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49:00Z</dcterms:created>
  <dc:creator>Анна</dc:creator>
  <dc:description/>
  <cp:keywords/>
  <dc:language>en-US</dc:language>
  <cp:lastModifiedBy>Анна</cp:lastModifiedBy>
  <cp:lastPrinted>2013-04-04T11:12:00Z</cp:lastPrinted>
  <dcterms:modified xsi:type="dcterms:W3CDTF">2013-04-04T07:12:00Z</dcterms:modified>
  <cp:revision>3</cp:revision>
  <dc:subject/>
  <dc:title>                                                           </dc:title>
</cp:coreProperties>
</file>