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792977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6.08.2013 № 16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полугодие 2013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полугодие 2013 года, утверждённый постановлением Администрации Угловского городского поселения № 137 от 18.07.2013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районной газете «Окуловский вестник»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08-26T14:33:00Z</cp:lastPrinted>
  <dcterms:modified xsi:type="dcterms:W3CDTF">2013-08-26T10:35:00Z</dcterms:modified>
  <cp:revision>19</cp:revision>
  <dc:subject/>
  <dc:title>Проект</dc:title>
</cp:coreProperties>
</file>