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 28.10.2013г    № 181  р.п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в Положение об установлении земельного налога на территории Уг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ст.ст. 397,394 Налогового кодекса Российской Федерации 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 дополнения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зложить абзац 6  статьи 3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,5 процента – в отношении прочих земельных участков, в том числе отнесенных к  землям сельскохозяйственного назначения, используемых юридическими и физическими лицами не по целевому назначению либо не используемых указанные земельные участ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Администрации Угловского городского поселения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48:00Z</dcterms:created>
  <dc:creator>Анна</dc:creator>
  <dc:description/>
  <cp:keywords/>
  <dc:language>en-US</dc:language>
  <cp:lastModifiedBy>Анна</cp:lastModifiedBy>
  <cp:lastPrinted>2013-10-30T13:56:00Z</cp:lastPrinted>
  <dcterms:modified xsi:type="dcterms:W3CDTF">2013-10-30T09:57:00Z</dcterms:modified>
  <cp:revision>7</cp:revision>
  <dc:subject/>
  <dc:title>Российская Федерация</dc:title>
</cp:coreProperties>
</file>