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62159040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12.12.2013 г. № 190</w:t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гловского городского поселения от 12.12.2012 № </w:t>
      </w:r>
      <w:r>
        <w:rPr>
          <w:b/>
          <w:sz w:val="24"/>
          <w:szCs w:val="24"/>
        </w:rPr>
        <w:t>125 «О бюджете Угловского городского поселения на 2013 год и плановый период 2014 и 2015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2 части 1 после слов «на 2014 год в сумме» цифры </w:t>
      </w:r>
      <w:r>
        <w:rPr>
          <w:color w:val="FF0000"/>
          <w:sz w:val="24"/>
          <w:szCs w:val="24"/>
        </w:rPr>
        <w:t>«25 924,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5 222,2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2 части 2 после слов «на 2014 год в сумме» цифры </w:t>
      </w:r>
      <w:r>
        <w:rPr>
          <w:color w:val="FF0000"/>
          <w:sz w:val="24"/>
          <w:szCs w:val="24"/>
        </w:rPr>
        <w:t>«25 924,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5 222,2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В статье 7</w:t>
      </w:r>
      <w:r>
        <w:rPr>
          <w:color w:val="000000"/>
          <w:sz w:val="24"/>
          <w:szCs w:val="24"/>
        </w:rPr>
        <w:t xml:space="preserve"> после слов «на плановый период 2014 год в сумме» цифры </w:t>
      </w:r>
      <w:r>
        <w:rPr>
          <w:color w:val="FF0000"/>
          <w:sz w:val="24"/>
          <w:szCs w:val="24"/>
        </w:rPr>
        <w:t>«22 288,0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19 459,2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 119 9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222 000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 164 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2. строки в части безвозмездных поступлений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410 9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459 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 497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 459 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 211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 976 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6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03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93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 758 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93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58 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4.1. строки подраздела 0203 изложить в следующей редак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366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7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83,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,2. строки «Национальная экономика», «Дорожное хозяйство (дорожные фонды), «Дорожное хозяйство», «Содержание автомобильных дорог общего пользования», «Прочая закупка товаров, работ и услуг для государственных (муниципальных) нужд» </w:t>
      </w:r>
      <w:r>
        <w:rPr/>
        <w:t>изложить в следующей редакции: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50"/>
        <w:gridCol w:w="549"/>
        <w:gridCol w:w="21"/>
        <w:gridCol w:w="518"/>
        <w:gridCol w:w="10"/>
        <w:gridCol w:w="1073"/>
        <w:gridCol w:w="21"/>
        <w:gridCol w:w="520"/>
        <w:gridCol w:w="21"/>
        <w:gridCol w:w="1336"/>
        <w:gridCol w:w="13"/>
        <w:gridCol w:w="1291"/>
        <w:gridCol w:w="13"/>
        <w:gridCol w:w="1253"/>
        <w:gridCol w:w="13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554 8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2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228 8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3</w:t>
      </w:r>
      <w:r>
        <w:rPr/>
        <w:t>. строку «Жилищно-коммуналь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859 8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68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4</w:t>
      </w:r>
      <w:r>
        <w:rPr/>
        <w:t>. строки подраздела 0501 «Жилищ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 93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 93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 06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 06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5. строки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6</w:t>
      </w:r>
      <w:r>
        <w:rPr/>
        <w:t>. строки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298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298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.7. строки подраздела 0503 «Благоустройство» в части целевой статьи 600 01 00 «Уличное освещение» и  600 04 00 «Организация  и содержание мест захоронений</w:t>
      </w:r>
      <w:r>
        <w:rPr/>
        <w:t>» изложить в следующей редакции:</w:t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347 5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347 5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8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104 0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222 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</w:t>
      </w:r>
      <w:r>
        <w:rPr/>
        <w:t>.1. строки подраздела 0203 изложить в следующей редакции: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366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7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83,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,2. строки «Национальная экономика», «Дорожное хозяйство (дорожные фонды), «Дорожное хозяйство», «Содержание автомобильных дорог общего пользования», «Прочая закупка товаров, работ и услуг для государственных (муниципальных) нужд» </w:t>
      </w:r>
      <w:r>
        <w:rPr/>
        <w:t>изложить в следующей редакции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9"/>
        <w:gridCol w:w="518"/>
        <w:gridCol w:w="1083"/>
        <w:gridCol w:w="11"/>
        <w:gridCol w:w="530"/>
        <w:gridCol w:w="11"/>
        <w:gridCol w:w="1336"/>
        <w:gridCol w:w="23"/>
        <w:gridCol w:w="1281"/>
        <w:gridCol w:w="23"/>
        <w:gridCol w:w="1243"/>
        <w:gridCol w:w="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554 8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228 8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4 1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5.3. строку «Жилищно-коммунальное хозя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859 8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68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5.4. строки подраздела 0501 «Жилищное хозя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93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93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06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06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5. строки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59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71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5.6. строки «Благоустройство» изложить в следующей редакции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98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98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7. </w:t>
      </w:r>
      <w:r>
        <w:rPr/>
        <w:t>строки подраздела 0503 «Благоустройство» в части целевой статьи 600 01 00 «Уличное освещение» и  600 04 00 «Организация  и содержание мест захоронений» изложить в следующей редакции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7 5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7 5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8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104 0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222 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И.В.Домахина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30:00Z</dcterms:created>
  <dc:creator>Admin</dc:creator>
  <dc:description/>
  <cp:keywords/>
  <dc:language>en-US</dc:language>
  <cp:lastModifiedBy>Галина</cp:lastModifiedBy>
  <cp:lastPrinted>2013-12-10T18:31:00Z</cp:lastPrinted>
  <dcterms:modified xsi:type="dcterms:W3CDTF">2013-12-10T14:31:00Z</dcterms:modified>
  <cp:revision>21</cp:revision>
  <dc:subject/>
  <dc:title>ПРОЕКТ</dc:title>
</cp:coreProperties>
</file>