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200"/>
        <w:contextualSpacing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 w:val="false"/>
        <w:spacing w:lineRule="auto" w:line="240" w:before="0" w:after="200"/>
        <w:contextualSpacing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 w:val="false"/>
        <w:spacing w:lineRule="auto" w:line="240" w:before="0" w:after="200"/>
        <w:contextualSpacing/>
        <w:jc w:val="right"/>
        <w:rPr>
          <w:rFonts w:ascii="Times New Roman" w:hAnsi="Times New Roman" w:cs="Times New Roman"/>
          <w:b/>
          <w:b/>
          <w:bCs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align>center</wp:align>
            </wp:positionH>
            <wp:positionV relativeFrom="paragraph">
              <wp:posOffset>-635</wp:posOffset>
            </wp:positionV>
            <wp:extent cx="748665" cy="8255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665" cy="82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</w:rPr>
        <w:t xml:space="preserve">                     </w:t>
      </w:r>
    </w:p>
    <w:p>
      <w:pPr>
        <w:pStyle w:val="Normal"/>
        <w:widowControl w:val="false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b/>
          <w:bCs/>
        </w:rPr>
        <w:t xml:space="preserve">       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Российская Федерация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овгородская область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куловский район</w:t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ОВЕТ ДЕПУТАТОВ УГЛОВСКОГО 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ОРОДСКОГО ПОСЕЛЕНИЯ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Р Е Ш Е Н И Е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 xml:space="preserve">Об утверждении присяги Главы 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Угловского городского поселения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инято Советом депутатов Угловского городского поселения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1.04.2013 года  №147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8"/>
          <w:szCs w:val="28"/>
        </w:rPr>
        <w:t>В соответствии с  п.4 ст.26 Устава Угловского городского поселения, Совет депутатов Угловского городского поселения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ИЛ:</w:t>
      </w:r>
    </w:p>
    <w:p>
      <w:pPr>
        <w:pStyle w:val="Normal"/>
        <w:spacing w:lineRule="auto" w:line="240" w:before="0" w:after="20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рилагаемую присягу Главы Угловского городского поселени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меститель Главы администрации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.о.Главы Угловского городского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селения                                                         Ю.В.Мельникова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ждена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ем Совета депутатов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гловского городского поселения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01.04.2013 №147 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РИСЯГ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лавы Угловского городского поселения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куловского муниципального район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ступая в должность Главы Угловского городского поселения Окуловского муниципального района при осуществлении своих полномочий клянусь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Добросовестно выполнять свои обязанности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Уважать и охранять права и свободы человека и гражданина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Соблюдать и защищать Конституцию и законодательство Российской Федерации, законы и законодательные акты Новгородской области и Окуловского района, Устав и нормативные акты Угловского городского поселения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ерно служить народу, живущему на Угловской земле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Совершенствовать организацию местного самоуправления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Справедливо осуществлять свою деятельность во взаимном сотрудничестве с представительным органом на благо и процветание Угловского края и его населения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14:39:00Z</dcterms:created>
  <dc:creator>Анна</dc:creator>
  <dc:description/>
  <cp:keywords/>
  <dc:language>en-US</dc:language>
  <cp:lastModifiedBy>Анна</cp:lastModifiedBy>
  <cp:lastPrinted>2013-04-02T15:56:00Z</cp:lastPrinted>
  <dcterms:modified xsi:type="dcterms:W3CDTF">2013-04-02T11:56:00Z</dcterms:modified>
  <cp:revision>3</cp:revision>
  <dc:subject/>
  <dc:title>                     </dc:title>
</cp:coreProperties>
</file>