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22.03.2013 г. № 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 от 12.12.2012 № 125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29 101 643,91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 051 643,91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ь 2 цифры </w:t>
      </w:r>
      <w:r>
        <w:rPr>
          <w:color w:val="FF0000"/>
          <w:sz w:val="24"/>
          <w:szCs w:val="24"/>
        </w:rPr>
        <w:t>«29 686 438,6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31 822 338,60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3 цифры </w:t>
      </w:r>
      <w:r>
        <w:rPr>
          <w:color w:val="FF0000"/>
          <w:sz w:val="24"/>
          <w:szCs w:val="24"/>
        </w:rPr>
        <w:t>«584 794,69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770 694,69»</w:t>
      </w:r>
      <w:r>
        <w:rPr>
          <w:sz w:val="24"/>
          <w:szCs w:val="24"/>
        </w:rPr>
        <w:t>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статье 7 после слов «на 2013 год» цифры </w:t>
      </w:r>
      <w:r>
        <w:rPr>
          <w:color w:val="FF0000"/>
          <w:sz w:val="24"/>
          <w:szCs w:val="24"/>
        </w:rPr>
        <w:t>«23 478,8»</w:t>
      </w:r>
      <w:r>
        <w:rPr>
          <w:sz w:val="24"/>
          <w:szCs w:val="24"/>
        </w:rPr>
        <w:t xml:space="preserve">  заменить на </w:t>
      </w:r>
      <w:r>
        <w:rPr>
          <w:color w:val="FF0000"/>
          <w:sz w:val="24"/>
          <w:szCs w:val="24"/>
        </w:rPr>
        <w:t>«25 428,80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 В приложение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1. строку «ДОХОДЫ, ВСЕГО» изложить в следующей</w:t>
      </w:r>
      <w:r>
        <w:rPr/>
        <w:t xml:space="preserve">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 051 6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05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856 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2. строки «Безвозмездные поступления», «Безвозмездные поступления от других бюджетов бюджетной системы Российской Федерации», «Субсидии бюджетам субъектов Российской Федерации и муниципальных образований (межбюджетные субсидии)», «Прочие субсидии», «Прочие субсидии бюджетам поселений» изложить в следующе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80"/>
        <w:gridCol w:w="1596"/>
        <w:gridCol w:w="1617"/>
        <w:gridCol w:w="151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428 8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288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871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428 8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288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871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5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50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50 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2 изложить в новой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48"/>
        <w:gridCol w:w="1452"/>
        <w:gridCol w:w="1260"/>
        <w:gridCol w:w="12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6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6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6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 В приложение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1. строку «Общегосударственные вопросы» изложить в следующей</w:t>
      </w:r>
      <w:r>
        <w:rPr/>
        <w:t xml:space="preserve">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26 9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Центральный аппарат» и «Прочая закупка товаров, работ и услуг для государственных (муниципальных) нужд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5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5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5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 4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3. строку «Другие общегосударственные вопросы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5.4. строки подраздела 0113 «Реализация государственных функций, связанных с общегосударственным управлением», «Выполнение других обязательств государства» и «Прочая закупка товаров, работ и услуг для государственных (муниципальных) нужд» изложить в следующей</w:t>
      </w:r>
      <w:r>
        <w:rPr/>
        <w:t xml:space="preserve">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 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 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5. строку «Национальная безопасность и правоохранительная деятельность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6. после строки «Национальная безопасность и правоохранительная деятельность» добавить следующие строк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7. строку «Национальная экономика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08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5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8. строки подраздела 0409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2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63 54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 59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4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4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2 1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 - 2015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9. строку «Жилищно-коммуналь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49 9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97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768 0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10. строки подраздела 0501 «Жилищ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государственного и жилищного фонда субъектов РФ и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11. строки «Благоустро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093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093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12. строки подраздела 0503 «Благоустройство» в части целевой статьи 600 05 00 «Прочие мероприятия по благоустройству городских округов и поселений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5.13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822 3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05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856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 В приложение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на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</w:t>
      </w:r>
      <w:r>
        <w:rPr/>
        <w:t>.1. строку «Общегосударственные вопросы» изложить в следующей редакции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26 9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Центральный аппарат» и «Прочая закупка товаров, работ и услуг для государственных (муниципальных) нужд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5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5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5 7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49 8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0 1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 6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 4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3. строку «Другие общегосударственные вопросы» изложить в следующей редакции: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459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1 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3 1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4. строки подраздела 0113 «Реализация государственных функций, связанных с общегосударственным управлением», «Выполнение других обязательств государства» и «Прочая закупка товаров, работ и услуг для государственных (муниципальных) нужд»</w:t>
      </w:r>
      <w:r>
        <w:rPr/>
        <w:t xml:space="preserve">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 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 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 8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 5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>1.6</w:t>
      </w:r>
      <w:r>
        <w:rPr/>
        <w:t>.5. строку «Национальная безопасность и правоохранительная деятельность» изложить в следующей редакции: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089"/>
        <w:gridCol w:w="542"/>
        <w:gridCol w:w="1459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0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</w:t>
      </w:r>
      <w:r>
        <w:rPr/>
        <w:t>.6. после строки «Национальная безопасность и правоохранительная деятельность» добавить следующие строк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</w:t>
      </w:r>
      <w:r>
        <w:rPr/>
        <w:t>.7. строку «Национальная экономика» изложить в следующей редакции: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438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08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5 0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</w:t>
      </w:r>
      <w:r>
        <w:rPr/>
        <w:t>.8. строки подраздела 0409 изложить в следующей редакции: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50"/>
        <w:gridCol w:w="550"/>
        <w:gridCol w:w="1100"/>
        <w:gridCol w:w="576"/>
        <w:gridCol w:w="1404"/>
        <w:gridCol w:w="1433"/>
        <w:gridCol w:w="13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82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0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63 54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 59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4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 02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4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2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3 59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 - 2015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7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41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9</w:t>
      </w:r>
      <w:r>
        <w:rPr/>
        <w:t>. строку «Жилищно-коммунальное хозяйство» изложить в следующей редакции: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497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49 9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97 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768 000,0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10</w:t>
      </w:r>
      <w:r>
        <w:rPr/>
        <w:t>. строки подраздела 0501 «Жилищное хозя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государственного и жилищного фонда субъектов РФ и муниципального жилищ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2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7 0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3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11</w:t>
      </w:r>
      <w:r>
        <w:rPr/>
        <w:t>. строки «Благоустройство» изложить в следующей редакции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093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093 0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2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7 300,00</w:t>
            </w:r>
          </w:p>
        </w:tc>
      </w:tr>
    </w:tbl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12. </w:t>
      </w:r>
      <w:r>
        <w:rPr/>
        <w:t>строки подраздела 0503 «Благоустройство» в части целевой статьи 600 05 00 «Прочие мероприятия по благоустройству городских округов и поселений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2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13. </w:t>
      </w:r>
      <w:r>
        <w:rPr>
          <w:sz w:val="24"/>
          <w:szCs w:val="24"/>
        </w:rPr>
        <w:t>строку «</w:t>
      </w:r>
      <w:r>
        <w:rPr>
          <w:b/>
          <w:sz w:val="24"/>
          <w:szCs w:val="24"/>
        </w:rPr>
        <w:t>Всего расходов</w:t>
      </w:r>
      <w:r>
        <w:rPr>
          <w:sz w:val="24"/>
          <w:szCs w:val="24"/>
        </w:rPr>
        <w:t>» изложить в следующе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 822 3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05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856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меститель Главы администрации                                                                  Ю.В.Мельникова</w:t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56:00Z</dcterms:created>
  <dc:creator>Admin</dc:creator>
  <dc:description/>
  <cp:keywords/>
  <dc:language>en-US</dc:language>
  <cp:lastModifiedBy>Галина</cp:lastModifiedBy>
  <cp:lastPrinted>2013-03-25T08:58:00Z</cp:lastPrinted>
  <dcterms:modified xsi:type="dcterms:W3CDTF">2013-03-25T06:58:00Z</dcterms:modified>
  <cp:revision>148</cp:revision>
  <dc:subject/>
  <dc:title>ПРОЕКТ</dc:title>
</cp:coreProperties>
</file>