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4 год и на плановый период 2015 и 2016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бюджета  Угловского городского поселения на 2014 год и плановый период 2015 и 2016годов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>0</w:t>
            </w:r>
            <w:r>
              <w:rPr/>
              <w:t>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>0</w:t>
            </w:r>
            <w:r>
              <w:rPr/>
              <w:t>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1:50:00Z</cp:lastPrinted>
  <dcterms:modified xsi:type="dcterms:W3CDTF">2013-12-10T14:08:00Z</dcterms:modified>
  <cp:revision>42</cp:revision>
  <dc:subject/>
  <dc:title>Приложение №9</dc:title>
</cp:coreProperties>
</file>