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6526789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22.04.2013г  № 1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Угловского городского поселения №135 от 04.02.2013г «О внесении изменений и дополнений в Положение о земельном на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отестом Прокуратуры Окуловского района №7-2-13 от 29.03.2013г, Совет депутатов Угловского городского поселения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решение Совета депутатов  Угловского городского поселения №135 от 04.02.2013г «О внесении изменений и дополнений в Положение о земельном налоге»:      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в пункте 2 слова «с 01 января 2012 года» на слова «с 01 января 2013 года»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Опубликовать реш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Глава городского поселения     И.В.Домахина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7:00Z</dcterms:created>
  <dc:creator>Анна</dc:creator>
  <dc:description/>
  <cp:keywords/>
  <dc:language>en-US</dc:language>
  <cp:lastModifiedBy>Анна</cp:lastModifiedBy>
  <cp:lastPrinted>2013-04-23T09:30:00Z</cp:lastPrinted>
  <dcterms:modified xsi:type="dcterms:W3CDTF">2013-04-23T05:30:00Z</dcterms:modified>
  <cp:revision>3</cp:revision>
  <dc:subject/>
  <dc:title>ПРОЕКТ</dc:title>
</cp:coreProperties>
</file>