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.12.2013  № 1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Угловского городского поселения на 2014 год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15 и 201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20"/>
        <w:rPr/>
      </w:pPr>
      <w:r>
        <w:rPr>
          <w:sz w:val="28"/>
          <w:szCs w:val="28"/>
        </w:rPr>
        <w:t>Совет депутатов Угловского городского поселения РЕШИЛ:</w:t>
      </w:r>
    </w:p>
    <w:p>
      <w:pPr>
        <w:pStyle w:val="Normal"/>
        <w:spacing w:lineRule="exact" w:line="24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1979" w:hanging="125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Угловского городского поселения на 2014 год и на плановый период 2015 и 201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Установить основные характеристики бюджета Угловского городского поселения на 2014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8 135,1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 Угловского городского поселения в сумме 28 465,1 тыс. рублей, в том числе резервный фонд 20,0 тыс. 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Угловского городского поселения составит 330,0 тыс. рублей.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Угловского городского  поселения на 2015 год и на 2016 год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Угловского городского  поселения на 2015 год в сумме 38 128,9 тыс. рублей и на 2016 год в сумме 39 154,9 тыс. рублей;</w:t>
      </w:r>
    </w:p>
    <w:p>
      <w:pPr>
        <w:pStyle w:val="21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15 год в сумме 38 128,9 тыс. рублей, в том числе условно утвержденные расходы в сумме 306,9 тыс. рублей, и на 2016 год в сумме 39 154,9 тыс. рублей, в том числе условно утвержденные расходы в сумме 622,0 тыс. рублей.</w:t>
      </w:r>
    </w:p>
    <w:p>
      <w:pPr>
        <w:pStyle w:val="21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1979" w:hanging="1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огнозируемые поступления доходов в бюджет Угловского город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 в пределах прогнозируемого общего объема доходов бюджета поселения, утвержденного статьей 1 настоящего решения, прогнозируемые поступления доходов в бюджет поселения на 2014 год и на плановый период 2015 и 2016 годов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Font5"/>
        <w:autoSpaceDE w:val="false"/>
        <w:spacing w:lineRule="atLeas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firstLine="720"/>
        <w:rPr/>
      </w:pPr>
      <w:r>
        <w:rPr/>
        <w:t>Статья 3. Источники внутреннего финансирования дефицита</w:t>
      </w:r>
    </w:p>
    <w:p>
      <w:pPr>
        <w:pStyle w:val="Font5"/>
        <w:autoSpaceDE w:val="false"/>
        <w:spacing w:lineRule="exact" w:line="240" w:before="0" w:after="0"/>
        <w:ind w:left="1980" w:hanging="0"/>
        <w:rPr/>
      </w:pPr>
      <w:r>
        <w:rPr/>
        <w:t>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jc w:val="both"/>
        <w:rPr/>
      </w:pPr>
      <w:r>
        <w:rPr/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источники внутреннего финансирования дефицита бюджета поселения на 2014 год и плановый период 2015 и 2016 годов согласно </w:t>
      </w:r>
      <w:r>
        <w:rPr>
          <w:color w:val="FF0000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Установить, что остатки средств бюджета поселения на 1 января 2014 года в полном объеме могут направляться на покрытие временных кассовых разрывов, возникающих при исполнении бюджета поселения в 2014 году, за исключением остатков средств бюджета поселения, направленных на покрытие дефицита бюджета поселения, а также неиспользованных остатков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Статья 4. Главные администраторы доходов и главные администраторы источников финансирования дефицита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left="1800" w:hanging="0"/>
        <w:jc w:val="center"/>
        <w:rPr/>
      </w:pPr>
      <w:r>
        <w:rPr/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 Утвердить перечень главных администраторов доходов бюджета поселения на 2014 год и на плановый период 2015 и 2016 годов Администрацию Угловского городского поселения с кодом администратора 937 </w:t>
      </w:r>
      <w:r>
        <w:rPr>
          <w:b w:val="false"/>
          <w:color w:val="FF0000"/>
        </w:rPr>
        <w:t>согласно приложению 3</w:t>
      </w:r>
      <w:r>
        <w:rPr>
          <w:b w:val="false"/>
        </w:rPr>
        <w:t xml:space="preserve"> к настоящему реш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поселения на </w:t>
      </w:r>
      <w:r>
        <w:rPr>
          <w:bCs/>
          <w:sz w:val="28"/>
          <w:szCs w:val="28"/>
        </w:rPr>
        <w:t>2014 год и на плановый период 2015 и 2016 годов</w:t>
      </w:r>
      <w:r>
        <w:rPr>
          <w:sz w:val="28"/>
          <w:szCs w:val="28"/>
        </w:rPr>
        <w:t xml:space="preserve">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1588" w:hanging="8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Списание дебиторской задолженност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ебиторская задолженность, безнадежная к взысканию, списывается с балансов получателей средств бюджета поселения в порядке, установленном Администрацией Углов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spacing w:lineRule="atLeast" w:line="360"/>
        <w:ind w:left="198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1980" w:hanging="12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тья 7. Межбюджетные трансферты, получаемые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з других бюджетов бюджетной системы Российской Федераци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spacing w:lineRule="atLeast" w:line="360" w:before="120" w:after="120"/>
        <w:ind w:firstLine="709"/>
        <w:jc w:val="both"/>
        <w:rPr/>
      </w:pPr>
      <w:r>
        <w:rPr>
          <w:sz w:val="28"/>
          <w:szCs w:val="28"/>
        </w:rPr>
        <w:t>Установить объем безвозмездных поступлений из других бюджетов бюджетной системы Российской Федерации на 2014 год в сумме 19 511,7 тыс. рублей и на плановый период 2015 год в сумме 29 186,1 тыс. рублей и на 2016 год в сумме 29 576,9  тыс. рублей.</w:t>
      </w:r>
    </w:p>
    <w:p>
      <w:pPr>
        <w:pStyle w:val="TextBody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rPr/>
      </w:pPr>
      <w:r>
        <w:rPr>
          <w:rFonts w:cs="Times New Roman" w:ascii="Times New Roman" w:hAnsi="Times New Roman"/>
          <w:sz w:val="28"/>
          <w:szCs w:val="28"/>
        </w:rPr>
        <w:t>Статья 8. Бюджетные ассигнования бюджета Угловского городского поселения на 2014 год на плановый период 2015 и 2016 годов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структуру расходов бюджета поселения на 2014 год и на плановый период 2015 и 2016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а поселения на 2014 год и на плановый период 2015 и 2016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на реализацию муниципальных программ на 2014 год и на плановый период 2015 и 2016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юджетных ассигнований дорожного фонда Угловского городского поселения на 2014 год в сумме 2 492,0 тыс. рублей, на 2015 год в сумме 2 355,0 тыс. рублей, на 2016 год в сумме 2 521,0 тыс. рублей.</w:t>
      </w:r>
    </w:p>
    <w:p>
      <w:pPr>
        <w:pStyle w:val="2"/>
        <w:spacing w:lineRule="atLeas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exact" w:line="240" w:before="0" w:after="0"/>
        <w:ind w:left="1979" w:hanging="1259"/>
        <w:rPr/>
      </w:pPr>
      <w:r>
        <w:rPr>
          <w:b/>
          <w:sz w:val="28"/>
          <w:szCs w:val="28"/>
        </w:rPr>
        <w:t>Статья 9. Предоставление субсидий юридически лицам, индивидуальным предпринимателя и физическим лицам</w:t>
      </w:r>
    </w:p>
    <w:p>
      <w:pPr>
        <w:pStyle w:val="2"/>
        <w:spacing w:lineRule="atLeast" w:line="360" w:before="0" w:after="0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 и услуг предоставляются в порядке, установленном Администрацией Угловского городского поселения: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 (предприятиям), предоставляющим коммунальные услуги по тарифам для населения, установленным органами исполнительной власти области, на компенсацию выпадающих доходов;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 (предприятиям), оказывающим банные услуги по тарифам для населения, установленным органами исполнительной власти района, на компенсацию выпадающих доходов;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м (предприятиям),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, на компенсацию выпадающих доходов.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60"/>
        <w:ind w:left="2342" w:hanging="1489"/>
        <w:rPr/>
      </w:pPr>
      <w:r>
        <w:rPr>
          <w:rFonts w:cs="Times New Roman" w:ascii="Times New Roman" w:hAnsi="Times New Roman"/>
          <w:sz w:val="28"/>
          <w:szCs w:val="28"/>
        </w:rPr>
        <w:t>Статья 10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tLeast" w:line="360" w:before="0" w:after="0"/>
        <w:ind w:firstLine="851"/>
        <w:jc w:val="both"/>
        <w:rPr/>
      </w:pPr>
      <w:r>
        <w:rPr>
          <w:sz w:val="28"/>
          <w:szCs w:val="28"/>
        </w:rPr>
        <w:t>1. Утвердить общий объем межбюджетных трансфертов, предоставляемых бюджету Окуловского муниципального района на финансовое обеспечение переданных полномочий по осуществлению внешнего муниципального финансового контроля на 2014 год в сумме 73 800 рублей.</w:t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татья 11. Расчет нормативных расходов на благоустройство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lineRule="atLeast" w:line="360"/>
        <w:ind w:right="-18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ь к сведению, что согласно статьи 13 проекта решения Думы Окуловского муниципального района «О бюджете Окуловского муниципального района на 2014 год</w:t>
      </w:r>
      <w:r>
        <w:rPr>
          <w:b w:val="false"/>
          <w:bCs w:val="false"/>
          <w:sz w:val="28"/>
          <w:szCs w:val="28"/>
        </w:rPr>
        <w:t xml:space="preserve"> на плановый период 2015 и 2016 годов»</w:t>
      </w:r>
      <w:r>
        <w:rPr>
          <w:b w:val="false"/>
          <w:sz w:val="28"/>
          <w:szCs w:val="28"/>
        </w:rPr>
        <w:t xml:space="preserve"> и приложения 13 к нему утверждены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на 2014 - 2016 годы.</w:t>
      </w:r>
    </w:p>
    <w:p>
      <w:pPr>
        <w:pStyle w:val="ConsPlusTitl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ind w:left="2160" w:hanging="1440"/>
        <w:rPr/>
      </w:pPr>
      <w:r>
        <w:rPr>
          <w:b/>
          <w:sz w:val="28"/>
          <w:szCs w:val="28"/>
        </w:rPr>
        <w:t>Статья 12. Размер суточных для расчета средств по возмещению расходов, связанных со служебными командировками на территории Российской Федерации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4-2015 годах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ее решение  вступает в силу с 1 января 2014 года.</w:t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Normal"/>
        <w:widowControl/>
        <w:spacing w:lineRule="atLeast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                                        И.В.Домахина</w:t>
      </w:r>
    </w:p>
    <w:p>
      <w:pPr>
        <w:pStyle w:val="ConsPlusNormal"/>
        <w:widowControl/>
        <w:spacing w:lineRule="atLeast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53:00Z</dcterms:created>
  <dc:creator>Галина</dc:creator>
  <dc:description/>
  <cp:keywords/>
  <dc:language>en-US</dc:language>
  <cp:lastModifiedBy>Галина</cp:lastModifiedBy>
  <cp:lastPrinted>2013-12-10T18:19:00Z</cp:lastPrinted>
  <dcterms:modified xsi:type="dcterms:W3CDTF">2013-12-10T14:20:00Z</dcterms:modified>
  <cp:revision>81</cp:revision>
  <dc:subject/>
  <dc:title>Приложение №9</dc:title>
</cp:coreProperties>
</file>