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28818337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25.12.2013 № 19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pacing w:lineRule="exact" w:line="240"/>
        <w:ind w:firstLine="567"/>
        <w:jc w:val="center"/>
        <w:rPr/>
      </w:pPr>
      <w:r>
        <w:rPr>
          <w:b/>
          <w:bCs/>
          <w:sz w:val="28"/>
          <w:szCs w:val="28"/>
          <w:lang w:val="ru-RU"/>
        </w:rPr>
        <w:t xml:space="preserve">О муниципальном дорожном фонде </w:t>
      </w:r>
    </w:p>
    <w:p>
      <w:pPr>
        <w:pStyle w:val="Standard"/>
        <w:spacing w:lineRule="exact" w:line="24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гл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финансового обеспечения дорожной деятельности в отношении автомобильных дорог общего пользования местного значения в соответствии с пунктом 5 статьи 179.4 Бюджетного кодекса Российской Федерации</w:t>
      </w:r>
    </w:p>
    <w:p>
      <w:pPr>
        <w:pStyle w:val="Standard"/>
        <w:spacing w:lineRule="exact" w:line="360"/>
        <w:ind w:firstLine="720"/>
        <w:jc w:val="both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Standard"/>
        <w:spacing w:lineRule="exact" w:line="360"/>
        <w:ind w:firstLine="720"/>
        <w:jc w:val="both"/>
        <w:rPr/>
      </w:pPr>
      <w:r>
        <w:rPr>
          <w:sz w:val="28"/>
          <w:szCs w:val="28"/>
          <w:lang w:val="ru-RU"/>
        </w:rPr>
        <w:t>1. Создать муниципальный дорожный фонд Угловского городского поселения с 1 января 2014 года.</w:t>
      </w:r>
    </w:p>
    <w:p>
      <w:pPr>
        <w:pStyle w:val="Standard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прилагаемое Положение о муниципальном дорожном фонде Угловского городского поселения.</w:t>
      </w:r>
    </w:p>
    <w:p>
      <w:pPr>
        <w:pStyle w:val="Standard"/>
        <w:spacing w:lineRule="exact" w:line="360"/>
        <w:ind w:firstLine="720"/>
        <w:jc w:val="both"/>
        <w:rPr/>
      </w:pPr>
      <w:r>
        <w:rPr>
          <w:sz w:val="28"/>
          <w:szCs w:val="28"/>
          <w:lang w:val="ru-RU"/>
        </w:rPr>
        <w:t>3. Утвердить прилагаемый Порядок формирования и использования бюджетных ассигнований муниципального дорожного фонда Угловского городского поселени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4. 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        И.В.Домах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Решением Совета депутатов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Угловского городского поселения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от 25.12.2013 № 192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ЛОЖЕНИЕ О МУНИЦИПАЛЬНОМ ДОРОЖНОМ ФОНДЕ УГЛОВСКОГО ГОРОДСКОГО ПОСЕЛЕНИЯ</w:t>
      </w:r>
    </w:p>
    <w:p>
      <w:pPr>
        <w:pStyle w:val="Standard"/>
        <w:spacing w:lineRule="atLeast" w:line="36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стоящие Положение о муниципальном дорожном фонде Угловского городского поселения (далее - Положение) разработано в соответствии со статьей 179.4 Бюджетного кодекса Российской Федерации и устанавливает виды доходов бюджета Угловского городского поселения (далее – бюджет поселения), учитываемых при определении объема бюджетных ассигнований</w:t>
      </w:r>
      <w:r>
        <w:rPr>
          <w:rFonts w:cs="Times New Roman"/>
          <w:bCs/>
          <w:sz w:val="28"/>
          <w:szCs w:val="28"/>
          <w:lang w:val="ru-RU"/>
        </w:rPr>
        <w:t xml:space="preserve"> муниципального дорожного фонда Угловского городского поселения (далее – дорожный фонд поселения)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орожный фонд поселения - часть средств бюджета поселения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Угловского городского поселения (далее – городское поселение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город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бъем бюджетных ассигнований дорожного фонда поселения утверждается решением Совета депутатов Угловского городского поселения о бюджете поселения на очередной финансовый год и на плановый период в размере не менее прогнозируемого объема доходов бюджета поселения о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городского посел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город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денежных средств, поступающих в бюджет поселения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 поселения, или в связи с уклонением от заключения таких контракта или иных договоров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Решением Совета депутатов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Угловского городского поселения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от 25.12.2013 № 19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bookmarkStart w:id="0" w:name="Par33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ФОРМИРОВАНИЯ И ИСПОЛЬЗОВАНИЯ БЮДЖЕТНЫХ АССИГНОВА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ДОРОЖНОГО ФОНДА УГЛОВ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ий Порядок формирования и использования бюджетных ассигнований муниципального дорожного фонда Угловского городского поселения (далее - Порядок) разработан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статьей 179.4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юджетного кодекса Российской Федерации и устанавливает правила формирования и использования бюджетных ассигнований муниципального дорожного фонда Угловского городского поселения (далее – дорожный фонд поселения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Объем бюджетных ассигнований дорожного фонда поселения утверждается решением Совета депутатов Угловского городского поселения (далее – решение Совета) о бюджете Угловского городского поселения (далее – бюджет поселения) на очередной финансовый год и на плановый период в размере не менее прогнозируемого объема доходов бюджета поселения, установленного пунктом 2 Положения о муниципальном дорожном фонде Угловского городского поселения (далее - Положение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бъем бюджетных ассигнований дорожного фонда поселения подлежит корректировке в очередном финансовом году с учетом разницы между фактически поступившим в отчетном финансовом году и прогнозировавшимся при его формировании объемом доходов бюджета района, установленным пунктом 3 Положе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целей настоящего Порядка под фактическим объемом бюджетных ассигнований дорожного фона поселения понимаются бюджетные ассигнования дорожного фонда поселения в соответствии с утвержденной сводной бюджетной росписью бюджета поселения по состоянию на 31 декабря отчетного года, за исключением бюджетных ассигнований дорожного фонда поселения, направленных на увеличение ассигнований дорожного фонда поселения в отчетном финансовом году путем внесения изменений в сводную бюджетную роспись бюджета поселения без внесения изменений в решение Совета о бюджете поселения на соответствующий финансовый год и на плановый период в связи с неполным использованием в году, предшествующем отчетному финансовому году, безвозмездных поступлений от физических и юридических лиц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Бюджетные ассигнования дорожного фонда поселения, не использованные в текущем финансовом году, направляются на увеличение бюджетных ассигнований дорожного фонда поселения в очередном финансовом году путем внесения в установленном порядке изменений в сводную бюджетную роспись бюджета поселения и лимиты бюджетных обязательст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Главным распорядителем бюджетных средств дорожного фонда поселения является Администрация Угловского городского поселе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Перечисление безвозмездных поступлений от физического или юридического лица на финансовое обеспечение дорожной деятельности в отношении автомобильных дорог общего пользования местного значения, в том числе добровольные пожертвования, в доходы дорожного фонда поселения осуществляется после заключения договора пожертвования между указанным физическим или юридическим лицом с одной стороны и главным распорядителем бюджетных средств дорожного фонда поселения с другой сторо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азанные безвозмездные поступления от физических и юридических лиц направляются на увеличение бюджетных ассигнований дорожного фонда поселения путем внесения в установленном порядке изменений в сводную бюджетную роспись бюджета поселения и лимиты бюджетных обязательств после подтверждения поступления указанных средств территориальным органом Федерального казначейств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Бюджетные ассигнования дорожного фонда поселения используются на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капитальный ремонт, ремонт и содержание автомобильных дорог общего пользования местного значения и искусственных сооружений на них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строительство и реконструкцию автомобильных дорог общего пользования местного значения и искусственных сооружений на них, включая разработку документации по планировке территории в целях размещения автомобильных дорог общего пользования местного значения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>ремонт дворовых территорий многоквартирных домов, проездов к дворовым территориям многоквартирных домов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>4) осуществление мероприятий, предусмотренных муниципальной программой, направленных на развитие и сохранение сети</w:t>
      </w:r>
      <w:r>
        <w:rPr>
          <w:rFonts w:cs="Times New Roman" w:ascii="Times New Roman" w:hAnsi="Times New Roman"/>
          <w:spacing w:val="-10"/>
          <w:sz w:val="28"/>
          <w:szCs w:val="28"/>
        </w:rPr>
        <w:t> 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втомобильных дорог общего 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>пользования местного значения, дворовых территорий многоквартирных домов, проездов к дворовым территориям многоквартирных домов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5) инвентаризацию, паспортизацию, диагностику, обследова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втомобильных дорог общего 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пользования местного значения, проведение кадастровых работ, регистрация прав в отношении земельных участков, занимаем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втомобильными дорогами общего 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>пользования местного значе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>6) обустройство автомобильных дорог общего пользования местного значения в целях безопасности дорожного движе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>7) осуществление иных мероприятий в отношении автомобильных дорог общего пользования местного значени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В течение текущего финансового года бюджетные ассигнования дорожного фонда поселения перераспределяются и направляются на использование по направлениям расходов, указанным в в пункте 6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ланирование расходов бюджетных ассигнований  дорожного фонда поселения на очередной финансовый год и на плановый период по направлениям расходов, указанным в пункте 6 настоящего Порядка осуществляется специалистом Администрации Угловского городского поселения, на которого возложены обязанности по координации дорожной деятельности, с учетом необходимости реализации мероприятий, предусмотренных муниципальной программой Угловского городского поселения, содержащей мероприятия, относящиеся к дорожной деятельности в отношении автомобильных дорог общего пользования местного значе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спределение прогнозируемого объема бюджетных ассигнований по направлениям расходов утверждается решением Совета о бюджете поселе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Контроль целевого использования бюджетных ассигнований дорожного фонда района осуществляется в соответствии с Бюджет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Российской Федераци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Отчет об использовании средств дорожного фонда поселения главные распорядители средств дорожного фонда поселения представляют Совету депутатов поседения одновременно с годовым отчетом об исполнении бюджета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kern w:val="2"/>
      <w:sz w:val="20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11555872E5B8572F42AF17BCE4AC28E7339E9ED7AE029EB3715B02A6C4C13818713E5BE02D97C70E6rDN" TargetMode="External"/><Relationship Id="rId5" Type="http://schemas.openxmlformats.org/officeDocument/2006/relationships/hyperlink" Target="consultantplus://offline/ref=B11555872E5B8572F42AF17BCE4AC28E7339E9ED7AE029EB3715B02A6C4C13818713E5BD05D3E7r8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3-12-25T17:33:00Z</cp:lastPrinted>
  <dcterms:modified xsi:type="dcterms:W3CDTF">2013-12-25T13:33:00Z</dcterms:modified>
  <cp:revision>55</cp:revision>
  <dc:subject/>
  <dc:title>Проект</dc:title>
</cp:coreProperties>
</file>