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30.09.2013 г. № 1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иных межбюджетных трансфертов из бюджета Угловского городского поселен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Окуловского муниципального район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части полномочий по решению вопросов местного зна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ями 142 и 142.5 Бюджетного кодекса Российской Федерации, статьей 15 частью 4 Федерального закона от 06.10.2003 131-ФЗ «Об общих принципах организации местного самоуправления в Российской Федерации», статьей 4 частью 2 Устава Угловского городского поселения</w:t>
      </w:r>
      <w:r>
        <w:rPr>
          <w:color w:val="000000"/>
          <w:spacing w:val="-1"/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ных межбюджетных трансфертов из бюджета Угловского городского поселения в бюджет Окуловского муниципального района на осуществление части полномочий по решению вопросов местного знач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районной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решение вступает в силу со дня опубликования и распространяется на правоотношения, возникшие с 30 мая 2013 года. </w:t>
      </w:r>
    </w:p>
    <w:p>
      <w:pPr>
        <w:pStyle w:val="Normal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И.В.Домахин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Углов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30.09.2013 №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 предоставления иных межбюджетных трансфертов из бюджета Угловского городского поселения в бюджет Окуловского муниципального района на осуществление части полномочий по решению вопросов местного знач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из бюджета Угловского городского поселения в бюджет Окуловского муниципального района на осуществление части полномочий по решению вопросов местного значения определяет случаи и порядок предоставления иных межбюджетных трансфер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рганом, уполномоченным на организацию работы по предоставлению иных межбюджетных трансфертов, является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Администрации Угловского городского поселения осуществляет предоставление иных межбюджетных трансфертов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Иные межбюджетные трансферты предоставляются бюджету Окуловского муниципального района на основании соглашений о передаче осуществления части полномочий по решению вопросов местного значения, заключенных между Администрацией Окуловского муниципального района и Администрацией Угловского городского, содержащих следующие полож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иных межбюджетных трансфер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иных межбюджетных трансфер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об осуществлении расходов бюджета муниципального района, источником финансового обеспечения которых являются иные межбюджетные трансфер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Иные межбюджетные трансферты перечисляются в бюджет Окуловского муниципального района на лицевой счет Комитета финансов, открытый в Управлении Федерального казначейства по Новгородской области для кассового обслуживания исполнения бюджета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Окуловского муниципального района представляет в Администрацию Угловского городского поселения ежеквартально, в срок до 20 числа месяца, следующего за отчетным кварталом, отчет об использовании финансовых средств, переданных для осуществления части полномочий по решению вопросов местного значения согласно приложению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Иные межбюджетные трансферты, использованные не по целевому назначению, подлежат возврату в бюджет Угловского городского поселени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289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Иные межбюджетные трансферты, не использованные в установленные сроки, подлежат возврату в бюджет Угловского городского поселения в порядке, установленном </w:t>
      </w:r>
      <w:hyperlink r:id="rId3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целевым использованием иных межбюджетных трансфертов осуществляется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ыми правовыми актам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части полномочий 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autoSpaceDE w:val="false"/>
        <w:spacing w:lineRule="exact" w:line="240"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об осуществлении части полномочий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___ квартал 20___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и подразде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 расход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43"/>
        <w:gridCol w:w="1843"/>
        <w:gridCol w:w="1984"/>
        <w:gridCol w:w="1794"/>
      </w:tblGrid>
      <w:tr>
        <w:trPr>
          <w:trHeight w:val="218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Поступление денежных средств из бюджета  городского поселения с начала текущего финансов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расходы муниципального райо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в соответствии с расчетами с начала текуще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Кассовые расходы муниципального района с начала текущего финансового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статок финансовых средств на лицевом счете муниципального района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______________ 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______________ 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D46814C197CBD2BECD2999AD9DB67962B5F2460687D22119FCD702D418926722BFAFBD78BC3AE6b8JEH" TargetMode="External"/><Relationship Id="rId3" Type="http://schemas.openxmlformats.org/officeDocument/2006/relationships/hyperlink" Target="consultantplus://offline/ref=1FD46814C197CBD2BECD2999AD9DB67962B5F2460687D22119FCD702D418926722BFAFBD78BF3AE7b8J4H" TargetMode="External"/><Relationship Id="rId4" Type="http://schemas.openxmlformats.org/officeDocument/2006/relationships/hyperlink" Target="consultantplus://offline/ref=1FD46814C197CBD2BECD2999AD9DB67962B5F2460687D22119FCD702D418926722BFAFBE7FB4b3J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52:00Z</dcterms:created>
  <dc:creator>Галина</dc:creator>
  <dc:description/>
  <cp:keywords/>
  <dc:language>en-US</dc:language>
  <cp:lastModifiedBy>Анна</cp:lastModifiedBy>
  <cp:lastPrinted>2013-10-03T17:20:00Z</cp:lastPrinted>
  <dcterms:modified xsi:type="dcterms:W3CDTF">2013-10-03T13:23:00Z</dcterms:modified>
  <cp:revision>5</cp:revision>
  <dc:subject/>
  <dc:title>Проект</dc:title>
</cp:coreProperties>
</file>