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3202183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10.2013 № 17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14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анализ бюджетного процесса в Угловском городском поселении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Углов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Угловского городского поселения на 2014 и плановый период 2015 и 2016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10-28T18:11:00Z</cp:lastPrinted>
  <dcterms:modified xsi:type="dcterms:W3CDTF">2013-10-28T14:12:00Z</dcterms:modified>
  <cp:revision>25</cp:revision>
  <dc:subject/>
  <dc:title>Проект</dc:title>
</cp:coreProperties>
</file>