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</w:t>
        <w:br/>
        <w:t xml:space="preserve">ГОРОДСКОГО ПОСЕЛЕНИЯ ОКУЛОВСКОГО </w:t>
        <w:br/>
        <w:t>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19.03.2012 г. №  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. Угл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О внесении изменени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решение Совета депутатов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гловского городског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еления № 66 от 12.12.2011 г. 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 городского поселения</w:t>
      </w:r>
    </w:p>
    <w:p>
      <w:pPr>
        <w:pStyle w:val="21"/>
        <w:keepNext w:val="false"/>
        <w:widowControl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Решение Совета депутатов № 66 от 12.12.2011 г. «О бюджете Угловского городского поселения на 2012 год и плановый период 2013 и 2014 годов»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1. В приложение 3 «Перечень главных администраторов доходов бюджета Угловского городского поселения на 2012 год и на плановый период 2013 и 2014 годов» строку по коду бюджетной классификации «1 14 02032 10 0000 410» изложить в следующей редакции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379"/>
        <w:gridCol w:w="5861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и), в части реализации основных средств по указанному имуществу</w:t>
            </w:r>
          </w:p>
        </w:tc>
      </w:tr>
    </w:tbl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троку по коду бюджетной классификации «1 14 02032 10 0000 440» изложить в следующей редакции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379"/>
        <w:gridCol w:w="5861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и), в части реализации материальных запасов по указанному имуществу</w:t>
            </w:r>
          </w:p>
        </w:tc>
      </w:tr>
    </w:tbl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строку по коду бюджетной классификации «1 14 02033 10 0000 410» изложить в следующей редакции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379"/>
        <w:gridCol w:w="5861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и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</w:tbl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троку по коду бюджетной классификации «1 14 02033 10 0000 440» изложить в следующей редакции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379"/>
        <w:gridCol w:w="5861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и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2. В приложении 5 «Поступление доходов в бюджет Угловского городского поселения в разрезе кодов бюджетной классификации на 2012 год и плановый период 2013 и 2014 годов» строки по коду бюджетной классификации «1 01 02000 01 0000 110» изложить в следующей редакции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914"/>
        <w:gridCol w:w="1317"/>
        <w:gridCol w:w="1474"/>
        <w:gridCol w:w="1650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3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000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3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000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Налогового кодекса Российской Федера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</w:tbl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2.1. в графе 1: код бюджетной классификации «1 11 05010 10 0000 120» заменить кодом «1 11 05013 10 0000 120»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2.2. строки по коду «1 14 06014 00 0000 430» изложить в следующей редакции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914"/>
        <w:gridCol w:w="1317"/>
        <w:gridCol w:w="1474"/>
        <w:gridCol w:w="1650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0 0000 43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3. В приложении 7 «Распределени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бюджетных ассигнований на 2012 год и плановый период  2013 и 2014 годы по разделам и подразделам и видам расходов функциональной классификации расходов бюджета Угловского городского поселения»:</w:t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3.1. По разделу 01 «Общегосударственные вопросы»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року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86"/>
        <w:gridCol w:w="550"/>
        <w:gridCol w:w="1100"/>
        <w:gridCol w:w="576"/>
        <w:gridCol w:w="1184"/>
        <w:gridCol w:w="1402"/>
        <w:gridCol w:w="1092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>изложить в следующей редакци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86"/>
        <w:gridCol w:w="550"/>
        <w:gridCol w:w="1100"/>
        <w:gridCol w:w="576"/>
        <w:gridCol w:w="1184"/>
        <w:gridCol w:w="1402"/>
        <w:gridCol w:w="1092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року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86"/>
        <w:gridCol w:w="550"/>
        <w:gridCol w:w="1100"/>
        <w:gridCol w:w="576"/>
        <w:gridCol w:w="1184"/>
        <w:gridCol w:w="1402"/>
        <w:gridCol w:w="1092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5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зложить в следующей редакции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86"/>
        <w:gridCol w:w="550"/>
        <w:gridCol w:w="1100"/>
        <w:gridCol w:w="576"/>
        <w:gridCol w:w="1184"/>
        <w:gridCol w:w="1402"/>
        <w:gridCol w:w="1092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3.2. Строки по разделу 02 «Национальная безопасность» подразделу 0203 «Мобилизационная и вневойсковая подготовка» изложить в новой редакци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86"/>
        <w:gridCol w:w="550"/>
        <w:gridCol w:w="1100"/>
        <w:gridCol w:w="576"/>
        <w:gridCol w:w="1184"/>
        <w:gridCol w:w="1402"/>
        <w:gridCol w:w="1092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6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6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6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6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3.3. Раздел 04 «Национальная экономика» дополнить подразделом «Дорожное хозяйство (дорожные фонды)»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86"/>
        <w:gridCol w:w="550"/>
        <w:gridCol w:w="1100"/>
        <w:gridCol w:w="576"/>
        <w:gridCol w:w="1184"/>
        <w:gridCol w:w="1402"/>
        <w:gridCol w:w="1092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5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автомобильных дорог общего поль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0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3.4. Строки раздела 05 «Жилищно-коммунальное хозяйство» подраздела 0503 «Благоустройство» изложить в новой редакци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86"/>
        <w:gridCol w:w="550"/>
        <w:gridCol w:w="1100"/>
        <w:gridCol w:w="576"/>
        <w:gridCol w:w="1184"/>
        <w:gridCol w:w="1402"/>
        <w:gridCol w:w="1092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9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2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37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ичное освеще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0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17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0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17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9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0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9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000</w:t>
            </w:r>
          </w:p>
        </w:tc>
      </w:tr>
    </w:tbl>
    <w:p>
      <w:pPr>
        <w:pStyle w:val="Normal"/>
        <w:ind w:firstLine="660"/>
        <w:rPr/>
      </w:pPr>
      <w:r>
        <w:rPr/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4. В приложение 8 «Ведомственная структура расходов Угловского городского поселения на 2012 год и плановый период 2013 и 2014 годы по разделам и подразделам и видам расходов функциональной классификации расходов бюджета»: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1. По разделу 01 «Общегосударственные вопросы»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: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року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576"/>
        <w:gridCol w:w="578"/>
        <w:gridCol w:w="544"/>
        <w:gridCol w:w="1097"/>
        <w:gridCol w:w="576"/>
        <w:gridCol w:w="1160"/>
        <w:gridCol w:w="1365"/>
        <w:gridCol w:w="1074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>изложить в следующей редакци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76"/>
        <w:gridCol w:w="577"/>
        <w:gridCol w:w="544"/>
        <w:gridCol w:w="1097"/>
        <w:gridCol w:w="576"/>
        <w:gridCol w:w="1167"/>
        <w:gridCol w:w="1363"/>
        <w:gridCol w:w="1073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 xml:space="preserve">строку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576"/>
        <w:gridCol w:w="578"/>
        <w:gridCol w:w="544"/>
        <w:gridCol w:w="1097"/>
        <w:gridCol w:w="576"/>
        <w:gridCol w:w="1169"/>
        <w:gridCol w:w="1374"/>
        <w:gridCol w:w="1083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5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 xml:space="preserve">изложить в следующей редакции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76"/>
        <w:gridCol w:w="577"/>
        <w:gridCol w:w="544"/>
        <w:gridCol w:w="1097"/>
        <w:gridCol w:w="576"/>
        <w:gridCol w:w="1167"/>
        <w:gridCol w:w="1363"/>
        <w:gridCol w:w="1073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2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4.2. С</w:t>
      </w:r>
      <w:r>
        <w:rPr/>
        <w:t>троки по разделу 02 «Национальная безопасность» подразделу 0203 «Мобилизационная и вневойсковая подготовка» изложить в новой редакци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576"/>
        <w:gridCol w:w="580"/>
        <w:gridCol w:w="546"/>
        <w:gridCol w:w="1098"/>
        <w:gridCol w:w="576"/>
        <w:gridCol w:w="1172"/>
        <w:gridCol w:w="1380"/>
        <w:gridCol w:w="1085"/>
      </w:tblGrid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0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0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0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0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0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3. Раздел 04 «Национальная экономика» дополнить подразделом «Дорожное хозяйство (дорожные фонды)»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576"/>
        <w:gridCol w:w="579"/>
        <w:gridCol w:w="545"/>
        <w:gridCol w:w="1098"/>
        <w:gridCol w:w="576"/>
        <w:gridCol w:w="1177"/>
        <w:gridCol w:w="1383"/>
        <w:gridCol w:w="1090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00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00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5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00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автомобильных дорог общего поль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00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0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>1.4.4. Строки раздела 05 «Жилищно-коммунальное хозяйство» подраздела 0503 «Благоустройство» изложить в новой редакци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576"/>
        <w:gridCol w:w="578"/>
        <w:gridCol w:w="544"/>
        <w:gridCol w:w="1097"/>
        <w:gridCol w:w="576"/>
        <w:gridCol w:w="1176"/>
        <w:gridCol w:w="1380"/>
        <w:gridCol w:w="1090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9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2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370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ичное освещ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170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170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9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00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9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0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ешение в газете «Окуловский вестник».</w:t>
      </w:r>
    </w:p>
    <w:p>
      <w:pPr>
        <w:pStyle w:val="Normal"/>
        <w:tabs>
          <w:tab w:val="clear" w:pos="708"/>
          <w:tab w:val="left" w:pos="660" w:leader="none"/>
        </w:tabs>
        <w:ind w:firstLine="770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опубликования и распространяется на правоотношения, возникшие с 1 января 201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Глава городского поселения   А.В.Стекольников</w:t>
      </w:r>
    </w:p>
    <w:sectPr>
      <w:type w:val="nextPage"/>
      <w:pgSz w:w="11906" w:h="16838"/>
      <w:pgMar w:left="1418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14:00Z</dcterms:created>
  <dc:creator>Admin</dc:creator>
  <dc:description/>
  <cp:keywords/>
  <dc:language>en-US</dc:language>
  <cp:lastModifiedBy>Владимир</cp:lastModifiedBy>
  <cp:lastPrinted>2012-03-19T17:16:00Z</cp:lastPrinted>
  <dcterms:modified xsi:type="dcterms:W3CDTF">2012-07-25T13:14:00Z</dcterms:modified>
  <cp:revision>2</cp:revision>
  <dc:subject/>
  <dc:title>ПРОЕКТ</dc:title>
</cp:coreProperties>
</file>