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93653342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8.08.2012 г.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ных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Угловского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 поселения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 Окуловского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овое обеспечение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нных полномочий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уществлению внешнего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финансового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ями 142 и 142.5 Бюджетного кодекса Российской Федерации</w:t>
      </w:r>
      <w:r>
        <w:rPr>
          <w:color w:val="000000"/>
          <w:spacing w:val="-1"/>
          <w:sz w:val="28"/>
          <w:szCs w:val="28"/>
        </w:rPr>
        <w:t xml:space="preserve"> Совет депутатов Угловского городского поселения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иных межбюджетных трансфертов из бюджета Угловского городского поселения в бюджет Окуловского муниципального района на финансовое обеспечение переданных полномочий по осуществлению внешнего муниципального финансового контрол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решение в районной газете «Окуловский вестник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Главы администрации   Ю.В.Мельник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Угл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8.2012 № 1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из бюджета Угловского городского поселения в бюджет Окуловского муниципального района 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предоставления иных межбюджетных трансфертов из бюджета Угловского городского поселения в бюджет Окуловского муниципального района на финансовое обеспечение переданных полномочий по осуществлению внешнего муниципального финансового контроля определяет случаи и порядок предоставления иных межбюджетных трансф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рганом, уполномоченным на организацию работы по предоставлению иных межбюджетных трансфертов, является бухгалтерия Администрации Уг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Иные межбюджетные трансферты предоставляются бюджету Окуловского муниципального района на финансовое обеспечение переданных полномочий по осуществлению внешнего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Бухгалтерия Администрации Угловского городского поселения осуществляет предоставление иных межбюджетных трансфертов по соответствующим кодам бюджетной классификации Российской Федерации в пределах лимитов бюджетных обязательств, предусмотренных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предоставляются бюджету Окуловского муниципального района на основании соглашения о передаче полномочий по осуществлению внешнего муниципального финансового контроля, заключенного между Думой Окуловского муниципального района, Советом депутатов Угловского городского поселения и Контрольно-счетной комиссией Окуловского муниципального района (далее - соглашение), содержащего следующие полож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иных межбюджетных трансфер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иных межбюджетных трансфер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еречисления иных межбюджетных трансфер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, порядок и сроки представления отчетности об осуществлении расходов бюджета муниципального района, источником финансового обеспечения которых являются иные межбюджетные трансфер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ные межбюджетные трансферты перечисляются в бюджет Окуловского муниципального района на лицевой счет Комитета финансов и экономики Администрации Окуловского муниципального района, открытый в территориальном органе Федерального казначейства для кассового обслуживания исполнения бюджета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но-счетная комиссия представляет в Администрацию Угловского городского поселения отчетность по форме и в сроки, определенные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Иные межбюджетные трансферты, использованные не по целевому назначению, подлежат возврату в бюджет Угловского городского поселения в порядке, установленном </w:t>
      </w:r>
      <w:hyperlink r:id="rId4">
        <w:r>
          <w:rPr>
            <w:rStyle w:val="InternetLink"/>
            <w:sz w:val="28"/>
            <w:szCs w:val="28"/>
          </w:rPr>
          <w:t>статьей 289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Иные межбюджетные трансферты, не использованные в установленные сроки, подлежат возврату в бюджет Угловского городского поселения в порядке, установленном </w:t>
      </w:r>
      <w:hyperlink r:id="rId5">
        <w:r>
          <w:rPr>
            <w:rStyle w:val="InternetLink"/>
            <w:sz w:val="28"/>
            <w:szCs w:val="28"/>
          </w:rPr>
          <w:t>пунктом 5 статьи 24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Контроль за целевым использованием иных межбюджетных трансфертов осуществляется в соответствии с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FD46814C197CBD2BECD2999AD9DB67962B5F2460687D22119FCD702D418926722BFAFBD78BC3AE6b8JEH" TargetMode="External"/><Relationship Id="rId5" Type="http://schemas.openxmlformats.org/officeDocument/2006/relationships/hyperlink" Target="consultantplus://offline/ref=1FD46814C197CBD2BECD2999AD9DB67962B5F2460687D22119FCD702D418926722BFAFBD78BF3AE7b8J4H" TargetMode="External"/><Relationship Id="rId6" Type="http://schemas.openxmlformats.org/officeDocument/2006/relationships/hyperlink" Target="consultantplus://offline/ref=1FD46814C197CBD2BECD2999AD9DB67962B5F2460687D22119FCD702D418926722BFAFBE7FB4b3J5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00:00Z</dcterms:created>
  <dc:creator>Галина</dc:creator>
  <dc:description/>
  <cp:keywords/>
  <dc:language>en-US</dc:language>
  <cp:lastModifiedBy>Галина</cp:lastModifiedBy>
  <cp:lastPrinted>2012-08-28T18:08:00Z</cp:lastPrinted>
  <dcterms:modified xsi:type="dcterms:W3CDTF">2012-08-28T14:08:00Z</dcterms:modified>
  <cp:revision>9</cp:revision>
  <dc:subject/>
  <dc:title>Проект</dc:title>
</cp:coreProperties>
</file>