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56940816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0.04.2012г  № 84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ротесте прокуратуры 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ение Совета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овского город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30.12.2011г. № 7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/>
        <w:t xml:space="preserve">       </w:t>
      </w:r>
      <w:r>
        <w:rPr/>
        <w:t xml:space="preserve">Совет депутатов Угловского городского поселения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отест прокуратуры Окуловского района на решение Совета депутатов Угловского городского поселения от 30.12.2011г № 73 «Об утверждении изменений и дополнений в Устав Угловского городского поселения» удовлетвор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Угловского городского поселения внести изменения в решение Совета депутатов Угловского городского поселения от 30.12.2011г № 73 «Об утверждении изменений и дополнений в Устав Угловского город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копию решения Совета депутатов Угловского городского поселения в прокуратуру Окул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44:00Z</dcterms:created>
  <dc:creator>Анна</dc:creator>
  <dc:description/>
  <cp:keywords/>
  <dc:language>en-US</dc:language>
  <cp:lastModifiedBy>Владимир</cp:lastModifiedBy>
  <cp:lastPrinted>2012-04-11T15:59:00Z</cp:lastPrinted>
  <dcterms:modified xsi:type="dcterms:W3CDTF">2012-07-23T12:44:00Z</dcterms:modified>
  <cp:revision>2</cp:revision>
  <dc:subject/>
  <dc:title> </dc:title>
</cp:coreProperties>
</file>