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7.06.2012 г. №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№ 66 от 12.12.2011 г.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</w:t>
      </w:r>
    </w:p>
    <w:p>
      <w:pPr>
        <w:pStyle w:val="2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№ 66 от 12.12.2011 г. «О бюджете Угловского городского поселения на 2012 год и плановый период 2013 и 2014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 пункте 1 части 1 цифры «26 600,6» заменить на «26 837,0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1 части 2 цифры «26 880,6» заменить на «27 117,0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2 части 1 после слов «на 2013 год в сумме» цифры «27 801,1» заменить на «24 001,2», после слов «на 2014 год в сумме» цифры «28 045,3» заменить на «24 202,4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2 части 2 после слов «на 2013 год в сумме» цифры «27 801,1» заменить на «24 001,2», после слов «на 2014 год в сумме» цифры «28 045,3» заменить на «24 202,4».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В статье 6 после слов «на 2012 год в сумме» цифры «20 929,4» заменить на «21 165,8», после слов «на плановый период 2013 год в сумме» цифры «27 801,4» заменить на «17 610,2», после слов «на 2014 год в сумме» цифры «24 887,2» заменить на «17 676,4».</w:t>
      </w:r>
    </w:p>
    <w:p>
      <w:pPr>
        <w:pStyle w:val="Normal"/>
        <w:ind w:firstLine="658"/>
        <w:jc w:val="both"/>
        <w:rPr/>
      </w:pPr>
      <w:r>
        <w:rPr>
          <w:bCs/>
          <w:sz w:val="24"/>
          <w:szCs w:val="24"/>
        </w:rPr>
        <w:t>1.3. Статью 7 «Межбюджетные трансферты бюджетам городских и сельских поселений»: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1. дополнить абзацами следующего содержания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субсидия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2 год в сумме 1 000,1 тыс. рублей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субсидия бюджетам 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 на 2012 год в сумме 1 000,0 тыс. рублей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2 год в сумме 98,3 тыс. рублей.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2. пункт 1 абзац 2 изложить в новой редакции «субсидия бюджетам поселений на организацию семинаров, стажировки, профессиональной 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2 год в сумме 15,0 тыс. рублей».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3. в пункте 1 абзаце 5 цифры «14 769,6» заменить на «12 907,0», «15 519,0» заменить на «11 719,1», «15 519,0» заменить на 11 676,1».</w:t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в Приложении № 3 «Перечень главных администраторов доходов бюджета Угловского городского поселения на 2012 год и на плановый период 2013 и 2014 годов» после строк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/>
      </w:pPr>
      <w:r>
        <w:rPr/>
        <w:t>добавить строку следующего содержа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10 0000 1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</w:tbl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ле строки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бавить строку следующего содерж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стро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/>
      </w:pPr>
      <w:r>
        <w:rPr/>
        <w:t>добавить строку следующего содерж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8046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стро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 02 02999 10 8047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/>
      </w:pPr>
      <w:r>
        <w:rPr/>
        <w:t>добавить строки следующего содерж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8048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Прочие субсидии бюджетам 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8049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</w:tr>
    </w:tbl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е № 6 «Объем безвозмездных поступлений в бюджет Угловского городского поселения от других бюджетов бюджетной системы Российской Федерации на 2012 год и плановый период 2013 и 2014 годы» изложить в новой редакции:</w:t>
      </w:r>
    </w:p>
    <w:p>
      <w:pPr>
        <w:pStyle w:val="Normal"/>
        <w:ind w:firstLine="658"/>
        <w:jc w:val="right"/>
        <w:rPr/>
      </w:pPr>
      <w:r>
        <w:rPr/>
        <w:t>(рублей)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37"/>
        <w:gridCol w:w="1418"/>
        <w:gridCol w:w="1559"/>
        <w:gridCol w:w="138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6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10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76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6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10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76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926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65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69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926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65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69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926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65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69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8046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8047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10 8048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Прочие субсидии бюджетам 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8049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2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45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90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3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9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3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 69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10 9030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9036 1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 В приложении № 7 «Распределение бюджетных ассигнований на 2012 год и на плановый период 2013 и 2014 годы по разделам и подразделам и видам расходов функциональной классификации расходов бюджета Угловского городского поселения»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1. по строке раздела 01 «Общегосударственные вопросы» в графе «2012 год» цифры «5 509 000»  заменить цифрами «5 634 100»;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2. подраздел 0111 «Резервные фонды», 0113 «Другие общегосударственные вопрос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3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2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2 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 -2014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6.3. по строке раздела 04 «Национальная экономика»  в графе «2012 год» цифры «1 353 000» заменить цифрами «3 364 300»;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6.4. подраздел 0409 «Дорожное хозяйство (дорожные фонды)» изложить в новой редакци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rPr/>
      </w:pPr>
      <w:r>
        <w:rPr>
          <w:sz w:val="24"/>
          <w:szCs w:val="24"/>
        </w:rPr>
        <w:t>1.6.5. подраздел 0412 «Другие вопросы в области национальной экономики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</w:tr>
    </w:tbl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6.6. </w:t>
      </w:r>
      <w:r>
        <w:rPr/>
        <w:t>строки раздела 05 «Жилищно-коммунальное хозяйство» подраздела 0501 «Жилищное хозяйство», 0502 «Коммунальное хозяйство», 0503 «Благоустройство» в части «Прочие мероприятий по благоустройству городских округов и поселений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0"/>
        <w:gridCol w:w="550"/>
        <w:gridCol w:w="1065"/>
        <w:gridCol w:w="660"/>
        <w:gridCol w:w="1320"/>
        <w:gridCol w:w="1355"/>
        <w:gridCol w:w="132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62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6 082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5 570 8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586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9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5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бюджет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0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90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907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объектов недвижимого имуще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64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rPr/>
      </w:pPr>
      <w:r>
        <w:rPr>
          <w:sz w:val="24"/>
          <w:szCs w:val="24"/>
        </w:rPr>
        <w:t>1.6.7</w:t>
      </w:r>
      <w:r>
        <w:rPr/>
        <w:t>. после строк подраздела 0709 «Другие вопросы в области образования» добавить строки следующего содерж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6.8. 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1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В приложение 8 «Ведомственная структура расходов Угловского городского поселения на 2012 год и плановый период 2013 и 2014 годы по разделам и подразделам и видам расходов функциональной классификации расходов бюджета» 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1. по строке раздела 01 «Общегосударственные вопросы» в графе «2012 год» цифры «5 509 000»  заменить цифрами «5 634 100»;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2. подраздел 0111 «Резервные фонды», 0113 «Другие общегосударственные вопрос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76"/>
        <w:gridCol w:w="579"/>
        <w:gridCol w:w="548"/>
        <w:gridCol w:w="1098"/>
        <w:gridCol w:w="576"/>
        <w:gridCol w:w="1257"/>
        <w:gridCol w:w="1247"/>
        <w:gridCol w:w="1247"/>
      </w:tblGrid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 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3 3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2 3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2 3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 -2014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7.3. по строке раздела 04 «Национальная экономика»  в графе «2012 год» цифры «1 353 000» заменить цифрами «3 364 300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7.4. подраздел 0409 «Дорожное хозяйство (дорожные фонды)» изложить в новой редакции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76"/>
        <w:gridCol w:w="566"/>
        <w:gridCol w:w="1075"/>
        <w:gridCol w:w="1093"/>
        <w:gridCol w:w="576"/>
        <w:gridCol w:w="1207"/>
        <w:gridCol w:w="1129"/>
        <w:gridCol w:w="1129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 283 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3 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 283 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3 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4 00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rPr/>
      </w:pPr>
      <w:r>
        <w:rPr>
          <w:sz w:val="24"/>
          <w:szCs w:val="24"/>
        </w:rPr>
        <w:t>1.7.5. подраздел 0412 «Другие вопросы в области национальной экономики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6"/>
        <w:gridCol w:w="585"/>
        <w:gridCol w:w="550"/>
        <w:gridCol w:w="1100"/>
        <w:gridCol w:w="576"/>
        <w:gridCol w:w="1288"/>
        <w:gridCol w:w="1273"/>
        <w:gridCol w:w="127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</w:tr>
    </w:tbl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7.6. строки раздела 05 «Жилищно-коммунальное хозяйство» подраздела 0501 «Жилищное хозяйство», 0502 «Коммунальное хозяйство», 0503 «Благоустройство» в части «Прочие мероприятий по благоустройству городских округов и поселений изложить в новой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60"/>
        <w:gridCol w:w="585"/>
        <w:gridCol w:w="550"/>
        <w:gridCol w:w="1065"/>
        <w:gridCol w:w="660"/>
        <w:gridCol w:w="1320"/>
        <w:gridCol w:w="1320"/>
        <w:gridCol w:w="143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62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6 082 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5 570 8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586 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99 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56 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бюджет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07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19 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6 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907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907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3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19 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 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объектов недвижимого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5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64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2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rPr/>
      </w:pPr>
      <w:r>
        <w:rPr>
          <w:sz w:val="24"/>
          <w:szCs w:val="24"/>
        </w:rPr>
        <w:t>1.7.7</w:t>
      </w:r>
      <w:r>
        <w:rPr/>
        <w:t>. после строк подраздела 0709 «Другие вопросы в области образования» добавить строки следующего содерж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6"/>
        <w:gridCol w:w="586"/>
        <w:gridCol w:w="550"/>
        <w:gridCol w:w="1100"/>
        <w:gridCol w:w="576"/>
        <w:gridCol w:w="1289"/>
        <w:gridCol w:w="1272"/>
        <w:gridCol w:w="127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7.8</w:t>
      </w:r>
      <w:r>
        <w:rPr/>
        <w:t>. 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6"/>
        <w:gridCol w:w="585"/>
        <w:gridCol w:w="549"/>
        <w:gridCol w:w="1098"/>
        <w:gridCol w:w="575"/>
        <w:gridCol w:w="1290"/>
        <w:gridCol w:w="1275"/>
        <w:gridCol w:w="127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1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02 4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   А.В.Стеколь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НОЕ  ЗАКЛЮ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комиссии на проект решения Совета депутатов Угловского городского поселения «О внесении изменений в решение Совета депутатов Угловского городского поселения от 12.12.2011 № 66 «О бюджете Угловского городского поселения на 2012 год и на плановый период 2013 и 2014 годов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1.Заключение Контрольно-счетной комиссии Угловского городского поселения (далее – контрольно-счетная комиссия) на проект решения Совета депутатов Угловского городского поселения «О внесении изменений в решение Совета депутатов Угловского городского поселения от 12.12.2011 № 66» «О бюджете Угловского городского поселения на 2012 год и на плановый период 2013 и 2014 годов» (далее –проект решения) подготовлено с учетом требований Бюджетного кодекса Российской Федерации (далее - БК РФ), Положений «О бюджетном процессе в Угловском городском поселении» (далее - Положение о бюджетном процессе) и «О Контрольно-счетной комиссии Угловского городского поселения» в период с 19 июня 2012 года по 21 июня 2012 год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2. Проект решения вносит изменения в решение Совета депутатов Угловского городского поселения от 12.12.2011 № 66 «О бюджете Угловского городского поселения на 2012 год и плановый период 2013 и 2014 годов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 Проект решения подготовлен с целью уточнения основных характеристик бюджета городского поселения, а также иных показателей, установленных решением о бюджете на 2012 год и на плановый период 2013 и 2014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проекта решения на соответствие нормам БК Р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1. Проект решения, в соответствии со ст. 184.1 БК РФ содержит следующие основные характеристики бюджета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 2012 год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доходов– 26 837,0 тыс.рублей,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расходов– 27 117,0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- 280,0 тыс.рублей,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 2013 год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доходов– 24 001,2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– 24 001,2 тыс.рублей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 2014 год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доходов– 24 202,4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– 24 202,4 тыс.рублей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2. Обеспечено соблюдение ограничения, предусмотренного ст.92.1 БК РФ. Дефицит бюджета поселения на 2012 год составляет 5% объема собственных доходов поселения. Источником внутреннего финансирования дефицита бюджета является снижения остатков на счетах по учету средств местного бюджет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2. Обеспечено соблюдение ограничения, предусмотренного ст.81 БК РФ: резервный фонд администрации на 2012 год в сумме 30 000 рублей составляет 0,01 % общего объема рас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2.3. В проекте решения обеспечено соблюдение требований, установленных ст.28 БК РФ в части соблюдения принципов бюджетной системы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 и приложений к нем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решения вносятся следующие изменения в решение о бюджете: </w:t>
      </w:r>
    </w:p>
    <w:p>
      <w:pPr>
        <w:pStyle w:val="Normal"/>
        <w:jc w:val="both"/>
        <w:rPr/>
      </w:pPr>
      <w:r>
        <w:rPr>
          <w:sz w:val="24"/>
          <w:szCs w:val="24"/>
        </w:rPr>
        <w:t>Статья 1. Основные характеристики бюджета Угловского городского поселения на 2012 год и на плановый период 2013 и 2014 годов. В данную статью внесены изменения в связи с уточнением основных характеристик бюджета в соответствии с уведомлениями Комитета финансов Окуловского района и решениями Думы Окуловск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изменением прогнозируемого общего объема доходов на 2012 год – с увеличением на 236 400 рублей, на 2013 год – с уменьшением на 3 799 900 рублей, на 2014 год – с уменьшением на 3 842 9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изменением прогнозируемого общего объема расходов на 2012 год – с увеличением на 236 400 рублей, на 2013 год – с уменьшением на 3 799 900 рублей, на 2014 год – с уменьшением на 3 842 9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2, 3. -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4. Главные администраторы доходов и главные администраторы источников финансирования дефицита бюджета поселения. Приложение № 3 дополнено новыми кодами бюджетной классификации, необходимыми для исполнения бюджета, в том числе субсидий обла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5. Поступление доходов в бюджет Угловского городского поселения –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6. Безвозмездные поступления из других бюджетов бюджетной системы Российской Федерации. Объем безвозмездных поступлений из других бюджетов бюджетной системы РФ на основании уведомлений Комитета финансов Окуловского муниципального района и решений Думы Окуловского муниципального района на 2012 увеличен на 236 400 рублей, на 2013 год уменьшен на 3 799 900 рублей, на 2014 год уменьшен на 3 842 900 рублей. Соответственно в новой редакции излагаются строки приложения №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атья 7. Межбюджетные трансферты бюджетам городских и сельских поселений. На основании уведомлений Комитета финансов Окуловского муниципального района и решений Думы Окуловского муниципального района откорректированы суммы межбюджетных трансфертов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- добавлена субсидия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2 год в сумме 1 000,1 тыс. рублей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- добавлена субсидия бюджетам 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 на 2012 год в сумме 1 000,0 тыс. рублей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- добавлена 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2 год в сумме 98,3 тыс. рублей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- уменьшена субвенция</w:t>
      </w:r>
      <w:r>
        <w:rPr>
          <w:sz w:val="24"/>
          <w:szCs w:val="24"/>
        </w:rPr>
        <w:t xml:space="preserve">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2 год в сумме 1 862 000 руб., на 2013 год в сумме 3 799 900 руб., на 2014 год в сумме 3 842 900 руб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зменено наименование долгосрочной областной целевой программы на организацию семинаров, стажировки, профессиональной подготовки, курсов повышения квалификации муниципальных служащих Новгородской области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8. Бюджетные ассигнования бюджета Угловского городского поселения на 2012 год и плановый период 2013 и 2014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В новой редакции излагаются строки приложения 7 и 8, соответственно, по которым произошли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плановых показателей расходной части бюджета по направлениям финансовых ресурсов (отраслям) представлено следующим образом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увеличены плановые показатели по подразделу 0113 «Другие общегосударственные вопросы» на 2012 год на 26 800 рублей для оплаты отопления муниципального жилищного фонда,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величены плановые показатели по подразделу 0412 «Другие вопросы в области национальной экономики» на 2012 год на 11 200 рублей для софинансирования расход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и для оплаты задолженности по ранее заключенному договору, а также на 98 300 рублей за счет субсидии областного бюджета в рамках долгосрочной областной целевой программы;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- увеличены плановые показатели по подразделу 0409 «Дорожное хозяйство (дорожные фонды)» на 2012 год на 2 000 100 рублей за счет субсидий областного бюджета: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1 000 100 руб. и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 в сумме 1 000 000 руб.;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величены плановые показатели по подразделу 0502 «Коммунальное хозяйство» на 2012 год на 99 900 рублей для оплаты счетов за разработку проекта для строительства водопроводных сетей п. Угловка и уменьшены плановые показатели на 2012 год на 1 862 000 рублей, на 2013 год на 3 799 900 рублей, на 2014 год на 3 842 900 рубле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величены плановые показатели по разделу 08 «Культура и кинематография» подразделу 0801 «Культура» на 2012 год на 37 000 рублей для оплаты счетов за проведение мероприятий в сфере культуры;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меньшены плановые показатели по подразделу 0501 «Жилищное хозяйство» на 2012 год на 99 900 рубле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меньшены плановые показатели по подразделу 0503 «Благоустройство» в части «Прочие мероприятия по благоустройству городских округов и поселений» на 75 0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атья 9. Перечень кодов бюджетной классификации. Приложение № 3 дополнено новыми строками, содержащими код и наименование субсидий, закрепленными за Администрацией Углов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атья 10, 11, 12, 13 -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едложения Контрольно-счет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носимые изменения в бюджет финансово обоснованы. С целью уточнения основных характеристик бюджета Контрольно-счетная комиссия считает возможным рассмотреть предложенный проект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комиссии                                                       Л.Н.Ив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7:00Z</dcterms:created>
  <dc:creator>Admin</dc:creator>
  <dc:description/>
  <cp:keywords/>
  <dc:language>en-US</dc:language>
  <cp:lastModifiedBy>Галина</cp:lastModifiedBy>
  <cp:lastPrinted>2012-06-27T18:12:00Z</cp:lastPrinted>
  <dcterms:modified xsi:type="dcterms:W3CDTF">2012-07-24T07:06:00Z</dcterms:modified>
  <cp:revision>11</cp:revision>
  <dc:subject/>
  <dc:title>ПРОЕКТ</dc:title>
</cp:coreProperties>
</file>