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21.05.2012 г. № 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. Угл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О внесении измене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решение Совета депутат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гловского городск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я № 66 от 12.12.2011 г.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</w:t>
      </w:r>
    </w:p>
    <w:p>
      <w:pPr>
        <w:pStyle w:val="2"/>
        <w:keepNext w:val="false"/>
        <w:widowControl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№ 66 от 12.12.2011 г. «О бюджете Угловского городского поселения на 2012 год и плановый период 2013 и 2014 годов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№ 3 «Перечень главных администраторов доходов бюджета Угловского городского поселения на 2012 год и на плановый период 2013 и 2014 годов»</w:t>
      </w:r>
    </w:p>
    <w:p>
      <w:pPr>
        <w:pStyle w:val="Normal"/>
        <w:ind w:firstLine="660"/>
        <w:jc w:val="both"/>
        <w:rPr/>
      </w:pPr>
      <w:r>
        <w:rPr/>
        <w:t>строку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6"/>
        <w:gridCol w:w="674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8001 15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оддержку городских и сельских поселений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нить на </w:t>
      </w:r>
    </w:p>
    <w:tbl>
      <w:tblPr>
        <w:tblW w:w="10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6"/>
        <w:gridCol w:w="687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8047 15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2. Приложение № 5 «Поступление доходов в бюджет Угловского городского поселения в разрезе кодов бюджетной классификации на 2012 год и на плановый период 2013 и 2014 годов» изложить в ново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4180"/>
        <w:gridCol w:w="1320"/>
        <w:gridCol w:w="1100"/>
        <w:gridCol w:w="1119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71 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391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26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1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67 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96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63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67 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96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63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61 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89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55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80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8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80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0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10 00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3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3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394 Налогового кодекса Российской Федерации и применяемыми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20 00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подпунктом 2 пункта 1 статьи 394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7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7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00 01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13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64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6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13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64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6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10 00 0000 12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0 00 0000 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, находящегося в оперативном  управлении органов государственной власти, органов местного 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</w:t>
            </w:r>
          </w:p>
        </w:tc>
      </w:tr>
      <w:tr>
        <w:trPr>
          <w:trHeight w:val="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00 00 0000 43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 06010 00 0000 43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0 0000 43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ОБСТВЕННЫХ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71 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391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26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3. В приложении № 6 «Объем безвозмездных поступлений в бюджет Угловского городского поселения от других бюджетов бюджетной системы Российской Федерации на 2012 и на плановый период 2013 и 2014 годы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630"/>
        <w:gridCol w:w="1210"/>
        <w:gridCol w:w="1210"/>
        <w:gridCol w:w="99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заменить на строки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630"/>
        <w:gridCol w:w="1210"/>
        <w:gridCol w:w="1210"/>
        <w:gridCol w:w="99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10 8047 1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630"/>
        <w:gridCol w:w="1210"/>
        <w:gridCol w:w="1100"/>
        <w:gridCol w:w="11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отдельных государственных полномочий на государственную регистрацию актов гражданского состояния о рождении и заключении брака, смер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 300</w:t>
            </w:r>
          </w:p>
        </w:tc>
      </w:tr>
    </w:tbl>
    <w:p>
      <w:pPr>
        <w:pStyle w:val="Normal"/>
        <w:ind w:firstLine="660"/>
        <w:jc w:val="both"/>
        <w:rPr/>
      </w:pPr>
      <w:r>
        <w:rPr/>
        <w:t>заменить на строки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630"/>
        <w:gridCol w:w="1210"/>
        <w:gridCol w:w="1100"/>
        <w:gridCol w:w="11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0000 1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3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300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после вышеуказанных строк добавить строки следующего содержания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080"/>
        <w:gridCol w:w="1430"/>
        <w:gridCol w:w="1320"/>
        <w:gridCol w:w="154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89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39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39 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89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39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39 000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 В приложении № 7 «Распределение бюджетных ассигнований на 2012 год и на плановый период 2013 и 2014 годы по разделам и подразделам и видам расходов функциональной классификации расходов бюджета Угловского городского поселения» строки по разделу 01 «Общегосударственные вопросы» подразделу 0102 «Функционирование высшего должностного лица субъекта Российской Федерации и муниципального образования» и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новой редакции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0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0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5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</w:t>
            </w:r>
          </w:p>
        </w:tc>
      </w:tr>
    </w:tbl>
    <w:p>
      <w:pPr>
        <w:pStyle w:val="Normal"/>
        <w:ind w:firstLine="660"/>
        <w:rPr/>
      </w:pPr>
      <w:r>
        <w:rPr/>
      </w:r>
    </w:p>
    <w:p>
      <w:pPr>
        <w:pStyle w:val="Normal"/>
        <w:ind w:firstLine="660"/>
        <w:rPr/>
      </w:pPr>
      <w:r>
        <w:rPr>
          <w:sz w:val="24"/>
          <w:szCs w:val="24"/>
        </w:rPr>
        <w:t>1.4.1. строки по разделу 07 «Образование» подразделу 0709 «Другие вопросы в области образования» изложить в новой редакции:</w:t>
      </w:r>
    </w:p>
    <w:p>
      <w:pPr>
        <w:pStyle w:val="Normal"/>
        <w:ind w:firstLine="6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291"/>
        <w:gridCol w:w="1276"/>
        <w:gridCol w:w="1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еминаров, стажировки, профессиональной 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5. В приложение 8 «Ведомственная структура расходов Угловского городского поселения на 2012 год и плановый период 2013 и 2014 годы по разделам и подразделам и видам расходов функциональной классификации расходов бюджета» строки </w:t>
      </w:r>
      <w:r>
        <w:rPr>
          <w:bCs/>
          <w:sz w:val="24"/>
          <w:szCs w:val="24"/>
        </w:rPr>
        <w:t>по разделу 01 «Общегосударственные вопросы» подразделу 0102 «Функционирование высшего должностного лица субъекта Российской Федерации и муниципального образования» и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новой редакции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576"/>
        <w:gridCol w:w="707"/>
        <w:gridCol w:w="708"/>
        <w:gridCol w:w="1056"/>
        <w:gridCol w:w="645"/>
        <w:gridCol w:w="1133"/>
        <w:gridCol w:w="1133"/>
        <w:gridCol w:w="1274"/>
      </w:tblGrid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9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3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03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3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3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3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0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5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rPr/>
      </w:pPr>
      <w:r>
        <w:rPr>
          <w:bCs/>
          <w:sz w:val="24"/>
          <w:szCs w:val="24"/>
        </w:rPr>
        <w:t>1.5.1.</w:t>
      </w:r>
      <w:r>
        <w:rPr>
          <w:sz w:val="24"/>
          <w:szCs w:val="24"/>
        </w:rPr>
        <w:t xml:space="preserve"> строки по разделу 07 «Образование» подразделу 0709 «Другие вопросы в области образования» изложить в новой редакции:</w:t>
      </w:r>
    </w:p>
    <w:p>
      <w:pPr>
        <w:pStyle w:val="Normal"/>
        <w:ind w:firstLine="6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576"/>
        <w:gridCol w:w="707"/>
        <w:gridCol w:w="708"/>
        <w:gridCol w:w="1056"/>
        <w:gridCol w:w="645"/>
        <w:gridCol w:w="1133"/>
        <w:gridCol w:w="1133"/>
        <w:gridCol w:w="1274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8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еминаров, стажировки, профессиональной 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8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   А.В.Стекольн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ЕРТНОЕ  ЗАКЛЮЧ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счетной комиссии на проект решения Совета депутатов Угловского городского поселения «О внесении изменений в решение Совета депутатов Угловского городского поселения № 66 от 12.12.2011 «О бюджете Угловского городского поселения на 2012 год и на плановый период 2013 и 2014 годов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autoSpaceDE w:val="tru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1.Заключение Контрольно-счетной комиссии Угловского городского поселения (далее – контрольно-счетная комиссия) на проект решения Совета депутатов Угловского городского поселения «О внесении изменений в решение Совета депутатов Угловского городского поселения № 66 от 12.12.2011» «О бюджете Угловского городского поселения на 2012 год и на плановый период 2013 и 2014 годов» (далее –проект решения) подготовлено с учетом требований Бюджетного кодекса Российской Федерации (далее - БК РФ), Положений «О бюджетном процессе в Угловском городском поселении» (далее - Положение о бюджетном процессе) и «О Контрольно-счетной комиссии Угловского городского поселения» в период с 10 мая 2012 года по 11 мая 2012 года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2. Проект решения вносит изменения в решение Совета депутатов Угловского городского поселения № 66 от 12.12.2011 «О бюджете Угловского городского поселения на 2012 год и плановый период 2013 и 2014 годов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3. Проект решения подготовлен с целью уточнения основных характеристик бюджета городского поселения, а также иных показателей, установленных решением о бюджете на 2012 год и на плановый период 2013 и 2014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проекта решения на соответствие нормам БК Р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2.1. Проект решения, в соответствии со ст. 184.1 БК РФ содержит следующие основные характеристики бюджета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на 2012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– 26 600,6 тыс.рублей,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– 26 880,6 тыс.рублей,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- 280,0 тыс.рублей,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на 2013 год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доходов– 27 801,1 тыс.рублей,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– 27 801,1 тыс.рублей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на 2014 год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доходов– 28 045,3 тыс.рублей,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– 28 045,3 тыс.рублей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2.2. Обеспечено соблюдение ограничения, предусмотренного ст.92.1 БК РФ. Дефицит бюджета поселения на 2012 год составляет 5% объема собственных доходов поселения. Источником внутреннего финансирования дефицита бюджета является снижения остатков на счетах по учету средств местного бюджета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2.2. Обеспечено соблюдение ограничения, предусмотренного ст.81 БК РФ: резервный фонд администрации на 2012 год в сумме 30 000 рублей составляет 0,01 % общего объема расходов.</w:t>
      </w:r>
    </w:p>
    <w:p>
      <w:pPr>
        <w:pStyle w:val="Normal"/>
        <w:jc w:val="both"/>
        <w:rPr/>
      </w:pPr>
      <w:r>
        <w:rPr>
          <w:sz w:val="24"/>
          <w:szCs w:val="24"/>
        </w:rPr>
        <w:t>2.3. В проекте решения обеспечено соблюдение требований, установленных ст.28 БК РФ в части соблюдения принципов бюджетной системы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 и приложений к нем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ом решения вносятся следующие изменения в решение о бюджете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1</w:t>
      </w:r>
      <w:r>
        <w:rPr>
          <w:sz w:val="24"/>
          <w:szCs w:val="24"/>
        </w:rPr>
        <w:t>. Основные характеристики бюджета городского поселения на 2012 год и на плановый период 2013 и 2014 годов – без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2</w:t>
      </w:r>
      <w:r>
        <w:rPr>
          <w:sz w:val="24"/>
          <w:szCs w:val="24"/>
        </w:rPr>
        <w:t>. Источники внутреннего финансирования дефицита бюджета Угловского городского поселения – без измен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тья 3</w:t>
      </w:r>
      <w:r>
        <w:rPr>
          <w:sz w:val="24"/>
          <w:szCs w:val="24"/>
        </w:rPr>
        <w:t>. Нормативы распределения доходов между областным бюджетом, бюджетом муниципального района и бюджетом поселения на 2012 год и на плановый период 2013 и 2014 годов - без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4.</w:t>
      </w:r>
      <w:r>
        <w:rPr>
          <w:sz w:val="24"/>
          <w:szCs w:val="24"/>
        </w:rPr>
        <w:t xml:space="preserve"> Главные администраторы доходов и главные администраторы источников финансирования дефицита бюджета поселения. Внесены изменения в приложение № 3 «Перечень главных администраторов доходов бюджета Угловского городского поселения на 2012 год и на плановый период 2013 и 2014 годов». Изменения коснулись подвида дохода и наименования субсид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тья 5.</w:t>
      </w:r>
      <w:r>
        <w:rPr>
          <w:sz w:val="24"/>
          <w:szCs w:val="24"/>
        </w:rPr>
        <w:t xml:space="preserve"> Поступление доходов в бюджет Угловского городского поселения. Произошло изменение объема плановых показателей на 2012 год и на плановый период 2013 и 2014 годов в разрезе кодов бюджетной классификации. В целом объем поступления доходов остался на прежнем уровне и составляет на 2012 год 5 671,2 тыс. руб., на плановый период: 2013 год 6 391,0 тыс. руб., на 2014 год 6 526,0 тыс. руб. Соответственно излагается в новой редакции приложение № 5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татья 6.</w:t>
      </w:r>
      <w:r>
        <w:rPr>
          <w:sz w:val="24"/>
          <w:szCs w:val="24"/>
        </w:rPr>
        <w:t xml:space="preserve"> Безвозмездные поступления из других бюджетов бюджетной системы Российской Федерации. Изменения коснулись наименования доходов, которые приведены в соответствие с Указаниями о порядке применения бюджетной классификации Российской Федерации, утвержденными приказом Министерства Финансов от 21.12.2011 года № 180н. В новой редакции излагаются отдельные строки приложения № 6, соответственно, по которым произошли измен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тья 7.</w:t>
      </w:r>
      <w:r>
        <w:rPr>
          <w:sz w:val="24"/>
          <w:szCs w:val="24"/>
        </w:rPr>
        <w:t xml:space="preserve"> Межбюджетные трансферты бюджетам городских и сельских поселений – без измен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тья 8.</w:t>
      </w:r>
      <w:r>
        <w:rPr>
          <w:sz w:val="24"/>
          <w:szCs w:val="24"/>
        </w:rPr>
        <w:t xml:space="preserve"> Бюджетные ассигнования бюджета Угловского городского поселения на 2012 год и плановый период 2013 и 2014 годов.</w:t>
      </w:r>
    </w:p>
    <w:p>
      <w:pPr>
        <w:pStyle w:val="Normal"/>
        <w:jc w:val="both"/>
        <w:rPr/>
      </w:pPr>
      <w:r>
        <w:rPr>
          <w:sz w:val="24"/>
          <w:szCs w:val="24"/>
        </w:rPr>
        <w:t>В новой редакции излагаются строки приложения 7 и 8, соответственно, по которым произошли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плановых показателей расходной части бюджета на 2012 год по направлениям финансовых ресурсов (отраслям) представлено следующим образом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увеличены плановые показатели по разделу 01 «Общегосударственные вопросы» подразделу 0102 «Функционирование высшего должностного лица субъекта Российской Федерации и муниципального образования» по виду расходов 122 «Иные выплаты персоналу, за исключением фонда оплаты труда» в 2012 году на 44 500 рублей,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По разделу 01 «Общегосударственные вопросы» подразделу 0104 </w:t>
      </w:r>
      <w:r>
        <w:rPr>
          <w:bCs/>
          <w:sz w:val="24"/>
          <w:szCs w:val="24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виду расходов 122 «Иные выплаты персоналу, за исключением фонда оплаты труда» изменены плановые показатели на 2012 год в сторону увеличения на 356 000 рублей.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нижены плановые показатели на 2012 год по </w:t>
      </w:r>
      <w:r>
        <w:rPr>
          <w:sz w:val="24"/>
          <w:szCs w:val="24"/>
        </w:rPr>
        <w:t xml:space="preserve">разделу 01 «Общегосударственные вопросы» подразделу 0104 </w:t>
      </w:r>
      <w:r>
        <w:rPr>
          <w:bCs/>
          <w:sz w:val="24"/>
          <w:szCs w:val="24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о виду расходов 244 «Прочая закупка товаров, работ и услуг для государственных нужд» на 260 300 руб., по виду расходов 851 «Уплата налога на имущество организаций и земельного налога» на 120 200 руб., по виду расходов 852 «Уплата прочих налогов, сборов и иных обязательных платежей» на 20 000 руб.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По разделу 07 «Образование» подразделу 0709 «Другие вопросы в области образования» изменена целевая статья. Целевая статья расходов изменена с 5222600 Долгосрочная областная целевая программа «Развитие системы государственной гражданской и муниципальной службы в Новгородской области (2011-2013 годы)» на 5224802 Долгосрочная областная целевая программа «Государственная поддержка развития местного самоуправления в Новгородской области (2012-2014 годы)», предусмотренную на организацию семинаров, стажировки, профессиональной переподготовки, курсов повышения квалификации муниципальных служащих Новгородской обла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татья 9.</w:t>
      </w:r>
      <w:r>
        <w:rPr>
          <w:sz w:val="24"/>
          <w:szCs w:val="24"/>
        </w:rPr>
        <w:t xml:space="preserve"> Перечень кодов бюджетной классификации. Внесены изменения в приложение № 3 «Перечень главных администраторов доходов бюджета Угловского городского поселения на 2012 год и на плановый период 2013 и 2014 годов». Изменения коснулись подвида дохода субсидии и наименования субсидии. В новой редакции излагаются отдельные строки приложения № 3, соответственно, по которым произошли измен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тья 10.</w:t>
      </w:r>
      <w:r>
        <w:rPr>
          <w:sz w:val="24"/>
          <w:szCs w:val="24"/>
        </w:rPr>
        <w:t xml:space="preserve"> Расчет нормативных расходов на благоустройство – без измен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тья 11</w:t>
      </w:r>
      <w:r>
        <w:rPr>
          <w:sz w:val="24"/>
          <w:szCs w:val="24"/>
        </w:rPr>
        <w:t>. Размер суточных для расчета средств по возмещению расходов, связанных со служебными командировками на территории Российской Федерации – без измен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тья 12</w:t>
      </w:r>
      <w:r>
        <w:rPr>
          <w:sz w:val="24"/>
          <w:szCs w:val="24"/>
        </w:rPr>
        <w:t>. Особенности использования бюджета Угловского городского поселения в 2012 году – без измен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тьи 13</w:t>
      </w:r>
      <w:r>
        <w:rPr>
          <w:sz w:val="24"/>
          <w:szCs w:val="24"/>
        </w:rPr>
        <w:t>. Вступление в силу настоящего решения – без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едложения Контрольно-счет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носимые изменения в бюджет финансово обоснованы. С целью уточнения основных характеристик бюджета Контрольно-счетная комиссия считает возможным рассмотреть предложенный проект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FF00"/>
          <w:sz w:val="24"/>
          <w:szCs w:val="24"/>
        </w:rPr>
      </w:pPr>
      <w:r>
        <w:rPr>
          <w:color w:val="00FF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счетной комиссии                                                       Л.Н.Ив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4:36:00Z</dcterms:created>
  <dc:creator>Admin</dc:creator>
  <dc:description/>
  <cp:keywords/>
  <dc:language>en-US</dc:language>
  <cp:lastModifiedBy>Галина</cp:lastModifiedBy>
  <cp:lastPrinted>2012-05-21T15:53:00Z</cp:lastPrinted>
  <dcterms:modified xsi:type="dcterms:W3CDTF">2012-07-24T07:06:00Z</dcterms:modified>
  <cp:revision>68</cp:revision>
  <dc:subject/>
  <dc:title>ПРОЕКТ</dc:title>
</cp:coreProperties>
</file>