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8" w:hanging="0"/>
        <w:rPr>
          <w:sz w:val="28"/>
          <w:szCs w:val="28"/>
        </w:rPr>
      </w:pPr>
      <w:r>
        <w:rPr>
          <w:sz w:val="28"/>
          <w:szCs w:val="28"/>
        </w:rPr>
        <w:t>от 12.12.2012 № 125</w:t>
      </w:r>
    </w:p>
    <w:p>
      <w:pPr>
        <w:pStyle w:val="Normal"/>
        <w:ind w:right="6038" w:hanging="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 бюджете Угловского городского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поселения на 2013 год и на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плановый период 2014 и 2015 годо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/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3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9 187,8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 Угловского городского поселения в сумме 29 467,8 тыс. рублей, в том числе резервный фонд 30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 составит 280,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Угловского городского  поселения на 2014 год и на 2015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 поселения на 2014 год в сумме 28 051,0 тыс. рублей и на 2015 год в сумме 29 856,0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4 год в сумме 28 051,0 тыс. рублей, в том числе условно утвержденные расходы в сумме 701,3 тыс. рублей, и на 2015 год в сумме 29 856,0 тыс. рублей, в том числе условно утвержденные расходы в сумме 1 492,8 тыс. рублей.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ступление доходов в бюджет Угл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 в пределах прогнозируемого общего объема доходов бюджета поселения, утвержденного статьей 1 настоящего решения, прогнозируемые поступления доходов в бюджет поселения на 2013 год и на плановый период 2014 и 2015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firstLine="720"/>
        <w:rPr/>
      </w:pPr>
      <w:r>
        <w:rPr/>
        <w:t>Статья 3. Источники внутреннего финансирования дефицита</w:t>
      </w:r>
    </w:p>
    <w:p>
      <w:pPr>
        <w:pStyle w:val="Font5"/>
        <w:autoSpaceDE w:val="false"/>
        <w:spacing w:lineRule="exact" w:line="240" w:before="0" w:after="0"/>
        <w:ind w:left="1980" w:hanging="0"/>
        <w:rPr/>
      </w:pPr>
      <w:r>
        <w:rPr/>
        <w:t>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jc w:val="both"/>
        <w:rPr/>
      </w:pPr>
      <w:r>
        <w:rPr/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источники внутреннего финансирования дефицита бюджета поселения на 2013 год и плановый период 2014 и 2015 годов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Установить, что остатки средств бюджета поселения на 1 января 2013 года в полном объеме могут направляться на покрытие временных кассовых разрывов, возникающих при исполнении бюджета поселения в 2013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left="1800" w:hanging="0"/>
        <w:jc w:val="center"/>
        <w:rPr/>
      </w:pPr>
      <w:r>
        <w:rPr/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на 2013 год и на плановый период 2014 и 2015 годов Администрацию Угловского городского поселения с кодом администратора 937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источников финансирования дефицита бюджета поселения на </w:t>
      </w:r>
      <w:r>
        <w:rPr>
          <w:bCs/>
          <w:sz w:val="28"/>
          <w:szCs w:val="28"/>
        </w:rPr>
        <w:t>2013 год и на плановый период 2014 и 2015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left="198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spacing w:lineRule="atLeast" w:line="360" w:before="120" w:after="120"/>
        <w:ind w:firstLine="709"/>
        <w:jc w:val="both"/>
        <w:rPr/>
      </w:pPr>
      <w:r>
        <w:rPr>
          <w:sz w:val="28"/>
          <w:szCs w:val="28"/>
        </w:rPr>
        <w:t>Установить объем безвозмездных поступлений из других бюджетов бюджетной системы Российской Федерации на 2013 год в сумме 23 478,8 тыс. рублей и на плановый период 2014 год в сумме 22 288,0 тыс. рублей и на 2015 год в сумме 23 871,0  тыс. рублей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Угловского городского поселения на 2013 год на плановый период 2014 и 2015 годов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3 год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2013 год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целевых программ муниципального образования на 2013 год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2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9. Предоставление субсидий юридически лицам, индивидуальным предпринимателя и физическим лицам</w:t>
      </w:r>
    </w:p>
    <w:p>
      <w:pPr>
        <w:pStyle w:val="2"/>
        <w:spacing w:lineRule="atLeast" w:line="360" w:before="0" w:after="0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предоставляющим коммунальные услуги по тарифам для населения, установленным органами исполнительной власти области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/>
      </w:pPr>
      <w:r>
        <w:rPr>
          <w:sz w:val="28"/>
          <w:szCs w:val="28"/>
        </w:rPr>
        <w:t>2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 (предприятиям),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компенсацию выпадающих доходов.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6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 на выполнение полномочий по осуществлению внешнего муниципального финансового контроля на 2013 год в сумме 68950 рублей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атья 11. Расчет нормативных расходов на благоустройство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tLeast" w:line="360"/>
        <w:ind w:right="-185" w:firstLine="720"/>
        <w:jc w:val="both"/>
        <w:rPr/>
      </w:pPr>
      <w:r>
        <w:rPr>
          <w:b w:val="false"/>
          <w:sz w:val="28"/>
          <w:szCs w:val="28"/>
        </w:rPr>
        <w:t>Принять к сведению, что согласно статьи 13 проекта решения Думы Окуловского муниципального района «О бюджете Окуловского муниципального района на 2013 год</w:t>
      </w:r>
      <w:r>
        <w:rPr>
          <w:b w:val="false"/>
          <w:bCs w:val="false"/>
          <w:sz w:val="28"/>
          <w:szCs w:val="28"/>
        </w:rPr>
        <w:t xml:space="preserve"> на плановый период 2014 и 2015 годов»</w:t>
      </w:r>
      <w:r>
        <w:rPr>
          <w:b w:val="false"/>
          <w:sz w:val="28"/>
          <w:szCs w:val="28"/>
        </w:rPr>
        <w:t xml:space="preserve"> и приложения 17 к нему утверждены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 в области  использования автомобильных дорог и осуществления  дорожной деятельности в соответствии с законодательством Российской Федерации, организацию сбора  и вывоза бытовых отходов и мусора, организацию благоустройства территории поселений (включая озеленение территории, установку указателей 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3 - 2015 годы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sz w:val="28"/>
          <w:szCs w:val="28"/>
        </w:rPr>
        <w:t>Статья 12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3-2015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решение  вступает в силу с 1 января 2013 года.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Ю.В.Мельникова</w:t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2-18T17:20:00Z</cp:lastPrinted>
  <dcterms:modified xsi:type="dcterms:W3CDTF">2012-12-18T13:20:00Z</dcterms:modified>
  <cp:revision>53</cp:revision>
  <dc:subject/>
  <dc:title>Приложение №9</dc:title>
</cp:coreProperties>
</file>