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518666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2.04.2012г  № 82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легировании депута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став постоянн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йствующей конкурс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проведени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ых конкурсов п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бору управляющи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й для управ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ми дом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Угловского городского поселения, рассмотрев запрос Администрации Угловского городского поселения «О делегировании депутатов в состав постоянно действующей конкурсной комиссии» от 19.03.2012 № 75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делегировать для включения в состав постоянно действующей конкурсной комиссии по проведению открытых конкурсов по отбору управляющих организаций для управления многоквартирными домами следующих депутатов Совета депутатов Углов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еменова Сергея Владимиро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ванову Ларис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поселения                              А.В.Стекольник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54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44:00Z</dcterms:created>
  <dc:creator>Анна</dc:creator>
  <dc:description/>
  <cp:keywords/>
  <dc:language>en-US</dc:language>
  <cp:lastModifiedBy>Владимир</cp:lastModifiedBy>
  <cp:lastPrinted>2012-04-25T15:18:00Z</cp:lastPrinted>
  <dcterms:modified xsi:type="dcterms:W3CDTF">2012-07-23T12:44:00Z</dcterms:modified>
  <cp:revision>2</cp:revision>
  <dc:subject/>
  <dc:title>                                                                             </dc:title>
</cp:coreProperties>
</file>