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УГЛОВСКОГО ГОРОДСКОГО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14.08.2012   № 104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. 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назнач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Угловского городского поселения, Положением о публичных слушаниях в Угловском городском  поселении, утвержденным решением Совета депутатов Угловского городского поселения от 24.06.2009 № 143, Совет депутатов 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color w:val="000000"/>
          <w:spacing w:val="-3"/>
          <w:sz w:val="28"/>
          <w:szCs w:val="28"/>
        </w:rPr>
        <w:t xml:space="preserve">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 Вынести проект решения Совета депутатов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 xml:space="preserve">поселения «Об утверждении </w:t>
      </w:r>
      <w:r>
        <w:rPr>
          <w:color w:val="000000"/>
          <w:sz w:val="28"/>
          <w:szCs w:val="28"/>
        </w:rPr>
        <w:t>схемы теплоснабжения Угловского городского поселения</w:t>
      </w:r>
      <w:r>
        <w:rPr>
          <w:sz w:val="28"/>
          <w:szCs w:val="28"/>
        </w:rPr>
        <w:t xml:space="preserve">» на публичные слушания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 27.08.2012 в 18 час. 00 мин. в здании  Администрации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 xml:space="preserve">поселения по адресу: Новгородская область, Окуловский район, п. Угловка, ул.Центральная, дом 9.  Назначить ответственным за проведение публичных слушаний  Мельникову Ю. В. , заместителя Главы администрации 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>посел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на 27.08.2012 в 18 час. 00 мин. в здании Озерковского территориального органа  Администрации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 xml:space="preserve">поселения по адресу: Новгородская область, Окуловский район, д.Озерки,  дом 9, кв.13. Назначить ответственным за проведение публичных слушаний Дмитриеву Т.И. старшего служащего Администрации Угловского городского посел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 Опубликовать настоящее решение, проект решения Совета депутатов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 xml:space="preserve">поселения «Об утверждении </w:t>
      </w:r>
      <w:r>
        <w:rPr>
          <w:color w:val="000000"/>
          <w:sz w:val="28"/>
          <w:szCs w:val="28"/>
        </w:rPr>
        <w:t>схемы теплоснабжения Угловского городского поселения</w:t>
      </w:r>
      <w:r>
        <w:rPr>
          <w:sz w:val="28"/>
          <w:szCs w:val="28"/>
        </w:rPr>
        <w:t>» в газете «Окуловский вестник»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</w:p>
    <w:p>
      <w:pPr>
        <w:pStyle w:val="TextBody"/>
        <w:spacing w:lineRule="exact" w:line="240"/>
        <w:rPr/>
      </w:pPr>
      <w:r>
        <w:rPr>
          <w:b/>
          <w:sz w:val="28"/>
          <w:szCs w:val="28"/>
        </w:rPr>
        <w:t>Глава городского  поселения                                          А.В.Сте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.5pt;height:51pt" filled="f" o:ole="">
            <v:imagedata r:id="rId4" o:title=""/>
          </v:shape>
          <o:OLEObject Type="Embed" ProgID="" ShapeID="ole_rId3" DrawAspect="Content" ObjectID="_398734210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у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0.00.2012 г.  № 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плоснабжения Угл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Федерального закона от 27.07.2010 года № 190 ФЗ « О теплоснабжении, руководствуясь постановлением Государственного комитета СССР по делам строительства от 29 декабря 1980 г. № 208 (СН 531-80), Уставом Угловского городского поселения  Совет депутатов Уг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теплоснабжения Угловского городского поселения (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газете « Окул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   А.В. Стекольников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/>
      </w:pPr>
      <w:r>
        <w:rPr>
          <w:b/>
          <w:i/>
          <w:color w:val="000000"/>
        </w:rPr>
        <w:t xml:space="preserve">                                                             </w:t>
      </w:r>
      <w:r>
        <w:rPr>
          <w:color w:val="000000"/>
        </w:rPr>
        <w:t>Утверждено</w:t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>
          <w:color w:val="000000"/>
        </w:rPr>
      </w:pPr>
      <w:r>
        <w:rPr>
          <w:color w:val="000000"/>
        </w:rPr>
        <w:t>Решением Совета депутатов</w:t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>
          <w:color w:val="000000"/>
        </w:rPr>
      </w:pPr>
      <w:r>
        <w:rPr>
          <w:color w:val="000000"/>
        </w:rPr>
        <w:t>Угловского городского поселения</w:t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>
          <w:color w:val="000000"/>
        </w:rPr>
      </w:pPr>
      <w:r>
        <w:rPr>
          <w:color w:val="000000"/>
        </w:rPr>
        <w:t>От 00.00.2012г №00</w:t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ind w:right="-21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ХЕМА ТЕПЛОСНАБЖЕНИЯ</w:t>
      </w:r>
    </w:p>
    <w:p>
      <w:pPr>
        <w:pStyle w:val="Normal"/>
        <w:numPr>
          <w:ilvl w:val="0"/>
          <w:numId w:val="0"/>
        </w:numPr>
        <w:ind w:right="-21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</w:rPr>
      </w:pPr>
      <w:r>
        <w:rPr>
          <w:color w:val="000000"/>
        </w:rPr>
        <w:t>Основанием для разработки схемы теплоснабжения Угловского городского поселения Окуловского муниципального  района Новгородской области является: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Федеральный закон от 27.07.2010 года № 190-ФЗ « О теплоснабжении»;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b/>
          <w:b/>
          <w:i/>
          <w:i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ограмма комплексного развития систем коммунальной инфраструктуры                 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Угловского городского поселения;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Генеральный план поселения.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b/>
          <w:color w:val="000000"/>
        </w:rPr>
        <w:t>1.   ОБЩИЕ ПОЛОЖЕНИЯ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/>
      </w:pPr>
      <w:r>
        <w:rPr>
          <w:color w:val="000000"/>
        </w:rPr>
        <w:t xml:space="preserve">       </w:t>
      </w:r>
      <w:r>
        <w:rPr>
          <w:b/>
          <w:color w:val="000000"/>
        </w:rPr>
        <w:t xml:space="preserve">Схема теплоснабжения поселения - </w:t>
      </w:r>
      <w:r>
        <w:rPr>
          <w:color w:val="000000"/>
        </w:rPr>
        <w:t>документ , содержащий материалы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</w:rPr>
      </w:pPr>
      <w:r>
        <w:rPr>
          <w:color w:val="000000"/>
        </w:rPr>
        <w:t>по обоснованию эффективного и безопасного функционирования системы теплоснабжения, ее развития с учетом правого регулирования в области энергосбережения и повышения энергетической эффективности.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Теплоснабжающая организация определяется схемой теплоснабжения.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</w:rPr>
      </w:pPr>
      <w:r>
        <w:rPr>
          <w:color w:val="000000"/>
        </w:rPr>
        <w:t>Мероприятия по развитию системы теплоснабжения, предусмотренные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</w:rPr>
      </w:pPr>
      <w:r>
        <w:rPr>
          <w:color w:val="000000"/>
        </w:rPr>
        <w:t>настоящей схемой  , включаются в инвестиционную программу теплоснабжающей организации и, как следствие, могут быть включены в соответствующий тариф организации коммунального комплекса.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right="-21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2.ОСНОВНЫЕ ЦЕЛИ И ЗАДАЧИ СХЕМЫ ТЕПЛОСНАБЖЕНИЯ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right="-21" w:hanging="0"/>
        <w:outlineLvl w:val="0"/>
        <w:rPr/>
      </w:pPr>
      <w:r>
        <w:rPr>
          <w:b/>
          <w:color w:val="000000"/>
        </w:rPr>
        <w:t xml:space="preserve">. </w:t>
      </w:r>
      <w:r>
        <w:rPr>
          <w:color w:val="000000"/>
        </w:rPr>
        <w:t>определить возможность подключения к сетям теплоснабжения объекта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капитального строительства и организации, обязанной при наличии            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технической возможности произвести такое подключение;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</w:rPr>
      </w:pPr>
      <w:r>
        <w:rPr>
          <w:color w:val="000000"/>
        </w:rPr>
        <w:t>. повышение надежности работы систем теплоснабжения в соответствии с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нормативными требованиями;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</w:rPr>
      </w:pPr>
      <w:r>
        <w:rPr>
          <w:color w:val="000000"/>
        </w:rPr>
        <w:t>. минимизация затрат на теплоснабжение в расчете на каждого потребителя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 долгосрочной перспективе;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</w:rPr>
      </w:pPr>
      <w:r>
        <w:rPr>
          <w:color w:val="000000"/>
        </w:rPr>
        <w:t>. обеспечение жителей Угловского городского поселения тепловой энергией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  улучшение качества жизни за последнее десятилетие обусловливает         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ость соответствующего развития коммунальной                                             инфраструктуры существующих объек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</w:t>
      </w:r>
      <w:r>
        <w:rPr>
          <w:b/>
          <w:color w:val="000000"/>
        </w:rPr>
        <w:t>3.ГРАФИЧЕСКАЯ ЧА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</w:t>
      </w:r>
      <w:r>
        <w:rPr>
          <w:color w:val="000000"/>
        </w:rPr>
        <w:t>Схема теплоснабжения от котельной № 27 п.Угловка прилагается (Приложение 1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Схема теплоснабжения д.11,ул. Молодежная п. Угловка (школа)</w:t>
      </w:r>
    </w:p>
    <w:p>
      <w:pPr>
        <w:pStyle w:val="Normal"/>
        <w:ind w:firstLine="8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1" w:hanging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66390" cy="3305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1" w:hanging="0"/>
        <w:rPr>
          <w:color w:val="000000"/>
        </w:rPr>
      </w:pPr>
      <w:r>
        <w:rPr>
          <w:color w:val="000000"/>
        </w:rPr>
        <w:t>Схема теплоснабжения  д.11 ул. Ленинградская п. Угловка</w:t>
      </w:r>
    </w:p>
    <w:p>
      <w:pPr>
        <w:pStyle w:val="Normal"/>
        <w:ind w:right="-21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46630" cy="307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1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Схема  теплоснабжения д. Озерки</w:t>
      </w:r>
    </w:p>
    <w:p>
      <w:pPr>
        <w:pStyle w:val="Normal"/>
        <w:ind w:right="-21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80865" cy="415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ПОЯСНИТЕЛЬНАЯ ЗАПИСКА СХЕМЫ ТЕПЛОСНАБЖ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1" w:hanging="0"/>
        <w:jc w:val="both"/>
        <w:rPr/>
      </w:pPr>
      <w:r>
        <w:rPr>
          <w:color w:val="000000"/>
        </w:rPr>
        <w:t>1.Угловское городское поселение</w:t>
      </w:r>
      <w:r>
        <w:rPr>
          <w:b/>
          <w:color w:val="000000"/>
        </w:rPr>
        <w:t xml:space="preserve"> </w:t>
      </w:r>
      <w:r>
        <w:rPr>
          <w:color w:val="000000"/>
        </w:rPr>
        <w:t>(ГП) входит в состав Окуловског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муниципального района (МР) и является одним из 7 аналогичных административно-территориальных муниципальных образований (городских и сельских поселений), </w:t>
      </w:r>
    </w:p>
    <w:p>
      <w:pPr>
        <w:pStyle w:val="Normal"/>
        <w:ind w:right="-21" w:hanging="0"/>
        <w:jc w:val="both"/>
        <w:rPr>
          <w:color w:val="000000"/>
        </w:rPr>
      </w:pPr>
      <w:r>
        <w:rPr>
          <w:color w:val="000000"/>
        </w:rPr>
        <w:t>Географическая площадь территории Угловского поселения составляет –48132  га, располагается  в южной части Окуловского района.</w:t>
      </w:r>
    </w:p>
    <w:p>
      <w:pPr>
        <w:pStyle w:val="Normal"/>
        <w:ind w:right="-21" w:hanging="0"/>
        <w:rPr>
          <w:color w:val="000000"/>
        </w:rPr>
      </w:pPr>
      <w:r>
        <w:rPr>
          <w:color w:val="000000"/>
        </w:rPr>
        <w:t>В состав Угловского ГП входят 41 населенный пункт: д.Березка , д.Березовка, д.БольшаяКрестовая,д.Белышево,д.Владычно,д.Горушка,д.Демидово,д.Демихово,д.Ерзовка,д.Жидобужи,д.Заозерье,д.Заручевье,д.Заборка,д.Золотково, д.Иногоща,д.Колосово,д.Куракино,д.Лунино,д.МалаяКрестовая,д.Озерки,</w:t>
      </w:r>
    </w:p>
    <w:p>
      <w:pPr>
        <w:pStyle w:val="Normal"/>
        <w:ind w:right="-21" w:hanging="0"/>
        <w:rPr>
          <w:color w:val="000000"/>
        </w:rPr>
      </w:pPr>
      <w:r>
        <w:rPr>
          <w:color w:val="000000"/>
        </w:rPr>
        <w:t>д.Пабережье,п.Первомайский,д.Рассвет,д.Раменье,д.Ретеж,д.Селище,ст.Селище,д.Стегново,д.Сменово,д.Сосницы,д.Сухое,д.Трубы,п.Угловка,д.Чеканово,д.Чудово,д.Шевцово,д.Шегринка,д.Шуя,д.Яблонька.д.Языково,ст.Яблоновка</w:t>
      </w:r>
    </w:p>
    <w:p>
      <w:pPr>
        <w:pStyle w:val="Normal"/>
        <w:ind w:right="-21" w:hanging="0"/>
        <w:jc w:val="both"/>
        <w:rPr>
          <w:color w:val="000000"/>
        </w:rPr>
      </w:pPr>
      <w:r>
        <w:rPr>
          <w:color w:val="000000"/>
        </w:rPr>
        <w:t>Административным центром поселения является п. Угловка</w:t>
      </w:r>
    </w:p>
    <w:p>
      <w:pPr>
        <w:pStyle w:val="Normal"/>
        <w:ind w:right="-21" w:hanging="0"/>
        <w:jc w:val="both"/>
        <w:rPr>
          <w:color w:val="000000"/>
        </w:rPr>
      </w:pPr>
      <w:r>
        <w:rPr>
          <w:color w:val="000000"/>
        </w:rPr>
        <w:t>Численность населения Угловского ГП на 01.01.2012 – 4013 человек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Территория поселения принадлежит к одной из двух геморфологических частей Новгородской области – Валдайской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возвышенности. Это отложило определенный отпечаток на характер рельефа его территории. Он отличается повышенным гипсометрическим положением. Рельеф характеризуется значительным расчленением. Возвышенный характер рельефа и другие природные особенности привели к тому, что климат отличается от сопредельных территорий. Здесь выпадает больше осадков, меньше доля прямой солнечной радиации , а следовательно ниже теплообеспеченность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На территории поселения расположено большое количество озер. Территории частично заболочены. Затопления паводками нет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Рассматриваемая территория относится к типу ледникового аккумуляторного мелко холмистого, умеренно расчлененного рельефа.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Гидрогеологические условия площадки характеризуется наличием одного водоносного горизонта, приуроченного к флювиогляциальным пескам, озерно-ледниковым суглинкам и торфам.</w:t>
      </w:r>
    </w:p>
    <w:p>
      <w:pPr>
        <w:pStyle w:val="Normal"/>
        <w:ind w:right="-21" w:hanging="0"/>
        <w:jc w:val="both"/>
        <w:rPr>
          <w:color w:val="000000"/>
        </w:rPr>
      </w:pPr>
      <w:r>
        <w:rPr>
          <w:color w:val="000000"/>
        </w:rPr>
        <w:t>Заболоченность, затопляемость и другие отрицательные физико-геологические явления отсутствуют.</w:t>
      </w:r>
    </w:p>
    <w:p>
      <w:pPr>
        <w:pStyle w:val="Normal"/>
        <w:ind w:right="-21" w:hanging="0"/>
        <w:jc w:val="both"/>
        <w:rPr/>
      </w:pPr>
      <w:r>
        <w:rPr/>
        <w:t xml:space="preserve">Климат умеренный, характеризуется относительно теплым летом и продолжительный, с частыми оттепелями зимой. </w:t>
      </w:r>
      <w:r>
        <w:rPr>
          <w:color w:val="000000"/>
        </w:rPr>
        <w:t>В целом в течении года выпадает 850-900 мм осадков ,в том числе за теплый период-550 мм и более. Испаряется же не более 450мм, что способствует переувлажнению и заболоченности почв.</w:t>
      </w:r>
    </w:p>
    <w:p>
      <w:pPr>
        <w:pStyle w:val="Normal"/>
        <w:ind w:right="-21" w:hanging="0"/>
        <w:jc w:val="both"/>
        <w:rPr>
          <w:color w:val="000000"/>
        </w:rPr>
      </w:pPr>
      <w:r>
        <w:rPr>
          <w:color w:val="000000"/>
        </w:rPr>
        <w:t>Зима продолжительная. Снег держится в среднем 145-150 дней. При этом высота снежного покрова достигает 50 см и более. Образуется он, как правило, в третьей  декаде ноября. Средняя температура самого холодного месяца (январь) составляет -10С, морозы в -30С-  нередкость. Особенно крепки они, когда ветер приносит на территорию поселения холодные континентальные воздушные массы.</w:t>
      </w:r>
    </w:p>
    <w:p>
      <w:pPr>
        <w:pStyle w:val="Normal"/>
        <w:ind w:right="-21" w:hanging="0"/>
        <w:jc w:val="both"/>
        <w:rPr>
          <w:color w:val="000000"/>
        </w:rPr>
      </w:pPr>
      <w:r>
        <w:rPr>
          <w:color w:val="000000"/>
        </w:rPr>
        <w:t>Весна непродолжительная и прохладная. Начинается она с разрушения устойчивого снежного покрова и установлением средней суточной температуры выше 0С. Погода весной неустойчивая. Потепление  часто сменяется резким похолоданием , а иногда образуется временный снежный покров. Осень продолжительная и умеренно - прохладная. Длится она 2-2.5 месяца в году (с сентября до середины ноября).</w:t>
      </w:r>
    </w:p>
    <w:p>
      <w:pPr>
        <w:pStyle w:val="TextBodyIndent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  <w:szCs w:val="24"/>
        </w:rPr>
        <w:t>2.Сведения о котельных по поселению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Cs w:val="24"/>
        </w:rPr>
        <w:t>В настоящее время теплоснабжающей организацией, обязанной заключить с потребителем договор теплоснабжения является единая теплоснабжающая организация-филиал ООО «МП ЖКХ НЖКС» «Окуловский филиал».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Теплоснабжение (отопление и горячее водоснабжение) Угловского городского поселения осуществляе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в частных домах и коттеджной застройке от печей и котлов на твердом топливе и газе. В поселке  Угловка имеется 39 малометражных индивидуальных  отопительных котлов.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-в п.Угловка в многоквартирных домах: ул.Советская №№8,2,10,17,18,19,ул.Центральная№№2,2а,5,7,9а,11а,12,12а,13,14,14а,15,,16-а,16,17,18,19,21; административное здание, здание учреждения здравоохранения, здания детского сада, здание музыкальной школы- котельной №27 на газовом топливе.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-в п. Угловка в многоквартирном доме №11по ул. Ленинградская - котельной №16 на электричестве.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-в п. Угловка МОУСОШ ул. Молодежная д№11 и гараж - котельной  №13 на твердом топливе</w:t>
      </w:r>
    </w:p>
    <w:p>
      <w:pPr>
        <w:pStyle w:val="TextBodyIndent"/>
        <w:ind w:hanging="0"/>
        <w:rPr/>
      </w:pPr>
      <w:r>
        <w:rPr/>
        <w:t>-в д. Озерки в многоквартирных домах №№7,8,9,10,детском саду- котельной №11 на твердом топлив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408"/>
        <w:gridCol w:w="2654"/>
        <w:gridCol w:w="1841"/>
        <w:gridCol w:w="189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\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ный пункт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котельной, адре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. мощ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кал /ча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теплосетей в 2-х, км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Угловк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27 ул.Центральная п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Угловк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6 ул. Ленинградская д.11 п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Угловк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3.ул. Молодежная д.№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Озерк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Население Угловского городского поселения в настоящее время имеет естественную убыль. Как отмечалось ранее население Угловского ГП в настоящее время стабилизировалось и в перспективе расчетного срока (2030 г.) и 1-ой очереди (2015 г.) будет составлять, соответственно,   3 747  и  4 732 человек Соответственно ,сохраняется население в населенных пунктах п.Угловка и д.Озерки . Население п. Угловка составляет 77,8 % от численности всего населения Угловского городского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  <w:t>Планируется изменение площади населенных пунктов - прирост-615 г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 всех рассматриваемых населенных пунктах при градостроительном зонировании выделяются: общественно-деловая зона (ОД); зона индивидуальной жилой застройки (Ж-1),высотная застройка (Ж-2)-3-5 этажей преимущественно; производственная зона(П), рекреационная зона(Р), зона сельскохозяйственного назначения(СХ), специальные исторические зоны с особыми условиями использования территорий(СН),зона лесного фонда (ЛФ),коммунально-складская зона (КС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ощади в населенных пунктах Генпланом в основном планируются под жилые зоны с перспективой строительства домов средней этажности и малоэтажных индивидуальных усадебных и блокированных жилых домов с целью достижения жилой обеспеченности постоянного населения населенных пунктов в 34,0 кв.м/чел. на 1-ю очередь и в 49,0 кв.м/чел. на расчетный срок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Как центр обслуживания местной системы расселения, предполагается в перспективе, что п. Угловка должен располагать всеми основными учреждениями 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 обслуживания; объектами образования и здравоохранения; физкультурно-спортивными сооружениями 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Системы инженерного обеспечения в перспективе реконструируются, модернизируются и расширяется с учетом развития населенных пункт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требность в тепле на отопление, вентиляцию и горячее водоснабжение для нужд жилищно-коммунального сектора определена в соответствии со СНиП 2.04.07-86* «Тепловые сети», СНиП 23-01-99 «Строительная климатология»,а также «Методических рекомендаций по порядку разработки, согласования, экспертизы и утверждения градостроительной документации муниципальных образований» МРР.2007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асчетная зимняя температура при проектировании отопления и вентиляции принята (-27°С), продолжительность отопительного периода-221 сут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Новые отопительные котельные потребуются в комплексе с развитием системы соцкультбыта и инвестиционных площадок. Предлагается произвести модернизацию существующих котельных  (где это целесообразно) с заменой оборудования и подключением к ним новых нагрузок . Теплоснабжение малоэтажной существующей и перспективной застройки предлагается от 2-х-контурных газовых котлов.  </w:t>
      </w:r>
    </w:p>
    <w:p>
      <w:pPr>
        <w:pStyle w:val="Normal"/>
        <w:rPr>
          <w:color w:val="000000"/>
        </w:rPr>
      </w:pPr>
      <w:r>
        <w:rPr>
          <w:color w:val="000000"/>
        </w:rPr>
        <w:t>п.Угловка имеет в настоящее время  газо -, тепло -,электро-, и канализационные системы инженерного обеспечения , д.Озерки  тепло-,электро-, и канализационные системы инженерного обеспечения .</w:t>
      </w:r>
    </w:p>
    <w:p>
      <w:pPr>
        <w:pStyle w:val="Normal"/>
        <w:rPr/>
      </w:pPr>
      <w:r>
        <w:rPr/>
        <w:t>4. Существующая многоэтажная застройка, объекты культуры, образования здравоохранения, образования  будет  снабжаться  по прежней схеме централизовано от котельной № 27 , № 13 ,№16  п. Угловка и котельной № 11 д.Озерки.</w:t>
      </w:r>
    </w:p>
    <w:p>
      <w:pPr>
        <w:pStyle w:val="Normal"/>
        <w:rPr/>
      </w:pPr>
      <w:r>
        <w:rPr/>
        <w:t>5.Строительство новых котельных необходимо.</w:t>
      </w:r>
    </w:p>
    <w:p>
      <w:pPr>
        <w:pStyle w:val="Normal"/>
        <w:rPr/>
      </w:pPr>
      <w:r>
        <w:rPr/>
        <w:t>6.Существующая схема тепловых сетей и систем теплоснабжения, является оптимальной для поселения ввиду не протяженности магистрали, доступность к ревизии и ремонту.</w:t>
      </w:r>
    </w:p>
    <w:p>
      <w:pPr>
        <w:pStyle w:val="Normal"/>
        <w:rPr/>
      </w:pPr>
      <w:r>
        <w:rPr/>
        <w:t>7.Трассировка и способ прокладки магистральных тепловых сетей осуществляется  поверхностно с использованием теплозащитных материалов и  подземными трубопроводами  (д.Озерки и д.№11 ул.Ленинградская п.Углов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36:00Z</dcterms:created>
  <dc:creator>Анна</dc:creator>
  <dc:description/>
  <cp:keywords/>
  <dc:language>en-US</dc:language>
  <cp:lastModifiedBy>Анна</cp:lastModifiedBy>
  <cp:lastPrinted>2012-08-09T12:42:00Z</cp:lastPrinted>
  <dcterms:modified xsi:type="dcterms:W3CDTF">2012-08-09T08:44:00Z</dcterms:modified>
  <cp:revision>1</cp:revision>
  <dc:subject/>
  <dc:title>                               </dc:title>
</cp:coreProperties>
</file>