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досрочном прекращении полномочий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Главы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1.2012 года  №12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.2 ч.6 ст.36 Федерального Закона №131 от 06 октября 2003 года «Об общих принципах организации местного самоуправления в Российской Федерации»,  с п.п.2 п.1 ст.29 Устава Угловского городского поселения и на основании личного заявления Главы Угловского городского поселения Стекольникова Александра Владимировича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досрочно полномочия Главы Угловского городского поселения Стекольникова Александра Владимировича   с   01  декабря  2012 год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зложить исполнение полномочий Главы Угловского городского поселения на период до избрания Главы Угловского городского поселения на заместителя Главы администрации Угловского городского поселения Мельникову Юлию Викторовну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газете «Окуловский вестн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поселения    А.В.Стекольник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16:00Z</dcterms:created>
  <dc:creator>Admin</dc:creator>
  <dc:description/>
  <cp:keywords/>
  <dc:language>en-US</dc:language>
  <cp:lastModifiedBy>Анна</cp:lastModifiedBy>
  <cp:lastPrinted>2012-11-30T17:53:00Z</cp:lastPrinted>
  <dcterms:modified xsi:type="dcterms:W3CDTF">2013-03-03T09:16:00Z</dcterms:modified>
  <cp:revision>2</cp:revision>
  <dc:subject/>
  <dc:title>                     </dc:title>
</cp:coreProperties>
</file>