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                   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овгородская область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4.12.2012     № 128</w:t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на 2013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2001 № 178-ФЗ «О приватизации государственного и муниципального имущества», Уставом Угловского городского поселения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12.12.2012 № 122 Совет депутатов Угловского городского поселения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иватизации муниципального имущества в Угловском городском  поселении на  2013 год.</w:t>
      </w:r>
    </w:p>
    <w:p>
      <w:pPr>
        <w:pStyle w:val="ConsPlus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Окуловский вестник»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  Ю.В.Мельнико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а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ением Совета депутатов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гловского городского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еления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4.12.2012 №128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В УГЛОВСКОМ ГОРОДСКОМ ПОСЕЛЕНИ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приватизации муниципального имущества в Угловском городском поселении на 2013 год (далее- Программа) разработана в соответствии с федеральными законами от 21 декабря 2001 года N 178-ФЗ "О приватизации государственного и муниципального имущества", от 29 июля 1998 года N 135-ФЗ "Об оценочной деятельности в Российской Федерации", от 14 ноября 2002 года N 161-ФЗ "О государственных и муниципальных унитарных предприятиях",  Положением об организации продажи государственного или муниципального имущества на аукционе и Положением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N 585 , Положением о порядке управления и распоряжения  имуществом Угловского городского поселения, утвержденным решением Совета депутатов Угловского городского  поселения  от 26.09.2008 N 106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устанавливает основные цели, задачи приватизации в Угловском городском поселении, перечень муниципального имущества, подлежащего приватизации, мероприятия по ее реал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й Программы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авленности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мерности процесса приват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будет направлена на решение следующих задач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структурных преобразований в экономике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иций в процессе приватиз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пополнение доходов  бюджета Угловского городско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расходов  бюджета Угловского городского поселения на управление муниципальным имуществ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к приватизации предприятий в зависимости от их ликвид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, за выполнением обязательств собственниками приватизируемого имущест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мероприятия по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й Программы предусматривается проведение следующих мероприят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тверждение планов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 аукционов по продаже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ение цены подлежащего приватизации муниципальн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цена подлежащего приватизации имущества (минимальная цена, по которой возможно отчуждение этого имущества) определяется в порядке, установленном Постановлением Правительства Российской Федерации от 14 февраля 2006 года N 87 "Об утверждении Правил определения нормативной цены подлежащего приватизации государственного или муниципального имущества"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цена подлежащего  приватизации муниципального имущества устанавливается равной рыночной стоимости такого имущества, определенной независимым  оценщиком в соответствии с законодательством Российской Федерации об оценочной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-продажи приватизируемого муниципального имущества облагаются налогом на добавленную стоим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сурсным обеспечением настоящей Программы понимаются размер и виды затрат на организацию и проведение приватизации муниципального имущества. Размер затрат на организацию и проведение приватизации муниципального имущества составляет пять процентов от ориентировочной рыночной стоимости приватизируемого имущества. Для обеспечения реализации Программы в бюджете Угловского городского поселения на 2013 год предусматривается сумма в объеме  15 тысяч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чуждение земельных участ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имущественных комплексов муниципальных унитарных предприятий осуществляется одновременно с отчуждением покупателю следующих земельных участко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 у муниципального унитарного предприятия на праве постоянного (бессрочного) пользования или аренд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ых объектами недвижимости, входящими в состав приватизируемого имущественного комплекса муниципального унитарного предприятия и необходимых для их исполь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зданий,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й, строений и сооруж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к общей площади здания, строения, соору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еречни муниципального имущества, подлежащего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ватизации в 2013 году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 2013 год необходимо осуществить продажу объектов недвижимости перечисленных в Приложении 1 к настоящей Программе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анализа состава муниципального имущества, подлежащего приватизации в 2013 году ожидается получение доходов в размере  300 тысяч рублей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рганизация контроля за проведением приватиз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й Программы возлагается на заместителя Главы Администрации Угловского город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13 год представляется до 1 марта 2014 года  в Совет депутатов Угловского город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 к Программ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ватизации муниципаль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мущества в Угловск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м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и в 2013 год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В НЕДВИЖИМОСТИ, ПОДЛЕЖАЩИХ ПРИВАТИЗАЦИИ НА 2013 ГОД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нежилое помещение в здан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., Окуловский район, р.п.Угловка, ул.Центральная, д.9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24,2 кв.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 год постройк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/>
                <w:szCs w:val="28"/>
              </w:rPr>
              <w:t xml:space="preserve">Автомобиль </w:t>
            </w:r>
            <w:r>
              <w:rPr>
                <w:szCs w:val="28"/>
              </w:rPr>
              <w:t>УАЗ-31519, 2004 года выпуска, государственный регистрационный номер А 120 НК 5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Новгородская обл., Окуловский р-н, п. Углов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23:00Z</dcterms:created>
  <dc:creator>Анна</dc:creator>
  <dc:description/>
  <cp:keywords/>
  <dc:language>en-US</dc:language>
  <cp:lastModifiedBy>Анна</cp:lastModifiedBy>
  <cp:lastPrinted>2012-12-24T16:31:00Z</cp:lastPrinted>
  <dcterms:modified xsi:type="dcterms:W3CDTF">2013-03-03T09:23:00Z</dcterms:modified>
  <cp:revision>2</cp:revision>
  <dc:subject/>
  <dc:title>                                                           </dc:title>
</cp:coreProperties>
</file>