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2629113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19.03.2012   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б установ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налога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. 2 ст. 387 Налогового кодекса Российской Федерации, Совет депутатов Угловского городского поселения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540"/>
        <w:jc w:val="both"/>
        <w:rPr>
          <w:color w:val="666666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Положение о земельном налоге на территории Угловского городского поселения утвержденное решением Совета депутатов Угловского городского поселения от 29.11.2007 года № 64:      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Налогоплательщики - физические лица, не являющиеся индивидуальными предпринимателями, уплачивают земельный налог на основании налогового уведомления, направленного налоговым органом, не позднее 15 ноября года, следующего за истекшим налоговым периодом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ю 1 месяца с даты его официального опубликования в газете «Окуловский вестник» и распространяется  к правоотношениям, возникшим с 01.01.2011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решение Совета депутатов Угловского городского поселения № 71 от 27.12.2011г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4. Опубликовать решение в газете «Окуловский вестник».</w:t>
      </w:r>
    </w:p>
    <w:p>
      <w:pPr>
        <w:pStyle w:val="Normal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666666"/>
          <w:sz w:val="28"/>
          <w:szCs w:val="28"/>
        </w:rPr>
        <w:t>Глава городского поселения   А.В.Стекольников</w:t>
      </w:r>
    </w:p>
    <w:p>
      <w:pPr>
        <w:pStyle w:val="Normal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45:00Z</dcterms:created>
  <dc:creator>Анна</dc:creator>
  <dc:description/>
  <cp:keywords/>
  <dc:language>en-US</dc:language>
  <cp:lastModifiedBy>Владимир</cp:lastModifiedBy>
  <cp:lastPrinted>2012-03-28T15:14:00Z</cp:lastPrinted>
  <dcterms:modified xsi:type="dcterms:W3CDTF">2012-07-23T12:45:00Z</dcterms:modified>
  <cp:revision>2</cp:revision>
  <dc:subject/>
  <dc:title>ПРОЕКТ</dc:title>
</cp:coreProperties>
</file>