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88699118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10.04.2012 № 83</w:t>
      </w:r>
    </w:p>
    <w:p>
      <w:pPr>
        <w:pStyle w:val="Normal"/>
        <w:rPr/>
      </w:pPr>
      <w:r>
        <w:rPr/>
        <w:t>пос. Угло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Угловском городском поселении и Уставом Угловского городского поселения Совет депутатов Угловского городского поселения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Вынести проект решения об утверждении отчета об исполнении бюджета Угловского городского поселения за 2011 год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/>
        <w:t>2. Провести публичные слушания 23 апреля 2012 года в 18 часов в здании Администрации Угловского городского поселения по адресу: пос.Угловка, ул.Центральная, д.9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Назначить ответственного за проведение публичных слушаний Стекольникова Александра Владимировича, Главу Угловского город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4. Опубликовать настоящее решение о проведении публичных слушаний, проект решения Совета депутатов Угловского городского поселения «Об утверждении отчета об исполнении бюджета Угловского городского поселения за 2011 год» в районной газете "Окуловский вестник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Глава городского поселения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3:00Z</dcterms:created>
  <dc:creator>Галина</dc:creator>
  <dc:description/>
  <cp:keywords/>
  <dc:language>en-US</dc:language>
  <cp:lastModifiedBy>Галина</cp:lastModifiedBy>
  <cp:lastPrinted>2012-04-10T09:03:00Z</cp:lastPrinted>
  <dcterms:modified xsi:type="dcterms:W3CDTF">2012-04-10T05:05:00Z</dcterms:modified>
  <cp:revision>7</cp:revision>
  <dc:subject/>
  <dc:title> </dc:title>
</cp:coreProperties>
</file>