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3 год и на плановый период 2014 и 2015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год и плановый период 2014 и 2015год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48"/>
        <w:gridCol w:w="1452"/>
        <w:gridCol w:w="1260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Источники внутреннего финансирования дефицита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0</w:t>
            </w:r>
            <w:r>
              <w:rPr/>
              <w:t>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01 05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0</w:t>
            </w:r>
            <w:r>
              <w:rPr/>
              <w:t>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средств бюджетов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0</w:t>
            </w:r>
            <w:r>
              <w:rPr/>
              <w:t>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2-11-08T11:50:00Z</cp:lastPrinted>
  <dcterms:modified xsi:type="dcterms:W3CDTF">2012-11-08T07:51:00Z</dcterms:modified>
  <cp:revision>35</cp:revision>
  <dc:subject/>
  <dc:title>Приложение №9</dc:title>
</cp:coreProperties>
</file>