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81203827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29.10.2012 г. № 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. Уг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О внесении измене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решение Совета депутат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гловского городск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я № 66 от 12.12.2011 г.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</w:t>
      </w:r>
    </w:p>
    <w:p>
      <w:pPr>
        <w:pStyle w:val="2"/>
        <w:keepNext w:val="false"/>
        <w:widowControl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№ 66 от 12.12.2011 г. «О бюджете Угловского городского поселения на 2012 год и плановый период 2013 и 2014 годов»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пункте 1 части 1 цифры «26 967,0» заменить на «26 777,0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пункте 1 части 2 цифры «27 332,4» заменить на «27 142,4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2. В статье 6 после слов «на 2012 год в сумме» цифры «21 295,8» заменить на «21 105,8».</w:t>
      </w:r>
    </w:p>
    <w:p>
      <w:pPr>
        <w:pStyle w:val="Normal"/>
        <w:ind w:firstLine="658"/>
        <w:jc w:val="both"/>
        <w:rPr/>
      </w:pPr>
      <w:r>
        <w:rPr>
          <w:bCs/>
          <w:sz w:val="24"/>
          <w:szCs w:val="24"/>
        </w:rPr>
        <w:t>1.3. В статье 7 в пункте 1 абзаце 5 после слов «на 2012 год» цифры «12 907,0» заменить на «12 717,0».</w:t>
      </w:r>
    </w:p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 В приложение № 6 строки «Безвозмездные поступления», «Безвозмездные поступления от других бюджетов бюджетной системы Российской Федерации» и строки в части субвенций изложить в новой редакции:</w:t>
      </w:r>
    </w:p>
    <w:p>
      <w:pPr>
        <w:pStyle w:val="Normal"/>
        <w:ind w:firstLine="65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37"/>
        <w:gridCol w:w="1418"/>
        <w:gridCol w:w="1559"/>
        <w:gridCol w:w="138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105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610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676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105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610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676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 935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945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907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 3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 3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 73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39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96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 73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39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96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10 903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 7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19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76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9036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 В приложении № 7: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5.1.строку раздела 01 «Общегосударственные вопросы» 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 26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0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10 300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2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новой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8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8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643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51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9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7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5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 5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3. строку подраздела 0113 «Другие общегосударственные вопрос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 04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53 3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4. по подразделу 0113 «Другие общегосударственные вопросы»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5.5. строку</w:t>
      </w:r>
      <w:r>
        <w:rPr/>
        <w:t xml:space="preserve"> раздела 05 «Жилищно-коммунальное хозяйство» изложить в новой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50"/>
        <w:gridCol w:w="550"/>
        <w:gridCol w:w="1065"/>
        <w:gridCol w:w="660"/>
        <w:gridCol w:w="1320"/>
        <w:gridCol w:w="1355"/>
        <w:gridCol w:w="1320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 152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6 082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5 570 8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5.6. строки подраздела 0501 «Жилищное хозяйство» изложить в новой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50"/>
        <w:gridCol w:w="550"/>
        <w:gridCol w:w="1065"/>
        <w:gridCol w:w="660"/>
        <w:gridCol w:w="1320"/>
        <w:gridCol w:w="1355"/>
        <w:gridCol w:w="1320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5.7. строку подраздела 0502 «Коммунальное хозяйство" изложить в новой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50"/>
        <w:gridCol w:w="550"/>
        <w:gridCol w:w="1065"/>
        <w:gridCol w:w="660"/>
        <w:gridCol w:w="1320"/>
        <w:gridCol w:w="1355"/>
        <w:gridCol w:w="1320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396 9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9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56 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5.8. строки подраздела 0502 «Коммунальное хозяйство" в части целевых статей  3510200 и 3510300 </w:t>
      </w:r>
      <w:r>
        <w:rPr/>
        <w:t>изложить в новой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50"/>
        <w:gridCol w:w="550"/>
        <w:gridCol w:w="1065"/>
        <w:gridCol w:w="660"/>
        <w:gridCol w:w="1320"/>
        <w:gridCol w:w="1355"/>
        <w:gridCol w:w="1320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17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1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76 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817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3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817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3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1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26 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1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26 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5.9. с</w:t>
      </w:r>
      <w:r>
        <w:rPr/>
        <w:t>троку подраздела 0503 «Благоустройство и строки в части «Уличное освещение» изложить в новой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50"/>
        <w:gridCol w:w="544"/>
        <w:gridCol w:w="1097"/>
        <w:gridCol w:w="576"/>
        <w:gridCol w:w="1176"/>
        <w:gridCol w:w="1380"/>
        <w:gridCol w:w="1497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94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72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3 7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94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72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3 7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 54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 00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 531 7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 54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 00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 531 700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5.10. строку «Всего расходов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7 14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00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202 4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 </w:t>
      </w:r>
      <w:r>
        <w:rPr>
          <w:sz w:val="24"/>
          <w:szCs w:val="24"/>
        </w:rPr>
        <w:t>В приложение 8: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6.1. строку раздела 01 «Общегосударственные вопросы» 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76"/>
        <w:gridCol w:w="586"/>
        <w:gridCol w:w="549"/>
        <w:gridCol w:w="1097"/>
        <w:gridCol w:w="575"/>
        <w:gridCol w:w="1289"/>
        <w:gridCol w:w="1274"/>
        <w:gridCol w:w="1274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 263 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03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10 300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6.2. строки подраздела 0104 «</w:t>
      </w:r>
      <w:r>
        <w:rPr>
          <w:bCs/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новой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6"/>
        <w:gridCol w:w="585"/>
        <w:gridCol w:w="550"/>
        <w:gridCol w:w="1100"/>
        <w:gridCol w:w="576"/>
        <w:gridCol w:w="1288"/>
        <w:gridCol w:w="1273"/>
        <w:gridCol w:w="127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63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863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863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3 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515 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91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70 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5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 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 5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0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3. строку подраздела 0113 «Другие общегосударственные вопрос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76"/>
        <w:gridCol w:w="586"/>
        <w:gridCol w:w="550"/>
        <w:gridCol w:w="1097"/>
        <w:gridCol w:w="575"/>
        <w:gridCol w:w="1288"/>
        <w:gridCol w:w="1274"/>
        <w:gridCol w:w="1274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 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46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53 3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4. по подразделу 0113 «Другие общегосударственные вопросы»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6"/>
        <w:gridCol w:w="585"/>
        <w:gridCol w:w="550"/>
        <w:gridCol w:w="1100"/>
        <w:gridCol w:w="576"/>
        <w:gridCol w:w="1288"/>
        <w:gridCol w:w="1273"/>
        <w:gridCol w:w="127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 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 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 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6"/>
        <w:gridCol w:w="585"/>
        <w:gridCol w:w="550"/>
        <w:gridCol w:w="1100"/>
        <w:gridCol w:w="576"/>
        <w:gridCol w:w="1288"/>
        <w:gridCol w:w="1273"/>
        <w:gridCol w:w="127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 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6.5. строку раздела 05 «Жилищно-коммунальное хозяйство» изложить в новой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60"/>
        <w:gridCol w:w="550"/>
        <w:gridCol w:w="550"/>
        <w:gridCol w:w="1065"/>
        <w:gridCol w:w="660"/>
        <w:gridCol w:w="1320"/>
        <w:gridCol w:w="1355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 152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6 082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5 570 8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6.6. строки подраздела 0501 «Жилищное хозяйство» изложить в новой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60"/>
        <w:gridCol w:w="550"/>
        <w:gridCol w:w="550"/>
        <w:gridCol w:w="1065"/>
        <w:gridCol w:w="660"/>
        <w:gridCol w:w="1320"/>
        <w:gridCol w:w="1355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6.7. строку подраздела 0502 «Коммунальное хозяйство" изложить в новой редакции: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3"/>
        <w:gridCol w:w="550"/>
        <w:gridCol w:w="550"/>
        <w:gridCol w:w="1065"/>
        <w:gridCol w:w="660"/>
        <w:gridCol w:w="1320"/>
        <w:gridCol w:w="1355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firstLine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396 9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9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56 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6.8. строки подраздела 0502 «Коммунальное хозяйство" в части целевых статей  3510200 и 3510300 изложить в новой редакции: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3"/>
        <w:gridCol w:w="550"/>
        <w:gridCol w:w="550"/>
        <w:gridCol w:w="1065"/>
        <w:gridCol w:w="660"/>
        <w:gridCol w:w="1320"/>
        <w:gridCol w:w="1355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17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1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76 1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817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3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817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3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1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26 1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1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26 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6.9. Строку подраздела 0503 «Благоустройство и строки в части «Уличное освещение» изложить в новой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60"/>
        <w:gridCol w:w="550"/>
        <w:gridCol w:w="544"/>
        <w:gridCol w:w="1097"/>
        <w:gridCol w:w="576"/>
        <w:gridCol w:w="1176"/>
        <w:gridCol w:w="1380"/>
        <w:gridCol w:w="1497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94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72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3 7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94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72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3 7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 54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 00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 531 7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firstLine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 54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 00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 531 700</w:t>
            </w:r>
          </w:p>
        </w:tc>
      </w:tr>
    </w:tbl>
    <w:p>
      <w:pPr>
        <w:pStyle w:val="Normal"/>
        <w:ind w:firstLine="660"/>
        <w:jc w:val="both"/>
        <w:rPr/>
      </w:pPr>
      <w:r>
        <w:rPr/>
        <w:t>1.6.10. строку «Всего расходов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6"/>
        <w:gridCol w:w="585"/>
        <w:gridCol w:w="549"/>
        <w:gridCol w:w="1098"/>
        <w:gridCol w:w="575"/>
        <w:gridCol w:w="1290"/>
        <w:gridCol w:w="1275"/>
        <w:gridCol w:w="1275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7 14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00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202 4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а Угловского городского поселения   А.В.Стекольн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27:00Z</dcterms:created>
  <dc:creator>Admin</dc:creator>
  <dc:description/>
  <cp:keywords/>
  <dc:language>en-US</dc:language>
  <cp:lastModifiedBy>Галина</cp:lastModifiedBy>
  <cp:lastPrinted>2012-10-29T16:38:00Z</cp:lastPrinted>
  <dcterms:modified xsi:type="dcterms:W3CDTF">2012-11-16T07:37:00Z</dcterms:modified>
  <cp:revision>190</cp:revision>
  <dc:subject/>
  <dc:title>ПРОЕКТ</dc:title>
</cp:coreProperties>
</file>