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12.2012   № 12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>О внесении изменений в Положение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порядке определени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денежного содержания и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материальном стимулировании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Главы Угловского город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селения, муниципальных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служащих и служащих Администраци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Угловского городского поселения</w:t>
      </w:r>
    </w:p>
    <w:p>
      <w:pPr>
        <w:pStyle w:val="Normal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областным законом от 08.09.2006 № 713-ОЗ «Об оплате труда в органах государственной власти, иных государственных органах Новгородской области», </w:t>
      </w:r>
      <w:r>
        <w:rPr>
          <w:color w:val="000000"/>
          <w:spacing w:val="-5"/>
          <w:sz w:val="28"/>
          <w:szCs w:val="28"/>
        </w:rPr>
        <w:t>Совет депутатов Угловского город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spacing w:lineRule="exact" w:line="360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нести в Положение о порядке определения денежного содержания и материальном стимулировании Главы Угловского городского поселения, муниципальных служащих и служащих Администрации Угловского городского поселения, утвержденное решением Совета депутатов Угловского городского поселения от 18.02.2010 года № 181 следующие изменения:</w:t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spacing w:lineRule="exact" w:line="360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1.1. Изложить приложение № 4 в следующей редакции:</w:t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spacing w:lineRule="exact" w:line="360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spacing w:lineRule="exact" w:line="240"/>
        <w:ind w:firstLine="851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spacing w:lineRule="exact" w:line="240"/>
        <w:ind w:firstLine="851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Положению о порядке определения</w:t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spacing w:lineRule="exact" w:line="240"/>
        <w:ind w:firstLine="851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нежного содержания и материальном</w:t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spacing w:lineRule="exact" w:line="240"/>
        <w:ind w:firstLine="851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имулировании Главы Угловского</w:t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spacing w:lineRule="exact" w:line="240"/>
        <w:ind w:firstLine="851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одского поселения, муниципальных</w:t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spacing w:lineRule="exact" w:line="240"/>
        <w:ind w:firstLine="851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ужащих и служащих Администрации</w:t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spacing w:lineRule="exact" w:line="240"/>
        <w:ind w:firstLine="851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гловского городского поселения</w:t>
      </w:r>
    </w:p>
    <w:p>
      <w:pPr>
        <w:pStyle w:val="Normal"/>
        <w:spacing w:lineRule="atLeast" w:line="245"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Размеры должностных окладов служащих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Наименование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Должностной оклад 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в месяц (рубле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лавный служащий-экспер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18-52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Старший служащ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3442-43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 xml:space="preserve">Старший инспектор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2151-258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222" w:leader="none"/>
        </w:tabs>
        <w:spacing w:lineRule="exact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Окуловский вестни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фициального опубликования.</w:t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Ю.В.Мельников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9:19:00Z</dcterms:created>
  <dc:creator>Анна</dc:creator>
  <dc:description/>
  <cp:keywords/>
  <dc:language>en-US</dc:language>
  <cp:lastModifiedBy>Анна</cp:lastModifiedBy>
  <cp:lastPrinted>2012-12-28T15:31:00Z</cp:lastPrinted>
  <dcterms:modified xsi:type="dcterms:W3CDTF">2013-03-03T09:19:00Z</dcterms:modified>
  <cp:revision>2</cp:revision>
  <dc:subject/>
  <dc:title>проект</dc:title>
</cp:coreProperties>
</file>