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91401513" r:id="rId2"/>
        </w:objec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ВЕТ ДЕПУТАТОВ УГЛОВСКОГО </w:t>
      </w:r>
    </w:p>
    <w:p>
      <w:pPr>
        <w:pStyle w:val="Normal"/>
        <w:jc w:val="center"/>
        <w:rPr/>
      </w:pPr>
      <w:r>
        <w:rPr/>
        <w:t>ГОРОДСКОГО ПОСЕЛЕНИЯ ОКУЛО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12.12.2012 № 122</w:t>
      </w:r>
    </w:p>
    <w:p>
      <w:pPr>
        <w:pStyle w:val="Normal"/>
        <w:rPr/>
      </w:pPr>
      <w:r>
        <w:rPr/>
        <w:t>пос. Угловка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О приватизации муниципального имущества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FF"/>
          </w:rPr>
          <w:t>п. 1 ст. 10</w:t>
        </w:r>
      </w:hyperlink>
      <w:r>
        <w:rPr/>
        <w:t xml:space="preserve">, </w:t>
      </w:r>
      <w:hyperlink r:id="rId5">
        <w:r>
          <w:rPr>
            <w:rStyle w:val="InternetLink"/>
            <w:color w:val="0000FF"/>
          </w:rPr>
          <w:t>п. 4 ст. 14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п. 7 ст. 35</w:t>
        </w:r>
      </w:hyperlink>
      <w:r>
        <w:rPr/>
        <w:t xml:space="preserve"> Федерального закона от 21 декабря 2001 года N 178-ФЗ "О приватизации государственного и муниципального имущества", </w:t>
      </w:r>
      <w:hyperlink r:id="rId7">
        <w:r>
          <w:rPr>
            <w:rStyle w:val="InternetLink"/>
            <w:color w:val="0000FF"/>
          </w:rPr>
          <w:t>Уставом</w:t>
        </w:r>
      </w:hyperlink>
      <w:r>
        <w:rPr/>
        <w:t xml:space="preserve"> Угловского городского поселения Совет депутатов Угловского город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Прилагаемый </w:t>
      </w:r>
      <w:hyperlink w:anchor="Par109">
        <w:r>
          <w:rPr>
            <w:rStyle w:val="InternetLink"/>
            <w:color w:val="0000FF"/>
          </w:rPr>
          <w:t>Порядок</w:t>
        </w:r>
      </w:hyperlink>
      <w:r>
        <w:rPr/>
        <w:t xml:space="preserve"> разработки программы приватизации муниципального имущества Угло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Прилагаемый </w:t>
      </w:r>
      <w:hyperlink w:anchor="Par43">
        <w:r>
          <w:rPr>
            <w:rStyle w:val="InternetLink"/>
            <w:color w:val="0000FF"/>
          </w:rPr>
          <w:t>Порядок</w:t>
        </w:r>
      </w:hyperlink>
      <w:r>
        <w:rPr/>
        <w:t xml:space="preserve"> подготовки и принятия решений об условиях приватизации муниципального имущества Угло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3. Прилагаемый </w:t>
      </w:r>
      <w:hyperlink w:anchor="Par77">
        <w:r>
          <w:rPr>
            <w:rStyle w:val="InternetLink"/>
            <w:color w:val="0000FF"/>
          </w:rPr>
          <w:t>Порядок</w:t>
        </w:r>
      </w:hyperlink>
      <w:r>
        <w:rPr/>
        <w:t xml:space="preserve"> оплаты приватизируемого муниципального имущества Уг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собенности участия субъектов малого и среднего предпринимательства и приватизации арендуемого имущества установлены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.07.2008 N 159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3. Признать утратившим силу </w:t>
      </w:r>
      <w:hyperlink r:id="rId9">
        <w:r>
          <w:rPr>
            <w:rStyle w:val="InternetLink"/>
            <w:color w:val="000000"/>
          </w:rPr>
          <w:t>решение</w:t>
        </w:r>
      </w:hyperlink>
      <w:r>
        <w:rPr>
          <w:color w:val="000000"/>
        </w:rPr>
        <w:t xml:space="preserve"> Совета депутатов Угловского городского поселения от 26.09.2008г N 104 "Об утверждении Положения о порядке приватизации муниципального имущества в Угловском городском поселении".</w:t>
      </w:r>
    </w:p>
    <w:p>
      <w:pPr>
        <w:pStyle w:val="Normal"/>
        <w:widowControl w:val="false"/>
        <w:autoSpaceDE w:val="false"/>
        <w:ind w:firstLine="540"/>
        <w:jc w:val="both"/>
        <w:rPr>
          <w:color w:val="FF6600"/>
        </w:rPr>
      </w:pPr>
      <w:r>
        <w:rPr>
          <w:color w:val="FF6600"/>
        </w:rPr>
      </w:r>
    </w:p>
    <w:p>
      <w:pPr>
        <w:pStyle w:val="TextBody"/>
        <w:spacing w:before="0" w:after="0"/>
        <w:ind w:firstLine="540"/>
        <w:jc w:val="both"/>
        <w:rPr>
          <w:bCs/>
        </w:rPr>
      </w:pPr>
      <w:r>
        <w:rPr>
          <w:bCs/>
        </w:rPr>
        <w:t>4. Опубликовать решение в районной газете «Окуловский вестник» и разместить на официальном сайте Администрации в сети интернет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меститель Главы администрации  Ю.В.Мельников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реш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Угловского 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12.12.2012 N 12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43"/>
      <w:bookmarkEnd w:id="0"/>
      <w:r>
        <w:rPr>
          <w:sz w:val="20"/>
          <w:szCs w:val="20"/>
        </w:rPr>
        <w:t>ПОРЯД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ДГОТОВКИ И ПРИНЯТИЯ РЕШЕНИЙ ОБ УСЛОВИЯХ ПРИВАТИЗ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ИМУЩЕСТВА УГЛОВС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шения об условиях приватизации муниципального имущества Угловского городского поселения (далее - решение об условиях приватизации) подготавливаются и принимаются в сроки, позволяющие обеспечить его приватизацию в соответствии с программой приватизации муниципального имущества Уг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дготовка решений об условиях приватизации осуществляется специалистом Администрации Уг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б условиях приватизации принимается Администрацией Угловского городского поселения в форме постан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имущества и иные позволяющие его индивидуализировать данные (характеристики имуще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особ приватизации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ая це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е необходимые для приватизации имущества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ешении об условиях приватизации муниципального имущества может содержаться условие об установлении публичного сервитута или иного обременения, предусмотренного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"О приватизации государственного и муниципального имущества" и иными федеральными зако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При приватизации муниципального имущества субъекты малого и среднего предпринимательства до 1 июля 2013 года пользуются преимущественным правом на приобретение имущества с соблюдением условий, установленных </w:t>
      </w:r>
      <w:hyperlink r:id="rId11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от 0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и приватизации имущественного комплекса муниципального унитарного предприятия в решении об условиях приватизации также определяется состав подлежащего приватизации имущественного комплекса унитарного предприятия, перечень объектов (в том числе исключительных прав), не подлежащих приватизации в составе имущественного комплекса унитарного предприятия. При преобразовании муниципального унитарного предприятия в открытое акционерное общество в решении об условиях приватизации указываются размер уставного капитала, количество именных обыкновенных бездокументарных акций общества и номинальная стоимость одной а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реш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Угловского 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12.12.2012 N 12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1" w:name="Par77"/>
      <w:bookmarkEnd w:id="1"/>
      <w:r>
        <w:rPr>
          <w:sz w:val="20"/>
          <w:szCs w:val="20"/>
        </w:rPr>
        <w:t>ПОРЯД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ПЛАТЫ ПРИВАТИЗИРУЕМОГО МУНИЦИПАЛЬНОГО ИМУЩЕСТВ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плата приобретаемого покупателем муниципального имущества Угловского городского поселения производится единовременно или в рассрочку в наличной или безналичной форме. Срок рассрочки не может быть более чем один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шение о предоставлении рассрочки может быть принято в случае приватизации муниципального имущества без объявления це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 предоставлении рассрочки принимается Администрацией Угловского городского поселения в форме постановления. В решении о предоставлении рассрочки указываются сроки ее предоставления и порядок внесения платеж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На сумму денежных средств, по уплате которой предоставляется рассрочка, производится начисление процентов исходя, равной одной трети </w:t>
      </w:r>
      <w:hyperlink r:id="rId12">
        <w:r>
          <w:rPr>
            <w:rStyle w:val="InternetLink"/>
            <w:color w:val="0000FF"/>
          </w:rPr>
          <w:t>ставки</w:t>
        </w:r>
      </w:hyperlink>
      <w:r>
        <w:rPr/>
        <w:t xml:space="preserve"> рефинансирования Центрального Банка Российской Федерации, действующей на дату публикации информационного сообщения о продаж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упатель вправе оплатить приобретаемое муниципальное имущество досроч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о дня заключен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еобразовании муниципального унитарного предприятия в открытое акционерное общество в решении об условиях приватизации указываются размер уставного капитала, количество именных обыкновенных бездокументарных акций общества и номинальная стоимость одной а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реш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Угловс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от 12.12.2012 N 122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2" w:name="Par109"/>
      <w:bookmarkStart w:id="3" w:name="Par109"/>
      <w:bookmarkEnd w:id="3"/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РЯД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ЗРАБОТКИ ПРОГРАММЫ ПРИВАТИЗАЦИИ МУНИЦИПА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МУЩЕСТВА УГЛОВС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ограмма приватизации муниципального имущества Угловского городского поселения (далее - Программа) разрабатывается специалистом Администрации Уг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ограмма состоит из двух частей - общей части и части, содержащей перечень муниципального имущества Угловского городского поселения, подлежащего приватизации (далее - Перечен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ая часть Программы состоит из разделов, включающих в себ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цели и задач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основных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определения цены подлежащего приватизации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сурсное обеспечение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отчуждения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контроля за проведением приватизации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ая необходимая информ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ая часть Программы, содержащая Перечень, включает в себя сведения о муниципальном имуще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и включении муниципального имущества в Перечень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ля муниципальных унитарных предприятий - наименование и местонахож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ля акций открытого акционерного общества, находящихся в муниципальной собстве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и местонахождение открытого акционерного об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акций, подлежащих приватизации, с указанием доли этих акций в общем количестве акций открытого акционерного об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ля недвижимости и иного имущества - наименование, местонахождение и другие позволяющие его идентифицировать характерис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рганы государственной власти, органы местного самоуправления, муниципальные унитарные предприятия и муниципальные учреждения, а также открытые акционерные общества, акции которых находятся в муниципальной собственности, иные юридические лица и граждане вправе направлять в Администрацию Угловского городского поселения свои предложения о приватизации муниципального имущества. Указанные предложения должны поступить в Администрацию Угловского городского поселения в срок до 1 сентя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одлежащего приватизации муниципального имущества разрабатывается специалистом Администрации Угловского городского поселения и согласовывается с Главой администрации Угловского городского поселения или с заместителем Главы, курирующим данное направление в соответствии с распределением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ограмма утверждается на год решением Совета Депутатов Угловского городского поселения не позднее 1 января очередн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и необходимости решением Совета Депутатов Угловского городского поселения могут быть внесены изменения в утвержденную Програм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Администрация Угловского городского поселения ежегодно, не позднее 1 марта, представляет Совету Депутатов Угловского городского поселения отчет о результатах приватизации муниципального имущества за прошедш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Программа подлежит опубликованию в газете "Окуловский вестник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B82D9F3E044F9FDDE716AD19C50437835BB2DB75E07C3F79B2EFB6699C839FD8DC9FAD8CDE6810JDy0K" TargetMode="External"/><Relationship Id="rId5" Type="http://schemas.openxmlformats.org/officeDocument/2006/relationships/hyperlink" Target="consultantplus://offline/ref=6CB82D9F3E044F9FDDE716AD19C50437835BB2DB75E07C3F79B2EFB6699C839FD8DC9FAD8CDE6914JDyEK" TargetMode="External"/><Relationship Id="rId6" Type="http://schemas.openxmlformats.org/officeDocument/2006/relationships/hyperlink" Target="consultantplus://offline/ref=6CB82D9F3E044F9FDDE716AD19C50437835BB2DB75E07C3F79B2EFB6699C839FD8DC9FAD8CDE6C1EJDy6K" TargetMode="External"/><Relationship Id="rId7" Type="http://schemas.openxmlformats.org/officeDocument/2006/relationships/hyperlink" Target="consultantplus://offline/ref=6CB82D9F3E044F9FDDE716AE0BA95B3F8652EED17EE2776C2DEDB4EB3E9589C89F93C6EFC8D36917D79CA6JBy7K" TargetMode="External"/><Relationship Id="rId8" Type="http://schemas.openxmlformats.org/officeDocument/2006/relationships/hyperlink" Target="consultantplus://offline/ref=6CB82D9F3E044F9FDDE716AD19C504378359B2DD7FE67C3F79B2EFB6699C839FD8DC9FAD8CDE6817JDyFK" TargetMode="External"/><Relationship Id="rId9" Type="http://schemas.openxmlformats.org/officeDocument/2006/relationships/hyperlink" Target="consultantplus://offline/ref=6CB82D9F3E044F9FDDE716AE0BA95B3F8652EED17CE7776B2DEDB4EB3E9589C8J9yFK" TargetMode="External"/><Relationship Id="rId10" Type="http://schemas.openxmlformats.org/officeDocument/2006/relationships/hyperlink" Target="consultantplus://offline/ref=6CB82D9F3E044F9FDDE716AD19C50437835BB2DB75E07C3F79B2EFB6699C839FD8DC9FAD8CDE6C14JDy3K" TargetMode="External"/><Relationship Id="rId11" Type="http://schemas.openxmlformats.org/officeDocument/2006/relationships/hyperlink" Target="consultantplus://offline/ref=6CB82D9F3E044F9FDDE716AD19C504378359B2DD7FE67C3F79B2EFB6699C839FD8DC9FAD8CDE6815JDy6K" TargetMode="External"/><Relationship Id="rId12" Type="http://schemas.openxmlformats.org/officeDocument/2006/relationships/hyperlink" Target="consultantplus://offline/ref=6CB82D9F3E044F9FDDE716AD19C50437835BB4D97EED213571EBE3B4J6yE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20:00Z</dcterms:created>
  <dc:creator>Галина</dc:creator>
  <dc:description/>
  <cp:keywords/>
  <dc:language>en-US</dc:language>
  <cp:lastModifiedBy>Анна</cp:lastModifiedBy>
  <cp:lastPrinted>2012-12-28T15:33:00Z</cp:lastPrinted>
  <dcterms:modified xsi:type="dcterms:W3CDTF">2013-03-03T09:20:00Z</dcterms:modified>
  <cp:revision>2</cp:revision>
  <dc:subject/>
  <dc:title>Проект</dc:title>
</cp:coreProperties>
</file>