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16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ОГО МУНИЦИПАЛЬНОГО РАЙОНА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 досрочных выборов Главы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Советом депутатов Уг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24 декабря 2012 года №127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N 131-ФЗ</w:t>
        <w:br/>
        <w:t>"Об общих принципах организации местного самоуправления в Российской Федерации", Федеральным законом от 12.06.2002 N 67-ФЗ</w:t>
        <w:br/>
        <w:t xml:space="preserve">"Об основных гарантиях избирательных прав и права на участие в референдуме граждан Российской Федерации", </w:t>
        <w:br/>
        <w:t xml:space="preserve"> со статьей 6 областного закона от 21.06.2007 № 121-ОЗ «О выборах Главы муниципального образования в Новгородской области», подпунктом 1 пункта 2 статьи 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Угловского городского поселения, Совет депутатов Угловского городского поселения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досрочные выборы Главы Угловского городского поселения на 24 марта 2013 года.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Окуловский вестник» и разместитесь на официальном сайте Угловского городского поселения в информационно-телекоммуникационной сети «Интернет».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 Ю.В.М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23:00Z</dcterms:created>
  <dc:creator>kab5_1</dc:creator>
  <dc:description/>
  <cp:keywords/>
  <dc:language>en-US</dc:language>
  <cp:lastModifiedBy>Анна</cp:lastModifiedBy>
  <cp:lastPrinted>2012-12-27T16:37:00Z</cp:lastPrinted>
  <dcterms:modified xsi:type="dcterms:W3CDTF">2013-03-03T09:23:00Z</dcterms:modified>
  <cp:revision>2</cp:revision>
  <dc:subject/>
  <dc:title>проект</dc:title>
</cp:coreProperties>
</file>