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555080437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.06.2012 г.    № 9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убличных слушаниях в Углов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28 Федерального закона от 06 октября2003 года №131-ФЗ «Об общих принципах организации местного самоуправления в Российской Федерации (в редакции Федерального закона от 30.11.2011 №361-ФЗ  )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изменение в Положение о публичных слушаниях в Угловском городском поселении, утвержденное решением Совета депутатов Угловского городского поселения 24.06.2009г № 14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ункт 2.2</w:t>
      </w:r>
      <w:r>
        <w:rPr>
          <w:b/>
          <w:sz w:val="28"/>
          <w:szCs w:val="28"/>
        </w:rPr>
        <w:t xml:space="preserve"> добавить подпункто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проекты правил благоустройства территории Углов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Опубликовать решение в газете « Окул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А.В. Стекольников</w:t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cs="Symbol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9">
    <w:name w:val="Гипертекстовая ссылка"/>
    <w:basedOn w:val="Style7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ОЕ"/>
    <w:basedOn w:val="Normal"/>
    <w:qFormat/>
    <w:pPr>
      <w:ind w:firstLine="709"/>
      <w:jc w:val="both"/>
    </w:pPr>
    <w:rPr>
      <w:spacing w:val="1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Îáû÷íûé"/>
    <w:qFormat/>
    <w:pPr>
      <w:widowControl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iCs/>
      <w:color w:val="FF000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1">
    <w:name w:val="consplustitle"/>
    <w:basedOn w:val="Normal"/>
    <w:qFormat/>
    <w:pPr/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9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44:00Z</dcterms:created>
  <dc:creator>Звонарёва</dc:creator>
  <dc:description/>
  <cp:keywords/>
  <dc:language>en-US</dc:language>
  <cp:lastModifiedBy>Звонарёва</cp:lastModifiedBy>
  <cp:lastPrinted>2012-06-27T16:17:00Z</cp:lastPrinted>
  <dcterms:modified xsi:type="dcterms:W3CDTF">2012-07-27T05:44:00Z</dcterms:modified>
  <cp:revision>2</cp:revision>
  <dc:subject/>
  <dc:title> </dc:title>
</cp:coreProperties>
</file>