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 УГЛОВСКОГО</w:t>
        <w:br/>
        <w:t xml:space="preserve">ГОРОДСКОГО ПОСЕЛЕНИЯ ОКУЛОВСКОГО </w:t>
        <w:br/>
        <w:t>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12.12.2012 г. № 1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. Угл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О внесении изменени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решение Совета депутатов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гловского городског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еления № 66 от 12.12.2011 г. 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вет депутатов Угловского городского поселения</w:t>
      </w:r>
    </w:p>
    <w:p>
      <w:pPr>
        <w:pStyle w:val="2"/>
        <w:keepNext w:val="false"/>
        <w:widowControl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Решение Совета депутатов № 66 от 12.12.2011 г. «О бюджете Угловского городского поселения на 2012 год и плановый период 2013 и 2014 годов»: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1. В статье 1: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в пункте 1 части 1 цифры «26 777,0» заменить на «26 855,1»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в пункте 1 части 2 цифры «27 142,4» заменить на «27 220,5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2. В статье 6 после слов «на 2012 год в сумме» цифры «21 105,8» заменить на «21 183,9».</w:t>
      </w:r>
    </w:p>
    <w:p>
      <w:pPr>
        <w:pStyle w:val="Normal"/>
        <w:ind w:firstLine="658"/>
        <w:jc w:val="both"/>
        <w:rPr/>
      </w:pPr>
      <w:r>
        <w:rPr>
          <w:bCs/>
          <w:sz w:val="24"/>
          <w:szCs w:val="24"/>
        </w:rPr>
        <w:t>1.3. В статье 7 в пункте 1 абзаце 5 после слов «на 2012 год» цифры «12 717,0» заменить на «12 795,1».</w:t>
      </w:r>
    </w:p>
    <w:p>
      <w:pPr>
        <w:pStyle w:val="Normal"/>
        <w:ind w:firstLine="65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4. В приложение № 6 строки «Безвозмездные поступления», «Безвозмездные поступления от других бюджетов бюджетной системы Российской Федерации» и строки в части субвенций изложить в новой редакции:</w:t>
      </w:r>
    </w:p>
    <w:p>
      <w:pPr>
        <w:pStyle w:val="Normal"/>
        <w:ind w:firstLine="658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ублей)</w:t>
      </w:r>
    </w:p>
    <w:tbl>
      <w:tblPr>
        <w:tblW w:w="10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37"/>
        <w:gridCol w:w="1418"/>
        <w:gridCol w:w="1559"/>
        <w:gridCol w:w="1382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 183 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610 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676 4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 183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610 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676 4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013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945 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907 4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0000 15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10 0000 15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 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 3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 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 3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815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739 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696 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 815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739 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696 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10 9030 15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95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719 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676 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9036 15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отдельных государственных полномочий по компенсации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городском и пригородном сообщ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. В приложении № 7:</w:t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.1. строки подраздела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зложить в новой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86"/>
        <w:gridCol w:w="550"/>
        <w:gridCol w:w="1100"/>
        <w:gridCol w:w="576"/>
        <w:gridCol w:w="1291"/>
        <w:gridCol w:w="1276"/>
        <w:gridCol w:w="1276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8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4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43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 8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4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43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 8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4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43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 341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59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77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5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 5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0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/>
        <w:t>1.5.2. строки раздела 02 «Национальная оборона» изложить в ново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86"/>
        <w:gridCol w:w="550"/>
        <w:gridCol w:w="1100"/>
        <w:gridCol w:w="576"/>
        <w:gridCol w:w="1291"/>
        <w:gridCol w:w="1276"/>
        <w:gridCol w:w="1276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3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3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3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92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3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 8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5.3. строку</w:t>
      </w:r>
      <w:r>
        <w:rPr/>
        <w:t xml:space="preserve"> раздела 05 «Жилищно-коммунальное хозяйство» изложить в новой редакции: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50"/>
        <w:gridCol w:w="550"/>
        <w:gridCol w:w="1065"/>
        <w:gridCol w:w="660"/>
        <w:gridCol w:w="1320"/>
        <w:gridCol w:w="1355"/>
        <w:gridCol w:w="1320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 230 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16 082 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15 570 8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5.4. строку подраздела 0502 «Коммунальное хозяйство" изложить в новой редакции: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50"/>
        <w:gridCol w:w="550"/>
        <w:gridCol w:w="1065"/>
        <w:gridCol w:w="660"/>
        <w:gridCol w:w="1320"/>
        <w:gridCol w:w="1355"/>
        <w:gridCol w:w="1320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475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299 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256 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1.5.5. строки подраздела 0502 «Коммунальное хозяйство" в части целевых статей  3510200 и 3510300 </w:t>
      </w:r>
      <w:r>
        <w:rPr/>
        <w:t>изложить в новой редакции: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50"/>
        <w:gridCol w:w="550"/>
        <w:gridCol w:w="1065"/>
        <w:gridCol w:w="660"/>
        <w:gridCol w:w="1320"/>
        <w:gridCol w:w="1355"/>
        <w:gridCol w:w="1320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 795 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719 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676 1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895 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30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25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895 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30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25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00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19 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26 1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00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19 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26 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5.6</w:t>
      </w:r>
      <w:r>
        <w:rPr/>
        <w:t>. строку «Всего расходов» изложить в ново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86"/>
        <w:gridCol w:w="550"/>
        <w:gridCol w:w="1100"/>
        <w:gridCol w:w="576"/>
        <w:gridCol w:w="1291"/>
        <w:gridCol w:w="1276"/>
        <w:gridCol w:w="1276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 22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 00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 202 4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6. В приложении № 8: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6.1. строки подраздела 0104 «</w:t>
      </w:r>
      <w:r>
        <w:rPr>
          <w:bCs/>
          <w:sz w:val="24"/>
          <w:szCs w:val="24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зложить в новой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76"/>
        <w:gridCol w:w="579"/>
        <w:gridCol w:w="545"/>
        <w:gridCol w:w="1098"/>
        <w:gridCol w:w="576"/>
        <w:gridCol w:w="1264"/>
        <w:gridCol w:w="1250"/>
        <w:gridCol w:w="1250"/>
      </w:tblGrid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863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43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43 000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 863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43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43 000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 863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43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43 000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 34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591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770 000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 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500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000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1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 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 500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0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/>
        <w:t>1.6.2. строки раздела 02 «Национальная оборона» изложить в ново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576"/>
        <w:gridCol w:w="579"/>
        <w:gridCol w:w="545"/>
        <w:gridCol w:w="1098"/>
        <w:gridCol w:w="576"/>
        <w:gridCol w:w="1252"/>
        <w:gridCol w:w="1258"/>
        <w:gridCol w:w="1258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 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3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 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3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 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3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92 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3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 89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0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08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62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6</w:t>
      </w:r>
      <w:r>
        <w:rPr/>
        <w:t>.3. строку раздела 05 «Жилищно-коммунальное хозяйство» изложить в новой редакци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660"/>
        <w:gridCol w:w="550"/>
        <w:gridCol w:w="550"/>
        <w:gridCol w:w="990"/>
        <w:gridCol w:w="475"/>
        <w:gridCol w:w="1395"/>
        <w:gridCol w:w="1320"/>
        <w:gridCol w:w="1320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 230 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16 082 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15 570 8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6.4. строку подраздела 0502 «Коммунальное хозяйство" изложить в ново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660"/>
        <w:gridCol w:w="550"/>
        <w:gridCol w:w="550"/>
        <w:gridCol w:w="1065"/>
        <w:gridCol w:w="365"/>
        <w:gridCol w:w="1430"/>
        <w:gridCol w:w="1355"/>
        <w:gridCol w:w="1320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475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299 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256 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6.5. строки подраздела 0502 «Коммунальное хозяйство" в части целевых статей  3510200 и 3510300 изложить в новой редакции:</w:t>
      </w:r>
    </w:p>
    <w:tbl>
      <w:tblPr>
        <w:tblW w:w="10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660"/>
        <w:gridCol w:w="550"/>
        <w:gridCol w:w="550"/>
        <w:gridCol w:w="1065"/>
        <w:gridCol w:w="585"/>
        <w:gridCol w:w="1320"/>
        <w:gridCol w:w="1355"/>
        <w:gridCol w:w="1395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95 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719 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676 1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895 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300 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250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895 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300 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250 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3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00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19 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26 1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3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00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19 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26 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6</w:t>
      </w:r>
      <w:r>
        <w:rPr/>
        <w:t>.6. строку «Всего расходов» изложить в ново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576"/>
        <w:gridCol w:w="577"/>
        <w:gridCol w:w="543"/>
        <w:gridCol w:w="1078"/>
        <w:gridCol w:w="568"/>
        <w:gridCol w:w="1279"/>
        <w:gridCol w:w="1264"/>
        <w:gridCol w:w="126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 220 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 001 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 202 4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решение в газете «Окуловский вестник».</w:t>
      </w:r>
    </w:p>
    <w:p>
      <w:pPr>
        <w:pStyle w:val="Normal"/>
        <w:tabs>
          <w:tab w:val="clear" w:pos="708"/>
          <w:tab w:val="left" w:pos="660" w:leader="none"/>
        </w:tabs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опубликования и распространяется на правоотношения, возникшие с 1 января 201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Главы администрации   Ю.В.Мельник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оекту решения « О внесении изменений в решение Совета депутатов Угловского городского поселения от 12.12.2011 № 66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ект решения «О внесении изменений в решение Совета депутатов Угловского городского поселения от 12.12.2011 № 66» разработан в целях реализации Бюджетного кодекса Российской Федерации и во исполнение Положения о бюджетном процессе в Угловском городском поселении, утвержденного решением Совета депутатов от 16.04.2009 № 138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ект соответствует по форме бюджета и подготовлен на основании доходов и расходов бюджета Угловского городского поселения на 2012 год и на плановый период 2013 и 2014 годов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На основании уведомления Комитета Финансов и экономики Окуловского муниципального района № 76 от 29.11.2012 года после принятия данного решения в бюджет Угловского городского поселения на 2012 год и на плановый период 2013 и 2014 годов вносятся изменения в доходную часть бюджета на 2012 год в сумме 78,1 тыс. руб. в сторону увеличения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в части субвенции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на 2012 год в сумме 78,1 тыс. руб. Соответственно изменения произойдут и в расходной части бюджета в сторону увеличения по подразделу 0502 «Коммунальное хозяйство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 основании заявки финансового органа</w:t>
      </w:r>
      <w:r>
        <w:rPr>
          <w:sz w:val="24"/>
          <w:szCs w:val="24"/>
        </w:rPr>
        <w:t xml:space="preserve"> изменения произойдут в расходной части бюджета по соответствующим разделам/подразделам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зменены плановые показатели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 виду расхода 121 «Фонд оплаты труда и страховые взносы» в сторону уменьшения на 173,2 тыс. руб. Данные средства будут перераспределены по другим видам расход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по виду расхода 242 «Закупка товаров, работ, услуг в сфере информационно-коммуникационных технологий» в сторону увеличения на 75,2 тыс. руб. Данные средства необходимы для оплаты счета за систему «КонсультантПлюс» в сумме 69,0 тыс.руб., и на приобретение антивирусной программы в сумме 6,2 тыс.руб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 виду расхода 244 «Прочая закупка товаров, работ и услуг для государственных нужд» в сторону увеличения на 98,0 тыс. руб. для оплаты счета за установку средств охранной сигнализации и кнопки экстренного вызова вооруженного наряда полици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 По разделу 02 «Национальная экономика» подразделу 0203 «Мобилизационная и вневойсковая подготовка» изменены плановые показатели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- по виду расходов 121 «Фонд оплаты труда и страховые взносы» в сторону увеличения на 6 892 рубля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виду расхода 242 «Закупка товаров, работ, услуг в сфере информационно-коммуникационных технологий» в сторону уменьшения на 1 915 рублей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по виду расхода 244 «Прочая закупка товаров, работ и услуг для государственных нужд» в сторону уменьшения на 4 977 рублей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По подразделу 0502 «Коммунальное хозяйство»</w:t>
      </w:r>
      <w:r>
        <w:rPr>
          <w:sz w:val="24"/>
          <w:szCs w:val="24"/>
        </w:rPr>
        <w:t xml:space="preserve"> в части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увеличены плановые показатели на 78,1 тыс. 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Бюджетным кодексом Российской Федерации решение «О внесении изменений в решение Совета депутатов Угловского городского поселения от 12.12.2011 № 66 направлено в Контрольно-счетную комиссию Окуловского муниципального района на экспертиз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тие данного проекта позволит соблюсти нормы Бюджетного кодекса Российской Федерации, Постановления Правительства Российской Федерации от 14.08.1992 № 587 «Вопросы частной детективной (сыскной) и частной охранной деятельности», Решения Окуловского районного суда Новгородской области от 17.10.2012 года по делу № 2-655/2012 и избежать образования кредиторской задолж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09:27:00Z</dcterms:created>
  <dc:creator>Admin</dc:creator>
  <dc:description/>
  <cp:keywords/>
  <dc:language>en-US</dc:language>
  <cp:lastModifiedBy>Анна</cp:lastModifiedBy>
  <cp:lastPrinted>2012-12-17T17:23:00Z</cp:lastPrinted>
  <dcterms:modified xsi:type="dcterms:W3CDTF">2013-01-31T07:46:00Z</dcterms:modified>
  <cp:revision>219</cp:revision>
  <dc:subject/>
  <dc:title>ПРОЕКТ</dc:title>
</cp:coreProperties>
</file>