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907611215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2.2012 г.  № 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целях обеспечения прав жителей Угловского городского поселения на участие в обсуждении проектов муниципальных актов и выявления мнения населения, руководствуясь Федеральным законом от 6 октября 2003 года №131-ФЗ «Об общих принципах организации местного самоуправления в Российской Федерации» ,Уставом Угловского городского поселения</w:t>
      </w:r>
      <w:r>
        <w:rPr>
          <w:sz w:val="28"/>
          <w:szCs w:val="28"/>
        </w:rPr>
        <w:t xml:space="preserve">,  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8"/>
          <w:szCs w:val="28"/>
        </w:rPr>
        <w:t>Угловского городского</w:t>
      </w:r>
      <w:r>
        <w:rPr>
          <w:sz w:val="28"/>
          <w:szCs w:val="28"/>
        </w:rPr>
        <w:t xml:space="preserve"> поселения  от 22.02.2007№ 41Совет депутатов  РЕШИЛ </w:t>
      </w:r>
      <w:r>
        <w:rPr>
          <w:bCs/>
          <w:sz w:val="28"/>
          <w:szCs w:val="28"/>
        </w:rPr>
        <w:t>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8"/>
          <w:szCs w:val="28"/>
        </w:rPr>
        <w:t>1. Назначить в Угловском городском поселении публичные слушания по обсуждению проекта муниципального правового акта о предложении Окуловского городского поселения по изменению границ Угловского городского поселения путем передачи кварталов 44,43,140,141 Окуловского лесничества ФГУ «Окуловский лесхоз» общей площадью 334,0 га в границы Окуловского городского поселения на  20 декабря 2012г.</w:t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Место проведения  публичных слушаний – Администрация Угловского городского поселения (актовый зал)  по адресу : п. Угловка, ул. Центральная , д.9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8"/>
          <w:szCs w:val="28"/>
        </w:rPr>
        <w:t>1.3.Время проведения публичных слушаний – 18-00  час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8"/>
          <w:szCs w:val="28"/>
        </w:rPr>
        <w:t>1.4.Ответственный за проведение публичных слушаний – ведущий специалист Угловского городского поселения – Звонарёва Татьяна Николаевна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8"/>
          <w:szCs w:val="28"/>
        </w:rPr>
        <w:t>1.5 Предварительно ознакомиться с информацией по вопросам выносимым  на публичные слушания можно  в Администрации  Угловского городского поселения  по адресу:  п.Угловка, ул.Центральная д.9 с8-30 до  17-30 в рабочие дни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Настоящее решения вступает в силу со дня  его подписания.</w:t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/>
          <w:bCs/>
          <w:sz w:val="28"/>
          <w:szCs w:val="28"/>
        </w:rPr>
        <w:t>Заместитель Главы администрации                            Ю.В.Мельников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21:00Z</dcterms:created>
  <dc:creator>Звонарёва</dc:creator>
  <dc:description/>
  <cp:keywords/>
  <dc:language>en-US</dc:language>
  <cp:lastModifiedBy>Анна</cp:lastModifiedBy>
  <cp:lastPrinted>2012-12-12T16:28:00Z</cp:lastPrinted>
  <dcterms:modified xsi:type="dcterms:W3CDTF">2013-03-03T09:21:00Z</dcterms:modified>
  <cp:revision>2</cp:revision>
  <dc:subject/>
  <dc:title> </dc:title>
</cp:coreProperties>
</file>