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1206169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15.11.2012 №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 по бюджету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 Совет депутатов Угловского городского поселения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нести проект бюджета Угловского городского поселения на 2013 год и на плановый период 2014 и 2015 годов на публичные слуш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26 ноября 2012 года в 18 часов 00 минут в зале Администрации Угловского городского поселения по адресу: пос. Угловка, ул. Центральная, д. 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Трифанову Ольгу Николаевну, главного специалиста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газете «Окуловский вестник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4:00Z</dcterms:created>
  <dc:creator>Галина</dc:creator>
  <dc:description/>
  <cp:keywords/>
  <dc:language>en-US</dc:language>
  <cp:lastModifiedBy>Галина</cp:lastModifiedBy>
  <cp:lastPrinted>2012-11-15T17:37:00Z</cp:lastPrinted>
  <dcterms:modified xsi:type="dcterms:W3CDTF">2012-11-15T13:43:00Z</dcterms:modified>
  <cp:revision>4</cp:revision>
  <dc:subject/>
  <dc:title>Проект</dc:title>
</cp:coreProperties>
</file>