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2526910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6.05.2011 № 41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527" w:hanging="0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равил содержания домашних животных на территории Угловского городского поселения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Законом Российской Федерации от 14 мая 1993 года № 4979-1 "О ветеринарии", областным законом  от 21.12.2009  № 656-ОЗ «О мерах по обеспечению санитарно-эпидемиологического и ветеринарного благополучия в Новгородской области» Совет депутатов Углов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содержания домашних животных на территории Угл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районной газете "Окуловский вестни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А.В.Стекольни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гловского 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6.05.2011 № 41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Я ДОМАШНИХ ЖИВОТНЫХ НА ТЕРРИТОРИИ УГЛОВСКОГО ГОРОД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Правила содержания домашних животных (далее - Правила) разработаны в целях реализации федеральных законов от 06 октября 2003 года № 131-ФЗ "Об общих принципах организации местного самоуправления в Российской Федерации", от 14 мая 1993 года № 4979-1 "О ветеринарии", областного закона  от 21.12.2009  № 656-ОЗ «О мерах по обеспечению санитарно-эпидемиологического и ветеринарного благополучия в Новгородской области», Гражданского кодекса Российской Федерации в части статей 137, 230 – 23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на территории Угловского городского поселения (далее – городского поселения) всеми юридическими лицами, учреждениями, организациями, частными предпринимателями и общественными объединениями (далее - организации) независимо от их организационно-правовой формы, ведомственной принадлежности и форм собственности, а также гражданами - владельцами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е Правила регулируют отношения, связанные с обеспечением санитарно-эпидемиологического и ветеринарного благополучия, в том числе в части повышения эффективности мероприятий, направленных на предупреждение возникновения заболеваний бешенством, посредством организационных, правовых и экономических мер в соответствии с законодательством Российской Федерации, нормативными правовыми актами области,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ействие настоящих Правил распространяется на отношения, возникающие в связи с организацией работы с безнадзорными, в том числе бродячими домашними животными, включая мероприятия по сокращению их численности, а так же по вопросам содержания и регистрации домашних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понят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их Правил применя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животное</w:t>
      </w:r>
      <w:r>
        <w:rPr>
          <w:rFonts w:cs="Times New Roman" w:ascii="Times New Roman" w:hAnsi="Times New Roman"/>
          <w:sz w:val="28"/>
          <w:szCs w:val="28"/>
        </w:rPr>
        <w:t xml:space="preserve"> – домашнее животное, находящееся на содержании и под надзором владельца в его жилом помещении или на территории, принадлежащей данному лиц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ие продуктивные животные</w:t>
      </w:r>
      <w:r>
        <w:rPr>
          <w:rFonts w:cs="Times New Roman" w:ascii="Times New Roman" w:hAnsi="Times New Roman"/>
          <w:sz w:val="28"/>
          <w:szCs w:val="28"/>
        </w:rPr>
        <w:t xml:space="preserve"> – крупный и мелкий рогатый скот, лошади, свиньи, домашняя птица, пчелосемьи и т.п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ие непродуктивные животные</w:t>
      </w:r>
      <w:r>
        <w:rPr>
          <w:rFonts w:cs="Times New Roman" w:ascii="Times New Roman" w:hAnsi="Times New Roman"/>
          <w:sz w:val="28"/>
          <w:szCs w:val="28"/>
        </w:rPr>
        <w:t xml:space="preserve"> – собаки, кош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надзорное домашнее животно</w:t>
      </w:r>
      <w:r>
        <w:rPr>
          <w:rFonts w:cs="Times New Roman" w:ascii="Times New Roman" w:hAnsi="Times New Roman"/>
          <w:sz w:val="28"/>
          <w:szCs w:val="28"/>
        </w:rPr>
        <w:t>е – собака или кошка, не имеющие непосредственного надзора со стороны владельца по причине временного выбытия из его владения, либо отказа владельца от своих прав на животное, либо неизвестности владельца, в том числе бродячее домашнее животно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одячее домашнее животное</w:t>
      </w:r>
      <w:r>
        <w:rPr>
          <w:rFonts w:cs="Times New Roman" w:ascii="Times New Roman" w:hAnsi="Times New Roman"/>
          <w:sz w:val="28"/>
          <w:szCs w:val="28"/>
        </w:rPr>
        <w:t xml:space="preserve"> – собака или кошка, не имеющие признаков принадлежности владельцу (ошейник, клеймо, жетон, намордник и прочее) независимо от породы и назначения, находящиеся без владельца на улице, рынке, в сквере, парке и в других общественных мес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терявшееся домашнее животное</w:t>
      </w:r>
      <w:r>
        <w:rPr>
          <w:rFonts w:cs="Times New Roman" w:ascii="Times New Roman" w:hAnsi="Times New Roman"/>
          <w:sz w:val="28"/>
          <w:szCs w:val="28"/>
        </w:rPr>
        <w:t xml:space="preserve"> – собака или кошка, имеющие признаки принадлежности владельцу (ошейник, клеймо, жетон, намордник и прочее), но находящиеся в общественных местах без владель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елец домашнего животного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ли юридическое лицо, осуществляющее уход и надзор за животным, которое постоянно проживает на территории, принадлежащей данному лиц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домашних продуктивных животны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ладельцы домашних продуктивных животных (крупный  рогатый скот, лошади, пчелосемьи и т.п.) вправе за счёт собственных средств осуществить регистрацию (перерегистрацию) животного  в государственном ветеринарном учреждении по месту своего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 крупного рогатого скота, лошадей производится после приобретения, молодняка, идущего на воспроизводство, - с 6-месячного возр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прещается содержание домашних животных, птицы на балконах,  в подвалах, на чердаках жилых многоквартирн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прещаются выгул животных, выпас крупного и мелкого рогатого скота, лошадей, свиней, домашней птицы и т.п. на территориях, вне специально отведенных для этого мес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одержание домашних непродуктивных живот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Условия содержания домашних животных должны соответствовать их видовым и  индивидуальным особенностям  и отвечать санитарно-гигиеническим и ветеринарны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держание домашних животных в домах, квартирах, гаражах допускается в количествах, позволяющих соблюдать выполнение санитарных и экологических требований и правил, не причиняющих никаких неудобств  проживающим рядом гражда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держание домашних животных при условии соблюдения правил санитарии и гигиены допускается в квартирах, домах, занятых одной семьё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держание домашних животных в квартирах в многоквартирных жилых домах, где проживает несколько семей, допускается при согласии всех совершеннолетних граждан, проживающих в жилом помещении, выраженного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держание домашних животных в помещениях или на земельных участках, находящихся в собственности юридических или физических лиц, допускается при согласии собственника помещений или земельных участков, выраженного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прещается содержание домашних животных в местах общего пользования многоквартирного дома (лестничные клетки, подъезд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прещается содержание домашних животных на балконах,  в подвалах, на чердаках жилых многоквартирн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 Нахождение собак в общественных местах разрешается при наличии ошейника и на поводке, а собак, относящихся к крупным, сторожевым и (или) агрессивным, - в наморднике, ошейнике и на поводке, обеспечивающих полную безопасность окружающих (приложение 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прещается сопровождение собак, относящихся к крупным, сторожевым и (или) агрессивным, лицами, не достигшими 14-летнего возраста, лицами, не способными в силу возраста и физического развития руководить действиями домашних животных, а так же лицами, находящимися в состоянии алкогольного, токсического или наркотическ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ревозка животных любым видом транспорта допускается при соблюдении установленных правил пользования соответствующими видами транспорта и условий, исключающих беспокойство пассажиров, при наличии ветеринарного свидетельства или ветеринарной справки. Собаки должны быть в намордниках и на коротком пово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ладельцы животных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ь необходимые плановые вакцинации и обработки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надлежащие условия содержания животных в соответствии с настоящими Прави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ть необходимые меры, обеспечивающие безопасность окружаю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допускать связанного с содержанием кошек и собак загрязнения квартир, мест общего пользования в жилых многоквартирных домах и  территории населённых пунктов, немедленно принимать меры к уборке экскрементов, оставленных животн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допускать нарушения тишины животным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уманно обращаться с животн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 требованию ветеринарных специалистов доставлять животное для осмотра, диагностических исследований, предохранительных прививок и лечебно-профилактических обрабо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общать в государственное ветеринарное учреждение о случаях нанесения собакой укусов человеку, доставлять собаку для осмотра и, если потребуется, карант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озмещать расходы специализированной организации и/или индивидуальному предпринимателю за содержание животного в период карант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авить в известность государственное ветеринарное учреждение о фактах гибели собаки или кошки при подозрении на заболевание животного бешен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уществлять утилизацию и/или захоронение трупа животного в соответствии с санитарно-ветеринарными правилами специализирован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бщественные клубы, любительские объединения, деятельность которых связана с разведением и дрессировкой животных, должны быть зарегистрированы в государственном ветеринар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ыставки животных организуются с разрешения Администрации Угловского городского поселения (далее - Администрация) и по согласованию с государственным ветеринар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окупка, продажа, показ на выставках, выгул, ввоз и вывоз животных допускаются только при наличии ветеринарно-санитарного паспорта и документов, характеризующих состояние их здоро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Организации, имеющие на своей территории сторожевых собак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ть собак на общих основ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ть собак на прочной при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ускать собак с привязи только на огороженной территории с момента, когда люди её пок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Допускается посещение организаций с собакой, имеющей номерной жетон на ошейнике, в наморднике и на коротком поводке, в случае, если нет воспрещающих надпис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Организация, осуществляющая выдачу охотничьих билетов и путевок, обязана проверять наличие документов о регистрации (перерегистрации) охотничьих собак, а также проведении им плановых вакцинаций и обработок. При отсутствии у владельца охотничьей собаки соответствующих документов выдача билетов и путевок на охоту с собакой не разреш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Владельцы собак, имеющие в своем пользовании земельный участок, могут содержать собак в свободном выгуле только на огороженной территории (в изолированном помещении) или на привязи. О наличии собаки должна быть сделана предупреждающая надпись при входе на учас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Владельцы домашних животных обязаны соблюдать настоящие Правила содержания домашних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гистрация соба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гистрация (перерегистрация) соба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ладелец собаки вправе за счёт собственных средств осуществить регистрацию животного в государственном ветеринарном учреждении по месту своего ж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егистрация собак проводится в целях их учёта, в том числе для организации розыска потерявшихся животных и возвращения их владель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и и перерегистрации подлежат собаки с двухмесячного возраста независимо от породы или с момента приобретения с одновременной вакцинацией против бешен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е ветеринарное учреждение, осуществляющее регистрацию (перерегистрацию) собак, выдает владельцу собаки ветеринарный паспорт и, по желанию, номерной жетон, который крепится к ошейнику животного, знакомит владельцев собак с порядком их содержания, что подтверждается подписью владельца в ветеринарном паспорте  соба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смене владельца собаку необходимо перерегистрировать в течение одно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еры по поддержанию санитарно-эпидемиологического и ветеринарного благополуч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Безнадзорные домашние животные, находящиеся в общественных местах, подлежат отлову, в целях предупреждения и распространения болезней, общих для человека и животных, обеспечения порядка и спокойств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принципах гуманного отношения к животным и соблюдения норм общественной нравственности, запрещаются методы отлова с применением технических приспособлений и препаратов, травмирующих животных или опасных для их жизни и здоро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 подлежат отлову домашние животные, находящиеся на привязи у зданий, либо в сопровождении граждан, либо на площадках, специально отведённых для выгула домашних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удительное изъятие домашнего животного у владельца  не допускается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лов безнадзорных животных осуществляют специализированная организация и/или индивидуальный предприниматель. Отловленные животные доставляются в специально отведенные места для прохождения осмотра, отловленные домашние животные, имеющие признаки принадлежности владельцу, должны содержаться отдельно от других животных в течение шести месяцев. Об отлове таких животных необходимо не позднее трёх дней с момента отлова заявить в милицию или в орган местного самоуправления. Невостребованные животные подлежат уничтожению и утилизации в соответствии с ветеринарно-санитарными правилами специализирован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 возвращении отловленных животных владельцы возмещают специализированной организации и/или индивидуальному предпринимателю расходы по их отлову, кормлению, содержанию, осмотру, ветеринарной обработке нелечеб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выгуле животных владельцы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гуливать и производить выпас животных только на определенных для этих целей территориях или пустырях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выгуле принимать меры по обеспечению тиш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водить собак на улицу при наличии ошейника и на поводке, а собак, относящихся к крупным, сторожевым и (или) агрессивным, - в наморднике, ошейнике и на поводке, обеспечивающих полную безопасность окружающих (приложение 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допускать выгула собак, относящихся к крупным, сторожевым и (или) агрессивным, лицами, не достигшими 14-летнего возраста, лицами, не способными в силу возраста и физического развития руководить действиями домашних животных, а так же лицами, находящимися в состоянии алкогольного, токсического или наркотическ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 нарушение настоящих Правил, юридические и физические лица привлекаются к ответственности в соответствии с действующим законодательством и нормативными правовыми актами Новгородской области, Окуловского муниципального района, Угл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ложение мер административной, уголовной ответственности не освобождает виновных лиц от устранения допущенных нарушений и возмещения причинённого ущер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ЗАПРЕЩЁННЫХ ДЛЯ ВЫГУЛА ДОМАШНИХ ЖИВОТ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ГЛОВ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ул животных  запрещё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ских, спортивных, хозяйственных площад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умбах и газ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учреждений здравоохранения и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парков, пля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ях административных учреждений, предприятий,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илегающей территории мемориалов погибшим воина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 собак, относящихся к крупным, сторожевым и (или) агрессивны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стаффордширский 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бульд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ентинский д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масти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ошёрстный фокс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ерм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 овча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шёрстный фокс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ая овчар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но-неаполита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сторожев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овча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д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буль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зеншнауц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вейл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азиатская овча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ффордширский  бультерь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терь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7:00Z</dcterms:created>
  <dc:creator>Анна</dc:creator>
  <dc:description/>
  <cp:keywords/>
  <dc:language>en-US</dc:language>
  <cp:lastModifiedBy>Анна</cp:lastModifiedBy>
  <dcterms:modified xsi:type="dcterms:W3CDTF">2011-07-31T14:48:00Z</dcterms:modified>
  <cp:revision>1</cp:revision>
  <dc:subject/>
  <dc:title> </dc:title>
</cp:coreProperties>
</file>