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0121034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8.05.2011 № 36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</w:t>
      </w:r>
    </w:p>
    <w:p>
      <w:pPr>
        <w:pStyle w:val="Normal"/>
        <w:rPr>
          <w:b/>
          <w:b/>
        </w:rPr>
      </w:pPr>
      <w:r>
        <w:rPr>
          <w:b/>
        </w:rPr>
        <w:t>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ынести проект отчета об исполнении бюджета Угловского городского поселения за 2010 год на публичные слушания. 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проведение публичных слушаний на 03 июня 2011 года в 18 часов в помещении Администрации Угловского городского поселения по адресу: пос.Угловка, ул.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значить ответственным за проведение публичных слушаний Разинкину Галину Алексеевну специалиста 1 категории Углов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, проект отчета об исполнении бюджета Угловского городского поселения за 2010 год в газете "Окуловский вестник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38:00Z</dcterms:created>
  <dc:creator>Анна</dc:creator>
  <dc:description/>
  <cp:keywords/>
  <dc:language>en-US</dc:language>
  <cp:lastModifiedBy>Анна</cp:lastModifiedBy>
  <dcterms:modified xsi:type="dcterms:W3CDTF">2011-07-31T14:38:00Z</dcterms:modified>
  <cp:revision>1</cp:revision>
  <dc:subject/>
  <dc:title>                                                               </dc:title>
</cp:coreProperties>
</file>