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39074118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 УГ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3.2011 № 3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14, ч.4 ст.15 Федерального закона от 06.10.2003 № 131-ФЗ «Об общих принципах организации местного самоуправления в Российской Федерации», с Федеральным законом от 30.12.2004 № 210-ФЗ «Об основах регулирования тарифов организации коммунального комплекса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ередать органам местного самоуправления Окуловского муниципального района полномочия органов местного самоуправления Угловского городского поселения по разработке и утверждению в соответствии с документами территориального комплексного развития систем коммунальной инфраструктуры Угловского городского поселения в составе программы комплексного развития систем коммунальной инфраструктуры Оку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полномочить Администрацию Угловского городского поселения на предоставление в органы местного самоуправления Окуловского муниципального района предложений по разработке программы комплексного развития систем коммунальной инфраструктуры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реш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о дня его опубликования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34:00Z</dcterms:created>
  <dc:creator>Анна</dc:creator>
  <dc:description/>
  <cp:keywords/>
  <dc:language>en-US</dc:language>
  <cp:lastModifiedBy>Анна</cp:lastModifiedBy>
  <dcterms:modified xsi:type="dcterms:W3CDTF">2011-07-31T14:35:00Z</dcterms:modified>
  <cp:revision>1</cp:revision>
  <dc:subject/>
  <dc:title> </dc:title>
</cp:coreProperties>
</file>