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20103236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2.2011 № 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52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рганизации капитального ремонта муниципальных жилых помещений и общего имущества собственников помещений в многоквартирном доме за счёт средств бюджета Угл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Жилищным кодексом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организации капитального ремонта муниципальных жилых помещений и общего имущества собственников помещений в многоквартирном доме за счёт средств бюджета Угл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.02.2011 № 3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АПИТАЛЬНОГО РЕМОНТА МУНИЦИПАЛЬНЫХ ЖИЛЫХ ПОМЕЩЕНИЙ И ОБЩЕГО ИМУЩЕСТВА СОБСТВЕННИКОВ ПОМЕЩ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 ЗА СЧЕТ СРЕДСТВ БЮДЖ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соответствии с Жилищным кодексом Российской Федерации и Законом Российской Федерации от 4 июля 1991 г. № 1541-1 "О приватизации жилищного фонда в Российской Федерации" в целях обеспечения эффективности использования бюджетных средств, предназначенных для оплаты расходов на капитальный ремонт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Финансирование расходов на капитальный ремонт жилищного фонда осуществляется в пределах средств, предусмотренных на эти цели в бюджете Угловского городского поселения на очередной финансовый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доле помещений, находящихся в собственности муниципального образования - Угловское городское поселение, в соответствии с решением общего собрания собственников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 адресными программами предоставления управляющим организациям, товариществам собственников жилья, жилищным кооперативам и иным специализированным потребительским кооперативам субсидий на проведение капитального ремонта общего имущества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муниципальных жилых помещений, находящихся в собственности муниципального образования - Угловское городское поселение, в соответствии с перечнем муниципальных жилых помещений, подлежащих капитальному ремонту, утверждаемым Администрацией Угловского городского поселения (далее - Перечен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частие городского поселения в финансирова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 собствен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щений в многоквартирном доме в доле поме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Финансирование расходов на капитальный ремонт общего имущества собственников помещений в многоквартирном доме в доле помещений, находящихся в муниципальной собственности, за счет средств бюджета городского поселения осуществляется в форме предоставления субсидий управляющей организации товариществу собственников жилья или лицу, уполномоченному собственниками помещений, в случае если собственниками помещений выбрано непосредственное управление в порядке, утверждаемом Администрацией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субсидий за счет средств бюджета городского поселения управляющим организациям, товариществам собственников жилья на проведение капитального ремонта общего имущества многоквартирн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субсидий за счет средств бюджета городского поселения управляющим организациям, товариществам собственников жилья на проведение капитального ремонта общего имущества многоквартирных домов осуществляется при условии софинансирования собственниками помещений в многоквартирном доме не менее 1 % стоимости проведения капитального ремо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необходимости проведения капитального ремонта в целях предотвращения возникновения аварийных, чрезвычайных ситуаций предоставление субсидий за счет средств бюджета городского поселения управляющим организациям, товариществам собственников жилья на проведение капитального ремонта осуществляется при условии софинансирования собственниками помещений в многоквартирном доме не менее 0,01 % стоимости проведения капитального ремо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ведение капитального ремонта жилых поме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городского посе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финансировании за счет средств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капитального ремонта муниципальных жилых помещений, находящихся в собственности городского поселения, при финансировании за счет средств бюджета городского поселения организуется Администрацией городского поселения согласно Перечн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формируется и утверждается Администрацией городского поселения. Преимущественными условиями включения объектов в Перечень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сокий процент износа имущества, подлежащег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предписаний государственных контролирующих органов по устранению нарушений содержания и эксплуатации жилищного фонда, судебных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ыбор подрядной организации для проведения капитального ремонта осуществляется Администрацией городского поселения в соответствии с законодательством Российской Федерации о размещении заказов для муниципальных нужд.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33:00Z</dcterms:created>
  <dc:creator>Анна</dc:creator>
  <dc:description/>
  <cp:keywords/>
  <dc:language>en-US</dc:language>
  <cp:lastModifiedBy>Анна</cp:lastModifiedBy>
  <dcterms:modified xsi:type="dcterms:W3CDTF">2011-07-31T14:33:00Z</dcterms:modified>
  <cp:revision>1</cp:revision>
  <dc:subject/>
  <dc:title> </dc:title>
</cp:coreProperties>
</file>