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095559808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город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 УГЛОВСКОГО</w:t>
        <w:br/>
        <w:t xml:space="preserve">ГОРОДСКОГО ПОСЕЛЕНИЯ ОКУЛОВСКОГО </w:t>
        <w:br/>
        <w:t>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5.06.2011г. № 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. Угл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О внесении изменени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 решение Совета депутатов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гловского городског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еления № 22 от 21.12.2010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вет депутатов Угловского городского поселения</w:t>
      </w:r>
    </w:p>
    <w:p>
      <w:pPr>
        <w:pStyle w:val="2"/>
        <w:keepNext w:val="false"/>
        <w:widowControl/>
        <w:autoSpaceDE w:val="false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изменения в Решение Совета депутатов        от 16.12.2010 «О бюджете Угловского городского поселения на  2011 год и плановый период 2012 и 2013 годов»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2. В  статье  1.  «Основные  характеристики  бюджета  Угловского городского поселения на 2011 год и на плановый период 2012 и  2013 годов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Установить основные характеристики бюджета Угловского  поселения на 2010 год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) цифры   «31122,0» заменить на «25932,7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) цифры   «31390,0» заменить на «27850,7»;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 цифры «268,0» заменить на «681,0».</w:t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Приложение 1 «Источники внутреннего финансирования дефицита бюджета Угловского городского поселения на 2011 и плановый период 2012 и 2013 годов» изложить в следующей редакции: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81"/>
        <w:gridCol w:w="1219"/>
        <w:gridCol w:w="1080"/>
        <w:gridCol w:w="77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а бюджетов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 Угловского городского поселени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бюджетов по учету средств бюджета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 012 05 00 00 00 0000 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рочих остатков средств бюджетов поселений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1 10 0000 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4. В приложении 7</w:t>
      </w:r>
      <w:r>
        <w:rPr>
          <w:sz w:val="24"/>
          <w:szCs w:val="24"/>
        </w:rPr>
        <w:t xml:space="preserve"> «Объем безвозмездных поступлений в бюджет Угловского городского поселения в разрезе кодов бюджетной классификации на 2011 год и плановый период 2012 и 2013 годов» следующие строки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3260"/>
        <w:gridCol w:w="1399"/>
        <w:gridCol w:w="1294"/>
        <w:gridCol w:w="1559"/>
      </w:tblGrid>
      <w:tr>
        <w:trPr>
          <w:trHeight w:val="210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год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42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887200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системы Российской Федер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42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887200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9668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9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53000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1001 0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на выравнивание уровня бюджетной обеспеченности посел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9668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9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53000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68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3000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2 02000 0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сидии бюджетам посел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039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8024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rPr/>
            </w:pPr>
            <w:r>
              <w:rPr/>
              <w:t>Субсидия бюджетам поселений на реализацию областной целевой программы "Переселение граждан, проживающих на территории Новгородской области из многоквартирных домов, признанных аварийными          и подлежащими сносу или реконструкции (2010-2015г.)"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039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2 03000 0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52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3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34200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903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9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8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86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5. В приложении  8</w:t>
      </w:r>
      <w:r>
        <w:rPr>
          <w:bCs/>
          <w:sz w:val="24"/>
          <w:szCs w:val="24"/>
        </w:rPr>
        <w:t xml:space="preserve"> «Распределени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бюджетных ассигнований на 2011 год и плановый период  2012 и 2013 годы по разделам и подразделам</w:t>
      </w:r>
      <w:r>
        <w:rPr/>
        <w:t xml:space="preserve"> и видам расходов функциональной классификации расходов бюджета Угловского городского поселения» следующие строки изложить в следующей редакции:</w:t>
      </w:r>
    </w:p>
    <w:tbl>
      <w:tblPr>
        <w:tblW w:w="115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5"/>
        <w:gridCol w:w="654"/>
        <w:gridCol w:w="15"/>
        <w:gridCol w:w="552"/>
        <w:gridCol w:w="15"/>
        <w:gridCol w:w="978"/>
        <w:gridCol w:w="15"/>
        <w:gridCol w:w="552"/>
        <w:gridCol w:w="15"/>
        <w:gridCol w:w="1260"/>
        <w:gridCol w:w="15"/>
        <w:gridCol w:w="1261"/>
        <w:gridCol w:w="15"/>
        <w:gridCol w:w="1260"/>
        <w:gridCol w:w="15"/>
        <w:gridCol w:w="1605"/>
        <w:gridCol w:w="15"/>
      </w:tblGrid>
      <w:tr>
        <w:trPr>
          <w:trHeight w:val="405" w:hRule="atLeas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6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3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421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45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77000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7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59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32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3200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67000</w:t>
            </w:r>
          </w:p>
        </w:tc>
      </w:tr>
      <w:tr>
        <w:trPr>
          <w:trHeight w:val="9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9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3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200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7000</w:t>
            </w:r>
          </w:p>
        </w:tc>
      </w:tr>
      <w:tr>
        <w:trPr>
          <w:trHeight w:val="31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9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3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200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7000</w:t>
            </w:r>
          </w:p>
        </w:tc>
      </w:tr>
      <w:tr>
        <w:trPr>
          <w:trHeight w:val="31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униципального образования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9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3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200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7000</w:t>
            </w:r>
          </w:p>
        </w:tc>
      </w:tr>
      <w:tr>
        <w:trPr>
          <w:trHeight w:val="27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43355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799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1002000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43355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3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3000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жилищного хозяйства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3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3000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государственного жилищного фонда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0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3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3000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3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3000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е целевые и муниципальные программы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3355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3355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 объектов общегражданского назначения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69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селение граждан их аварийного и ветхого жилого фонда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69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9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72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58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58000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коммунального хозяйства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72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58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58000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4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нсация выпадающих доходов организациям, предоставляющим населению жилищные услуги теплоснабжения по тарифам, не обеспечивающим возмещение издержек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123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00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00000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123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0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0000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нсация выпадающих доходов организациям, предоставляющим населению жилищные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86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86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86000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86000</w:t>
            </w:r>
          </w:p>
        </w:tc>
      </w:tr>
      <w:tr>
        <w:trPr>
          <w:trHeight w:val="27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6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6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8600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86000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коммунального хозяйства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3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2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200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00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00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142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8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100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лагоустройство 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42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78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81000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0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7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2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2000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2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2000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38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15 000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5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38 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15 000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5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538 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615 000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5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538 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615 000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5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48 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615 000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696355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77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49200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 . В приложение 9 «Ведомственная структура расходов бюджета Угловского городского поселения на 2011год и плановый период 2012 и 2013 годы» следующие строки изложить в следующей редакции:</w:t>
      </w:r>
    </w:p>
    <w:tbl>
      <w:tblPr>
        <w:tblW w:w="100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"/>
        <w:gridCol w:w="552"/>
        <w:gridCol w:w="15"/>
        <w:gridCol w:w="479"/>
        <w:gridCol w:w="15"/>
        <w:gridCol w:w="425"/>
        <w:gridCol w:w="15"/>
        <w:gridCol w:w="975"/>
        <w:gridCol w:w="15"/>
        <w:gridCol w:w="581"/>
        <w:gridCol w:w="15"/>
        <w:gridCol w:w="1259"/>
        <w:gridCol w:w="15"/>
        <w:gridCol w:w="1305"/>
        <w:gridCol w:w="15"/>
        <w:gridCol w:w="1195"/>
        <w:gridCol w:w="15"/>
      </w:tblGrid>
      <w:tr>
        <w:trPr>
          <w:trHeight w:val="34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</w:t>
            </w:r>
          </w:p>
        </w:tc>
        <w:tc>
          <w:tcPr>
            <w:tcW w:w="4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3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4214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450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77000</w:t>
            </w:r>
          </w:p>
        </w:tc>
      </w:tr>
      <w:tr>
        <w:trPr>
          <w:trHeight w:val="10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598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320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32000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98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32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20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98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32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20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униципального образова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98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32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200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43355,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799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100200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43355,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30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300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жилищного хозяйств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000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0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30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300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государственного жилищного фонд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020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0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30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300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0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30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300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е целевые и муниципальные программ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10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3355,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10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3355,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 объектов общегражданского назначе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0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698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селение граждан их аварийного и ветхого жилого фонд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698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98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720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580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5800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коммунального хозяйств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000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720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580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58000</w:t>
            </w:r>
          </w:p>
        </w:tc>
      </w:tr>
      <w:tr>
        <w:trPr>
          <w:trHeight w:val="99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нсация выпадающих доходов организациям, предоставляющим населению жилищные услуги теплоснабжения по тарифам, не обеспечивающим возмещение издерже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020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1230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000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0000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1230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00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0000</w:t>
            </w:r>
          </w:p>
        </w:tc>
      </w:tr>
      <w:tr>
        <w:trPr>
          <w:trHeight w:val="300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нсация выпадающих доходов организациям, предоставляющим населению жилищные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4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0300</w:t>
            </w:r>
          </w:p>
        </w:tc>
        <w:tc>
          <w:tcPr>
            <w:tcW w:w="5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86000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860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86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30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60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60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86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30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20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2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0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0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000</w:t>
            </w:r>
          </w:p>
        </w:tc>
      </w:tr>
      <w:tr>
        <w:trPr>
          <w:trHeight w:val="2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3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0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1422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80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1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лагоустройство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422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780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81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050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722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20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2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22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20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2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50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38 0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15 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50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38 0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15 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50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538 0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615 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50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538 0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615 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50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48 0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615 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696355,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772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49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7. Опубликовать настоящее решение в газете «Окуловский вестник»</w:t>
      </w:r>
    </w:p>
    <w:p>
      <w:pPr>
        <w:pStyle w:val="Normal"/>
        <w:tabs>
          <w:tab w:val="clear" w:pos="708"/>
          <w:tab w:val="left" w:pos="6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городского поселения  А.В.Стекольни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14:52:00Z</dcterms:created>
  <dc:creator>Admin</dc:creator>
  <dc:description/>
  <cp:keywords/>
  <dc:language>en-US</dc:language>
  <cp:lastModifiedBy>Анна</cp:lastModifiedBy>
  <cp:lastPrinted>2011-06-16T08:59:00Z</cp:lastPrinted>
  <dcterms:modified xsi:type="dcterms:W3CDTF">2011-07-31T14:52:00Z</dcterms:modified>
  <cp:revision>2</cp:revision>
  <dc:subject/>
  <dc:title>ПРОЕКТ</dc:title>
</cp:coreProperties>
</file>