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450301377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>СОВЕТ ДЕПУТАТОВ УГ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18.05.2011 № 37 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с.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полнительных основаниях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ния безнадежными к взысканию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оимки, задолженности по пеням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штрафам по местным налогам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ст.59 Налогового кодекса Российской Федерации Совет депутатов Угловского городского поселе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дополнительные основания признания безнадежными к взысканию недоимки, задолженности по пеням и штрафам по местным налог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личие у физического лица задолженности по земельному налогу и налогу на имущество в сумме, не превышающей 100 рублей, срок взыскания которой в судебном порядке истек (за исключением задолженности, образовавшейся в отношении земельных участков, используемых для предпринимательской деятельност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Наличие недоимки, задолженности по пеням и штрафам по местным налогам, числящихся по состоянию на 1 января 2008 года за организациями, которые отвечают признакам недействующего юридического лица, установленным Федеральным законом от 8 августа 2001 г. N 129-ФЗ "О государственной регистрации юридических лиц и индивидуальных предпринимателей", и не находятся в процедурах, применяемых в деле о несостоятельности (банкротстве), и в отношении которых постановление об окончании исполнительного производства в связи с невозможностью взыскания указанных недоимки, задолженности по пеням и штрафам отсутству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Списание безнадежной к взысканию недоимки, задолженности по пеням и штрафам по местным налогам по основаниям, указанным в пункте 1 настоящего решения, производится в соответствии с Порядком списания признанной безнадежной к взысканию недоимки, задолженности по пеням и штрафам, числящимся по состоянию на 1 января 2010 года за организациями, которые отвечают признакам недействующего юридического лица, утвержденным Приказом Федеральной налоговой службы от 19 августа 2010 г. N ЯК-7-8/392@ и Порядком списания недоимки и задолженности по пеням, штрафам и процентам, признанным безнадежными к взысканию, утвержденным Приказом Федеральной налоговой службы от 19 августа 2010 г. N ЯК-7-8/393@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чень документов на основании которых производится списание указанной задолженности, утверждается Администрацией Великого Новгор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Настоящее решение опубликовать в районной газете «Окуловский вестник» и вступает в силу со дня, следующего за днем его официального опубликова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городского поселения     А.В.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14:41:00Z</dcterms:created>
  <dc:creator>Анна</dc:creator>
  <dc:description/>
  <cp:keywords/>
  <dc:language>en-US</dc:language>
  <cp:lastModifiedBy>Анна</cp:lastModifiedBy>
  <dcterms:modified xsi:type="dcterms:W3CDTF">2011-07-31T14:42:00Z</dcterms:modified>
  <cp:revision>1</cp:revision>
  <dc:subject/>
  <dc:title> </dc:title>
</cp:coreProperties>
</file>