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6868972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0 № 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отмене решения Сов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епутатов Угл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род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08.11.2010 №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протестом прокуратуры Окуловского района  </w:t>
      </w:r>
      <w:r>
        <w:rPr>
          <w:sz w:val="28"/>
          <w:szCs w:val="28"/>
        </w:rPr>
        <w:t xml:space="preserve">от 21.12.2010 № 7-1-2010 на решение Совета депутатов Угловского городского поселения № 7 от 08.11.2010 «О внесении изменений и дополнений в Положение об установлении земельного налога на территории Угловского городского поселения» </w:t>
      </w:r>
      <w:r>
        <w:rPr>
          <w:sz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тест прокуратуры Окуловского района от 21.12.2010 № 7-1-2010 на решение Совета депутатов Угловского городского поселения № 7 от 08.11.2010 «О внесении изменений и дополнений в Положение об установлении земельного налога на территории Угловского городского поселения»  удовлетвор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2. Отменить данное решение Совета депутатов Угловского городского поселения № 7 от 08.11.2010 «О внесении изменений и дополнений в Положение об установлении земельного налога на территории Угловского городского поселения»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править копию решения Совета депутатов Угловского городского поселения в прокуратуру Окул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настоящее реш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36:00Z</dcterms:created>
  <dc:creator>Анна</dc:creator>
  <dc:description/>
  <cp:keywords/>
  <dc:language>en-US</dc:language>
  <cp:lastModifiedBy>Анна</cp:lastModifiedBy>
  <dcterms:modified xsi:type="dcterms:W3CDTF">2011-07-29T08:37:00Z</dcterms:modified>
  <cp:revision>1</cp:revision>
  <dc:subject/>
  <dc:title> </dc:title>
</cp:coreProperties>
</file>