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08804185" r:id="rId2"/>
        </w:objec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2.2010 № 1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дополнений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протестом прокуратуры Окуловского района  </w:t>
      </w:r>
      <w:r>
        <w:rPr>
          <w:sz w:val="28"/>
          <w:szCs w:val="28"/>
        </w:rPr>
        <w:t xml:space="preserve">от 17.11.2010 № 7-1-2010 на решение Совета депутатов Угловского городского поселения № 182 от 18.02.2010 «Об утверждении Порядка назначения, выплаты и перерасчёта пенсии за выслугу лет муниципальным служащим, а также лицам, замещавшим муниципальные должности в администрации Угловского городского поселения» </w:t>
      </w:r>
      <w:r>
        <w:rPr>
          <w:sz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тест прокуратуры Окуловского района от 17.11.2010 № 7-1-2010 на решение Совета депутатов Угловского городского поселения № 182 от 18.02.2010 «Об утверждении Порядка назначения, выплаты и перерасчёта пенсии за выслугу лет муниципальным служащим, а также лицам, замещавшим муниципальные должности в администрации Угловского городского поселения» удовлетворить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2. Внести изменения в решение Совета депутатов Угловского городского поселения № 182 от 18.02.2010 «Об утверждении Порядка назначения, выплаты и перерасчёта пенсии за выслугу лет муниципальным служащим, а также лицам, замещавшим муниципальные должности в администрации Угловского город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пункт 1.1. част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раво на пенсию за выслугу лет в соответствии с настоящим Порядком назначения, выплаты и перерасчета пенсии за выслугу лет муниципальным служащим Администрации Угловского городского поселения (далее - Порядок) имеют граждане Российской Федерации, занимавшие должности муниципальной службы Администрации Угловского городского поселения (далее - Администрация городского поселения) после 3 августа 1995 года, образованных в соответствии с законодательством Российской Федерации, Уставом городского поселе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в пункте 5.3 часть 5 цифры «2,3» заменить цифрами «2,8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править копию решения Совета депутатов Угловского городского поселения в прокуратуру Окул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реш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04:00Z</dcterms:created>
  <dc:creator>Анна</dc:creator>
  <dc:description/>
  <cp:keywords/>
  <dc:language>en-US</dc:language>
  <cp:lastModifiedBy>Анна</cp:lastModifiedBy>
  <dcterms:modified xsi:type="dcterms:W3CDTF">2011-07-29T08:05:00Z</dcterms:modified>
  <cp:revision>1</cp:revision>
  <dc:subject/>
  <dc:title> </dc:title>
</cp:coreProperties>
</file>