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48487404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1.12.2010 № 20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реждени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 результате реорганизации в форме слияния Администрации Угловского городского поселения и Администрации Озерковского сельского поселения Окуловского района Новгородской области учредить Администрацию Угловского городского поселения с правами юридического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Администрация Угловского городского поселения является правопреемником Администрации Угловского городского поселения и Администрации Озерковского сельского поселения Окуловского района Нов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прилагаемое Положение об Администрации Угл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ручить Главе Угловского городского поселения Стекольникову Александру Владимировичу зарегистрировать Администрацию Угловского городского поселения в качестве юридического лица в межрайонной инспекции Федеральной налоговой службы № 10 по Нов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решение вступает в силу со дня опубликования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10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ци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Администрация Угловского городского поселения (далее - Администрация) является исполнительно - распорядительным органом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 Администрация наделена полномочиями по решению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Администрация в своей деятельности руководствуется Конституцией Российской Федерации, федеральными конституционными законами, федеральными и областными законами, иными нормативными правовыми актами федеральных и областных органов государственной власти, Уставом Угловского городского поселения, решениями Совета депутатов Угловского городского поселения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Администрация обладает правами юридического лица, имеет бланки, штампы и печать со своим наименованием и изображением официальной символики, а также текущий и расчетный счета в банке и другие реквизи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Администрация от своего имени заключает договоры и совершает иные сделки при осуществлении своих функций в пределах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Администрация выступает истцом и ответчиком в судах общей юрисдикции и арбитражных судах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6. Финансирование деятельности Администрации осуществляется за счет средств бюджета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 Администрация наделяется в установленном порядке имуществом, принадлежащим ей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8. Администрация расположена по адресу: 174361, Новгородская область, Окуловский район, пос.Угловка, ул. Центральная, д. 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лномочия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К полномочиям Администрации Угловского городского поселения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номочия по решению вопросов местного значения и полномочия для осуществления отдельных государственных полномочий, переданных органам местного самоуправления федеральными и област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проект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нтроль за использованием территорий и инфраструктуры Уг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рганизация освещения улиц и установки указателей с названиями улиц и номерами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Администрация Угловского городского поселения обладает иными полномочиями, определенными федеральными и областными зако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Имущество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 Администрация Угловского городского поселения самостоятельно владеет, пользуется, распоряжается муниципальным имуществом в соответствии с Конституцией Российской Федерации, федеральными и областными законами и принимаемыми в соответствии с ними нормативными правовыми актами Совета депутатов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 Администрация Угловского городского поселения вправе передавать муниципальное имущество во временное или постоянное пользование физическим и юридическим лицам, органам государственной власти и органам местного самоуправления иных муниципальных образований, отчуждать, совершать иные сделк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инансирование Администрации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 Финансирование деятельности Администрации осуществляется за счет средств бюджета Угловского городского поселения. Администрация самостоятельно осуществляет финансово - хозяйственную деятельность и строит свои отношения с юридическими и физическими лицами во всех сферах хозяйственной деятельности на основе действующе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Нормативные правовые акты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. Администрация по вопросам своей компетенции принимает постановления и распоряжения, которые подписываются Главой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В период отсутствия Главы Угловского городского поселения (отпуск, командировка, временная нетрудоспособность) нормативные правовые акты Администрации подписывает заместитель Главы администрации, на которого временно возложено исполнение полномочий Главы администрации, в порядке, установленном статьей 28 Устава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Нормативные правовые акты Администрации, принятые в пределах ее компетенции, вступают в силу с момента их подписания, если иное не определено самим ак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Нормативные правовые акты, затрагивающие права и свободы человека и гражданина, вступают в силу после официального опубликования в газете "Окуловский вестник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5. Нормативные правовые акты Администрации, принятые в пределах ее компетенции, обязательны для исполнения на всей территории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 Постановления Администрации Угловского городского поселения нормативного характера и проекты нормативных правовых актов Администрации Угловского городского поселения по вопросам, касающим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, свобод и обязанностей человека и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и муниципальной собственности, государственной и муниципальной службы, бюджетного, налогового, таможенного, лесного, водного, земельного, градостроительного, природоохранного законодательства, законодательства о лицензир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ых гарантий лицам, замещающим (замещавшим) государственные или муниципальные должности, должности государственной или муниципальной службы, направляются в прокуратуру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. Администрация несет ответственность перед населением Угловского городского поселения, государством, физическими и юридическими лицами в соответствии с федеральными и областными законами и Уставом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2. Ответственность Администрации перед государством наступает на основании решения суда в случае нарушения Конституции Российской Федерации, федеральных законов, Устава Новгородской области, областных законов, Устава Угловского городского поселения, а также в случае ненадлежащего осуществления Администрацией переданных ей отдельных государственных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Внесение изменений и дополнений в 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я и дополнения в Положение об Администрации вносятся решением Совета депутатов Уг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28:00Z</dcterms:created>
  <dc:creator>Анна</dc:creator>
  <dc:description/>
  <cp:keywords/>
  <dc:language>en-US</dc:language>
  <cp:lastModifiedBy>Анна</cp:lastModifiedBy>
  <dcterms:modified xsi:type="dcterms:W3CDTF">2011-07-29T08:29:00Z</dcterms:modified>
  <cp:revision>1</cp:revision>
  <dc:subject/>
  <dc:title> </dc:title>
</cp:coreProperties>
</file>