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363220</wp:posOffset>
            </wp:positionV>
            <wp:extent cx="571500" cy="6096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ая Федерация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городская область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ДЕПУТАТОВ УГЛОВСКОГО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ПОСЕЛЕНИЯ ОКУЛОВСКОГО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РАЙОНА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 Е Ш Е Н И Е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3.12.2010 № 12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.Угловка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делении отдельным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ыми полномочия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Федеральным законом от 15 ноября 1997 года № 143-ФЗ «Об актах гражданского состояния», областными законами от 12 сентября 2006 года № 717-ОЗ «О наделении органов местного самоуправления городских и сельских поселений Новгородской области отдельными государственными полномочиями на регистрацию актов гражданского состояния о смерти», от 13 октября 2006 года № 732-ОЗ «О наделении органов местного самоуправления городских и сельских поселений Новгородской области отдельными государственными полномочиями на регистрацию актов гражданского состояния о рождении и заключении брака», от 01 ноября 2006 года № 3-ОЗ «О внесении изменений в областной закон «О наделении органов местного самоуправления городских и сельских поселений Новгородской области отдельными государственными полномочиями на регистрацию актов гражданского состояния о смерти» Совет депутатов Углов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Наделить Администрацию Угловского городского поселения 01.01.2011 года на неограниченный срок отдельными государственными полномочиями на государственную регистрацию актов гражданского состояния о смерти, рождении и заключении бра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Опубликовать настоящее решение в газете «Окуловский вестни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А.В.Стекольн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7:57:00Z</dcterms:created>
  <dc:creator>Анна</dc:creator>
  <dc:description/>
  <cp:keywords/>
  <dc:language>en-US</dc:language>
  <cp:lastModifiedBy>Анна</cp:lastModifiedBy>
  <dcterms:modified xsi:type="dcterms:W3CDTF">2011-07-29T08:03:00Z</dcterms:modified>
  <cp:revision>1</cp:revision>
  <dc:subject/>
  <dc:title/>
</cp:coreProperties>
</file>