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95600</wp:posOffset>
            </wp:positionH>
            <wp:positionV relativeFrom="paragraph">
              <wp:posOffset>158750</wp:posOffset>
            </wp:positionV>
            <wp:extent cx="533400" cy="6096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</w:rPr>
        <w:t>Российская Федерация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вгородская область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ЕТ ДЕПУТАТОВ УГЛОВСКОГО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ОДСКОГО ПОСЕЛЕНИЯ ОКУЛОВСКОГО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ГО РАЙОНА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 Е Ш Е Н И Е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  08.11.2010 № 7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.Угловка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полнений в Положение об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становлении земельного налог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территории Углов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 ст.397 Налогового кодекса Российской Федерации и Федеральным законом от 27 июля 2010 года № 229-ФЗ «</w:t>
      </w:r>
      <w:r>
        <w:rPr>
          <w:iCs/>
          <w:sz w:val="28"/>
          <w:szCs w:val="28"/>
        </w:rPr>
        <w:t>О внесении изменений в часть первую и часть вторую Налогового кодекса Российской Федерации и некоторые другие законодательные акты Российской Федерации, а также о признании утратившими силу отдельных законодательных актов (положений законодательных актов) Российской Федерации в связи с урегулированием задолженности по уплате налогов, сборов, пеней и штрафов и некоторых иных вопросов налогового администрирования</w:t>
      </w:r>
      <w:r>
        <w:rPr>
          <w:sz w:val="28"/>
          <w:szCs w:val="28"/>
        </w:rPr>
        <w:t>» Совет депутатов Угловского город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>1. Внести изменения и дополнения в Положение об установлении земельного налога на территории Угловского городского поселения, утверждённое решением Совета депутатов  Угловского городского поселения от 29.11.2007 № 64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1. Дополнить статью 3 абзацем следующего содерж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«1,5 процента – в отношении земель сельскохозяйственного назначения, в отношении юридических и физических лиц, использующих указанные земельные участки не в соответствии с целевым назначением, либо не использующих их.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2. В статье 6 абзац 3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«Налогоплательщики – физические лица, не являющиеся индивидуальными предпринимателями, уплачивают налог в срок с 1 ноября года, следующего за текущим, без авансовых платежей, на основании налогового уведомления, направленного налоговым органом.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Опубликовать настоящее решение в газете «Окуловски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городского поселения   А.В.Стекольник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9T07:15:00Z</dcterms:created>
  <dc:creator>Анна</dc:creator>
  <dc:description/>
  <cp:keywords/>
  <dc:language>en-US</dc:language>
  <cp:lastModifiedBy>Анна</cp:lastModifiedBy>
  <dcterms:modified xsi:type="dcterms:W3CDTF">2011-07-29T07:19:00Z</dcterms:modified>
  <cp:revision>1</cp:revision>
  <dc:subject/>
  <dc:title>Российская Федерация</dc:title>
</cp:coreProperties>
</file>