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68915928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1.12.2010 № 23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оциа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со ст.7 Положения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ённого решением Совета депутатов Угловского городского поселения от 18.02.2010 № 181, договором «Об оформлении допуска к государственной тайне» от 01.12.2010 № 3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Главе Угловского городского поселения размер ежемесячной процентной надбавки к должностному окладу при стаже работы от 1 до 5 лет – 1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спространить действие решения на правоотношения возникшие с 01.01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4:00Z</dcterms:created>
  <dc:creator>Анна</dc:creator>
  <dc:description/>
  <cp:keywords/>
  <dc:language>en-US</dc:language>
  <cp:lastModifiedBy>Анна</cp:lastModifiedBy>
  <dcterms:modified xsi:type="dcterms:W3CDTF">2011-07-29T08:35:00Z</dcterms:modified>
  <cp:revision>1</cp:revision>
  <dc:subject/>
  <dc:title> </dc:title>
</cp:coreProperties>
</file>