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48676699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/>
      </w:pPr>
      <w:r>
        <w:rPr/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08" w:hanging="0"/>
        <w:jc w:val="both"/>
        <w:rPr/>
      </w:pPr>
      <w:r>
        <w:rPr>
          <w:sz w:val="28"/>
          <w:szCs w:val="28"/>
        </w:rPr>
        <w:t xml:space="preserve">от 30.12.2010 № 26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зе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10.12.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ind w:right="-99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депутатов Озерковского  сельского поселения  от 10.12.2009 № 141 «О бюджете Озерковского сельского поселения на 2010 год и на плановый период 2011 и 2012 годы».</w:t>
      </w:r>
    </w:p>
    <w:p>
      <w:pPr>
        <w:pStyle w:val="Normal"/>
        <w:ind w:left="578" w:right="-5" w:hanging="0"/>
        <w:rPr>
          <w:sz w:val="28"/>
          <w:szCs w:val="28"/>
        </w:rPr>
      </w:pPr>
      <w:r>
        <w:rPr>
          <w:sz w:val="28"/>
          <w:szCs w:val="28"/>
        </w:rPr>
        <w:t>1.1.часть 1 статьи 1«Основные характеристики бюджета Озерковского сельского поселения на 2010 год»                                                                               в пункте 1.1.цифры «6181200» заменить на «5287803,34»;</w:t>
      </w:r>
    </w:p>
    <w:p>
      <w:pPr>
        <w:pStyle w:val="Normal"/>
        <w:ind w:left="578" w:right="-994" w:hanging="0"/>
        <w:rPr>
          <w:sz w:val="28"/>
          <w:szCs w:val="28"/>
        </w:rPr>
      </w:pPr>
      <w:r>
        <w:rPr>
          <w:sz w:val="28"/>
          <w:szCs w:val="28"/>
        </w:rPr>
        <w:t>в пункте 1.2.цифры «6181200» заменить на «5840472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6 «Объем безвозмездных поступлений, получаемых из других бюджетов бюджетной системы Российской Федерации на 2010год изложить в следующей редакции: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617"/>
      </w:tblGrid>
      <w:tr>
        <w:trPr>
          <w:trHeight w:val="3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Ко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Наименование доход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14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14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6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56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56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бюджетам субьектов  Российской Федерации и муниципальных образова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76 500</w:t>
            </w:r>
          </w:p>
        </w:tc>
      </w:tr>
      <w:tr>
        <w:trPr>
          <w:trHeight w:val="5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903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24 300</w:t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00</w:t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00</w:t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ьектов РФ и муниципальных образова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 500</w:t>
            </w:r>
          </w:p>
        </w:tc>
      </w:tr>
      <w:tr>
        <w:trPr>
          <w:trHeight w:val="10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802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ого поселения на реализацию мероприятий областной целевой программы «Государственная поддержка развития  местного самоуправления в Новгородской области на 2009-2011 годы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5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риложение № 8 «Распределение бюджетных ассигнований на 2010 год по разделам и подразделам, целевым статьям и видам расходов функциональной классификации расходов бюджета Озерковского сельского поселения»  изложить в следующей редакции:                          </w:t>
      </w:r>
      <w:r>
        <w:rPr>
          <w:szCs w:val="1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848" w:leader="none"/>
        </w:tabs>
        <w:rPr>
          <w:szCs w:val="18"/>
        </w:rPr>
      </w:pPr>
      <w:r>
        <w:rPr>
          <w:szCs w:val="18"/>
        </w:rPr>
        <w:t xml:space="preserve">           </w:t>
      </w:r>
      <w:r>
        <w:rPr>
          <w:szCs w:val="18"/>
        </w:rPr>
        <w:tab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91"/>
        <w:gridCol w:w="1277"/>
        <w:gridCol w:w="1324"/>
        <w:gridCol w:w="621"/>
        <w:gridCol w:w="19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Наименование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Сумм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щегосударственные вопрос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1 587 13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ункционирование высшего должностного лица субьекта РФ и муниципального образо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92 4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уководство и управление в сфере установленных функций органов государственной власти субьектов РФ и органов местного самоуправ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92 4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лава муниципального образо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 4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униципального образо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 4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ункционирование Правительства РФ, высших исполнительных органов государственной власти субьектов РФ, местных администрац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 077 17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уководство и управление в сфере установленных функций органов государственной власти субьектов РФ и органов местного самоуправ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 077 17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Центральный аппара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4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 077 172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униципального образо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4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 077 172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езервные фон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 000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70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 000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местной администраци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70 05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 000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113 563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92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 563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920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 563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920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 563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циональная оборон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2 2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обилизационная и вневойсковая подготов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2 2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1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2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1 36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2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1 36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2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 0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еспечение пожарной безопас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 000</w:t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оинские формирования (органы,подразделени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02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 00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02 67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 0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органов в сфере национальной безопасности,правоохранительной деятельности и оборон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02 67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 000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циональная экономи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1 5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1 500</w:t>
            </w:r>
          </w:p>
        </w:tc>
      </w:tr>
      <w:tr>
        <w:trPr>
          <w:trHeight w:val="2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в области строительства, архитектуры, градостроитель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38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 500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Жилищно-коммунальное хозяй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 837 162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ммунальное хозяй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 135 379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ддержка коммунального хозяй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51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 135 379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Компенсация выпадающих доходов организациям, предоставляющим  населению услуги теплоснабжения по тарифам,не обеспечивающим возмещения издержек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2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 857 186,47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2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 857 186,47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Компенсация выпадающих доходов организациям,        предоставляющим населению услуги водоснабжения и водоотведения по тарифам,не обеспечивающим возмещение  издержек                    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3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 113,53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3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 113,53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51 05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 079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5 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 368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5 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 71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Благоустройство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01 783</w:t>
            </w:r>
          </w:p>
        </w:tc>
      </w:tr>
      <w:tr>
        <w:trPr>
          <w:trHeight w:val="2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1 783</w:t>
            </w:r>
          </w:p>
        </w:tc>
      </w:tr>
      <w:tr>
        <w:trPr>
          <w:trHeight w:val="2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личное освеще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00 01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92 44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1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 44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00 02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1 602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2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 602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00 05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 741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5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 741</w:t>
            </w:r>
          </w:p>
        </w:tc>
      </w:tr>
      <w:tr>
        <w:trPr>
          <w:trHeight w:val="2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ежбюджетные трансферт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1 472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 472</w:t>
            </w:r>
          </w:p>
        </w:tc>
      </w:tr>
      <w:tr>
        <w:trPr>
          <w:trHeight w:val="2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21 06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 472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бюджетам муниципальных районов и бюджетам поселения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21 06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 472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сего расход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 840 472</w:t>
            </w:r>
          </w:p>
        </w:tc>
      </w:tr>
    </w:tbl>
    <w:p>
      <w:pPr>
        <w:pStyle w:val="Normal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/>
        <w:t xml:space="preserve">. Приложение №10 «Ведомственная структура расходов бюджета Озерковского сельского поселения на 2010год» изложить в следующей редакции:                                                             </w:t>
      </w:r>
    </w:p>
    <w:p>
      <w:pPr>
        <w:pStyle w:val="Normal"/>
        <w:ind w:right="-994" w:hanging="0"/>
        <w:jc w:val="both"/>
        <w:rPr/>
      </w:pPr>
      <w:r>
        <w:rPr/>
        <w:t xml:space="preserve">                                    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1"/>
        <w:gridCol w:w="536"/>
        <w:gridCol w:w="920"/>
        <w:gridCol w:w="1324"/>
        <w:gridCol w:w="621"/>
        <w:gridCol w:w="19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Наименование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Сумм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щегосударственные вопрос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 587 13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ункционирование высшего должностного лица субьекта РФ и муниципа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92 4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уководство и управление в сфере установленных функций органов государственной власти субьектов РФ и органов местного самоуправл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 4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лава муниципа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 4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униципа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2 40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ункционирование Правительства РФ, высших исполнительных органов государственной власти субьектов РФ, местных администрац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 077 17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уководство и управление в сфере установленных функций органов государственной власти субьектов РФ и органов местного самоуправл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 077 17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Центральный аппара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4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 077 172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униципального образо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4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 077 172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езервные фон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 000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70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 000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местной администраци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70 05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 000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ругие общегосударственные вопрос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3 563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92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 563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920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 563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920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3 563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циональная оборо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2 2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обилизационная и вневойсковая подготов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2 2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1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2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1 36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2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1 36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 2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 000</w:t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еспечение пожарной безопасно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 000</w:t>
            </w:r>
          </w:p>
        </w:tc>
      </w:tr>
      <w:tr>
        <w:trPr>
          <w:trHeight w:val="2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оинские формирования (органы,подразделения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02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 000</w:t>
            </w:r>
          </w:p>
        </w:tc>
      </w:tr>
      <w:tr>
        <w:trPr>
          <w:trHeight w:val="2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02 67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 000</w:t>
            </w:r>
          </w:p>
        </w:tc>
      </w:tr>
      <w:tr>
        <w:trPr>
          <w:trHeight w:val="6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органов в сфере национальной безопасности,правоохранительной деятельности и оборон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02 67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 000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циональная экономик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1 500</w:t>
            </w:r>
          </w:p>
        </w:tc>
      </w:tr>
      <w:tr>
        <w:trPr>
          <w:trHeight w:val="2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1 500</w:t>
            </w:r>
          </w:p>
        </w:tc>
      </w:tr>
      <w:tr>
        <w:trPr>
          <w:trHeight w:val="2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в области строительства, архитектуры, градостроительст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38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 500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 837 162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ммунальное хозяйств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 135 379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ддержка коммунального хозяйст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51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 135 379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Компенсация выпадающих доходов организациям, предоставляющим  населению услуги теплоснабжения по тарифам,не обеспечивающим возмещения издержек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2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 857 186,47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2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 857 186,47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Компенсация выпадающих доходов организациям,        предоставляющим населению услуги водоснабжения и водоотведения по тарифам,не обеспечивающим возмещение  издержек                    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3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 113,53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3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 113,53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51 05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 079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5 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 368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5 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 71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Благоустройство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01 783</w:t>
            </w:r>
          </w:p>
        </w:tc>
      </w:tr>
      <w:tr>
        <w:trPr>
          <w:trHeight w:val="2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0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1 783</w:t>
            </w:r>
          </w:p>
        </w:tc>
      </w:tr>
      <w:tr>
        <w:trPr>
          <w:trHeight w:val="2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личное освеще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00 01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92 44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1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2 44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00 02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1 602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2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1 602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00 05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 741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5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 741</w:t>
            </w:r>
          </w:p>
        </w:tc>
      </w:tr>
      <w:tr>
        <w:trPr>
          <w:trHeight w:val="3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ежбюджетные трансферт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1 472</w:t>
            </w:r>
          </w:p>
        </w:tc>
      </w:tr>
      <w:tr>
        <w:trPr>
          <w:trHeight w:val="2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 472</w:t>
            </w:r>
          </w:p>
        </w:tc>
      </w:tr>
      <w:tr>
        <w:trPr>
          <w:trHeight w:val="2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21 06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 472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бюджетам муниципальных районов и бюджетам поселения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21 06 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1 472</w:t>
            </w:r>
          </w:p>
        </w:tc>
      </w:tr>
      <w:tr>
        <w:trPr>
          <w:trHeight w:val="4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сего расходов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17" w:leader="none"/>
              </w:tabs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 840 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38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42:00Z</dcterms:created>
  <dc:creator>Анна</dc:creator>
  <dc:description/>
  <cp:keywords/>
  <dc:language>en-US</dc:language>
  <cp:lastModifiedBy>Анна</cp:lastModifiedBy>
  <dcterms:modified xsi:type="dcterms:W3CDTF">2011-07-29T08:43:00Z</dcterms:modified>
  <cp:revision>1</cp:revision>
  <dc:subject/>
  <dc:title> </dc:title>
</cp:coreProperties>
</file>