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0401949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6.12.2010 № 17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участ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раждан в обсуждении проек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става Угловского город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селения, решения 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епутатов о внесении измене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дополнений в Устав Угло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родского поселения и учё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ложений по указанным проект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В соответствии с пунктом 4 статьи 44 Федерального закона от 6 октября 2003 года № 131-ФЗ «Об общих принципах организации местного самоуправления в Российской Федерации»  Совет депутатов Угловского городского поселения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частия граждан в обсуждении проекта Устава Угловского городского поселения, решения Совета депутатов о внесении изменений и дополнений в Устав Угловского городского поселения и учёта предложений по указанным проек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</w:t>
      </w:r>
    </w:p>
    <w:p>
      <w:pPr>
        <w:pStyle w:val="Normal"/>
        <w:spacing w:lineRule="exact" w:line="240"/>
        <w:ind w:left="6300" w:hanging="0"/>
        <w:jc w:val="right"/>
        <w:rPr/>
      </w:pPr>
      <w:r>
        <w:rPr>
          <w:sz w:val="28"/>
          <w:szCs w:val="28"/>
        </w:rPr>
        <w:t xml:space="preserve">решением Совета депутатов Угловского городского поселения               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06.12.2010 № 17 </w:t>
      </w:r>
    </w:p>
    <w:p>
      <w:pPr>
        <w:pStyle w:val="Normal"/>
        <w:spacing w:lineRule="exact" w:line="240"/>
        <w:ind w:left="6376" w:firstLine="7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76" w:firstLine="7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я граждан в обсуждении проекта Устава Угловского городского поселения, решения Совета депутатов о внесении изменений и дополнений в Устав Угловского городского поселения и учета предложений по указанным проектам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роект Устава Угловского городского поселения (далее - Устав), проект городского правового акта о внесении изменений и дополнений в Устав (далее - Проект) не позднее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 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Участие граждан в обсуждении Проекта предусматривается в следующих формах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письменных предложений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бличные слуша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редложения по Проекту (далее - предложения) могут быть внесены также Главой Угловского городского поселения, депутатами Совета депутатов Угловского город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исьменные предложения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едложения подаются в письменной форме в Администрацию Угловского городского поселения (далее - Администрация городского поселения). Они должны содержать, как правило, наименование и адрес Администрации городского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городского поселения вправе оставить предложение без рассмотрения в случае анонимного обраще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Все предложения регистрируются немедленно по поступлении в Администрацию городского поселе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, который незамедлительно направляет данные предложения в соответствующую комиссию Совета депутатов Угловского городского поселения, в компетенцию которой входит рассмотрение данного вопроса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убличные слушания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Председательствующий на публичных слушания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еред окончательным принятием итогового документа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, не произошло ли дополнительного изменения позиций участников перед окончательным принятием итогового документа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В итоговый документ публичных слушаний входят все не отозванные их авторами рекомендации и предложе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Результаты публичных слушаний подлежат опубликованию в газете «Окуловский вестник» не позднее чем через 10 дней после проведения слуша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12:00Z</dcterms:created>
  <dc:creator>Анна</dc:creator>
  <dc:description/>
  <cp:keywords/>
  <dc:language>en-US</dc:language>
  <cp:lastModifiedBy>Анна</cp:lastModifiedBy>
  <dcterms:modified xsi:type="dcterms:W3CDTF">2011-07-29T08:13:00Z</dcterms:modified>
  <cp:revision>1</cp:revision>
  <dc:subject/>
  <dc:title> </dc:title>
</cp:coreProperties>
</file>