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58750</wp:posOffset>
            </wp:positionV>
            <wp:extent cx="5715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1.2010 № 8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Угловского городского поселения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ынести проект бюджета Угловского городского поселения на 2011 год и на плановый период 2012 и 2013 годов на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овести публичные слушания 27 ноября 2010 года в 10 часов в зале Администрации Угловского городского поселения по адресу: пос.Угловка, ул.Центральная, д.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значить ответственным за проведение публичных слушаний Разинкину Галину Алексеевну, специалиста 1 категории Администрации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публиковать настоящее решение в газете «Окул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22:00Z</dcterms:created>
  <dc:creator>Анна</dc:creator>
  <dc:description/>
  <cp:keywords/>
  <dc:language>en-US</dc:language>
  <cp:lastModifiedBy>Анна</cp:lastModifiedBy>
  <dcterms:modified xsi:type="dcterms:W3CDTF">2011-07-29T07:24:00Z</dcterms:modified>
  <cp:revision>1</cp:revision>
  <dc:subject/>
  <dc:title>Российская Федерация</dc:title>
</cp:coreProperties>
</file>