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1412071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  <w:br/>
        <w:t xml:space="preserve">ГОРОДСКОГО ПОСЕЛЕНИЯ ОКУЛОВСКОГО </w:t>
        <w:b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 15.11.2010г. №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  кодексом   Российской   Федерации, Положением о бюджетном процессе в Угловском городском поселении, утвержденном решением Совета депутатов Угловского городского поселения от 26.10.2007 № 60 Совет депутатов Уг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к сведению об исполнении бюджета Угловского городского поселения за 9 месяцев 2010 года, утвержденный постановлением Администрации Угловского городского поселения  от 11.11.2010г. № 163    «Об утверждении отчета об исполнении бюджета Угловского городского поселения за 9 месяцев 2010 года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681"/>
        <w:gridCol w:w="2200"/>
        <w:gridCol w:w="1180"/>
        <w:gridCol w:w="1140"/>
        <w:gridCol w:w="1020"/>
      </w:tblGrid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    от 15.11.2010г.</w:t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доходо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овского городского поселени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 2010 год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КД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 (руб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руб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ИТОГО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088 711,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84 299,8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7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6 967,8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94 433,7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2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8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3 358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5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 358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5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1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589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2</w:t>
            </w:r>
          </w:p>
        </w:tc>
      </w:tr>
      <w:tr>
        <w:trPr>
          <w:trHeight w:val="20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 589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2</w:t>
            </w:r>
          </w:p>
        </w:tc>
      </w:tr>
      <w:tr>
        <w:trPr>
          <w:trHeight w:val="20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2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8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 23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7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99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0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699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9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37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45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62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70</w:t>
            </w:r>
          </w:p>
        </w:tc>
      </w:tr>
      <w:tr>
        <w:trPr>
          <w:trHeight w:val="18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962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70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575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41</w:t>
            </w:r>
          </w:p>
        </w:tc>
      </w:tr>
      <w:tr>
        <w:trPr>
          <w:trHeight w:val="18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575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41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11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7</w:t>
            </w:r>
          </w:p>
        </w:tc>
      </w:tr>
      <w:tr>
        <w:trPr>
          <w:trHeight w:val="18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1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7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 015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7</w:t>
            </w:r>
          </w:p>
        </w:tc>
      </w:tr>
      <w:tr>
        <w:trPr>
          <w:trHeight w:val="20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 015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7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993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8</w:t>
            </w:r>
          </w:p>
        </w:tc>
      </w:tr>
      <w:tr>
        <w:trPr>
          <w:trHeight w:val="1800" w:hRule="atLeast"/>
        </w:trPr>
        <w:tc>
          <w:tcPr>
            <w:tcW w:w="2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993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8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2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37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3 03050 10 7982 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0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74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46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4 06014 10 0000 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67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19 05000 1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,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451 743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577 798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6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6 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8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81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6 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8</w:t>
            </w:r>
          </w:p>
        </w:tc>
      </w:tr>
      <w:tr>
        <w:trPr>
          <w:trHeight w:val="45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 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5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5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 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5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еспечению сбалансированности бюджет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3 1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2 1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10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98 643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31 698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57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3 0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36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3 1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36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70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5</w:t>
            </w:r>
          </w:p>
        </w:tc>
      </w:tr>
      <w:tr>
        <w:trPr>
          <w:trHeight w:val="202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отдельных государственных полномочий по возмещению организациям расходов по предоставлению льгот по оплате жилья и коммунальных услуг отдельным категориям граждан, работающих и проживающих в сельских населенных п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10 9008 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3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943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озмещение коммунальных услуг населению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10 9030 15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3 000,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2 700,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80</w:t>
            </w:r>
          </w:p>
        </w:tc>
      </w:tr>
      <w:tr>
        <w:trPr>
          <w:trHeight w:val="2040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государственных полномочий по компенсации выпадающих доходов организациям, осуществляющим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 03024 10 9036 15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0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7</w:t>
            </w:r>
          </w:p>
        </w:tc>
      </w:tr>
      <w:tr>
        <w:trPr>
          <w:trHeight w:val="18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отдельных государственных полномочий на материально-техническое обеспечение проведения выборов депутатов представительных органов 1 созыва вновь образованных муниципальных образова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24 10 9038 15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0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00,0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140"/>
        <w:gridCol w:w="1300"/>
        <w:gridCol w:w="1161"/>
        <w:gridCol w:w="1121"/>
      </w:tblGrid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шению Совета депутатов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 от 15.11.2010г.</w:t>
            </w:r>
          </w:p>
        </w:tc>
      </w:tr>
      <w:tr>
        <w:trPr>
          <w:trHeight w:val="255" w:hRule="atLeast"/>
        </w:trPr>
        <w:tc>
          <w:tcPr>
            <w:tcW w:w="92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б исполнении расходов</w:t>
            </w:r>
          </w:p>
        </w:tc>
      </w:tr>
      <w:tr>
        <w:trPr>
          <w:trHeight w:val="255" w:hRule="atLeast"/>
        </w:trPr>
        <w:tc>
          <w:tcPr>
            <w:tcW w:w="92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овского городского поселения </w:t>
            </w:r>
          </w:p>
        </w:tc>
      </w:tr>
      <w:tr>
        <w:trPr>
          <w:trHeight w:val="270" w:hRule="atLeast"/>
        </w:trPr>
        <w:tc>
          <w:tcPr>
            <w:tcW w:w="92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9 месяцев 2010 года</w:t>
            </w:r>
          </w:p>
        </w:tc>
      </w:tr>
      <w:tr>
        <w:trPr>
          <w:trHeight w:val="255" w:hRule="atLeast"/>
        </w:trPr>
        <w:tc>
          <w:tcPr>
            <w:tcW w:w="3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ФКР, ЭКР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 год (рублей)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ено за 1 квартал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исполнения</w:t>
            </w:r>
          </w:p>
        </w:tc>
      </w:tr>
      <w:tr>
        <w:trPr>
          <w:trHeight w:val="450" w:hRule="atLeast"/>
        </w:trPr>
        <w:tc>
          <w:tcPr>
            <w:tcW w:w="3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9600 0000000 00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697 606,4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12897,3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>
          <w:trHeight w:val="96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02 00203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 200,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574,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120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04 00204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59 8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5839,4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07 02002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9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07 02003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95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12 0700500 013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14 0013800 36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5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48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 по обеспечению хоз.обслуживания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114 90003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 142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08,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203 0013600 365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7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5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310 2026700 014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14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408 3030200 00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государственного жилищного фон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1 35002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 6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217,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сел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59 1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5213,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 необеспечивающим возмещение издерже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2 3510200 00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7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5448,6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14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 водоснабжения и водоотведения по тарифам, необеспечивающим возмещение издержек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2 3510300 00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7251,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2 3510500 00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677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2 3510500 00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3,4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3 60001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8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5430,9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 и инж.сооруж на них в гран. гор.округов и поселений в рамках благоустрой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3 60002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3 4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148,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3 60004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06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503 60005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56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1626,6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707 43101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801 4409900 001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60 943,7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2369,5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91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ов, осуществляемое за счет средств, посупающих от предпринимательской и иной приносящей доход деятель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0801 4409900 95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862,6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586,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0908 51297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79,3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трансфер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 1104 5210600 50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 858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85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2:00Z</dcterms:created>
  <dc:creator>Анна</dc:creator>
  <dc:description/>
  <cp:keywords/>
  <dc:language>en-US</dc:language>
  <cp:lastModifiedBy>Анна</cp:lastModifiedBy>
  <dcterms:modified xsi:type="dcterms:W3CDTF">2011-07-29T07:33:00Z</dcterms:modified>
  <cp:revision>1</cp:revision>
  <dc:subject/>
  <dc:title> </dc:title>
</cp:coreProperties>
</file>