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0292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  <w:r>
        <w:rPr>
          <w:b/>
          <w:bCs/>
          <w:sz w:val="36"/>
        </w:rPr>
        <w:t xml:space="preserve"> </w:t>
      </w:r>
      <w:r>
        <w:rPr>
          <w:b/>
          <w:bCs/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540"/>
        <w:jc w:val="center"/>
        <w:rPr/>
      </w:pPr>
      <w:r>
        <w:rPr>
          <w:b w:val="false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.11.2010г. №  9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Озе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б исполнении бюджета                                                                                Озерковского сельского                                                                                        поселения за 9 месяцев  2010 года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 в Озерковском сельском поселении, утвержденным решением Совета депутатов Озерковского сельского поселения от 26.03.2009 № 124 Совет депутатов Угловского городского поселения           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РЕШИЛ:</w:t>
      </w:r>
      <w:r>
        <w:rPr>
          <w:b/>
        </w:rPr>
        <w:t xml:space="preserve">           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нять к сведению отчет об исполнении бюджета Озерковского сельского поселения за 9 месяцев 2010 года, утвержденный постановлением Администрации Угловского городского поселения от 11.11.2010г. №162 «Об утверждении отчета об исполнении бюджета Озерковского сельского поселения за 9 месяцев 2010 года»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Опубликовать решение в газете «Окуловский 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городского поселения     А.В.Сте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I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к решению Совета депутатов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Угловского городского поселения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от 15.11.2010г. № 9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590"/>
        <w:gridCol w:w="1853"/>
        <w:gridCol w:w="1142"/>
        <w:gridCol w:w="1008"/>
      </w:tblGrid>
      <w:tr>
        <w:trPr>
          <w:trHeight w:val="690" w:hRule="atLeast"/>
        </w:trPr>
        <w:tc>
          <w:tcPr>
            <w:tcW w:w="943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Cs w:val="16"/>
              </w:rPr>
              <w:t>Поступления доходов в бюджет Озерк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</w:rPr>
              <w:t>в разрезе кодов бюджетной классификации за 9 месяцев 201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д бюджетной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л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1 000000000000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-126 196,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96 256,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10102000010000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4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7 42М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72,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10102021010000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Налог на доходы физических лиц с доходов, облагаемых по налоговой ставке, установленной пунктом 1 статьи  224 Налогового кодекса Российской Федерации, за исключением доходов .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4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7429,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10601000000000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3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 646,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01,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10601030100000110 110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5"/>
              </w:rPr>
              <w:t>Налог на имущество физических,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5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 646,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10606000000000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Земельный нало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9360,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87,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10606013100000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Земельный налог, взимаемый но ставкам, установленным в соответствии « подпунктом 1 пунктом 1 статьи 394 Налогового кодекса российской Федерации и применяемым к объектам налогообложения, расположенным в границах пов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9360,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080402001 1000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законодательными актами Российс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 36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45,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4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 1105010100000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8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8 144,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762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11406014 100000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Доходы от продажи земельных участков, государственная собственность ни которые не разграничена и которые расположены в гриниц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1180503010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0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1190500010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Возврат остатков субсидий, субвенций из  бюджетов поселени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-198 196,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-198 196,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ВСЕГО СОБСТВЕННЫХ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-116 196,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-96 286,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Cs w:val="18"/>
        </w:rPr>
        <w:t xml:space="preserve">                                                                                                                 </w:t>
      </w:r>
      <w:r>
        <w:rPr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9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к решению Совета депутатов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Угловского городского поселения</w:t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 15.11.2010г.  № 9</w:t>
      </w:r>
    </w:p>
    <w:p>
      <w:pPr>
        <w:pStyle w:val="Normal"/>
        <w:tabs>
          <w:tab w:val="clear" w:pos="708"/>
          <w:tab w:val="left" w:pos="57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безвозмездных поступлений, получаемых из других бюджетов бюджетной системы Российской Федерации за 9 месяцев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</w:rPr>
        <w:tab/>
      </w:r>
      <w:r>
        <w:rPr/>
        <w:t xml:space="preserve">    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1096"/>
        <w:gridCol w:w="1346"/>
        <w:gridCol w:w="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 xml:space="preserve">К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43 7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84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43 7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84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тации от других бюджетов бюджетной системы  Российской Федераци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 056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7 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 бюджетной обеспеченности поселен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6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7 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я на выравнивание    бюджетной обеспеченности  поселений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6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7 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2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и бюджетам субьектов Российской Федерации и муниципальных образований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1 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802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3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 бюджетам субьектов  Российской Федерации и муниципальных образован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706 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76 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2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903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54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5 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160" w:leader="none"/>
          <w:tab w:val="left" w:pos="12240" w:leader="none"/>
          <w:tab w:val="right" w:pos="14570" w:leader="none"/>
        </w:tabs>
        <w:ind w:left="-360" w:first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center" w:pos="7285" w:leader="none"/>
          <w:tab w:val="left" w:pos="11160" w:leader="none"/>
          <w:tab w:val="left" w:pos="12240" w:leader="none"/>
          <w:tab w:val="right" w:pos="14570" w:leader="none"/>
        </w:tabs>
        <w:ind w:left="-360" w:first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center" w:pos="7285" w:leader="none"/>
          <w:tab w:val="left" w:pos="11160" w:leader="none"/>
          <w:tab w:val="left" w:pos="12240" w:leader="none"/>
          <w:tab w:val="right" w:pos="14570" w:leader="none"/>
        </w:tabs>
        <w:ind w:left="-360" w:first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center" w:pos="7285" w:leader="none"/>
          <w:tab w:val="left" w:pos="11160" w:leader="none"/>
          <w:tab w:val="left" w:pos="12240" w:leader="none"/>
          <w:tab w:val="right" w:pos="14570" w:leader="none"/>
        </w:tabs>
        <w:ind w:left="-360" w:first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center" w:pos="7285" w:leader="none"/>
          <w:tab w:val="left" w:pos="11160" w:leader="none"/>
          <w:tab w:val="left" w:pos="12240" w:leader="none"/>
          <w:tab w:val="right" w:pos="14570" w:leader="none"/>
        </w:tabs>
        <w:ind w:left="-360" w:firstLine="360"/>
        <w:jc w:val="right"/>
        <w:rPr>
          <w:sz w:val="20"/>
          <w:szCs w:val="20"/>
        </w:rPr>
      </w:pPr>
      <w:r>
        <w:rPr>
          <w:szCs w:val="18"/>
        </w:rPr>
        <w:t xml:space="preserve">Приложение 3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10" w:leader="none"/>
          <w:tab w:val="left" w:pos="8895" w:leader="none"/>
        </w:tabs>
        <w:jc w:val="right"/>
        <w:rPr/>
      </w:pPr>
      <w:r>
        <w:rPr>
          <w:b/>
          <w:szCs w:val="18"/>
        </w:rPr>
        <w:tab/>
      </w:r>
      <w:r>
        <w:rPr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2010" w:leader="none"/>
          <w:tab w:val="left" w:pos="8895" w:leader="none"/>
        </w:tabs>
        <w:jc w:val="right"/>
        <w:rPr>
          <w:szCs w:val="18"/>
        </w:rPr>
      </w:pPr>
      <w:r>
        <w:rPr>
          <w:szCs w:val="18"/>
        </w:rPr>
        <w:tab/>
        <w:t>Угловского городского поселения</w:t>
      </w:r>
    </w:p>
    <w:p>
      <w:pPr>
        <w:pStyle w:val="Normal"/>
        <w:tabs>
          <w:tab w:val="clear" w:pos="708"/>
          <w:tab w:val="left" w:pos="2010" w:leader="none"/>
          <w:tab w:val="left" w:pos="8895" w:leader="none"/>
        </w:tabs>
        <w:jc w:val="right"/>
        <w:rPr/>
      </w:pPr>
      <w:r>
        <w:rPr>
          <w:szCs w:val="18"/>
        </w:rPr>
        <w:t>от 15.11.2010г. № 9</w:t>
      </w:r>
    </w:p>
    <w:p>
      <w:pPr>
        <w:pStyle w:val="Normal"/>
        <w:tabs>
          <w:tab w:val="clear" w:pos="708"/>
          <w:tab w:val="left" w:pos="2010" w:leader="none"/>
          <w:tab w:val="left" w:pos="8895" w:leader="none"/>
        </w:tabs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Cs w:val="18"/>
        </w:rPr>
      </w:pPr>
      <w:r>
        <w:rPr>
          <w:b/>
          <w:szCs w:val="18"/>
        </w:rPr>
        <w:t>Расходы бюджета Озерковского сельского поселения за 9 месяцев  2010 года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Cs w:val="18"/>
        </w:rPr>
      </w:pPr>
      <w:r>
        <w:rPr>
          <w:b/>
          <w:szCs w:val="18"/>
        </w:rPr>
        <w:t>по ведомственной структуре</w:t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Cs w:val="18"/>
        </w:rPr>
      </w:pPr>
      <w:r>
        <w:rPr>
          <w:szCs w:val="18"/>
        </w:rPr>
        <w:tab/>
        <w:t xml:space="preserve">                                                              (руб) 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530"/>
        <w:gridCol w:w="535"/>
        <w:gridCol w:w="915"/>
        <w:gridCol w:w="540"/>
        <w:gridCol w:w="1080"/>
        <w:gridCol w:w="1620"/>
        <w:gridCol w:w="5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Гл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 555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 165 004,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74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15 4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78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уководство и управление в сфере установленных функций органов государственной власти субь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4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15 4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4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15 4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4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15 4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ь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 046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759 580,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72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уководство и управление в сфере установленных функций органов государственной власти субь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1 046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759 580,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1 046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759 580,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1 046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759 580,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7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70 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9 948,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5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государственных функций,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92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0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89 948,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92 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0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89 948,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1 600</w:t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5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1 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5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1 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первичного воинского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ета на территориях, где отсутствуют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5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1 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5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1 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02 6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08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02 6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81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181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в области строительства,архитектуры,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3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181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3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181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 398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 039 377,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9,1</w:t>
            </w:r>
          </w:p>
        </w:tc>
      </w:tr>
      <w:tr>
        <w:trPr>
          <w:trHeight w:val="32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й ремонт государственного жилищного фонда субьектов РФ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 669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 542 010,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9,3</w:t>
            </w:r>
          </w:p>
        </w:tc>
      </w:tr>
      <w:tr>
        <w:trPr>
          <w:trHeight w:val="5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Поддержка коммунального хозя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 669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 542 010,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Компенсация выпадающих доходов организациям, предоставляющим  населению услуги теплоснабжения по тарифам, не обеспечивающим возмещения издерже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1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 04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 299 186,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75,5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1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 04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 299 186,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Компенсация выпадающих доходов организациям,        предоставляющим населению услуги водоснабжения и водоотведения по тарифам, не обеспечивающим возмещение  издержек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1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09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36 113,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8,8</w:t>
            </w:r>
          </w:p>
        </w:tc>
      </w:tr>
      <w:tr>
        <w:trPr>
          <w:trHeight w:val="3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1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09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36 113,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1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1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 710,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4,7</w:t>
            </w:r>
          </w:p>
        </w:tc>
      </w:tr>
      <w:tr>
        <w:trPr>
          <w:trHeight w:val="3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1 05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51 05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 710,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7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65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497 366,8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74,7</w:t>
            </w:r>
          </w:p>
        </w:tc>
      </w:tr>
      <w:tr>
        <w:trPr>
          <w:trHeight w:val="2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65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497 366,8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59 157,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6,8</w:t>
            </w:r>
          </w:p>
        </w:tc>
      </w:tr>
      <w:tr>
        <w:trPr>
          <w:trHeight w:val="5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59 157,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Строительство и содержание автомобильных дорог и инженерных сооружений на них в границах городских округов и поселений в рамках благоустро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0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5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23 262,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78,0</w:t>
            </w:r>
          </w:p>
        </w:tc>
      </w:tr>
      <w:tr>
        <w:trPr>
          <w:trHeight w:val="6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0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5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23 262,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7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14 946,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,5</w:t>
            </w:r>
          </w:p>
        </w:tc>
      </w:tr>
      <w:tr>
        <w:trPr>
          <w:trHeight w:val="4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27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214 946,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1 4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19 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171 4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9 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171 4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9 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бюджетам муниципальных районов из бюджетов поселений на осуществление части полномоч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171 4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9 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9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71 4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19 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 370 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 376 882,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8,7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26:00Z</dcterms:created>
  <dc:creator>Анна</dc:creator>
  <dc:description/>
  <cp:keywords/>
  <dc:language>en-US</dc:language>
  <cp:lastModifiedBy>Анна</cp:lastModifiedBy>
  <dcterms:modified xsi:type="dcterms:W3CDTF">2011-07-29T07:30:00Z</dcterms:modified>
  <cp:revision>1</cp:revision>
  <dc:subject/>
  <dc:title/>
</cp:coreProperties>
</file>