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3.12.2020 № </w:t>
      </w:r>
      <w:r>
        <w:rPr>
          <w:b/>
          <w:sz w:val="28"/>
          <w:szCs w:val="28"/>
        </w:rPr>
        <w:t>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октября 2021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3.12.2020 № 22 «О бюджете Угловского городского поселения на 2021 год и на плановый период 2022 и 2023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40"/>
        <w:jc w:val="center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64 966,89872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67 016,41588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прогнозируемый дефицит бюджета Угловского городского поселения в сумме 2 049,51716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2 год в сумме 37 553,26545 тыс. рублей, на 2023 год в сумме 18 351,32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2 год в сумме 37 553,26545 тыс. рублей, в том числе условно утвержденные расходы в сумме 389,00000 тыс. рублей, на 2023 год в сумме 18 351,32000 тыс. рублей, в том числе условно утвержденные расходы в сумме 781,0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 после слов «на 2021 год в сумме» цифры «8 007,90000» заменить цифрами «51 510,07612», после слов «на 2022 год в сумме» цифры «5 242,70000» заменить цифрами «24 543,39545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7 пункт 3 после слов «на 2021 год в сумме» цифры                                          «6 459,80000» заменить цифрами «15 924,03984», после слов «на 2022 год в сумме» цифры «5 427,70000» заменить цифрами «5 419,87000», после слов «на 2023 год в сумме» цифры «5 485,00000» заменить цифрами                              «5 473,72000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3,4,5 к решению Совета депутатов Угловского городского поселения «О бюджете Угловского городского поселения на 2021 год и на плановый период 2022 и 2023 годов» изложить в прилагаемой редакции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0.202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left="5398" w:hanging="0"/>
        <w:jc w:val="right"/>
        <w:outlineLvl w:val="0"/>
        <w:rPr>
          <w:bCs/>
          <w:kern w:val="2"/>
        </w:rPr>
      </w:pPr>
      <w:r>
        <w:rPr>
          <w:bCs/>
          <w:kern w:val="2"/>
        </w:rPr>
        <w:t>Приложение 1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24"/>
        <w:gridCol w:w="1544"/>
        <w:gridCol w:w="1554"/>
        <w:gridCol w:w="1479"/>
      </w:tblGrid>
      <w:tr>
        <w:trPr>
          <w:trHeight w:val="750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ируемые поступления доходов в бюджет Угловского городского поселения на 2021 год и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4 966 898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37 553 26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 351 32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 120 818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 369 4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 896 500,00</w:t>
            </w:r>
          </w:p>
        </w:tc>
      </w:tr>
      <w:tr>
        <w:trPr>
          <w:trHeight w:val="330" w:hRule="atLeast"/>
        </w:trPr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 846 0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 183 77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 454 82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127 6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278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4 441 400,00</w:t>
            </w:r>
          </w:p>
        </w:tc>
      </w:tr>
      <w:tr>
        <w:trPr>
          <w:trHeight w:val="40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127 6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278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 441 40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115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265 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428 100,00</w:t>
            </w:r>
          </w:p>
        </w:tc>
      </w:tr>
      <w:tr>
        <w:trPr>
          <w:trHeight w:val="30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4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9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954 7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088 87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142 72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03 0200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954 7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088 87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142 720,00</w:t>
            </w:r>
          </w:p>
        </w:tc>
      </w:tr>
      <w:tr>
        <w:trPr>
          <w:trHeight w:val="18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356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20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55 020,00</w:t>
            </w:r>
          </w:p>
        </w:tc>
      </w:tr>
      <w:tr>
        <w:trPr>
          <w:trHeight w:val="36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356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20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55 020,00</w:t>
            </w:r>
          </w:p>
        </w:tc>
      </w:tr>
      <w:tr>
        <w:trPr>
          <w:trHeight w:val="25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130,00</w:t>
            </w:r>
          </w:p>
        </w:tc>
      </w:tr>
      <w:tr>
        <w:trPr>
          <w:trHeight w:val="3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73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01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 130,00</w:t>
            </w:r>
          </w:p>
        </w:tc>
      </w:tr>
      <w:tr>
        <w:trPr>
          <w:trHeight w:val="20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784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63 1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902 950,00</w:t>
            </w:r>
          </w:p>
        </w:tc>
      </w:tr>
      <w:tr>
        <w:trPr>
          <w:trHeight w:val="3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784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63 13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902 95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94 3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02 28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23 380,00</w:t>
            </w:r>
          </w:p>
        </w:tc>
      </w:tr>
      <w:tr>
        <w:trPr>
          <w:trHeight w:val="36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94 38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02 28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23 380,00</w:t>
            </w:r>
          </w:p>
        </w:tc>
      </w:tr>
      <w:tr>
        <w:trPr>
          <w:trHeight w:val="3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 06 00000 00 0000 00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748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80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 855 000,00</w:t>
            </w:r>
          </w:p>
        </w:tc>
      </w:tr>
      <w:tr>
        <w:trPr>
          <w:trHeight w:val="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3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4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56 000,00</w:t>
            </w:r>
          </w:p>
        </w:tc>
      </w:tr>
      <w:tr>
        <w:trPr>
          <w:trHeight w:val="15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6 000,00</w:t>
            </w:r>
          </w:p>
        </w:tc>
      </w:tr>
      <w:tr>
        <w:trPr>
          <w:trHeight w:val="3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113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156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199 000,00</w:t>
            </w:r>
          </w:p>
        </w:tc>
      </w:tr>
      <w:tr>
        <w:trPr>
          <w:trHeight w:val="2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91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9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91 0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91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9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91 00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22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6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08 0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2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08 000,00</w:t>
            </w:r>
          </w:p>
        </w:tc>
      </w:tr>
      <w:tr>
        <w:trPr>
          <w:trHeight w:val="3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</w:tr>
      <w:tr>
        <w:trPr>
          <w:trHeight w:val="15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08 0400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 700,00</w:t>
            </w:r>
          </w:p>
        </w:tc>
      </w:tr>
      <w:tr>
        <w:trPr>
          <w:trHeight w:val="225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 70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610 7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826 1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773 400,00</w:t>
            </w:r>
          </w:p>
        </w:tc>
      </w:tr>
      <w:tr>
        <w:trPr>
          <w:trHeight w:val="14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603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53 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0 900,00</w:t>
            </w:r>
          </w:p>
        </w:tc>
      </w:tr>
      <w:tr>
        <w:trPr>
          <w:trHeight w:val="258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603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53 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0 900,00</w:t>
            </w:r>
          </w:p>
        </w:tc>
      </w:tr>
      <w:tr>
        <w:trPr>
          <w:trHeight w:val="20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1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5 000,00</w:t>
            </w:r>
          </w:p>
        </w:tc>
      </w:tr>
      <w:tr>
        <w:trPr>
          <w:trHeight w:val="219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 000,00</w:t>
            </w:r>
          </w:p>
        </w:tc>
      </w:tr>
      <w:tr>
        <w:trPr>
          <w:trHeight w:val="22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89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873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845 50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9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73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845 500,00</w:t>
            </w:r>
          </w:p>
        </w:tc>
      </w:tr>
      <w:tr>
        <w:trPr>
          <w:trHeight w:val="23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80 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0 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1 05070 00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2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 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 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9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 500,00</w:t>
            </w:r>
          </w:p>
        </w:tc>
      </w:tr>
      <w:tr>
        <w:trPr>
          <w:trHeight w:val="23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5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2050 13 0000 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2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2 500,00</w:t>
            </w:r>
          </w:p>
        </w:tc>
      </w:tr>
      <w:tr>
        <w:trPr>
          <w:trHeight w:val="9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 5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 500,00</w:t>
            </w:r>
          </w:p>
        </w:tc>
      </w:tr>
      <w:tr>
        <w:trPr>
          <w:trHeight w:val="216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630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31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24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 000,00</w:t>
            </w:r>
          </w:p>
        </w:tc>
      </w:tr>
      <w:tr>
        <w:trPr>
          <w:trHeight w:val="14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14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ё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3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город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242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1 17 00000 00 0000 00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ициативные платеж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17 15030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5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 510 07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 543 3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 123 1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1 510 07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 543 395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 123 100,00</w:t>
            </w:r>
          </w:p>
        </w:tc>
      </w:tr>
      <w:tr>
        <w:trPr>
          <w:trHeight w:val="5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 27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80 4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16001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3 27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51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80 40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276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512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380 40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 058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</w:tr>
      <w:tr>
        <w:trPr>
          <w:trHeight w:val="343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0299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33 303 22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 721 674,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0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303 22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 721 674,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8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0302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 029 99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79 020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бюдже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029 99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9 020,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38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8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29999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 22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331 000,00</w:t>
            </w:r>
          </w:p>
        </w:tc>
      </w:tr>
      <w:tr>
        <w:trPr>
          <w:trHeight w:val="6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 220 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33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331 000,00</w:t>
            </w:r>
          </w:p>
        </w:tc>
      </w:tr>
      <w:tr>
        <w:trPr>
          <w:trHeight w:val="58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7 2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9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1 700,00</w:t>
            </w:r>
          </w:p>
        </w:tc>
      </w:tr>
      <w:tr>
        <w:trPr>
          <w:trHeight w:val="8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 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 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4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7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9 000,00</w:t>
            </w:r>
          </w:p>
        </w:tc>
      </w:tr>
      <w:tr>
        <w:trPr>
          <w:trHeight w:val="12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4 5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7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46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2 02 40000 00 0000 150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4 9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 9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 9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left="5398" w:hanging="0"/>
        <w:jc w:val="right"/>
        <w:outlineLvl w:val="0"/>
        <w:rPr>
          <w:bCs/>
          <w:kern w:val="2"/>
        </w:rPr>
      </w:pPr>
      <w:r>
        <w:rPr>
          <w:bCs/>
          <w:kern w:val="2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autoSpaceDE w:val="true"/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true"/>
        <w:spacing w:lineRule="exact" w:line="280" w:before="240" w:after="60"/>
        <w:ind w:left="5400" w:hanging="0"/>
        <w:jc w:val="right"/>
        <w:outlineLvl w:val="6"/>
        <w:rPr/>
      </w:pPr>
      <w:r>
        <w:rPr/>
      </w:r>
    </w:p>
    <w:p>
      <w:pPr>
        <w:pStyle w:val="Normal"/>
        <w:autoSpaceDE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бюджета </w:t>
      </w:r>
    </w:p>
    <w:p>
      <w:pPr>
        <w:pStyle w:val="Normal"/>
        <w:autoSpaceDE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гловского городского поселения </w:t>
      </w:r>
    </w:p>
    <w:p>
      <w:pPr>
        <w:pStyle w:val="Normal"/>
        <w:autoSpaceDE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 2021 год</w:t>
      </w:r>
      <w:r>
        <w:rPr/>
        <w:t xml:space="preserve"> </w:t>
      </w:r>
      <w:r>
        <w:rPr>
          <w:b/>
        </w:rPr>
        <w:t>и на плановый период 2022 и 2023 годов</w:t>
      </w:r>
    </w:p>
    <w:p>
      <w:pPr>
        <w:pStyle w:val="Normal"/>
        <w:autoSpaceDE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0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26"/>
      </w:tblGrid>
      <w:tr>
        <w:trPr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autoSpaceDE w:val="true"/>
              <w:spacing w:lineRule="exact" w:line="24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true"/>
              <w:spacing w:lineRule="exact" w:line="240"/>
              <w:jc w:val="center"/>
              <w:rPr/>
            </w:pPr>
            <w:r>
              <w:rPr/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outlineLvl w:val="4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 063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>
                <w:rFonts w:ascii="Verdana" w:hAnsi="Verdana" w:cs="Verdana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10081 13 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 10082 13 0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highlight w:val="yellow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9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Инициативные платеж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80" w:after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 w:before="80" w:after="60"/>
              <w:jc w:val="both"/>
              <w:outlineLvl w:val="5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240"/>
              <w:jc w:val="both"/>
              <w:outlineLvl w:val="5"/>
              <w:rPr>
                <w:bCs/>
              </w:rPr>
            </w:pPr>
            <w:r>
              <w:rPr>
                <w:bCs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 w:before="100" w:after="100"/>
              <w:ind w:left="60" w:right="60" w:hanging="0"/>
              <w:jc w:val="both"/>
              <w:rPr/>
            </w:pPr>
            <w:r>
              <w:rPr/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24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tbl>
      <w:tblPr>
        <w:tblW w:w="12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40"/>
        <w:gridCol w:w="550"/>
        <w:gridCol w:w="567"/>
        <w:gridCol w:w="851"/>
        <w:gridCol w:w="567"/>
        <w:gridCol w:w="1417"/>
        <w:gridCol w:w="501"/>
        <w:gridCol w:w="239"/>
        <w:gridCol w:w="239"/>
        <w:gridCol w:w="239"/>
        <w:gridCol w:w="341"/>
        <w:gridCol w:w="1024"/>
        <w:gridCol w:w="536"/>
        <w:gridCol w:w="425"/>
        <w:gridCol w:w="759"/>
        <w:gridCol w:w="239"/>
      </w:tblGrid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ложение 3                                                                          к Решению Совета депутатов Угловского городского поселения "О бюджете Угловского городского поселения на 2021 год и на плановый период 2022</w:t>
            </w:r>
            <w:r>
              <w:rPr>
                <w:sz w:val="22"/>
                <w:szCs w:val="22"/>
              </w:rPr>
              <w:t xml:space="preserve"> и 2023 годов"</w:t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92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2" w:type="dxa"/>
            <w:gridSpan w:val="1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1 год и на плановый период 2022 и 2023 годов                                                   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016 415,88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553 26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51 3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97 73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38 80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38 8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02 291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6 7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46 78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 291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7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 78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9 591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4 0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4 08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1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 143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 143,4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4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 142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 5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 5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92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61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598,5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116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75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6 74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2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62,16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37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37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37,84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37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37,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37,84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1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4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5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5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7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202 039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539 8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3 7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24 039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9 8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3 7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4 039,8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9 87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3 7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7 054,49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8 1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8 5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7 264,5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7 264,5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257 264,5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9,9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6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0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9,9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6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0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789,9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65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 02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177,2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 8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 4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177,2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 8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 4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177,25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 88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 408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226 8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 7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4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9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8,1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496 255,04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867 700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70 4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10 817,1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 697 29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63 217,1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 69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по разработке проектно-сметной документации на демонтаж расселенных многоквртирных аварийных до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33 217,1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 695,4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3 303 220,6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1 674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3 220,6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1 674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3 220,6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1 674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 996,5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020,8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 996,5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020,8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9 996,51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020,8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озмещение недополученных доходов организациям, предоставляющим населе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7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332 737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70 4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73 8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28 51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0 40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3 8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1 7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7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7 6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1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1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1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09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09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 096,92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 06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642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6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6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6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59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4 22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891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3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3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33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фессионального образования и дополнительного образования выборных должностных лиц, служащих,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53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11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42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000,00</w:t>
            </w:r>
          </w:p>
        </w:tc>
        <w:tc>
          <w:tcPr>
            <w:tcW w:w="1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516"/>
        <w:gridCol w:w="460"/>
        <w:gridCol w:w="483"/>
        <w:gridCol w:w="1680"/>
        <w:gridCol w:w="1114"/>
        <w:gridCol w:w="1680"/>
      </w:tblGrid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4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ложение 4                                                                          к Решению Совета депутатов Угловского городского поселения "О бюджете Угловского городского поселения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4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74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0611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8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8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 8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 85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24 039,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9 87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3 7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187 054,4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48 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98 52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7 264,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7 264,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57 264,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96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96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496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3 789,9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32 6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3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3 789,9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32 6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3 02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3 789,9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32 6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3 02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 177,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4 88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 40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56 177,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4 88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8 40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56 177,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4 88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48 408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0 808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 8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6 7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5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3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29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3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29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34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 292,00</w:t>
            </w:r>
          </w:p>
        </w:tc>
      </w:tr>
      <w:tr>
        <w:trPr>
          <w:trHeight w:val="26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4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 0 04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08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808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 0 04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808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 2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28 516,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70 405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73 8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87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91 742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87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142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387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7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1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89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0 816,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 06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 642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6 096,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9 06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6 096,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9 06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55 6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6 096,9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9 06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5 642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 76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 76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 76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(с доставкой и установкой) детского игрового и спортивного комплек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8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4 95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местных инициатив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4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16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роектов территориальных общественных самоуправлений, включенных в муниципальные программы развития территорий (реализация проекта ТОС "Дружба" - приобретение и установка детского спортивно-игров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я на реализацию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6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6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6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к субсидии по реализации ППМИ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5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эксплуатацию и содержание объекта: "Благоустройство территории зоны отдыха в рп. Угловка. Первый этап: очистка территории от насаждений, обустройство пешеходной дорожки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598,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1 598,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1 598,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1 598,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9 1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 116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5 37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6 74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2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графического описания местоположения границ публичного сервитута земельного участка в Угловском городском посел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600,00</w:t>
            </w:r>
          </w:p>
        </w:tc>
      </w:tr>
      <w:tr>
        <w:trPr>
          <w:trHeight w:val="28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7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6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8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 22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по дополнительному благоустройству общественных территорий р.п.Угловка "Пешеходная дорожка от ул.Советская д.24 до ул.Центральная д.9А - 1 эта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 33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 33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 33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экономического развития Угловского городского поселения на 2018-2023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зработка проекта освоения лесов и проведение государственной экспертизы проекта освоения лесов с получением положительно заклю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 01 0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63 217,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00 695,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по разработке проектно-сметной документации на демонтаж расселенных многоквартирных аварий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01 0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 333 217,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 300 695,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ереселение граждан из аварийоного жилищного фонда за счет средств государственной корпорации -фонда содействия реформированиря жилищно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3 220,6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721 674,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3 220,6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721 674,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3 220,6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721 674,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реселение граждан из аварийо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9 996,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9 020,8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9 996,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9 020,8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29 996,5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9 020,8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 5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7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9 591,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701 6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5 143,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45 143,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8 4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4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0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9 862,16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 637,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137,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137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 637,8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137,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137,8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ё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7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52 7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отнесённые к муниципальным программам Уг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 8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8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 628,0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1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1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1 11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42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424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1 424,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0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16 415,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3 265,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1 32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бюджета Угловского городского поселения на 2021 год и на плановый период 2022 и 2023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026"/>
        <w:gridCol w:w="1340"/>
        <w:gridCol w:w="1414"/>
        <w:gridCol w:w="1465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49 517,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Угловского городского поселения на 2021 год и на плановый период 2022 и 2023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</w:rPr>
      </w:pPr>
      <w:r>
        <w:rPr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62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»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3.12.2020 № 239 «О бюджете Угловского городского поселения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1 год и на плановый период 2022 и 2023 годов» от 23.12.2020 № 22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"Об областном бюджете на 2021-2023 годы" №747-ОЗ от 09.07.2021 бюджету Угловского городского поселения предусмотрены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в размере 6 221,0424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в размере 192,4033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"Об областном бюджете на 2021-2023 годы" №747-ОЗ от 09.07.2021 бюджету Угловского городского поселения предусмотрены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в размере 18 721,6745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в размере 579,0208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"Об областном бюджете на 2021-2023 годы" №764-ОЗ от 17.08.2021 бюджету Угловского городского поселения предусмотрены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государственной корпорации - Фонда содействия реформированию жилищно-коммунального хозяйства в размере 27 082,1781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на переселение граждан из аварийного жилищного фонда за счёт средств областного бюджета в размере 837,5931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размере 8 000,0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Думы Окуловского муниципального района № 67 от 26.08.2021, Уведомление по расчётам между бюджетами Министерства финансов Новгородской области № 2225 от 19.08.2021 бюджету Угловского городского поселения предусмотрены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межбюджетные трансферты бюджетам городских и сельских поселений на поддержку мер по обеспечению сбалансированности бюджетов в размере 444,95900 тыс. рублей за счёт средств бюджета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на 92,40144 тыс. рублей на оплату марок и маркированных конвертов (2,00000 тыс. рублей), оплату программ «Парус Бухгалтерия» и «Парус Зарплата» (0,30000 тыс. рублей), услуги программиста (3,50000 тыс. рублей), на оплату предрейсового и послерейсового медосмотра (10,00000 тыс. рублей), заправку и ремонт картриджей (20,00000 тыс. рублей), на оплату канц. и хоз. товаров (34,20000 тыс. рублей), на оплату по контракту за отопление административного здания (22,40144 тыс. рублей) </w:t>
      </w:r>
      <w:r>
        <w:rPr>
          <w:sz w:val="28"/>
          <w:szCs w:val="28"/>
        </w:rPr>
        <w:t>за счет перераспределения с другой целевой стать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: </w:t>
      </w:r>
      <w:r>
        <w:rPr>
          <w:bCs/>
          <w:sz w:val="28"/>
          <w:szCs w:val="28"/>
        </w:rPr>
        <w:t xml:space="preserve">бюджетные ассигнования перераспределены между целевыми статьями (с оплаты коммунальных услуг по объектам муниципального имущества, находящихся в муниципальной собственности Угловского городского поселения, свободных от прав третьих лиц в размере 3,00000 тыс. рублей на обеспечение проведения оценки рыночной стоимости муниципального имущества для аренды и приватизации)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меньшены лимиты бюджетных обязательств</w:t>
      </w:r>
      <w:r>
        <w:rPr>
          <w:bCs/>
          <w:sz w:val="28"/>
          <w:szCs w:val="28"/>
        </w:rPr>
        <w:t xml:space="preserve"> по оплате коммунальных услуг по объектам муниципального имущества, находящихся в муниципальной собственности Угловского городского поселения, свободных от прав третьих лиц на 22,40144 тыс. рублей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409 «Дорожное хозяйство (дорожные фонды»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мероприятия по ремонту автомобильных дорог общего пользования местного значения на 8,45042 тыс. рублей за счет неиспользованных остатков акцизов по состоянию на 01.01.2021 года (предусмотрено: ремонт ул. Новая (842 кв. м.)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направленные на строительный контроль по ремонту автомобильных дорог общего пользования местного значения на 8,45042 тыс. рублей в связи с отсутствием потребности в полном объеме средств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предусмотренные на мероприятия по ремонту автомобильных дорог общего пользования местного значения на 8,14378 тыс. рублей за счет неиспользованных остатков акцизов по состоянию на 01.01.2021 года (предусмотрено: ремонт ул. Новая (842 кв. м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софинансирование к субсидии на формирование муниципальных дорожных фондов на 8,14378тыс. рублей за счет неиспользованных остатков акцизов по состоянию на 01.01.2021 года (предусмотрен ремонт ул. Новая (842 кв. м.)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8 000,00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софинансирование к 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80,8081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предусмотренные на содержание автомобильных дорог общего пользования местного значения и инженерных сооружений на них на 0,80810 тыс. рублей за счет перераспределения на другую целевую ста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лимиты бюджетных обязательств, предусмотренные на проведение мероприятии по реконструкции автомобильных дорог общего пользования местного значения за счёт акцизов на нефтепродукты на 80,00000 тыс. рублей в связи с отсутствием потребности в полном объеме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мероприятия по ремонту автомобильных дорог общего пользования местного значения за счёт средств акцизов на нефтепродукты на 14,58158 тыс. рублей</w:t>
      </w:r>
      <w:r>
        <w:rPr>
          <w:bCs/>
          <w:sz w:val="28"/>
          <w:szCs w:val="28"/>
        </w:rPr>
        <w:t xml:space="preserve"> (перераспределение между целевыми статьями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ы лимиты бюджетных обязательств, направленные на софинансирование к субсидии на формирование муниципальных дорожных фондов на 14,58158 тыс. рублей </w:t>
      </w:r>
      <w:r>
        <w:rPr>
          <w:bCs/>
          <w:sz w:val="28"/>
          <w:szCs w:val="28"/>
        </w:rPr>
        <w:t>(перераспределение между целевыми статьями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мероприятия по ремонту автомобильных дорог общего пользования местного значения за счёт средств акцизов на нефтепродукты на 35,6046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софинансирование к субсидии на формирование муниципальных дорожных фондов на 1,3953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лимиты бюджетных обязательств, направленные на содержание автомобильных дорог общего пользования местного значения и инженерных сооружений на них на 37,00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лимиты бюджетных обязательств, направленные на содержание автомобильных дорог общего пользования местного значения и инженерных сооружений на них на 20,28168 тыс. рублей за счёт пеней, уплаченных за просрочку исполнения поставщиком обязательств, предусмотренных муниципальным контракт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</w:t>
      </w:r>
      <w:r>
        <w:rPr>
          <w:b/>
          <w:bCs/>
          <w:i/>
          <w:sz w:val="28"/>
          <w:szCs w:val="28"/>
        </w:rPr>
        <w:t>Жилищное хозяйство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, направленные на переселение граждан из аварийного жилищного фонда на 6221,04243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, направленные на переселение граждан из аварийного жилищного фонда на 192,40337 тыс. рублей в связи с предоставлением субсидии за счё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 в 2022 году, направленные на переселение граждан из аварийного жилищного фонда на 18721,67458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усмотрены лимиты бюджетных обязательств в 2022 году, направленные на переселение граждан из аварийного жилищного фонда на 579,02087 тыс. рублей в связи с предоставлением субсидии за счё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смотрены лимиты бюджетных обязательств, направленные на переселение граждан из аварийного жилищного фонда на 27 082,17818 тыс. рублей в связи с предоставлением субсидии за счё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усмотрены лимиты бюджетных обязательств, направленные на переселение граждан из аварийного жилищного фонда на 837,59314 тыс. рублей в связи с предоставлением субсидии за счёт средств областного бюджета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ьшены лимиты бюджетных обязательств, направленные на реализацию мероприятий по разработке проектно-сметной документации на демонтаж расселённых многоквартирных аварийных домов на 70,00000 тыс. рублей в связи с отсутствием потребности в полном объёме средств (перераспределены на другие ЦСР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проведение прочих мероприятий комплексного благоустройства территории поселения на 1,96092тыс. рублей за счёт пеней, уплаченных за просрочку исполнения поставщиком обязательств, предусмотренных муниципальным контрактом;</w:t>
      </w:r>
    </w:p>
    <w:p>
      <w:pPr>
        <w:pStyle w:val="Normal"/>
        <w:ind w:firstLine="77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лимиты бюджетных обязательств, направленные на реализацию дополнительных мероприятий в рамках проекта поддержки местных инициатив на 195,00000 тыс. рублей за счет инициативного бюджетирования граждан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ы лимиты бюджетных обязательств, направленные на поддержку мер по обеспечению сбалансированности бюджетов:</w:t>
      </w:r>
      <w:r>
        <w:rPr/>
        <w:t xml:space="preserve"> </w:t>
      </w:r>
      <w:r>
        <w:rPr>
          <w:sz w:val="28"/>
          <w:szCs w:val="28"/>
        </w:rPr>
        <w:t>финансовое обеспечение первоочередных расходов на 444,95900 тыс. рублей в связи с предоставлением иных межбюджетных трансфертов бюджетам городских и сельских поселений за счёт средств бюджета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1,6,7 и приложения к решению 1,3,4, решение дополнено приложениями 5,6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городского поселения в 2021 году увеличен на 42 995,41872 тыс. рублей за счет </w:t>
      </w:r>
      <w:r>
        <w:rPr>
          <w:sz w:val="28"/>
          <w:szCs w:val="28"/>
        </w:rPr>
        <w:t>субсидии из областного, районного бюджетов, за счёт средств государственной корпорации - Фонда содействия реформированию жилищно-коммунального хозяйства, инициативного бюджетирования граждан поселения, за счёт пеней, уплаченных за просрочку исполнения поставщиком обязательств, предусмотренных муниципальным контракт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в 2021 году увеличен на 42 995,41872 тыс. рублей за счет остатков по состоянию на 01.01.2021 года и за счёт бюджетных инвести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доходов бюджета городского поселения в 2022 году увеличен на 19 300,69545 тыс. рублей за счёт средств государственной корпорации - Фонда содействия реформированию жилищно-коммунального хозяйства, за счёт средств обла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расходов бюджета городского поселения в 2022 году увеличен на 19 300,69545 тыс. рублей за счет бюджетных инвестиц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уемый дефицит бюджета городского поселения составит                   2 049,51716 тыс. руб. Дефицит носит «незаемный характер», сформировался за счет направления остатков средств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9.12.2020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3.12.2020 № 22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3.12.2019 № 22 «О бюджете Угловского городского поселения на 2021 год и на плановый период 2022 и 2023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униципальная программа Угловского городского поселения «Организация благоустройства Угловского городского поселения на 2016-2023 годы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3 годы"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униципальная программа Угловского городского поселения "Строительство, 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17-2023 годы".</w:t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С.Е.Черныш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10.2021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1-10-19T17:41:00Z</cp:lastPrinted>
  <dcterms:modified xsi:type="dcterms:W3CDTF">2021-10-19T16:21:00Z</dcterms:modified>
  <cp:revision>1945</cp:revision>
  <dc:subject/>
  <dc:title>ПРОЕКТ</dc:title>
</cp:coreProperties>
</file>