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351892729" r:id="rId2"/>
        </w:objec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0.00.2021 г.    № 000   р.п.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естные нормативы градостроитель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В соответствии с Градостроительным кодексом  Российской Федерации от 29.12.2004г. № 190-ФЗ, статьей 14 Федерального закона «Об общих принципах организации местного самоуправления в Российской Федерации» от 06.10.2003г. № 131-ФЗ, уставом Угловского городского  поселения, Совет депутатов Угловского городского  поселения Окуловского муниципального района Новгородской области, постановления  Администрации Угловского городского поселения от 23.06.2021г. №249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 xml:space="preserve">1. Внести в </w:t>
      </w:r>
      <w:r>
        <w:rPr>
          <w:sz w:val="28"/>
        </w:rPr>
        <w:t xml:space="preserve">местные нормативы градостроительного проектирования Угловского городского поселения, утверждённые решением Совета депутатов Угловского городского поселения Окуловского муниципального района Новгородской области от 13.042016г №43 , следующие изменения :      </w:t>
      </w:r>
    </w:p>
    <w:p>
      <w:pPr>
        <w:pStyle w:val="Normal"/>
        <w:spacing w:lineRule="atLeast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1 дополнить  </w:t>
      </w:r>
      <w:r>
        <w:rPr>
          <w:sz w:val="28"/>
          <w:szCs w:val="28"/>
        </w:rPr>
        <w:t>в п. 5.3.2. раздела 5 пп.15  текстом следующего содержания: «15. Расчетные показатели помещений для работы участкового уполномоченного по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1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63"/>
        <w:gridCol w:w="1559"/>
        <w:gridCol w:w="1459"/>
        <w:gridCol w:w="1510"/>
        <w:gridCol w:w="1471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N 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нимально допустимый уровень обеспеченности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еличи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мещение для работы участкового уполномоченного пол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" cy="161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1" t="-213" r="-641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бщей площади /  </w:t>
            </w:r>
          </w:p>
          <w:p>
            <w:pPr>
              <w:pStyle w:val="Style17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,5 * 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нормируется **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я: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(*) Норма предоставления помещения для работы принимается для организации рабочего места одного участкового уполномоченного (6,0  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6040" cy="2089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2" t="-168" r="-5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организации места ожидания посетителей (4,5 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6040" cy="2089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2" t="-168" r="-5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Для каждого дополнительного работника в помещении для работы (помощника участкового уполномоченного полиции, инспектора по делам несовершеннолетних, сотрудника уголовного розыска, представителя общественности) следует предусматривать 4,5 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6040" cy="2089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2" t="-168" r="-5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щей площади для каждого из этих работников.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(**) Помещение для работы участкового уполномоченного полиции размещается, как правило, в центре административного участка (микрорайона)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6"/>
        <w:spacing w:lineRule="atLeast" w:line="36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дополнить</w:t>
      </w:r>
      <w:r>
        <w:rPr>
          <w:rFonts w:cs="Times New Roman;Times New Roman" w:ascii="Times New Roman;Times New Roman" w:hAnsi="Times New Roman;Times New Roman"/>
          <w:sz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. 5.3.3 раздела 5 </w:t>
      </w:r>
      <w:r>
        <w:rPr>
          <w:rFonts w:cs="Times New Roman;Times New Roman" w:ascii="Times New Roman;Times New Roman" w:hAnsi="Times New Roman;Times New Roman"/>
          <w:sz w:val="28"/>
        </w:rPr>
        <w:t xml:space="preserve">текст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ледующего содержания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«В зонах массового отдыха на селения и на других озелененных территориях, на застраиваемых территориях нового строительства следует предусматривать велосипедные дорожки, изолированные от улиц, дорог и пешеходного движения.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елосипедные дорожки могут устраиваться одностороннего и двустороннего движения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ина велосипедной полосы должна быть не менее 1,2 м. при движении в направлении транспортного потока и не менее 1,5 м. при встречном движени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ина велосипедной полосы, устраиваемой вдоль тротуара, должна быть не менее 1 м. Наименьшее расстояние безопасности от края велодорожки следует принимать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 проезжей части, опор транспортных сооружений и деревьев – 1,0 м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 тротуаров - 0,5 м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о стоянок автомобилей и остановок общественного транспорта - 1,5 м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устраивать велосипедные полосы по краю проезжих частей улиц с выделением их маркировкой двойной линией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безопасности от края велодорожки следует принимать не менее: до проезжей части - 1 м, до тротуара - 0,5 м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разделительной полосы между автомобильной дорогой и параллельной или свободно трассируемой велосипедной дорожкой должна быть не менее 1,5 м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есненных условиях допускается разделительная полоса шириной 1,0 м, возвышающаяся над проезжей частью не менее чем на 0,15 м. с окаймлением бордюром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ольные уклоны велосипедных дорожек следует принимать не более 50%, поперечные уклоны - в пределах 15-25%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осипедные дорожки на улицах следует предусматривать, как правило, для одностороннего движения с полосами зеленых насаждений или полосами безопасности шириной не менее 0,8 м; в стесненных условиях вместо указанных полос допускается предусматривать устройство барьеров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вустороннем движении между велосипедными дорожками следует предусматривать разделительную полосу шириной не менее 0,5 м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й перечень элементов комплексного благоустройства велодорожек включает: твердый тип покрытия, элементы сопряжения поверхности велодорожки с прилегающими территориями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елодорожках, размещаемых вдоль улиц и дорог, необходимо предусматривать освещение, на рекреационных территориях – озеленение вдоль велодорожек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аждения вдоль велодорожек не должны сокращать габариты дорожки, высота свободного пространства над уровнем покрытия дорожки должна составлять не менее 2,5 м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осипедные дорожки, полосы для велосипедистов устраивают с учетом нормируемого соотношения интенсивностей движения автомобилей и велосипедистов, велосипедные дорожки могут быть совмещены с пешеходными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Расчетные показатели минимально допустимого уровня обеспеченности населения: велосипедные дорожки: 10 % обеспеченность улично-дорожной сети населенного пункта»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Дополнить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п. 5.3.4 раздела 5 </w:t>
      </w:r>
      <w:r>
        <w:rPr>
          <w:sz w:val="28"/>
        </w:rPr>
        <w:t xml:space="preserve">тексто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чётные показатели обеспеченности автомобильными стоянками приведены в таблицах 28.1, 28.2, 28.3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8.1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2"/>
        <w:gridCol w:w="1840"/>
        <w:gridCol w:w="990"/>
        <w:gridCol w:w="998"/>
        <w:gridCol w:w="611"/>
        <w:gridCol w:w="1383"/>
      </w:tblGrid>
      <w:tr>
        <w:trPr>
          <w:trHeight w:val="572" w:hRule="atLeast"/>
        </w:trPr>
        <w:tc>
          <w:tcPr>
            <w:tcW w:w="35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о допустимый уровень обеспеченност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аксимально допус-тимый уровень терри-ториальной доступности</w:t>
            </w:r>
          </w:p>
        </w:tc>
      </w:tr>
      <w:tr>
        <w:trPr>
          <w:trHeight w:val="572" w:hRule="atLeast"/>
        </w:trPr>
        <w:tc>
          <w:tcPr>
            <w:tcW w:w="35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вели-чин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ind w:left="-74" w:righ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величи-</w:t>
              <w:br/>
              <w:t>на</w:t>
            </w:r>
          </w:p>
        </w:tc>
      </w:tr>
      <w:tr>
        <w:trPr>
          <w:trHeight w:val="338" w:hRule="atLeast"/>
        </w:trPr>
        <w:tc>
          <w:tcPr>
            <w:tcW w:w="9372" w:type="dxa"/>
            <w:gridSpan w:val="7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янки жилых домов</w:t>
            </w:r>
          </w:p>
        </w:tc>
      </w:tr>
      <w:tr>
        <w:trPr>
          <w:trHeight w:val="527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Многоквартирные дома в проектируемой застройке:</w:t>
            </w:r>
          </w:p>
        </w:tc>
        <w:tc>
          <w:tcPr>
            <w:tcW w:w="5844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тоянки для временного хранения</w:t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 на 1 жилую единицу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земельном участке много-квартирного дома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ногоквартирные дома в сложившейся застройке:</w:t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2" w:hRule="atLeast"/>
        </w:trPr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тоянки для временного хранения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шино-мест на 1 жилую едини-цу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земельном участке много-квартирного дома</w:t>
            </w:r>
          </w:p>
        </w:tc>
      </w:tr>
    </w:tbl>
    <w:p>
      <w:pPr>
        <w:pStyle w:val="Normal"/>
        <w:spacing w:before="0" w:after="120"/>
        <w:jc w:val="right"/>
        <w:rPr>
          <w:sz w:val="26"/>
          <w:szCs w:val="26"/>
        </w:rPr>
      </w:pPr>
      <w:r>
        <w:rPr>
          <w:sz w:val="26"/>
          <w:szCs w:val="26"/>
        </w:rPr>
        <w:t>Таблица 28.2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760"/>
        <w:gridCol w:w="1360"/>
        <w:gridCol w:w="1170"/>
        <w:gridCol w:w="1320"/>
      </w:tblGrid>
      <w:tr>
        <w:trPr>
          <w:trHeight w:val="572" w:hRule="atLeast"/>
        </w:trPr>
        <w:tc>
          <w:tcPr>
            <w:tcW w:w="37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о допустимый уровень обеспеченности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аксимально допус-тимый уровень территориальной доступности</w:t>
            </w:r>
          </w:p>
        </w:tc>
      </w:tr>
      <w:tr>
        <w:trPr>
          <w:trHeight w:val="572" w:hRule="atLeast"/>
        </w:trPr>
        <w:tc>
          <w:tcPr>
            <w:tcW w:w="37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расчетная единиц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предусмат-ривается </w:t>
              <w:br/>
              <w:t>1 машино-место на следующее количество расчетных 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измере- 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760"/>
        <w:gridCol w:w="1360"/>
        <w:gridCol w:w="1170"/>
        <w:gridCol w:w="1320"/>
      </w:tblGrid>
      <w:tr>
        <w:trPr>
          <w:tblHeader w:val="true"/>
          <w:trHeight w:val="292" w:hRule="atLeast"/>
        </w:trPr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72" w:hRule="atLeast"/>
        </w:trPr>
        <w:tc>
          <w:tcPr>
            <w:tcW w:w="93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е приобъектные стоянки у общественных зданий, учреждений, предприятий, торговых центров, вокзалов и т.д.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1. Административно-управлен-ческие учреждения, здания и помещения общественных организаций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00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1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2. Коммерческо-деловые цент-ры и организации, офисные здания и помещения, страхо-вые компани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5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Банки и банковские учреж-дения, кредитно-финансовые учрежд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 операционными зал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без операционных зал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 xml:space="preserve">55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4. Научно-исследовательские и проектные институты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 xml:space="preserve">140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1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 Образовательные организа-ции высшего образова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реподава-тели, сотруд-ники, студен-ты, занятые в одну смену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before="0" w:after="12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4 пре-подава-теля и сотрудни-ка + 1 машино-место на 10 сту-денто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Дошкольные образователь-ные организации, общеобра-зовательные организаци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преподавате-ли, сотруд-ники обслу-живающего персонал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Профессиональные образо-вательные организации, обра-зовательные организации, реализующие дополнительные образовательные программы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преподавате-ли, сотруд-ники обслу-живающего персонал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 xml:space="preserve">2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. Производственные здания, коммунально-складские объек-ты, размещаемые в составе многофункциональных зон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ющие в двух смеж-ных сменах, чел.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 xml:space="preserve">6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9. Объекты торгового назна-чения с широким ассорти-ментом товаров периодичес-кого спроса продовольствен-ной и (или) непродовольст-венной групп (торговые центры, торговые комплексы, супермаркеты, универсамы, универмаги, магазины и т.п.)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0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50</w:t>
            </w:r>
          </w:p>
          <w:p>
            <w:pPr>
              <w:pStyle w:val="Normal"/>
              <w:ind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10. Рынки, рыночные комп-лексы, ярмарк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 xml:space="preserve">30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. Рестораны и кафе 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12. Ателье, фотосалоны, сало-ны-парикмахерские, салоны красоты, солярии, салоны моды, свадебные салоны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ind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 Химчистки, прачечные, ремонтные мастерские, спе-циализированные центры по обслуживанию сложной быто-вой техники и др.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чее место приемщика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2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</w:tbl>
    <w:p>
      <w:pPr>
        <w:pStyle w:val="Normal"/>
        <w:spacing w:before="0" w:after="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right"/>
        <w:rPr>
          <w:sz w:val="26"/>
          <w:szCs w:val="26"/>
        </w:rPr>
      </w:pPr>
      <w:r>
        <w:rPr>
          <w:sz w:val="26"/>
          <w:szCs w:val="26"/>
        </w:rPr>
        <w:t>Таблица 28.3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760"/>
        <w:gridCol w:w="1360"/>
        <w:gridCol w:w="1170"/>
        <w:gridCol w:w="1320"/>
      </w:tblGrid>
      <w:tr>
        <w:trPr>
          <w:trHeight w:val="572" w:hRule="atLeast"/>
        </w:trPr>
        <w:tc>
          <w:tcPr>
            <w:tcW w:w="3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единиц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/>
            </w:pPr>
            <w:r>
              <w:rPr>
                <w:sz w:val="26"/>
                <w:szCs w:val="26"/>
              </w:rPr>
              <w:t>Машино-мест на следую-щее ко-личество расчетных 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/>
            </w:pPr>
            <w:r>
              <w:rPr>
                <w:sz w:val="26"/>
                <w:szCs w:val="26"/>
              </w:rPr>
              <w:t>Единица измере-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760"/>
        <w:gridCol w:w="1360"/>
        <w:gridCol w:w="1170"/>
        <w:gridCol w:w="1320"/>
      </w:tblGrid>
      <w:tr>
        <w:trPr>
          <w:tblHeader w:val="true"/>
          <w:trHeight w:val="203" w:hRule="atLeast"/>
        </w:trPr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72" w:hRule="atLeast"/>
        </w:trPr>
        <w:tc>
          <w:tcPr>
            <w:tcW w:w="37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тиницы (четыре звезды, пять звезд)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 мест</w:t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 xml:space="preserve">15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22,5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Другие гостиницы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 мест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 xml:space="preserve">9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Мотели и кемпинг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на 100 отды-хающих и обслуживаю-щего персо-нал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расчёт-ной вмести-мост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нормиру-ется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4. Выставочно-музейные комп-лексы, музеи-заповедники, музеи, галереи, выставочные залы, планетари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100 посе-тителе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 xml:space="preserve">15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261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5. Театры, концертные залы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100 мест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 xml:space="preserve">15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314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6. Киноцентры и кинотеатры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100 мест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 xml:space="preserve">15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7. Досугово-развлекательные учреждения: развлекательные центры, дискотеки, залы игровых автоматов, ночные клубы, бильярдные, боулинг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100 мест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 xml:space="preserve">15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939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8. Центральные, специальные и специализированные биб-лиотеки, интернет-кафе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100 мест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 xml:space="preserve">15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9. Поликлиники, амбула-торные учреждения, специали-зированные поликлиники, диспансеры, пункты первой медицинской помощ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100 посе-щений в смену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 xml:space="preserve">3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4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10. Больницы, профилактории, родильные дома, стационары, госпитали, медсанчасти, хосписы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100 кой-ко-мест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 xml:space="preserve">4,5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7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11. Спортивные комплексы и стадионы с трибунам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100 мест на трибунах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 xml:space="preserve">18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3670" w:hRule="atLeast"/>
        </w:trPr>
        <w:tc>
          <w:tcPr>
            <w:tcW w:w="37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Муниципальные детские физкультурно-оздоровитель-ные объекты спорт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тренажерные залы площадью 150 – 50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ФОК с залом площадью </w:t>
              <w:br/>
              <w:t>1000 – 200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ФОК с залом и бассейном общей площадью 2000 – </w:t>
              <w:br/>
              <w:t>300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на 100 едино-временных посетите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931" w:hRule="atLeast"/>
        </w:trPr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 Специализированные спор-тивные комплексы (теннис, конный спорт и др.)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 едино-временных посетителе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–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878" w:hRule="atLeast"/>
        </w:trPr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 Аквапарки, бассей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0" w:after="12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на 100 едино-временных посетителе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 – 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939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15. Железнодорожные вокза-лы, автовокзалы, вокзалы всех видов транспорт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 пас-сажиров в час "пик"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– 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16. Парки (общегородского и районного значения), зоопар-ки, пляж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100 посе-тителе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>15 – 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. Лесопарки и заповедник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на 100 посе-тителе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>7 – 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572" w:hRule="atLeast"/>
        </w:trPr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. Базы кратковременного отдыха (спортивные, лыжные, рыболовные, охотничьи и др.),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говые базы маломерного флот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100  посе-тителе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>10 – 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1119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19. Дома отдыха и санатории, санатории-профилактории, ба-зы отдыха предприятий и туристские базы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100  посе-тителе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>3 – 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861" w:hRule="atLeast"/>
        </w:trPr>
        <w:tc>
          <w:tcPr>
            <w:tcW w:w="374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20. Предприятия обществен-ного питания, торговли на рекреационных территориях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100 посе-тителе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firstLine="1"/>
              <w:jc w:val="center"/>
              <w:rPr/>
            </w:pPr>
            <w:r>
              <w:rPr>
                <w:sz w:val="26"/>
                <w:szCs w:val="26"/>
              </w:rPr>
              <w:t>7 – 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544" w:hRule="atLeast"/>
        </w:trPr>
        <w:tc>
          <w:tcPr>
            <w:tcW w:w="37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. Садоводческие товари-щества, дачи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на 10 участ-ков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ind w:left="136" w:firstLine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Контроль за исполнением настоящего решения оставляю за собой.</w:t>
      </w:r>
      <w:r>
        <w:rPr/>
        <w:t xml:space="preserve"> </w:t>
      </w:r>
    </w:p>
    <w:p>
      <w:pPr>
        <w:pStyle w:val="Normal"/>
        <w:suppressAutoHyphens w:val="false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» и</w:t>
      </w:r>
      <w:r>
        <w:rPr/>
        <w:t xml:space="preserve"> </w:t>
      </w:r>
      <w:r>
        <w:rPr>
          <w:sz w:val="28"/>
          <w:szCs w:val="28"/>
        </w:rPr>
        <w:t xml:space="preserve">разместить   на официальном сайте Администрации Угловского городского поселения в информационно-телекоммуникационной сети  Интернет по адресу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glovk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ConsPlusNormal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</w:r>
      <w:r>
        <w:rPr>
          <w:rFonts w:cs="Times New Roman;Times New Roman" w:ascii="Times New Roman;Times New Roman" w:hAnsi="Times New Roman;Times New Roman"/>
          <w:sz w:val="28"/>
        </w:rPr>
        <w:t xml:space="preserve"> Настоящее решение вступает в силу с момента опубликования.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Cs w:val="28"/>
        </w:rPr>
        <w:tab/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Угловского городского поселения       С.Ю.Жданов  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родского поселения          А.В.Стекольник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ил старший служащий     Е.Н.Поварух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yperlink" Target="http://www.uglovkaadm.ru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5:53:00Z</dcterms:created>
  <dc:creator>Звонарёва</dc:creator>
  <dc:description/>
  <cp:keywords/>
  <dc:language>en-US</dc:language>
  <cp:lastModifiedBy>Пользователь</cp:lastModifiedBy>
  <cp:lastPrinted>2021-06-24T15:24:00Z</cp:lastPrinted>
  <dcterms:modified xsi:type="dcterms:W3CDTF">2021-06-24T12:34:00Z</dcterms:modified>
  <cp:revision>10</cp:revision>
  <dc:subject/>
  <dc:title>                                                                                                          Проект</dc:title>
</cp:coreProperties>
</file>