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0883292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_ 29  марта  2021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20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07 апреля 2021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20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9.03.2021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Угловского городского поселения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гловского городского поселения 00 апреля 2020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20 год по доходам в сумме 29 554,42657 тыс. рублей и по расходам в сумме 43 116,04824 тыс. рублей с превышением расходов над доходами в сумме 13 561,62167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20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20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Ю.Е.Демид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5"/>
        <w:gridCol w:w="1720"/>
      </w:tblGrid>
      <w:tr>
        <w:trPr>
          <w:trHeight w:val="255" w:hRule="atLeast"/>
        </w:trPr>
        <w:tc>
          <w:tcPr>
            <w:tcW w:w="9577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20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554 426,5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43 875,9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3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9 455,3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2,4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0 510,1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24 812,0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541 881,78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5 572,52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77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6,11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 146,42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 751,25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 657,71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 932,50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547,31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279,0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3,22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2,96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89 736,3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7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 434,2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123,3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688,79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7 562,8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7,1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6 305,23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58,49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92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813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3 378,81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5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662,51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 111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20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116 048,24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3 063,25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 395,86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65 395,86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12 294,55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12 294,55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59 594,5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8 016,2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8 016,2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88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88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 554,6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ой админист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  <w:tab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 118,24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 5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28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28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 5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23 5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90 940,51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940,5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559,4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559,49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4 673,2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 673,2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673,2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673,2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 3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41 323,8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865 423,8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65 423,8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86 626,7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271 676,9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66 699,5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98 552,3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F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98 552,3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3 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3 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3 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3 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3 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3 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0 000</w:t>
            </w:r>
            <w:r>
              <w:rPr>
                <w:b/>
                <w:bCs/>
                <w:lang w:val="en-US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04 977,43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77 686,43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71 785,37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и восстановление воинских захорон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50 211,76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Благоустройство территорий общего поль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Обустройство спортивной площадк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Финансовое обеспечение первоочередных расходов за счет средств резервного фонда Правительства Российской Федер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одпрограмма "Поддержка местных инициатив граждан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Поддержка местных инициатив граждан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7 2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 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 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 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 7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700</w:t>
            </w:r>
            <w:r>
              <w:rPr>
                <w:b/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0 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 010,</w:t>
            </w:r>
            <w:r>
              <w:rPr>
                <w:b/>
                <w:bCs/>
              </w:rPr>
              <w:t>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4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16 048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Угловского городского поселения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93 063,25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 395,86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12 294,55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8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700</w:t>
            </w:r>
            <w:r>
              <w:rPr>
                <w:bCs/>
              </w:rPr>
              <w:t>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03 554,6</w:t>
            </w:r>
            <w:r>
              <w:rPr>
                <w:bCs/>
              </w:rPr>
              <w:t>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8 118,24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2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00</w:t>
            </w:r>
            <w:r>
              <w:rPr>
                <w:bCs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14 673,2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96 673,2</w:t>
            </w:r>
            <w:r>
              <w:rPr>
                <w:bCs/>
              </w:rPr>
              <w:t>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941 323,82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865 423,82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7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71 676,94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66 699,51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00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304 977,43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7 700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6 800,5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6 800,54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010,49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010,49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116 048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00.04.2020   № 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20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3241"/>
        <w:gridCol w:w="1980"/>
      </w:tblGrid>
      <w:tr>
        <w:trPr>
          <w:trHeight w:val="735" w:hRule="atLeast"/>
        </w:trPr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-13 561 621,67</w:t>
            </w:r>
          </w:p>
        </w:tc>
      </w:tr>
      <w:tr>
        <w:trPr>
          <w:trHeight w:val="276" w:hRule="atLeast"/>
        </w:trPr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3 561 621,67</w:t>
            </w:r>
          </w:p>
        </w:tc>
      </w:tr>
      <w:tr>
        <w:trPr>
          <w:trHeight w:val="276" w:hRule="atLeast"/>
        </w:trPr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 554 426,57</w:t>
            </w:r>
          </w:p>
        </w:tc>
      </w:tr>
      <w:tr>
        <w:trPr>
          <w:trHeight w:val="25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116 048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6:00Z</dcterms:created>
  <dc:creator>Галина</dc:creator>
  <dc:description/>
  <cp:keywords/>
  <dc:language>en-US</dc:language>
  <cp:lastModifiedBy>Пользователь Windows</cp:lastModifiedBy>
  <cp:lastPrinted>2021-03-29T15:56:00Z</cp:lastPrinted>
  <dcterms:modified xsi:type="dcterms:W3CDTF">2021-03-30T09:41:00Z</dcterms:modified>
  <cp:revision>7</cp:revision>
  <dc:subject/>
  <dc:title> </dc:title>
</cp:coreProperties>
</file>