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2.12.2021 № </w:t>
      </w:r>
      <w:r>
        <w:rPr>
          <w:b/>
          <w:sz w:val="28"/>
          <w:szCs w:val="28"/>
        </w:rPr>
        <w:t>63 «О бюджете Угловского городского поселения на 2022 год и на плановый период 2023 и 2024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.00.2022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2.12.2021 № 63 «О бюджете Угловского городского поселения на 2022 год и на плановый период 2023 и 2024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2 год и на плановый период 2023 и 2024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2 год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40 818,95645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2 847,08891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Угловского городского поселения в сумме 2 028,13246 тыс. рублей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3 год и на 2024 год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3 год в сумме 18 761,510000 тыс. рублей, на 2024 год в сумме 18 943,2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3 год в сумме 18 761,510000 тыс. рублей, в том числе условно утвержденные расходы в сумме 401,600000 тыс. рублей, на 2024 год в сумме 18 943,250000 тыс. рублей в том числе условно утвержденные расходы в сумме 812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3 год в сумме 0,00000 тыс. рублей, на 2024 год в сумме 0,00000 тыс. рублей.»</w:t>
      </w:r>
    </w:p>
    <w:p>
      <w:pPr>
        <w:pStyle w:val="Normal"/>
        <w:autoSpaceDE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 пункт 3 после слов «на 2022 год в сумме» цифры                        «6 677,52000» заменить цифрами «7 429,47566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2,3,4 к решению Совета депутатов Угловского городского поселения «О бюджете Угловского городского поселения на 2022 год и на плановый период 2023 и 2024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2 год и на плановый период 2023 и 2024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3"/>
        <w:gridCol w:w="1371"/>
        <w:gridCol w:w="1408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28 132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567"/>
        <w:gridCol w:w="426"/>
        <w:gridCol w:w="425"/>
        <w:gridCol w:w="1134"/>
        <w:gridCol w:w="567"/>
        <w:gridCol w:w="1276"/>
        <w:gridCol w:w="1559"/>
        <w:gridCol w:w="1276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2 год и на плановый период 2023 и 2024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47 08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61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43 25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71 18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9 9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3 037,00</w:t>
            </w:r>
          </w:p>
        </w:tc>
      </w:tr>
      <w:tr>
        <w:trPr>
          <w:trHeight w:val="6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</w:tr>
      <w:tr>
        <w:trPr>
          <w:trHeight w:val="37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</w:tr>
      <w:tr>
        <w:trPr>
          <w:trHeight w:val="9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1 4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80 5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3 609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7 1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80 5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3 609,00</w:t>
            </w:r>
          </w:p>
        </w:tc>
      </w:tr>
      <w:tr>
        <w:trPr>
          <w:trHeight w:val="6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4 4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0 909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0 49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3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6 919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0 49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3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6 919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 028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9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9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9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9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7 01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7 01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</w:tr>
      <w:tr>
        <w:trPr>
          <w:trHeight w:val="58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88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4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147,99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88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4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147,99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3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5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94 47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9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36 85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9 47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4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1 850,00</w:t>
            </w:r>
          </w:p>
        </w:tc>
      </w:tr>
      <w:tr>
        <w:trPr>
          <w:trHeight w:val="157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9 47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4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339 5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8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91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2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 089 91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89 91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89 91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15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«Угловское городское посе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89 1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2 8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0 163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49 84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7 84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работ по демонтажу расселённых многоквартирных аварий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518 96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ного жилищного фонда за счет средств государственной корпорации - фонда содействия реформирования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мероприятий, направленных на обеспечение надёжности, качества и эффективности работ в системе теплоснаб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разработке схем теплоснабжения (схем актуал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7 6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7 2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563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8 7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7 2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9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Центральный" - благоустройство общественной территории вокруг центральной сцены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Второй этап: приобретение и установка скамеек и урн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Второй этап: приобретение и установка скамеек и урн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7 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7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 000,00</w:t>
            </w:r>
          </w:p>
        </w:tc>
      </w:tr>
    </w:tbl>
    <w:p>
      <w:pPr>
        <w:pStyle w:val="Normal"/>
        <w:spacing w:lineRule="exact" w:line="240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567"/>
        <w:gridCol w:w="490"/>
        <w:gridCol w:w="537"/>
        <w:gridCol w:w="1341"/>
        <w:gridCol w:w="1276"/>
        <w:gridCol w:w="1559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7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                                                                         к Решению Совета депутатов Угловского городского поселения "О бюджете Угловского городского поселения 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7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0023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2 год и на плановый период 2023 и 2024</w:t>
            </w:r>
            <w:r>
              <w:rPr>
                <w:b/>
                <w:bCs/>
                <w:sz w:val="28"/>
                <w:szCs w:val="28"/>
              </w:rPr>
              <w:t xml:space="preserve">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22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29 47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4 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1 8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339 55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8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91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98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60 55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7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89 91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89 91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89 91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86 8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8 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7 2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5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6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1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 благоустройства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9 0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Второй этап: приобретение и установка скамеек и урн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Второй этап: приобретение и установка скамеек и урн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8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3 8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7 84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работ по демонтажу расселённых многоквартирных аварий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8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518 96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933 39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5 56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Система коммунальной инфраструктуры Угловского городского поселения на 2022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Разработка мероприятий, направленных на обеспечение надёжности, качества и эффективности работ в системе теплоснаб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работ по разработке схем теплоснабжения (схем актуал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 02 0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малого и среднего предпринимательства на территории Угловского городского поселения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Нормативное правовое, информационное и организационное обеспечение развития малого и средне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"Углов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0 01 0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6 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79 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86 53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400,0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1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4 4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8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0 909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0 4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3 8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6 91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0 4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3 8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6 91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900,0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7 01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7 01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752,0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88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4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147,9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88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4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147,99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481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47 08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61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43 25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2.12.2021 № 63 «О бюджете Угловского городского поселения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вра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2 год и на плановый период 2023 и 2024 годов» от 22.12.2021 № 6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на 21,83120 тыс. рублей на оплату услуг связи  </w:t>
      </w:r>
      <w:r>
        <w:rPr>
          <w:sz w:val="28"/>
          <w:szCs w:val="28"/>
        </w:rPr>
        <w:t>за счет остатков собственных средств на 01.01.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: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обеспечение проведения оценки рыночной стоимости муниципального имущества для аренды и приватизации) на 2,00000 тыс. рублей</w:t>
      </w:r>
      <w:r>
        <w:rPr>
          <w:sz w:val="28"/>
          <w:szCs w:val="28"/>
        </w:rPr>
        <w:t xml:space="preserve"> за счет остатков собственных средств на 01.01.2022 го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по оплате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 на 130,00000 тыс. рублей</w:t>
      </w:r>
      <w:r>
        <w:rPr>
          <w:sz w:val="28"/>
          <w:szCs w:val="28"/>
        </w:rPr>
        <w:t xml:space="preserve"> за счет остатков собственных средств на 01.01.2022 го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величены лимиты бюджетных обязательств</w:t>
      </w:r>
      <w:r>
        <w:rPr>
          <w:bCs/>
          <w:sz w:val="28"/>
          <w:szCs w:val="28"/>
        </w:rPr>
        <w:t xml:space="preserve"> на возмещение затрат по содержанию, текущему ремонту объектов муниципального имущества, находящихся в муниципальной собственности Угловского городского поселения, свободных от прав третьих лиц на 7,00000 тыс. рублей</w:t>
      </w:r>
      <w:r>
        <w:rPr>
          <w:sz w:val="28"/>
          <w:szCs w:val="28"/>
        </w:rPr>
        <w:t xml:space="preserve"> за счет остатков собственных средств на 01.01.2022 го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По подразделу 0203 «Мобилизационная и вневойсковая подготовка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расходы на выплаты персоналу государственных (муниципальных) органов на 4,26535 тыс. рублей в связи с перераспределением с другой целево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закупку товаров, работ и услуг для обеспечения государственных (муниципальных) нужд на 4,26535 тыс. рублей в связи с перераспределением на другую целевую статью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09 «Дорожное хозяйство (дорожные фонды)»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мероприятия по ремонту автомобильных дорог общего пользования местного значения за счёт акцизов на нефтепродукты на 271,44638 тыс. рублей в связи с перераспределением на другую целевую ста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содержание автомобильных дорог общего пользования местного значения и инженерных сооружений на них на 751,95566 тыс. рублей за счёт неиспользованных остатков акцизов на 01.01.2022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содержание автомобильных дорог общего пользования местного значения и инженерных сооружений на них на 271,44638 тыс. рублей за счёт перераспределения с другой целевой стат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проведение работ по демонтажу расселённых многоквартирных аварийных домов на 488,88800 тыс. рублей в связи с возвратом остатков межбюджетных трансфертов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оценку стоимости жилого помещения при изъятии имущества для муниципальных нужд на 5,00000 тыс. рублей за счет остатков собственных средств на 01.01.2022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за счет средств государственной корпорации - фонда содействия реформирования жилищно-коммунального хозяйства на 241,48888 тыс. рублей в связи с возвратом остатков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переселение граждан из аварийного жилищного фонда за счет средств областного бюджета на 7,46872 тыс. рублей в связи с возвратом остатков межбюджетных трансфер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Центральный" - благоустройство общественной территории вокруг центральной сцены) на 82,50000 тыс. рублей за счет остатков собственных средств на 01.01.2022 года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реализацию ППМИ: "Благоустройство территории зоны отдыха в рп. Угловка. Второй этап: приобретение и установка скамеек и урн" на 50,00000 тыс. рублей за счет остатков собственных средств на 01.01.2022 года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расходы на эксплуатацию и содержание объекта: "Благоустройство территории зоны отдыха в рп. Угловка. Второй этап: приобретение и установка скамеек и урн" на 10,00000 тыс. рублей за счет остатков собственных средств на 01.01.2022 года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организацию освещения улиц Угловского городского поселения в целях улучшения условий проживания жителей на 230,00000 тыс. рублей за счет остатков собственных средств на 01.01.2022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,7 и приложения к решению 2,3,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2 году увеличен на 2 028,13246 тыс. рублей за счёт остатков собственных средств и неиспользованных остатков акцизов на 01.01.2022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                  </w:t>
      </w:r>
      <w:r>
        <w:rPr>
          <w:sz w:val="28"/>
          <w:szCs w:val="28"/>
        </w:rPr>
        <w:t xml:space="preserve">2 028,13246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1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2.12.2021 № 63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3.12.2019 № 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"Развитие системы управления муниципальным имуществом в Угловском городском поселении на 2022-2024 годы"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 Муниципальная программа Угловского городского поселения "Строительство, 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22-2024 годы"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"Капитальный ремонт муниципального жилищного фонда в Угловском городском поселении на 2017-2024 годы"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2 годах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Муниципальная программа Угловского городского поселения «Организация благоустройства Угловского городского поселения на 2016-2024 годы».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С.Е.Черны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2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autoSpaceDE w:val="true"/>
      <w:spacing w:before="280" w:after="280"/>
      <w:jc w:val="center"/>
    </w:pPr>
    <w:rPr>
      <w:sz w:val="22"/>
      <w:szCs w:val="22"/>
    </w:rPr>
  </w:style>
  <w:style w:type="paragraph" w:styleId="Xl150">
    <w:name w:val="xl150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2-02-21T17:24:00Z</cp:lastPrinted>
  <dcterms:modified xsi:type="dcterms:W3CDTF">2022-02-21T15:15:00Z</dcterms:modified>
  <cp:revision>2097</cp:revision>
  <dc:subject/>
  <dc:title>ПРОЕКТ</dc:title>
</cp:coreProperties>
</file>