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011175309" r:id="rId2"/>
        </w:objec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spacing w:lineRule="exac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б утверждении Положения об осуществлении муниципального контроля в сфере благоустройства"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гловского городского поселения 00.00.2021 года</w:t>
      </w:r>
    </w:p>
    <w:p>
      <w:pPr>
        <w:pStyle w:val="Normal"/>
        <w:autoSpaceDE w:val="false"/>
        <w:spacing w:lineRule="exact" w:line="2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31.07.2020 №248-ФЗ "О государственном контроле (надзоре) и муниципальном контроле в Российской Федерации", Уставом Угловского городского поселения, Решением Совета депутатов Угловского городского поселения от 21.08.2017 №121 «Об утверждении Правил благоустройства территории Угловского городского поселения», Совет депутатов Угловского город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оложение об осуществлении муниципального контроля в сфере благоустройства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настоящее решение "Об утверждении Положения об осуществлении муниципального контроля в сфере благоустройства"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0.2021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autoSpaceDE w:val="false"/>
        <w:spacing w:lineRule="exact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exact" w:line="240"/>
        <w:ind w:firstLine="720"/>
        <w:jc w:val="right"/>
        <w:rPr/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autoSpaceDE w:val="false"/>
        <w:spacing w:lineRule="exact" w:line="240"/>
        <w:ind w:firstLine="720"/>
        <w:jc w:val="right"/>
        <w:rPr/>
      </w:pPr>
      <w:r>
        <w:rPr>
          <w:sz w:val="28"/>
          <w:szCs w:val="28"/>
        </w:rPr>
        <w:t xml:space="preserve">Угловского городского поселения </w:t>
      </w:r>
    </w:p>
    <w:p>
      <w:pPr>
        <w:pStyle w:val="Normal"/>
        <w:autoSpaceDE w:val="false"/>
        <w:spacing w:lineRule="exact" w:line="24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  № _________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б осуществлении муниципального контроля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сфере благоустройства Угловского город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стоящее положение устанавливает порядок организации и осуществления муниципального контроля в сфере благоустройства (далее-Положение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  <w:tab/>
        <w:t>Предметом муниципального контроля в сфере благоустройства (далее-муниципальный контроль) является соблюдение  гражданами, в том числе осуществляющими предпринимательскую деятельность, и организациями (далее - контролируемые лица) правил благоустройства территории Угловского городского поселения, в том числе требований к обеспечению доступности для инвалидов объектов социальной, инженерной и транспортной инфраструктур и предоставляемых услу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бъектами муниципального контроля являются: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деятельность, действия (бездействие) граждан и организаций, в рамках которых должны соблюдаться обязательные требования в сфере благоустройства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результаты деятельности граждан и организаций, в том числе продукция (товары), работы и услуги, к которым предъявляются обязательные требования в сфере благоустрой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 и другие объекты, которыми граждане и организации владеют и (или) пользуются и к которым предъявляются обязательные требования в сфере благоустройства (далее - производственные объекты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  объектам муниципального контроля относя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</w:t>
        <w:tab/>
        <w:t>территория Угловского городского поселения с расположенными на ней объектами, элементами благоустрой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внешние поверхности нежилых зданий, строений, сооружений, в том числе крыши, фасады, архитектурно-декоративные детали (элементы) фасадов, входные группы, цоколи, террас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деятельность по проектированию, размещению, содержанию и восстановлению элементов благоустройства, в том числе после проведения земляных рабо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объекты освещения и иное осветительное оборудование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зеленые насаж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 xml:space="preserve">знаково-информационные системы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детские и спортивные площадки, площадки для выгула животных, парковки (парковочные места), контейнерные площадки, малые архитектурные фор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пешеходные коммуникации, в том числе тротуары, аллеи, дорожки, тропин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>объекты (элементы) благоустройства для беспрепятственного доступа инвалидов и иных маломобильных гражда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>уборка территории, в том числе в зимни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</w:t>
        <w:tab/>
        <w:t>организация стоков ливневых в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</w:t>
        <w:tab/>
        <w:t xml:space="preserve"> проведение земляных рабо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</w:t>
        <w:tab/>
        <w:t>содержание прилегающих территор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</w:t>
        <w:tab/>
        <w:t>некапитальные объекты, в том числе торговые, сезонные (летние) каф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</w:t>
        <w:tab/>
        <w:t>инженерные коммуникации и сооруж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)</w:t>
        <w:tab/>
        <w:t>ограждающие конструк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</w:t>
        <w:tab/>
        <w:t>объекты дорожно-транспортной се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)</w:t>
        <w:tab/>
        <w:t>объекты праздничного и тематического оформления территор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Органом муниципального контроля является администрация Угловского городского поселения (далее-администрация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Должностными лицами, уполномоченными на принятие решений о проведении контрольных мероприятий, являются глава Угловского городского поселения либо заместитель главы администрации (далее-инспектор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Права и обязанности инспекторов регламентируются статьей 29 Федерального закона от 31.07.2020 №248-ФЗ "О государственном контроле (надзоре) и муниципальном контроле в Российской Федерации" (далее-Федеральный закон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чет объектов контроля осуществляется путем получения информации по итогам проведения контрольных мероприят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I. Профилактические мероприят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В целях профилактики рисков причинения вреда уполномоченным органом ежегодно в соответствии со статьей 44 Федерального закона утверждается программа профилактики рисков причинения вред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1.</w:t>
        <w:tab/>
        <w:t>В рамках осуществления муниципального контроля в соответствии со статьями 45, 46, 50 Федерального закона органом муниципального контроля проводятся профилактические мероприят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нсультирова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2.</w:t>
        <w:tab/>
        <w:t>Орган муниципального контроля осуществляет информирование посредством размещения сведений по вопросам соблюдения обязательных требований  в сфере благоустройства на официальном сайте администрации Угловского городского поселения в сети "Интернет": http://uglovkaadm.ru/. (далее сайт администрации), в средствах массовой информации и в иных формах в соответствии с частью 3 статьи 46 Федерального зак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3.</w:t>
        <w:tab/>
        <w:t xml:space="preserve"> Консультирование контролируемых лиц осуществляется органом, осуществляющим муниципальный контроль в соответствии со статьей 50 Федерального закона в письменной форме при их письменном обращении, в устной форме по телефону, посредством видео-конференц-связи или на личном приеме у специалистов, или в устной форме в ходе осуществления контрольного меропри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о итогам консультирования (за исключением письменного обращения) информация в письменной форме контролируемым лицам и их представителям не предоставляется. Контролируемое лицо вправе направить запрос о предоставлении письменного ответа в сроки, установленные Федеральным законом от 2 мая 2006 года №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Консультирование осуществляется по вопросам, касающимся установленных обязательных требований, профилактики рисков нарушения обязательных требований, особенностей осуществления муниципального контроля, сроков осуществления контрольных мероприятий, порядка отнесения контролируемых лиц к категориям риска, порядка обжалования решений органа муниципального контроля, действий инспекторов и другим вопросам, касающимся осуществления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 xml:space="preserve"> Консультирование по однотипным обращениям контролируемых лиц и их представителей осуществляется посредством размещения на официальном сайте администрации в сети "Интернет" письменного разъясн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 Контрольные мероприят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 xml:space="preserve">При осуществлении муниципального контроля взаимодействием с контролируемыми лицами уполномоченным органом проводятся следующие контрольные мероприяти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инспекционный визи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ейдовый осмот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окументарная проверк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ыездная провер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ценки и управления рисками причинения вреда (ущерба) охраняемым законом ценностям при осуществлении муниципального контроля  в сфере благоустройства не применяется, плановые контрольные мероприятия в отношении объектов контроля не проводятся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 xml:space="preserve">  Без взаимодействия с контролируемым лицом проводятся следующие контрольные мероприятия (далее - контрольные мероприятия без взаимодействия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блюдение за соблюдением обязательных требований (мониторинг безопасност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ыездное обследовани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пекционный визи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В ходе инспекционного визита могут совершаться следующие контрольные (надзорные) действ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смот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прос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лучение письменных объясн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 xml:space="preserve"> Инспекционный визит проводится по месту осуществления деятельности контролируемого лица либо объекта контрол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 xml:space="preserve">Инспекционный визит проводится без предварительного уведомления контролируемого лица и собственника производственного объекта, и не может превышать один рабочий день в одном месте осуществления деятельности либо на одном производственном объекте (территории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йдовый осмотр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Под рейдовым осмотром понимается контрольное мероприятие, проводимое в целях оценки соблюдения обязательных требований несколькими контролируемыми лицами в пределах одного объекта или территор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3.</w:t>
        <w:tab/>
        <w:t xml:space="preserve"> Рейдовый осмотр проводится в отношении любого числа контролируемых лиц, осуществляющих владение, пользование или управление контролируемым объект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 xml:space="preserve"> В ходе рейдового осмотра могут совершаться следующие контрольные действ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мот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смот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прос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лучение письменных объясн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истребование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Срок проведения рейдового осмотра не может превышать десять рабочих дней. Срок взаимодействия с одним контролируемым лицом в период проведения рейдового осмотра не может превышать один рабочий ден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арная провер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В ходе документарной проверки рассматриваются документы контролируемых лиц, имеющиеся в распоряжении уполномоченного органа, результаты предыдущих контрольных мероприятий, материалы рассмотрения дел об административных правонарушениях и иные документы о результатах, осуществленных в отношении этих контролируемых лиц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Документарная проверка проводится по месту нахождения уполномоченного органа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</w:t>
        <w:tab/>
        <w:t xml:space="preserve"> В ходе документарной проверки могут совершаться следующие контрольные действ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лучение письменных объясн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стребование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</w:t>
        <w:tab/>
        <w:t>Срок проведения документарной проверки не может превышать десять рабочих 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ездная провер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0.</w:t>
        <w:tab/>
        <w:t xml:space="preserve"> Выездная проверка проводится посредством взаимодействия с конкретным лицом, владеющим контролируемыми объектами и (или) использующим их, в целях оценки соблюдения таким лицом обязательных требований, а также оценки выполнения решений органа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</w:t>
        <w:tab/>
        <w:t xml:space="preserve"> Выездная проверка проводится по месту нахождения контролируемого лица либо объектов контроля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</w:t>
        <w:tab/>
        <w:t xml:space="preserve"> Выездная проверка проводится в случае, если не представляется возможны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стовериться в полноте и достоверности сведений, которые содержатся в находящихся в распоряжении отдела или в запрашиваемых им документах и объяснениях контролируемого лиц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ценить соответствие деятельности, действий (бездействия) контролируемого лица и (или) принадлежащих ему и (или) используемых им объектов контроля обязательным требованиям без выезда на место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 и совершения необходимых контрольных действий, предусмотренных в рамках иного вида контрольных мероприят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</w:t>
        <w:tab/>
        <w:t xml:space="preserve">  О проведении выездной проверки контролируемое  лицо уведомляется в порядке, предусмотренном статьей 21 Федерального закона, посредством направления копии решения о проведении выездной проверки не позднее чем за двадцать четыре часа до ее начал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</w:t>
        <w:tab/>
        <w:t xml:space="preserve"> Контролируемое лицо, вправе обратиться в контрольный  орган и представить информацию о невозможности присутствия при проведении контрольного мероприятия в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олезнь, временная нетрудоспособность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мерть близкого(их) родственника(ов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омандиров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нахождение за пределами Российской Федерации (в том числе связанное с невозможностью запланированного возвращения в связи с ограничительными мероприятиями в ряде стран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пребывание под следствием или суд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применение к гражданину административного или уголовного наказания, которое делает невозможной его яв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бращению прилагаются документы, подтверждающие факт наличия (наступления) обстоятельств, указанных в настоящем пунк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</w:t>
        <w:tab/>
        <w:t>При удовлетворении указанного обращения, проведение контрольного мероприятия переносится на срок, необходимый для устранения обстоятельств обращения контролируем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</w:t>
        <w:tab/>
        <w:t xml:space="preserve"> В ходе выездной проверки могут совершаться следующие контрольные действ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мот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смот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прос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лучение письменных объясн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истребование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7.</w:t>
        <w:tab/>
        <w:t>Срок проведения выездной проверки не может превышать десять рабочих 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, за исключением выездной проверки, основанием для проведения которой является наступление события, указанного в программе проверок, и которая для микропредприятия не может продолжаться более сорока час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соблюдением обязательных требований (мониторинг безопасности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.</w:t>
        <w:tab/>
        <w:t xml:space="preserve">При проведении наблюдения за соблюдением обязательных требований в сфере благоустройства осуществляется сбор, анализ данных об объектах контроля, имеющихся у уполномоченного лиц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"Интернет"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.</w:t>
        <w:tab/>
        <w:t>Наблюдение за соблюдением обязательных требований осуществляется уполномоченным органом без выезда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.</w:t>
        <w:tab/>
        <w:t>Если в ходе наблюдения за соблюдением обязательных требований (мониторинга безопасности) выявлены факты причинения вреда (ущерба) или возникновения угрозы причинения вреда (ущерба) охраняемым законом ценностям, сведения о нарушениях обязательных требований, о готовящихся нарушениях обязательных требований или признаках нарушений обязательных требований, уполномоченным органом принимаются следующие реш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проведении внепланового контрольного мероприятия в соответствии со статьей 60 Федерального зак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шение о выдаче предписания об устранении выявленных нарушений в порядке, предусмотренном пунктом 1 части 2 статьи 90 Федерального зак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ездное обследовани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.</w:t>
        <w:tab/>
        <w:t>Выездное обследование осуществляется  в целях визуальной оценки соблюдения контролируемым лицом обязательных требов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</w:t>
        <w:tab/>
        <w:t>Выездное обследование проводится по месту нахождения (осуществления деятельности) организации (ее филиалов, представительств, обособленных структурных подразделений), месту осуществления деятельности гражданина, месту нахождения объекта контроля, при этом не допускается взаимодействие с контролируемым лиц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</w:t>
        <w:tab/>
        <w:t>Выездное обследование проводится без информирования контролируем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.</w:t>
        <w:tab/>
        <w:t>Срок проведения выездного обследования одного объекта (нескольких объектов, расположенных в непосредственной близости друг от друга) не может превышать один рабочий день, если иное не установлено федеральным законом о виде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рганизация проведения контрольных мероприят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</w:t>
        <w:tab/>
        <w:t xml:space="preserve">Все внеплановые контрольные мероприятия, за исключением контрольных мероприятий без взаимодействия и документарной проверки, проводятся только после согласования с органами прокуратуры, за исключением случаев ее проведения в соответствии с пунктами 3 - 6 части 1 статьи 57 и частью 12 статьи 66 Федерального закон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согласования с прокурором проведения внепланового контрольного мероприятия осуществляется в соответствии со статьей 66 Федерального зак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.</w:t>
        <w:tab/>
        <w:t xml:space="preserve">Контрольное мероприятие может быть начато после внесения в единый реестр контрольных (надзорных) мероприятий сведений, за исключением контрольных мероприятий без взаимодействия, а также  случаев неработоспособности единого реестра контрольных (надзорных) мероприятий, зафиксированных оператором реестр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.</w:t>
        <w:tab/>
        <w:t xml:space="preserve"> В ходе осуществления муниципального контроля  в случае необходимости совершения отдельных контрольных действий уполномоченный орган в соответствии со статьей 34 Федерального закона может привлекать специалистов, обладающих специальными знаниями и навыками, необходимыми для оказания содействия органу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8.</w:t>
        <w:tab/>
        <w:t xml:space="preserve">  В целях фиксации доказательств нарушений обязательных требований инспектор может использовать любые имеющиеся в распоряжении технические средства фотосъемки, аудио- и видеозаписи.  Фотографии, аудио- и видеозаписи, используемые для фиксации доказательств, должны позволять однозначно идентифицировать дату, время, место и объект фиксации, отражающий нарушение обязательных требований. Фотографии, аудио- и видеозаписи, используемые для доказательств нарушений обязательных требований, прикладываются к акту контрольного меропри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технических средствах, использованных при фотосъемке, аудио- и видеозаписи, иных способах фиксации доказательств указывается в акте контрольного меропри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.</w:t>
        <w:tab/>
        <w:t>Решение о необходимости использования  собственных технических средств, в том числе электронных вычислительных машин и электронных носителей информации, копировальных аппаратов, сканеров, телефонов (в том числе сотовой связи), средств аудиозаписи и видеозаписи, фотоаппаратов, необходимых для проведения контрольных мероприятий, фотосъемки, аудио- и видеозаписи, иных способов фиксации доказательств нарушений обязательных требований при осуществлении контрольных мероприятий, принимается инспекторами самостоятель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фотосъемки, аудио- и видеозаписи и использованных для этих целей технических средствах отражается в акте контрольного меропри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ксация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. Аудио- и видеозапись осуществляется в ходе проведения контрольного мероприятия непрерывно, с уведомлением в начале и конце записи о дате, месте, времени начала и окончания осуществления записи. В ходе записи подробно фиксируются и указываются место и характер выявленного нарушения обязательных требований. Результаты проведения фотосъемки, аудио- и видеозаписи являются приложением к акту контрольного мероприятия. 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.</w:t>
        <w:tab/>
        <w:t xml:space="preserve"> Подготовка уполномоченным органом в ходе осуществления муниципального контроля документов, информирование контролируемых лиц о совершаемых уполномоченным органом  действиях и принимаемых решениях, обмен документами и сведениями с контролируемыми лицами осуществляется на бумажном носителе в течение срока, установленного частью 10 статьи 98 Федерального зак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мероприятия  взаимодействием с контролируемым лицом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1.</w:t>
        <w:tab/>
        <w:t xml:space="preserve">Внеплановые контрольные мероприятия проводятся по основаниям, предусмотренным пунктами 1, 3 - 6 части 1 статьи 57 и частью 12 статьи 66 Федерального закон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2.</w:t>
        <w:tab/>
        <w:t>Рассмотрение поступивших в администрацию сведений о причинении вреда (ущерба) или об угрозе причинения вреда (ущерба) охраняемым законом ценностям проводится в соответствии со статьями 58-60 Федерального закона, в том числе при массовом поступлении обращений от одного и того же гражданина, одной и той же организации, поступлении обращений от гражданина, права и законные интересы которого непосредственно не затронуты, и отсутствии подтвержденных сведений о причинении вреда или возникновении ситуаций, указанных в пункте 1 части 1 статьи 57 указанного Федерального закона, а также поступлении сходных обращений от разных граждан и организаций, стиль изложения и способ подачи информации которых дает основания предполагать координацию их действ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3.</w:t>
        <w:tab/>
        <w:t>Контрольные мероприятия проводятся по результатам рассмотрения мотивированного представления должностного лица уполномоченного органа (далее - мотивированное представление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.</w:t>
        <w:tab/>
        <w:t>Мотивированное представление готовится должностным лицом уполномоченным органа, указанным в пункте 6 настоящего Положения, в месячный срок со дня поступления информации о причинении вреда (ущерба) или об угрозе причинения вреда (ущерба) охраняемым законом ценностям. Срок подготовки мотивированного представления может быть продлен должностным лицом, уполномоченным на принятие решения о проведении контрольных мероприятий, указанным в пункте 7 настоящего Положения, до одного месяца, в случае поступления в администрацию новой информации, которая может дополнительно свидетельствовать о нарушении контролируемым лицом обязательных требований, либо в случае необходимости проведения предварительной проверки поступившей в администрацию информации или предварительного запроса информации у органов и организа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.</w:t>
        <w:tab/>
        <w:t>По итогам рассмотрения мотивированного представления должностное лицо, уполномоченное на принятие решения о проведении контрольных мероприятий, указанное в 7 настоящего Положения, с учетом материальных и кадровых ресурсов, имеющихся в распоряжении администрации, проводимых и планируемых к проведению, в т.ч. в отношении иных контролируемых лиц, а также сроков направления запросов может принять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о проведении в отношении контролируемого лица контрольных мероприятий (с указанием планируемых сроков проведения контрольных мероприятий, определяемых с учетом информации о потенциальной опасности и риске для жизни, здоровья людей, для животных, растений, окружающей среды, безопасности государства, возникновения чрезвычайных ситуаций природного и техногенного характера, изложенной в обращениях граждан и организаций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 учете поступившей информации по объекту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о направлении поступившей информации в государственные органы,  органы местного самоуправления и организации по вопросам, не относящихся к компетенции уполномоченного органа, по которым проводились, проводятся или будут проводиться мероприятия по оценке соответствия обязательным треб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о проведении профилактических мероприят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6.</w:t>
        <w:tab/>
        <w:t>Для проведения контрольных мероприятий, установленных пунктом 18 настоящего Положения,  принимается решение, форма которого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государственного контроля (надзора) и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мероприятия без взаимодейств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7.</w:t>
        <w:tab/>
        <w:t>Контрольные мероприятия без взаимодействия проводятся уполномоченным органом  на основании задания заместителя главы администрации Угловского городского поселения, курирующего направление деятельности уполномоченного органа, включая задания, содержащиеся в планах работы контрольного органа, в том числе в случаях, установленных Федеральным законом. Форма задания утверждается постановлением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8.</w:t>
        <w:tab/>
        <w:t>Задание на проведение контрольных мероприятий без взаимодействия выдается в случа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оступления в адрес администрации информации (сведений), содержащей указание на наличие вероятности возникновения риска причинения вреда (ущерба) охраняемым законом ценностям от деятельности или результатов деятельности контролируемых лиц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фактического обнаружения уполномоченным органом информации (сведений), содержащей признаки нарушений  контролируемыми лицом (лицами) обязательных требов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олучения информации (сведений), содержащей указание на наличие вероятности возникновения риска причинения вреда (ущерба) охраняемым законом ценностям от деятельности или результатов деятельности контролируемых лиц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9.</w:t>
        <w:tab/>
        <w:t>В случае если в ходе осуществления контрольных мероприятий в отношении контролированного лица были обнаружены признаки нарушения обязательных требований иными контролируемыми лицами, указанные сведения могут быть использованы для подготовки мотивированного представления согласно пункту 52 настоящего По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.</w:t>
        <w:tab/>
        <w:t>Наблюдение за соблюдением обязательных требований в отношении неопределенного круга контролируемых  лиц может проводиться на регулярной основе с установленной в задании на проведение уполномоченным органом наблюдения за соблюдением обязательных требований периодичность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Y.  Результаты </w:t>
        <w:tab/>
        <w:t>контрольного  мероприят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1.</w:t>
        <w:tab/>
        <w:t xml:space="preserve">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 (далее - акт), форма которого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государственного контроля (надзора) и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2.</w:t>
        <w:tab/>
        <w:t>Оформление акта производится на месте проведения контрольного мероприятия в день окончания проведения такого мероприятия, если иной порядок оформления акта не установлен Прави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при подписании акта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в акте проверки ставится прочерк и делается отметка о причинах отсутствия указанного должностн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акта проверки в случае проведения выездной проверки с использованием средств дистанционного взаимодействия, в том числе посредством аудио- или видеосвязи, правила, установленные абзацем первым настоящего пункта, не применя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3.</w:t>
        <w:tab/>
        <w:t xml:space="preserve">В акте указываются все выявленные нарушения обязательных требований, какое именно обязательное требование нарушено, каким нормативным правовым актом и его структурной единицей оно установлен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4.</w:t>
        <w:tab/>
        <w:t xml:space="preserve">В случае устранения выявленного нарушения до окончания проведения контрольного мероприятия,  в акте указывается факт его устранения. Документы, иные материалы, являющиеся доказательствами нарушения обязательных требований, приобщаются к акту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5.</w:t>
        <w:tab/>
        <w:t xml:space="preserve"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6.</w:t>
        <w:tab/>
        <w:t>Контролируемое лицо или его представитель знакомится с содержанием акта на месте проведения контрольного мероприятия, за исключением случаев, установленных пунктом 67 настоящей стать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.</w:t>
        <w:tab/>
        <w:t>В случае проведения документарной проверки либо контрольного мероприятия без взаимодействия с контролируемым лицом, уполномоченный орган направляет акт контролируемому лицу в порядке, установленном статьей 21 Федерального закона, с учетом пункта 28 настоящего Положения, в том числе по электронной почте, и размещает его в едином реестре контрольных (надзорных) мероприятий в соответствии с правилами формирования и ведения единого реестра контрольных (надзорных) мероприятий, утвержденными Прави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8.</w:t>
        <w:tab/>
        <w:t>По окончании проведения контрольного мероприятия без взаимодействия с контролируемым лицом составляется акт контрольного мероприятия (далее - Акт), форма которого утверждается постановлением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9.</w:t>
        <w:tab/>
        <w:t>Контролируемое лицо подписывает акт тем же способом, которым изготовлен данный акт.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.</w:t>
        <w:tab/>
        <w:t>В случае выявления при проведении контрольного мероприятия нарушений обязательных требований контролируемым лицом уполномоченный орган обяза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, а также других мероприятий, предусмотренных федеральным законом о виде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вплоть до обращения в суд с требованием о принудительном отзыве продукции (товаров), представляющей опасность для жизни, здоровья людей и для окружающей среды, о запрете эксплуатации (использования) зданий, строений, сооружений, помещений, оборудования, транспортных средств и иных подобных объектов и о доведении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, эксплуатация (использование) ими зданий, строений, сооружений, помещений, оборудования, транспортных средств и иных подобных объектов, производимые и реализуемые ими товары, выполняемые работы, оказываемые услуги представляю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Y. Обжалование решений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1.</w:t>
        <w:tab/>
        <w:t>В случае несогласия с фактами и выводами, изложенными в акте контрольного мероприятия, предписаний об устранении выявленных нарушений, действиями (бездействием) инспекторов, решениями, принятыми ими в ходе осуществления муниципального контроля, контролируемое лицо вправе направить жалобу в порядке, предусмотренном главой 9 Федерального зак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2.</w:t>
        <w:tab/>
        <w:t xml:space="preserve"> Решения органа муниципального контроля, действия (бездействие) их должностных лиц, осуществляющих плановые и внеплановые контрольные мероприятия, могут быть обжалованы в суд только после их досудебного обжалования, за исключением случаев обжалования в суд решений, действий (бездействия) гражданами, не осуществляющими предпринимательской 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3.</w:t>
        <w:tab/>
        <w:t>Жалоба подается в орган муниципального контроля  в электронном виде с использованием единого портала государственных и муниципальных услуг и (или) региональных порталов государственных и муниципальных услуг. При подаче жалобы она должна быть подписана усиленной квалифицированной электронной подпись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4.</w:t>
        <w:tab/>
        <w:t xml:space="preserve">Жалоба подлежит рассмотрению в течение двадцати рабочих дней со дня ее регистр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5.</w:t>
        <w:tab/>
        <w:t>Жалоба на действия (бездействие) инспектора (за исключением руководителя уполномоченного органа), решения, принятые им в ходе осуществления муниципального контроля рассматривается начальником уполномоченного орга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6.</w:t>
        <w:tab/>
        <w:t>Жалоба на действия (бездействие) начальника уполномоченного органа, принятые им решения, рассматривается заместителем главы администрации, курирующим направление деятельности отдел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7.</w:t>
        <w:tab/>
        <w:t xml:space="preserve">Жалоба на действия (бездействие) заместителя главы администрации городского округа Кинешма, принятые им решения, рассматривается главой Угловского городского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. Ключевые показатели муниципального контроля и их целевые знач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8.</w:t>
        <w:tab/>
        <w:t xml:space="preserve">  Оценка результативности и эффективности муниципального контроля осуществляется на основе следующих показателе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чевые показатели</w:t>
        <w:tab/>
        <w:t>Целевые знач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устраненных нарушений из числа выявленных нарушений обязательных требований</w:t>
        <w:tab/>
        <w:t>70%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обоснованных жалоб на действия (бездействие) контрольного органа и (или) его должностного лица при проведении контрольных мероприятий</w:t>
        <w:tab/>
        <w:t>0 %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отмененных результатов контрольных мероприятий</w:t>
        <w:tab/>
        <w:t>5 %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отмененных в судебном порядке постановлений по делам об административных правонарушениях от общего количества вынесенных административной комиссией, за исключением постановлений, отмененных на основании статей 2.7 и 2.9 Кодекса Российской Федерации об административных правонарушениях 10 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ндикаторов риска нарушения обязательных требований при осуществлении  муниципального контроля в сфере благоустройств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целях оценки риска причинения вреда (ущерба) при принятии уполномоченным  органом решения о проведении и выборе вида внепланового контрольного мероприятия индикаторами риска нарушения обязательных требований, применяемыми как основание для проведения контрольных мероприятий при осуществлении муниципального контроля в отношении объектов благоустройства,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личие информации (сведений) о субъектах контрольной деятельности,  ранее (не однократно) привлеченных к административной ответственности в сфере благоустрой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размещение в средствах массовой информации (информационно-телекоммуникационной сети "Интернет"), в обращениях граждан, общественных организаций, органов государственной власти и органов местного самоуправления сведений о нарушении на подконтрольных объектах обязательных требований, установленных правилами благоустройства - при наличии двух и более фактов, зафиксированных в течение года, предшествующего дню получения вышеуказанных свед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наличие информации (сведений) об объектах контроля, граничащих с пешеходными коммуникациями, территориями массового отдыха населения, рекреационными (озелененными) территориями общего пользования, в действиях (бездействиях) которых усматриваются признаки негативного изменения объектов благоустрой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наличие информации (сведений) об объектах контроля, расположенных в границах охранной зоны Угловского городского поселения, в действиях (бездействиях) которых усматриваются признаки негативного изменения объектов благоустрой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sz w:val="28"/>
          <w:szCs w:val="28"/>
        </w:rPr>
        <w:t>00.07.2020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А.В.Сте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52:00Z</dcterms:created>
  <dc:creator>Галина</dc:creator>
  <dc:description/>
  <cp:keywords/>
  <dc:language>en-US</dc:language>
  <cp:lastModifiedBy>User</cp:lastModifiedBy>
  <cp:lastPrinted>2021-08-18T14:24:00Z</cp:lastPrinted>
  <dcterms:modified xsi:type="dcterms:W3CDTF">2021-11-26T06:22:00Z</dcterms:modified>
  <cp:revision>11</cp:revision>
  <dc:subject/>
  <dc:title> </dc:title>
</cp:coreProperties>
</file>