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3.12.2020 № </w:t>
      </w:r>
      <w:r>
        <w:rPr>
          <w:b/>
          <w:sz w:val="28"/>
          <w:szCs w:val="28"/>
        </w:rPr>
        <w:t>22 «О бюджете Угловского городского поселения на 2021 год и на плановый период 2022 и 2023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октября 2021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3.12.2020 № 22 «О бюджете Угловского городского поселения на 2021 год и на плановый период 2022 и 2023 годов»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редакции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1. Основные характеристики бюджета Угловского городского поселения на 2021 год и на плановый период 2022 и 2023 годов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Угловского городского поселения на 2021 год: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64 966,89872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Угловского городского поселения в сумме 67 016,41588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Угловского городского поселения в сумме 2 049,51716 тыс. рублей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Угловского городского поселения на 2022 год и на 2023 год: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на 2022 год в сумме 37 553,26545 тыс. рублей, на 2023 год в сумме 18 351,32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Угловского городского поселения на 2022 год в сумме 37 553,26545 тыс. рублей, в том числе условно утвержденные расходы в сумме 389,00000 тыс. рублей, на 2023 год в сумме 18 351,32000 тыс. рублей, в том числе условно утвержденные расходы в сумме 781,0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дефицит (профицит) бюджета Угловского городского поселения на 2022 год в сумме 0,00000 тыс. рублей, на 2023 год в сумме 0,00000 тыс. рублей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6 после слов «на 2021 год в сумме» цифры «8 731,90000» заменить цифрами «51 510,07612», после слов «на 2022 год в сумме» цифры «5 242,70000» заменить цифрами «24 543,39545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 в статье 7 пункт 3 после слов «на 2021 год в сумме» цифры                                   «7 903,75816» заменить цифрами «15 924,03984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я 1,3,4 к решению Совета депутатов Угловского городского поселения «О бюджете Угловского городского поселения на 2021 год и на плановый период 2022 и 2023 годов» изложить в прилагаемой редакции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10.202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С.Е.Черныш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А.В.Стекольник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ind w:left="5398" w:hanging="0"/>
        <w:jc w:val="right"/>
        <w:outlineLvl w:val="0"/>
        <w:rPr>
          <w:bCs/>
          <w:kern w:val="2"/>
        </w:rPr>
      </w:pPr>
      <w:r>
        <w:rPr>
          <w:bCs/>
          <w:kern w:val="2"/>
        </w:rPr>
        <w:t>Приложение 1</w:t>
      </w:r>
    </w:p>
    <w:p>
      <w:pPr>
        <w:pStyle w:val="Normal"/>
        <w:tabs>
          <w:tab w:val="clear" w:pos="708"/>
          <w:tab w:val="left" w:pos="12240" w:leader="none"/>
        </w:tabs>
        <w:autoSpaceDE w:val="true"/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autoSpaceDE w:val="true"/>
        <w:jc w:val="right"/>
        <w:rPr/>
      </w:pPr>
      <w:r>
        <w:rPr/>
        <w:t>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autoSpaceDE w:val="true"/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autoSpaceDE w:val="true"/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924"/>
        <w:gridCol w:w="1544"/>
        <w:gridCol w:w="1554"/>
        <w:gridCol w:w="1479"/>
      </w:tblGrid>
      <w:tr>
        <w:trPr>
          <w:trHeight w:val="750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ируемые поступления доходов в бюджет Угловского городского поселения на 2021 год и на плановый период 2022 и 2023 годов</w:t>
            </w:r>
          </w:p>
        </w:tc>
      </w:tr>
      <w:tr>
        <w:trPr>
          <w:trHeight w:val="3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375" w:hRule="atLeast"/>
        </w:trPr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ХОДЫ, ВСЕГ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4 966 898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7 553 265,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 351 320,00</w:t>
            </w:r>
          </w:p>
        </w:tc>
      </w:tr>
      <w:tr>
        <w:trPr>
          <w:trHeight w:val="3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 120 818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 369 495,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 896 500,00</w:t>
            </w:r>
          </w:p>
        </w:tc>
      </w:tr>
      <w:tr>
        <w:trPr>
          <w:trHeight w:val="330" w:hRule="atLeast"/>
        </w:trPr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ЛОГОВЫЕ ДОХОД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 846 08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 183 77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 454 820,00</w:t>
            </w:r>
          </w:p>
        </w:tc>
      </w:tr>
      <w:tr>
        <w:trPr>
          <w:trHeight w:val="3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 01 00000 00 00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 127 6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 278 2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 441 400,00</w:t>
            </w:r>
          </w:p>
        </w:tc>
      </w:tr>
      <w:tr>
        <w:trPr>
          <w:trHeight w:val="40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 127 6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 278 2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 441 400,00</w:t>
            </w:r>
          </w:p>
        </w:tc>
      </w:tr>
      <w:tr>
        <w:trPr>
          <w:trHeight w:val="21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 115 2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 265 4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 428 100,00</w:t>
            </w:r>
          </w:p>
        </w:tc>
      </w:tr>
      <w:tr>
        <w:trPr>
          <w:trHeight w:val="30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 1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 3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 400,00</w:t>
            </w:r>
          </w:p>
        </w:tc>
      </w:tr>
      <w:tr>
        <w:trPr>
          <w:trHeight w:val="12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 3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 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 900,00</w:t>
            </w:r>
          </w:p>
        </w:tc>
      </w:tr>
      <w:tr>
        <w:trPr>
          <w:trHeight w:val="115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03 00000 00 00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954 78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 088 87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 142 720,00</w:t>
            </w:r>
          </w:p>
        </w:tc>
      </w:tr>
      <w:tr>
        <w:trPr>
          <w:trHeight w:val="8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03 02000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954 78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 088 87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 142 720,00</w:t>
            </w:r>
          </w:p>
        </w:tc>
      </w:tr>
      <w:tr>
        <w:trPr>
          <w:trHeight w:val="18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356 73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420 01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455 020,00</w:t>
            </w:r>
          </w:p>
        </w:tc>
      </w:tr>
      <w:tr>
        <w:trPr>
          <w:trHeight w:val="36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<w:br/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356 73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420 01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455 020,00</w:t>
            </w:r>
          </w:p>
        </w:tc>
      </w:tr>
      <w:tr>
        <w:trPr>
          <w:trHeight w:val="256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 73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 01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 130,00</w:t>
            </w:r>
          </w:p>
        </w:tc>
      </w:tr>
      <w:tr>
        <w:trPr>
          <w:trHeight w:val="39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 73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 01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 130,00</w:t>
            </w:r>
          </w:p>
        </w:tc>
      </w:tr>
      <w:tr>
        <w:trPr>
          <w:trHeight w:val="208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784 7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863 13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902 950,00</w:t>
            </w:r>
          </w:p>
        </w:tc>
      </w:tr>
      <w:tr>
        <w:trPr>
          <w:trHeight w:val="33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784 7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863 13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902 950,00</w:t>
            </w:r>
          </w:p>
        </w:tc>
      </w:tr>
      <w:tr>
        <w:trPr>
          <w:trHeight w:val="21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94 38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02 28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23 380,00</w:t>
            </w:r>
          </w:p>
        </w:tc>
      </w:tr>
      <w:tr>
        <w:trPr>
          <w:trHeight w:val="36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<w:br/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94 38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02 28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23 380,00</w:t>
            </w:r>
          </w:p>
        </w:tc>
      </w:tr>
      <w:tr>
        <w:trPr>
          <w:trHeight w:val="31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 xml:space="preserve">1 06 00000 00 0000 000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748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801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855 000,00</w:t>
            </w:r>
          </w:p>
        </w:tc>
      </w:tr>
      <w:tr>
        <w:trPr>
          <w:trHeight w:val="3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06 01000 00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35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45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56 000,00</w:t>
            </w:r>
          </w:p>
        </w:tc>
      </w:tr>
      <w:tr>
        <w:trPr>
          <w:trHeight w:val="15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5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5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6 000,00</w:t>
            </w:r>
          </w:p>
        </w:tc>
      </w:tr>
      <w:tr>
        <w:trPr>
          <w:trHeight w:val="31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06 06000 00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113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156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199 000,00</w:t>
            </w:r>
          </w:p>
        </w:tc>
      </w:tr>
      <w:tr>
        <w:trPr>
          <w:trHeight w:val="28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91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91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 191 000,00</w:t>
            </w:r>
          </w:p>
        </w:tc>
      </w:tr>
      <w:tr>
        <w:trPr>
          <w:trHeight w:val="12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6 06033 13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91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91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91 000,00</w:t>
            </w:r>
          </w:p>
        </w:tc>
      </w:tr>
      <w:tr>
        <w:trPr>
          <w:trHeight w:val="3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06 06040 00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22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965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008 000,00</w:t>
            </w:r>
          </w:p>
        </w:tc>
      </w:tr>
      <w:tr>
        <w:trPr>
          <w:trHeight w:val="12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2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5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08 000,00</w:t>
            </w:r>
          </w:p>
        </w:tc>
      </w:tr>
      <w:tr>
        <w:trPr>
          <w:trHeight w:val="36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 7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 7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5 700,00</w:t>
            </w:r>
          </w:p>
        </w:tc>
      </w:tr>
      <w:tr>
        <w:trPr>
          <w:trHeight w:val="156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08 04000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 7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 7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 700,00</w:t>
            </w:r>
          </w:p>
        </w:tc>
      </w:tr>
      <w:tr>
        <w:trPr>
          <w:trHeight w:val="225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 7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 7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 700,00</w:t>
            </w:r>
          </w:p>
        </w:tc>
      </w:tr>
      <w:tr>
        <w:trPr>
          <w:trHeight w:val="3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3 610 742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826 1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773 400,00</w:t>
            </w:r>
          </w:p>
        </w:tc>
      </w:tr>
      <w:tr>
        <w:trPr>
          <w:trHeight w:val="14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603 5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553 6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510 900,00</w:t>
            </w:r>
          </w:p>
        </w:tc>
      </w:tr>
      <w:tr>
        <w:trPr>
          <w:trHeight w:val="258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1 05000 00 0000 1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2 603 5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553 6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510 900,00</w:t>
            </w:r>
          </w:p>
        </w:tc>
      </w:tr>
      <w:tr>
        <w:trPr>
          <w:trHeight w:val="201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 11 05010 00 0000 1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5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5 000,00</w:t>
            </w:r>
          </w:p>
        </w:tc>
      </w:tr>
      <w:tr>
        <w:trPr>
          <w:trHeight w:val="219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5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0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5 000,00</w:t>
            </w:r>
          </w:p>
        </w:tc>
      </w:tr>
      <w:tr>
        <w:trPr>
          <w:trHeight w:val="229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1 05020 00 0000 1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896 2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873 2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845 500,00</w:t>
            </w:r>
          </w:p>
        </w:tc>
      </w:tr>
      <w:tr>
        <w:trPr>
          <w:trHeight w:val="21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896 2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873 2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845 500,00</w:t>
            </w:r>
          </w:p>
        </w:tc>
      </w:tr>
      <w:tr>
        <w:trPr>
          <w:trHeight w:val="238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0 1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2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2 000,00</w:t>
            </w:r>
          </w:p>
        </w:tc>
      </w:tr>
      <w:tr>
        <w:trPr>
          <w:trHeight w:val="18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0 1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2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2 000,00</w:t>
            </w:r>
          </w:p>
        </w:tc>
      </w:tr>
      <w:tr>
        <w:trPr>
          <w:trHeight w:val="115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1 05070 00 0000 1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2 2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8 4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98 400,00</w:t>
            </w:r>
          </w:p>
        </w:tc>
      </w:tr>
      <w:tr>
        <w:trPr>
          <w:trHeight w:val="9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 2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 4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 400,00</w:t>
            </w:r>
          </w:p>
        </w:tc>
      </w:tr>
      <w:tr>
        <w:trPr>
          <w:trHeight w:val="8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4 00000 00 00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79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2 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2 500,00</w:t>
            </w:r>
          </w:p>
        </w:tc>
      </w:tr>
      <w:tr>
        <w:trPr>
          <w:trHeight w:val="2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9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4 02050 13 0000 4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4 06000 00 0000 4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2 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2 500,00</w:t>
            </w:r>
          </w:p>
        </w:tc>
      </w:tr>
      <w:tr>
        <w:trPr>
          <w:trHeight w:val="96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 14 06010 00 0000 4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5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7 500,00</w:t>
            </w:r>
          </w:p>
        </w:tc>
      </w:tr>
      <w:tr>
        <w:trPr>
          <w:trHeight w:val="12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5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7 500,00</w:t>
            </w:r>
          </w:p>
        </w:tc>
      </w:tr>
      <w:tr>
        <w:trPr>
          <w:trHeight w:val="216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 14 06300 00 0000 4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7 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 000,00</w:t>
            </w:r>
          </w:p>
        </w:tc>
      </w:tr>
      <w:tr>
        <w:trPr>
          <w:trHeight w:val="21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4 06310 00 0000 4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 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 000,00</w:t>
            </w:r>
          </w:p>
        </w:tc>
      </w:tr>
      <w:tr>
        <w:trPr>
          <w:trHeight w:val="241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 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 000,00</w:t>
            </w:r>
          </w:p>
        </w:tc>
      </w:tr>
      <w:tr>
        <w:trPr>
          <w:trHeight w:val="14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4 06020 00 0000 4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14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6 00000 00 00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 242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ё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 242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7010 00 0000 1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 242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3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город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 242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1 17 00000 00 0000 000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5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ициативные платеж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7 15000 00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5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7 15030 13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5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 510 076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 543 395,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 123 100,00</w:t>
            </w:r>
          </w:p>
        </w:tc>
      </w:tr>
      <w:tr>
        <w:trPr>
          <w:trHeight w:val="115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51 510 076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 543 395,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 123 100,00</w:t>
            </w:r>
          </w:p>
        </w:tc>
      </w:tr>
      <w:tr>
        <w:trPr>
          <w:trHeight w:val="58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 276 2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512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380 400,00</w:t>
            </w:r>
          </w:p>
        </w:tc>
      </w:tr>
      <w:tr>
        <w:trPr>
          <w:trHeight w:val="115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02 16001 00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 276 2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512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380 400,00</w:t>
            </w:r>
          </w:p>
        </w:tc>
      </w:tr>
      <w:tr>
        <w:trPr>
          <w:trHeight w:val="9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16001 13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 276 2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512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380 400,00</w:t>
            </w:r>
          </w:p>
        </w:tc>
      </w:tr>
      <w:tr>
        <w:trPr>
          <w:trHeight w:val="8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02 20000 00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7 391 717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 631 695,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331 000,00</w:t>
            </w:r>
          </w:p>
        </w:tc>
      </w:tr>
      <w:tr>
        <w:trPr>
          <w:trHeight w:val="343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02 20299 00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 303 220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 721 674,5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0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20299 13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 303 220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 721 674,5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8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бюдже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02 20302 00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029 996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79 020,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бюдже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29 996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9 020,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25555 00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38 5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8 5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02 29999 00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 22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331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331 000,00</w:t>
            </w:r>
          </w:p>
        </w:tc>
      </w:tr>
      <w:tr>
        <w:trPr>
          <w:trHeight w:val="6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 22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331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331 000,00</w:t>
            </w:r>
          </w:p>
        </w:tc>
      </w:tr>
      <w:tr>
        <w:trPr>
          <w:trHeight w:val="58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02 30000 00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7 2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9 7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11 700,00</w:t>
            </w:r>
          </w:p>
        </w:tc>
      </w:tr>
      <w:tr>
        <w:trPr>
          <w:trHeight w:val="85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02 30024 00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2 7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2 7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2 700,00</w:t>
            </w:r>
          </w:p>
        </w:tc>
      </w:tr>
      <w:tr>
        <w:trPr>
          <w:trHeight w:val="9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2 7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2 7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2 700,00</w:t>
            </w:r>
          </w:p>
        </w:tc>
      </w:tr>
      <w:tr>
        <w:trPr>
          <w:trHeight w:val="115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02 35118 00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4 5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7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9 000,00</w:t>
            </w:r>
          </w:p>
        </w:tc>
      </w:tr>
      <w:tr>
        <w:trPr>
          <w:trHeight w:val="12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4 5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7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9 000,00</w:t>
            </w:r>
          </w:p>
        </w:tc>
      </w:tr>
      <w:tr>
        <w:trPr>
          <w:trHeight w:val="46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2 02 40000 00 0000 150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4 959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 959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 959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/>
      </w:r>
    </w:p>
    <w:tbl>
      <w:tblPr>
        <w:tblW w:w="12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540"/>
        <w:gridCol w:w="550"/>
        <w:gridCol w:w="567"/>
        <w:gridCol w:w="709"/>
        <w:gridCol w:w="425"/>
        <w:gridCol w:w="1701"/>
        <w:gridCol w:w="501"/>
        <w:gridCol w:w="239"/>
        <w:gridCol w:w="239"/>
        <w:gridCol w:w="239"/>
        <w:gridCol w:w="341"/>
        <w:gridCol w:w="1024"/>
        <w:gridCol w:w="536"/>
        <w:gridCol w:w="425"/>
        <w:gridCol w:w="759"/>
        <w:gridCol w:w="239"/>
      </w:tblGrid>
      <w:tr>
        <w:trPr>
          <w:trHeight w:val="255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2" w:type="dxa"/>
            <w:gridSpan w:val="6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6" w:type="dxa"/>
            <w:gridSpan w:val="4"/>
            <w:vMerge w:val="restart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иложение 3                                                                          к Решению Совета депутатов Угловского городского поселения "О бюджете Угловского городского поселения на 2021 год и на плановый период 2022</w:t>
            </w:r>
            <w:r>
              <w:rPr>
                <w:sz w:val="22"/>
                <w:szCs w:val="22"/>
              </w:rPr>
              <w:t xml:space="preserve"> и 2023 годов"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2" w:type="dxa"/>
            <w:gridSpan w:val="6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6" w:type="dxa"/>
            <w:gridSpan w:val="4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92" w:type="dxa"/>
            <w:gridSpan w:val="6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4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92" w:type="dxa"/>
            <w:gridSpan w:val="6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632" w:type="dxa"/>
            <w:gridSpan w:val="14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Угловского городского поселения на 2021 год и на плановый период 2022 и 2023 годов                                                   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 016 415,88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553 265,4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351 32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97 734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38 80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38 808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Глава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1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1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1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 291,4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46 7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46 78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,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 291,4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5 546 7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6 78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Администрац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1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49 591,4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4 0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4 08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1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1 6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1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1 6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1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1 6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1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1 6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1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 143,4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49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49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1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 143,4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49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49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1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8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9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9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1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8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3 99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70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7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7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70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2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2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70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2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2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70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70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8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,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8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8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8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8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8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8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8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,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зервные фонды местной админист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999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999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999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6 142,56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4 52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4 528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598,56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598,56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 1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598,56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79 1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598,56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 1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116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375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375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375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375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741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741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741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741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39 8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28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2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28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28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2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28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28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2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28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28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2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28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59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862,16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862,1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862,16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862,16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99 862,1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862,16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637,8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137,8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37,84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637,8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137,8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37,84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 85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 8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 85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 15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 1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 15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15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1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15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15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1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15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85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8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85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85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8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73 85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85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8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85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 7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 7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202 039,8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39 87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93 72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924 039,8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19 87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73 72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24 039,8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19 87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5 473 72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87 054,49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1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8 52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00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7 264,55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00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7 264,55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00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7 264,55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6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6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3 496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 789,9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2 6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3 02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 789,9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2 6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3 02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 789,9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2 6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3 02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3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6 177,25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4 8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8 408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3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6 177,25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4 8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8 408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3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6 177,25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4 8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8 408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80 808,1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 84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 792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S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4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292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S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4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292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S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4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61 292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71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71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71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к 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S1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808,1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S1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808,1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S1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808,1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88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 находящихся в собственност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графического описания местоположения границ публичного сервитута земельного участка в Угловском городском поселен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"Обеспечение экономического развития Угловского городского поселения на 2018-202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зработка проекта освоения лесов и проведение государственной экспертизы проекта освоения лесов с получением положительно заклю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496 255,0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3 867 700,4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70 442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810 817,12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97 295,4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 6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6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6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6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6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капитального ремонта общего имущества в многоквартирных дома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6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396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6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6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6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6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6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ценка стоимости жилого помещения при изъятии имущества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363 217,12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 695,4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по разработке проектно-сметной документации на демонтаж расселенных многоквртирных аварийных до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01 01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01 01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01 01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333 217,12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 695,4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ереселение граждан из аварийоного жилищного фонда за счет средств государственной корпорации -фонда содействия реформированиря жилищно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3 220,61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21 674,5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3 220,61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21 674,5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3 220,61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21 674,5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ереселение граждан из аварийоного жилищного фонда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9 996,51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 020,8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9 996,51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 020,8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9 996,51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 020,8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42 7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9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sz w:val="24"/>
                <w:szCs w:val="24"/>
              </w:rPr>
              <w:t>442 7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озмещение недополученных доходов организациям, предоставляющим населеению банные услуги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 7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 7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 7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работ по анализу исходных данных и разработке технического задания на выполнение проектно-сметной документации на строительство очистных сооружений хозяйственно-бытовых сточных вод в рп. Угл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 0 00 9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 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0 00 9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 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0 00 9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 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332 737,92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170 40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073 842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"Организация благоустройства Угловского городского поселения на 2016-202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28 516,92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70 40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73 842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87 6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91 74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7 6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4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4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4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7 6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7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7 6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7 6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7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7 6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 387 6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7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7 6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 1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 1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1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1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1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1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1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1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0 816,92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 06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642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 096,92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 06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642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 096,92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 06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642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 096,92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 06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 642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устройство спортивной площадк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761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761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761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инансовое обеспечение первоочередных расходов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 959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иобретение (с доставкой и установкой) детского игрового и спортивного комплек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 959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 959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4 959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9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я на реализацию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и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к субсидии по реализации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я на реализацию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52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52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52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к субсидии по реализации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52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52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52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эксплуатацию и содержание объекта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4 221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0 891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0 891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0 891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0 891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работка сметной документаци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по дополнительному благоустройству общественных территорий р.п.Угловка "Пешеходная дорожка от ул.Советская д.24 до ул.Центральная д.9А - 1 этап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33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33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33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, повышение квалифик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профессионального образования и дополнительного образования выборных должностных лиц, служащих,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9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9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9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"Развитие культуры на территории Угловского городского поселения на 2017-202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2 537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2 53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2 537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2 53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 537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 53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113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11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113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11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113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11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енсия за выслугу лет лицам, замещавшим должности муниципальной служб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 424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 42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 424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 42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 424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 42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516"/>
        <w:gridCol w:w="460"/>
        <w:gridCol w:w="483"/>
        <w:gridCol w:w="1518"/>
        <w:gridCol w:w="1417"/>
        <w:gridCol w:w="1539"/>
      </w:tblGrid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74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риложение 4                                                                          к Решению Совета депутатов Угловского городского поселения "О бюджете Угловского городского поселения на 2021 год 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74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74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10611" w:type="dxa"/>
            <w:gridSpan w:val="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1 год и на плановый период 2022 и 2023 годов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85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8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85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850,0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85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8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24 039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19 87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73 7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187 054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48 15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98 5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57 264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57 264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57 264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на формирование муниципальных дорож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5 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5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5 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5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5 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5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3 789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32 65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3 0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3 789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32 65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3 0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3 789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32 65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3 0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6 177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44 88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48 40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56 177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44 88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48 40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56 177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44 88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48 408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80 808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6 84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6 79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на формирование муниципальных дорож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5 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5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5 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5 5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5 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5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 34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 29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 34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 292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 34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 292,00</w:t>
            </w:r>
          </w:p>
        </w:tc>
      </w:tr>
      <w:tr>
        <w:trPr>
          <w:trHeight w:val="26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 0 04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 0 04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808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808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808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2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 2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 2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 2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 2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 2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28 516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70 405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73 84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8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91 742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87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 142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 142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 142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38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387 6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387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38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387 6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387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38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387 6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7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1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89 1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89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89 1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89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89 1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0 816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 063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5 642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6 096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49 063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55 64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6 096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49 063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55 64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6 096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49 063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5 64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устройство спортивной площад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9 76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9 76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9 76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инансовое обеспечение первоочередных расход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8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44 95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иобретение (с доставкой и установкой) детского игрового и спортивного комплек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8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44 95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8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44 95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8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44 95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ддержка местных инициатив гражд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4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</w:tr>
      <w:tr>
        <w:trPr>
          <w:trHeight w:val="16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я на реализацию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и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к субсидии по реализации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я на реализацию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5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5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5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к субсидии по реализации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5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9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5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9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5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9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эксплуатацию и содержание объекта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598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 1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1 598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9 1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9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1 598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9 1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9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1 598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9 1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9 1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 1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5 3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5 3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5 3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5 3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6 7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6 7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6 7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6 7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графического описания местоположения границ публичного сервитута земельного участка в Угловском городском посел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 6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 600,00</w:t>
            </w:r>
          </w:p>
        </w:tc>
      </w:tr>
      <w:tr>
        <w:trPr>
          <w:trHeight w:val="28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ценка стоимости жилого помещения при изъятии имущества для муниципаль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8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8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4 2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по дополнительному благоустройству общественных территорий р.п.Угловка "Пешеходная дорожка от ул.Советская д.24 до ул.Центральная д.9А - 1 эта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 3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 3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 3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экономического развития Угловского городского поселения на 2018-202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зработка проекта освоения лесов и проведение государственной экспертизы проекта освоения лесов с получением положительно заклю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363 217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00 695,4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по разработке проектно-сметной документации на демонтаж расселенных многоквартирных аварийных до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01 0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01 0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01 0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 333 217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 300 695,4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ереселение граждан из аварийоного жилищного фонда за счет средств государственной корпорации -фонда содействия реформированиря жилищнокоммуналь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3 220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721 674,5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3 220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721 674,5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3 220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721 674,5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ереселение граждан из аварийоного жилищного фонда за счет средств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29 996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9 020,8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29 996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9 020,8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29 996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9 020,8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7 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7 5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7 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7 5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7 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7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7 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7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49 591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4 08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4 08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70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701 6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701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70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701 6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701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45 143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8 49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8 4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45 143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8 49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8 4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9 86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9 862,1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9 862,1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9 86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9 862,1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9 862,16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 637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137,8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137,8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 637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137,8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137,8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ённые к муниципальным программам Угл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отнесённые к муниципальным программам Угл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6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628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62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28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28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28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28,00</w:t>
            </w:r>
          </w:p>
        </w:tc>
      </w:tr>
      <w:tr>
        <w:trPr>
          <w:trHeight w:val="14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1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113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1 1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1 113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1 1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1 113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4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424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1 4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1 424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1 424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1 424,00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1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016 415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553 265,4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51 320,0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«О внесении изменений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Совета депутатов Угловского городского поселения от 23.12.2020 № 239 «О бюджете Угловского городского поселения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ктябр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 предлагается внести в решение «О бюджете Угловского городского поселения на 2021 год и на плановый период 2022 и 2023 годов» от 23.12.2020 № 22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ым законом "Об областном бюджете на 2021-2023 годы" №747-ОЗ от 09.07.2021 бюджету Угловского городского поселения предусмотрены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на переселение граждан из аварийного жилищного фонда за счёт средств государственной корпорации - Фонда содействия реформированию жилищно-коммунального хозяйства в размере 6 221,0424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на переселение граждан из аварийного жилищного фонда за счёт средств областного бюджета в размере 192,4033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ым законом "Об областном бюджете на 2021-2023 годы" №747-ОЗ от 09.07.2021 бюджету Угловского городского поселения предусмотрены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муниципальных образований на переселение граждан из аварийного жилищного фонда за счёт средств государственной корпорации - Фонда содействия реформированию жилищно-коммунального хозяйства в размере 18 721,6745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муниципальных образований на переселение граждан из аварийного жилищного фонда за счёт средств областного бюджета в размере 579,0208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ым законом "Об областном бюджете на 2021-2023 годы" №764-ОЗ от 17.08.2021 бюджету Угловского городского поселения предусмотрены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муниципальных образований на переселение граждан из аварийного жилищного фонда за счёт средств государственной корпорации - Фонда содействия реформированию жилищно-коммунального хозяйства в размере 27 082,1781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на переселение граждан из аварийного жилищного фонда за счёт средств областного бюджета в размере 837,5931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в размере 8 000,000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м Думы Окуловского муниципального района № 67 от 26.08.2021, Уведомление по расчётам между бюджетами Министерства финансов Новгородской области № 2225 от 19.08.2021 бюджету Угловского городского поселения предусмотрены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чие межбюджетные трансферты бюджетам городских и сельских поселений на поддержку мер по обеспечению сбалансированности бюджетов в размере 444,95900 тыс. рублей за счёт средств бюджета Окул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увеличены </w:t>
      </w:r>
      <w:r>
        <w:rPr>
          <w:bCs/>
          <w:sz w:val="28"/>
          <w:szCs w:val="28"/>
        </w:rPr>
        <w:t xml:space="preserve">бюджетные ассигнования на 92,40144 тыс. рублей на оплату марок и маркированных конвертов (2,00000 тыс. рублей), оплату программ «Парус Бухгалтерия» и «Парус Зарплата» (0,30000 тыс. рублей), услуги программиста (3,50000 тыс. рублей), на оплату предрейсового и послерейсового медосмотра (10,00000 тыс. рублей), заправку и ремонт картриджей (20,00000 тыс. рублей), на оплату канц. и хоз. товаров (34,20000 тыс. рублей), на оплату по контракту за отопление административного здания (22,40144 тыс. рублей) </w:t>
      </w:r>
      <w:r>
        <w:rPr>
          <w:sz w:val="28"/>
          <w:szCs w:val="28"/>
        </w:rPr>
        <w:t>за счет перераспределения с другой целевой стать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По подразделу 0113 «</w:t>
      </w:r>
      <w:r>
        <w:rPr>
          <w:b/>
          <w:bCs/>
          <w:i/>
          <w:sz w:val="28"/>
          <w:szCs w:val="28"/>
        </w:rPr>
        <w:t xml:space="preserve">Другие общегосударственные вопросы»: </w:t>
      </w:r>
      <w:r>
        <w:rPr>
          <w:bCs/>
          <w:sz w:val="28"/>
          <w:szCs w:val="28"/>
        </w:rPr>
        <w:t xml:space="preserve">бюджетные ассигнования перераспределены между целевыми статьями (с оплаты коммунальных услуг по объектам муниципального имущества, находящихся в муниципальной собственности Угловского городского поселения, свободных от прав третьих лиц в размере 3,00000 тыс. рублей на обеспечение проведения оценки рыночной стоимости муниципального имущества для аренды и приватизации);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уменьшены лимиты бюджетных обязательств</w:t>
      </w:r>
      <w:r>
        <w:rPr>
          <w:bCs/>
          <w:sz w:val="28"/>
          <w:szCs w:val="28"/>
        </w:rPr>
        <w:t xml:space="preserve"> по оплате коммунальных услуг по объектам муниципального имущества, находящихся в муниципальной собственности Угловского городского поселения, свободных от прав третьих лиц на 22,40144 тыс. рублей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409 «Дорожное хозяйство (дорожные фонды»: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ены лимиты бюджетных обязательств, предусмотренные на мероприятия по ремонту автомобильных дорог общего пользования местного значения на 8,45042 тыс. рублей за счет неиспользованных остатков акцизов по состоянию на 01.01.2021 года (предусмотрено: ремонт ул. Новая (842 кв. м.);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еньшены лимиты бюджетных обязательств, направленные на строительный контроль по ремонту автомобильных дорог общего пользования местного значения на 8,45042 тыс. рублей в связи с отсутствием потребности в полном объеме средств;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ены лимиты бюджетных обязательств, предусмотренные на мероприятия по ремонту автомобильных дорог общего пользования местного значения на 8,14378 тыс. рублей за счет неиспользованных остатков акцизов по состоянию на 01.01.2021 года (предусмотрено: ремонт ул. Новая (842 кв. м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меньшены лимиты бюджетных обязательств, предусмотренные на софинансирование к субсидии на формирование муниципальных дорожных фондов на 8,14378тыс. рублей за счет неиспользованных остатков акцизов по состоянию на 01.01.2021 года (предусмотрен ремонт ул. Новая (842 кв. м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ны лимиты бюджетных обязательств, направленные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8 000,0000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ны лимиты бюджетных обязательств, направленные на софинансирование к 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80,80810 тыс. 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еньшены лимиты бюджетных обязательств, предусмотренные на содержание автомобильных дорог общего пользования местного значения и инженерных сооружений на них на 0,80810 тыс. рублей за счет перераспределения на другую целевую стат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ьшены лимиты бюджетных обязательств, предусмотренные на проведение мероприятии по реконструкции автомобильных дорог общего пользования местного значения за счёт акцизов на нефтепродукты на 80,00000 тыс. рублей в связи с отсутствием потребности в полном объеме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увеличены лимиты бюджетных обязательств, направленные на мероприятия по ремонту автомобильных дорог общего пользования местного значения за счёт средств акцизов на нефтепродукты на 14,58158 тыс. рублей</w:t>
      </w:r>
      <w:r>
        <w:rPr>
          <w:bCs/>
          <w:sz w:val="28"/>
          <w:szCs w:val="28"/>
        </w:rPr>
        <w:t xml:space="preserve"> (перераспределение между целевыми статьями)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ы лимиты бюджетных обязательств, направленные на софинансирование к субсидии на формирование муниципальных дорожных фондов на 14,58158 тыс. рублей </w:t>
      </w:r>
      <w:r>
        <w:rPr>
          <w:bCs/>
          <w:sz w:val="28"/>
          <w:szCs w:val="28"/>
        </w:rPr>
        <w:t>(перераспределение между целевыми статьями)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лимиты бюджетных обязательств, направленные на мероприятия по ремонту автомобильных дорог общего пользования местного значения за счёт средств акцизов на нефтепродукты на 35,6046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лимиты бюджетных обязательств, направленные на софинансирование к субсидии на формирование муниципальных дорожных фондов на 1,3953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ьшены лимиты бюджетных обязательств, направленные на содержание автомобильных дорог общего пользования местного значения и инженерных сооружений на них на 37,0000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лимиты бюджетных обязательств, направленные на содержание автомобильных дорог общего пользования местного значения и инженерных сооружений на них на 20,28168 тыс. рублей за счёт пеней, уплаченных за просрочку исполнения поставщиком обязательств, предусмотренных муниципальным контрак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412 «Другие вопросы в области национальной экономики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ьшены лимиты бюджетных обязательств, направленные на разработку проекта освоения лесов и проведение государственной экспертизы проекта освоения лесов с получением положительно заключения на 90,00000 тыс. рублей в связи с ненадобностью проведения данны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center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По подразделу 0501 «</w:t>
      </w:r>
      <w:r>
        <w:rPr>
          <w:b/>
          <w:bCs/>
          <w:i/>
          <w:sz w:val="28"/>
          <w:szCs w:val="28"/>
        </w:rPr>
        <w:t>Жилищное хозяйство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усмотрены лимиты бюджетных обязательств, направленные на переселение граждан из аварийного жилищного фонда на 6221,04243 тыс. рублей в связи с предоставлением субсидии за счёт средств государственной корпорации – Фонда содействия реформированию жилищно-коммунального хозяй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усмотрены лимиты бюджетных обязательств, направленные на переселение граждан из аварийного жилищного фонда на 192,40337 тыс. рублей в связи с предоставлением субсидии за счёт средств обла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усмотрены лимиты бюджетных обязательств в 2022 году, направленные на переселение граждан из аварийного жилищного фонда на 18721,67458 тыс. рублей в связи с предоставлением субсидии за счёт средств государственной корпорации – Фонда содействия реформированию жилищно-коммунального хозяй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едусмотрены лимиты бюджетных обязательств в 2022 году, направленные на переселение граждан из аварийного жилищного фонда на 579,02087 тыс. рублей в связи с предоставлением субсидии за счёт средств обла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усмотрены лимиты бюджетных обязательств, направленные на переселение граждан из аварийного жилищного фонда на 27 082,17818 тыс. рублей в связи с предоставлением субсидии за счёт средств государственной корпорации – Фонда содействия реформированию жилищно-коммунальн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едусмотрены лимиты бюджетных обязательств, направленные на переселение граждан из аварийного жилищного фонда на 837,59314 тыс. рублей в связи с предоставлением субсидии за счёт средств областного бюджета;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еньшены лимиты бюджетных обязательств, направленные на реализацию мероприятий по разработке проектно-сметной документации на демонтаж расселённых многоквартирных аварийных домов на 70,00000 тыс. рублей в связи с отсутствием потребности в полном объёме средств (перераспределены на другие ЦСР)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center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По подразделу 0502 «</w:t>
      </w:r>
      <w:r>
        <w:rPr>
          <w:b/>
          <w:bCs/>
          <w:i/>
          <w:sz w:val="28"/>
          <w:szCs w:val="28"/>
        </w:rPr>
        <w:t>Коммунальное хозяйство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ны лимиты бюджетных обязательств, направленные на выполнение работ по анализу исходных данных и разработке технического задания на выполнение проектно-сметной документации на строительство очистных сооружений хозяйственно-бытовых сточных вод в рп. Угловка на 90,00000 тыс. рублей в связи с потребностью проведения данных рабо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503 «</w:t>
      </w:r>
      <w:r>
        <w:rPr>
          <w:b/>
          <w:bCs/>
          <w:i/>
          <w:sz w:val="28"/>
          <w:szCs w:val="28"/>
        </w:rPr>
        <w:t>Благоустройство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ены лимиты бюджетных обязательств, направленные на проведение прочих мероприятий комплексного благоустройства территории поселения на 1,96092тыс. рублей за счёт пеней, уплаченных за просрочку исполнения поставщиком обязательств, предусмотренных муниципальным контрактом;</w:t>
      </w:r>
    </w:p>
    <w:p>
      <w:pPr>
        <w:pStyle w:val="Normal"/>
        <w:ind w:firstLine="77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ены лимиты бюджетных обязательств, направленные на реализацию дополнительных мероприятий в рамках проекта поддержки местных инициатив на 195,00000 тыс. рублей за счет инициативного бюджетирования граждан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ны лимиты бюджетных обязательств, направленные на поддержку мер по обеспечению сбалансированности бюджетов:</w:t>
      </w:r>
      <w:r>
        <w:rPr/>
        <w:t xml:space="preserve"> </w:t>
      </w:r>
      <w:r>
        <w:rPr>
          <w:sz w:val="28"/>
          <w:szCs w:val="28"/>
        </w:rPr>
        <w:t>финансовое обеспечение первоочередных расходов на 444,95900 тыс. рублей в связи с предоставлением иных межбюджетных трансфертов бюджетам городских и сельских поселений за счёт средств бюджета Окул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текстовые статьи 1,6,7 и приложения к решению 1,3,4, решение дополнено приложениями 5,6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изложенного, произведено уточнение основных характеристик бюджета городского посел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бюджета городского поселения в 2021 году увеличен на 42 995,41872 тыс. рублей за счет </w:t>
      </w:r>
      <w:r>
        <w:rPr>
          <w:sz w:val="28"/>
          <w:szCs w:val="28"/>
        </w:rPr>
        <w:t>субсидии из областного, районного бюджетов, за счёт средств государственной корпорации - Фонда содействия реформированию жилищно-коммунального хозяйства, инициативного бюджетирования граждан поселения, за счёт пеней, уплаченных за просрочку исполнения поставщиком обязательств, предусмотренных муниципальным контрактом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бъем расходов бюджета городского поселения в 2021 году увеличен на 42 995,41872 тыс. рублей за счет остатков по состоянию на 01.01.2021 года и за счёт бюджетных инвестиц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щий объем доходов бюджета городского поселения в 2022 году увеличен на 19 300,69545 тыс. рублей за счёт средств государственной корпорации - Фонда содействия реформированию жилищно-коммунального хозяйства, за счёт средств областного бюдже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щий объем расходов бюджета городского поселения в 2022 году увеличен на 19 300,69545 тыс. рублей за счет бюджетных инвестиц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нозируемый дефицит бюджета городского поселения составит                   2 049,51716 тыс. руб. Дефицит носит «незаемный характер», сформировался за счет направления остатков средств прошлого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 xml:space="preserve">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, соглашением </w:t>
      </w:r>
      <w:r>
        <w:rPr>
          <w:sz w:val="28"/>
          <w:szCs w:val="28"/>
        </w:rPr>
        <w:t xml:space="preserve">о передаче полномочий по осуществлению внешнего муниципального финансового контроля от 29.12.2020 № 4 проект </w:t>
      </w:r>
      <w:r>
        <w:rPr>
          <w:kern w:val="2"/>
          <w:sz w:val="28"/>
          <w:szCs w:val="28"/>
        </w:rPr>
        <w:t xml:space="preserve">решения «О внесении изменений в решение Совета депутатов </w:t>
      </w:r>
      <w:r>
        <w:rPr>
          <w:color w:val="000000"/>
          <w:sz w:val="28"/>
          <w:szCs w:val="28"/>
        </w:rPr>
        <w:t xml:space="preserve">Угловского городского поселения </w:t>
      </w:r>
      <w:r>
        <w:rPr>
          <w:kern w:val="2"/>
          <w:sz w:val="28"/>
          <w:szCs w:val="28"/>
        </w:rPr>
        <w:t>от 23.12.2020 № 22» направлен на экспертизу в Контрольно-счетную комиссию Окуловского муниципальн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решения «О внесении изменений в решение Совета депутатов Угловского городского поселения от 23.12.2019 № 22 «О бюджете Угловского городского поселения на 2021 год и на плановый период 2022 и 2023 годов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муниципальные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потребует внесение изменений в следующие муниципальные программы Угловского городского поселения: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Муниципальная программа Угловского городского поселения «Организация благоустройства Угловского городского поселения на 2016-2023 годы»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3 годы"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Муниципальная программа Угловского городского поселения "Строительство, реконструкция, капитальный ремонт и содержание автомобильных дорог общего пользования местного значения на территории Угловского городского поселения на 2017-2023 годы".</w:t>
      </w:r>
    </w:p>
    <w:p>
      <w:pPr>
        <w:pStyle w:val="Normal"/>
        <w:widowControl w:val="false"/>
        <w:spacing w:lineRule="exact" w:line="2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С.Е.Черныш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9.10.2021</w:t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21-10-19T17:41:00Z</cp:lastPrinted>
  <dcterms:modified xsi:type="dcterms:W3CDTF">2021-10-22T12:03:00Z</dcterms:modified>
  <cp:revision>1969</cp:revision>
  <dc:subject/>
  <dc:title>ПРОЕКТ</dc:title>
</cp:coreProperties>
</file>