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21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22 год и на плановый период 2023 и 2024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2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40 845,34845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0 845,34845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(профицит) бюджета Угловского городского поселения в сумме 0,0000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3 год и на 2024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3 год в сумме 18 761,510000 тыс. рублей, на 2024 год в сумме 18 943,5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3 год в сумме 18 761,510000 тыс. рублей, в том числе условно утвержденные расходы в сумме 401,600000 тыс. рублей, на 2024 год в сумме 18 943,550000 тыс. рублей в том числе условно утвержденные расходы в сумме 812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3 год в сумме 0,00000 тыс. рублей, на 2024 год в сумме 0,00000 тыс. рублей.</w:t>
      </w:r>
    </w:p>
    <w:p>
      <w:pPr>
        <w:pStyle w:val="2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22 год и на плановый период 2023 и 2024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нения бюджета Угловского городского поселения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2 году остатки средств бюджета Угловского городского поселения по состоянию на 1 января 2022 года, за исключением остатков неиспользованных средств дорожного фонда Угловского городского поселения,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Угловского городского поселения снижения остатков средств на счете по учету средств бюджета Углов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>1. Утвердить перечень главных администраторов доходов бюджета поселения согласно приложению 2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27 753,02845 тыс. рублей, на 2023 год в сумме 5 492,900000 тыс. рублей и на 2024 год в сумме 5 338,20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22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3 и 2024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22 год и на плановый период 2023 и 2024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22 год в сумме 3 447,000000тыс. рублей, на 2023 год в сумме 2 298,000000 тыс. рублей и на 2024 год в сумме 2 298,00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22 год в сумме 20,00000 тыс. рублей, на 2023 год в сумме 20,00000 тыс. рублей и на 2024 год в сумме 2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22 год в сумме 94,27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/>
      </w:pPr>
      <w:r>
        <w:rPr>
          <w:b/>
          <w:sz w:val="28"/>
          <w:szCs w:val="28"/>
        </w:rPr>
        <w:t xml:space="preserve">Статья 9. Предоставление субсидий юридическим лицам,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дивидуальным предпринимателям и физическим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цам 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1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22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2-2024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22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 администрации                                        Т.Н.Звонарё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Решению Совета депутатов Угловского городского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"О бюджете Угловского городского поселения на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2022 год и на плановый период 2023 и 2024 годов"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59"/>
        <w:gridCol w:w="1559"/>
        <w:gridCol w:w="1524"/>
      </w:tblGrid>
      <w:tr>
        <w:trPr>
          <w:trHeight w:val="7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2 год и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92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8 6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5 350,00</w:t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18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78 4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40 15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 200,0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 2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 000,00</w:t>
            </w:r>
          </w:p>
        </w:tc>
      </w:tr>
      <w:tr>
        <w:trPr>
          <w:trHeight w:val="30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6 7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 85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3 230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6 7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 850,00</w:t>
            </w:r>
          </w:p>
        </w:tc>
      </w:tr>
      <w:tr>
        <w:trPr>
          <w:trHeight w:val="1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 640,00</w:t>
            </w:r>
          </w:p>
        </w:tc>
      </w:tr>
      <w:tr>
        <w:trPr>
          <w:trHeight w:val="3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 640,00</w:t>
            </w:r>
          </w:p>
        </w:tc>
      </w:tr>
      <w:tr>
        <w:trPr>
          <w:trHeight w:val="25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,00</w:t>
            </w:r>
          </w:p>
        </w:tc>
      </w:tr>
      <w:tr>
        <w:trPr>
          <w:trHeight w:val="3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8 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,00</w:t>
            </w:r>
          </w:p>
        </w:tc>
      </w:tr>
      <w:tr>
        <w:trPr>
          <w:trHeight w:val="20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9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480,00</w:t>
            </w:r>
          </w:p>
        </w:tc>
      </w:tr>
      <w:tr>
        <w:trPr>
          <w:trHeight w:val="3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9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48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 4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80,00</w:t>
            </w:r>
          </w:p>
        </w:tc>
      </w:tr>
      <w:tr>
        <w:trPr>
          <w:trHeight w:val="3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 4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8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0 600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600,00</w:t>
            </w:r>
          </w:p>
        </w:tc>
      </w:tr>
      <w:tr>
        <w:trPr>
          <w:trHeight w:val="1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793 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6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 00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,00</w:t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</w:tr>
      <w:tr>
        <w:trPr>
          <w:trHeight w:val="1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0,00</w:t>
            </w:r>
          </w:p>
        </w:tc>
      </w:tr>
      <w:tr>
        <w:trPr>
          <w:trHeight w:val="2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5 200,00</w:t>
            </w:r>
          </w:p>
        </w:tc>
      </w:tr>
      <w:tr>
        <w:trPr>
          <w:trHeight w:val="14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5 200,00</w:t>
            </w:r>
          </w:p>
        </w:tc>
      </w:tr>
      <w:tr>
        <w:trPr>
          <w:trHeight w:val="2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5 200,00</w:t>
            </w:r>
          </w:p>
        </w:tc>
      </w:tr>
      <w:tr>
        <w:trPr>
          <w:trHeight w:val="20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200,00</w:t>
            </w:r>
          </w:p>
        </w:tc>
      </w:tr>
      <w:tr>
        <w:trPr>
          <w:trHeight w:val="21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200,00</w:t>
            </w:r>
          </w:p>
        </w:tc>
      </w:tr>
      <w:tr>
        <w:trPr>
          <w:trHeight w:val="2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0 0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000,00</w:t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335 0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9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1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1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1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,00</w:t>
            </w:r>
          </w:p>
        </w:tc>
      </w:tr>
      <w:tr>
        <w:trPr>
          <w:trHeight w:val="1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3 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 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8 2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3 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5 492 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8 20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3 6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3 6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 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 600,00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04 5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</w:tr>
      <w:tr>
        <w:trPr>
          <w:trHeight w:val="34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2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3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8 00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2"/>
                <w:szCs w:val="22"/>
              </w:rPr>
              <w:t>4 403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 00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600,0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</w:tr>
      <w:tr>
        <w:trPr>
          <w:trHeight w:val="1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00,00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98" w:hanging="0"/>
        <w:jc w:val="righ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2 год и на плановый период 2023 и 2024 годов»</w:t>
      </w:r>
    </w:p>
    <w:p>
      <w:pPr>
        <w:pStyle w:val="Heading7"/>
        <w:spacing w:lineRule="exact" w:line="280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i w:val="false"/>
                <w:sz w:val="22"/>
                <w:szCs w:val="22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9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503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Blk"/>
                <w:sz w:val="22"/>
                <w:szCs w:val="22"/>
              </w:rPr>
              <w:t>Инициативные платеж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/>
            </w:pPr>
            <w:r>
              <w:rPr>
                <w:rStyle w:val="Blk"/>
                <w:b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</w:rPr>
            </w:pPr>
            <w:r>
              <w:rPr>
                <w:rStyle w:val="Blk"/>
                <w:b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</w:rPr>
            </w:pPr>
            <w:r>
              <w:rPr>
                <w:rStyle w:val="Blk"/>
                <w:b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 Решению Совета депутатов Угловского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"О бюджете Угл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2 год и на плановый период 2023 и 2024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567"/>
        <w:gridCol w:w="709"/>
        <w:gridCol w:w="425"/>
        <w:gridCol w:w="1559"/>
        <w:gridCol w:w="1174"/>
        <w:gridCol w:w="239"/>
        <w:gridCol w:w="5"/>
        <w:gridCol w:w="234"/>
        <w:gridCol w:w="239"/>
        <w:gridCol w:w="1086"/>
        <w:gridCol w:w="425"/>
        <w:gridCol w:w="239"/>
        <w:gridCol w:w="239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J232"/>
            <w:bookmarkStart w:id="1" w:name="RANGE!B1%3AJ232"/>
            <w:bookmarkEnd w:id="1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2 год и на плановый период 2023 и 2024 годов                                                   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06 049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9 99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63 337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3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0 5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3 9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3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0 5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3 9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65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7 8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 20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0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 0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 0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147,9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5 8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 0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2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9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3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4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1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4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1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«Угловское городское посе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04 541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 8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0 1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37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 фонда содействия реформированиря жилищно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мероприятий, направленных на обеспечение надёжности, качества и эффективности работ в системе теплоснаб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5 145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 2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0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000,00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4  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Угловского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"О бюджете Угловского городского </w:t>
      </w:r>
    </w:p>
    <w:p>
      <w:pPr>
        <w:pStyle w:val="Normal"/>
        <w:tabs>
          <w:tab w:val="clear" w:pos="708"/>
          <w:tab w:val="left" w:pos="4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2 год и на плановый период 2023 и 2024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567"/>
        <w:gridCol w:w="850"/>
        <w:gridCol w:w="510"/>
        <w:gridCol w:w="1417"/>
        <w:gridCol w:w="1418"/>
        <w:gridCol w:w="892"/>
        <w:gridCol w:w="525"/>
      </w:tblGrid>
      <w:tr>
        <w:trPr>
          <w:trHeight w:val="1590" w:hRule="atLeast"/>
        </w:trPr>
        <w:tc>
          <w:tcPr>
            <w:tcW w:w="99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 годов                                                         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противопожар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ых водое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7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4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 7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6 85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 2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 2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местных инициатив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600,00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88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 69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 67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20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мероприятий, направленных на обеспечение надёжности, качества и эффективности работ в системе тепл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схем теплоснабжения (схем актуал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"Угловское городское посел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8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9 6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6 837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400,0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2 6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7 8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 209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66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8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219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900,0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52,0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7,99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8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1,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45 34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1 5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3 55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8">
    <w:name w:val="xl14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20-11-10T16:45:00Z</cp:lastPrinted>
  <dcterms:modified xsi:type="dcterms:W3CDTF">2021-11-15T15:08:00Z</dcterms:modified>
  <cp:revision>346</cp:revision>
  <dc:subject/>
  <dc:title>Приложение №9</dc:title>
</cp:coreProperties>
</file>