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марта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4 568,105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1 158,74439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6 590,63939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9 196,31300» заменить цифрами «10 231,7050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7 пункте 3 после слов «на 2020 год в сумме» цифры «8 940,00000» заменить цифрами «12 151,68500», после слов «на 2021 год в сумме» цифры «5 409,40000» заменить цифрами «5 409,60000», после слов «на 2022 год в сумме» цифры «5 569,90000» заменить цифрами «5 570,20000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4) в приложении 3 к решению Совета депутатов Угловского городского поселения «О бюджете Угловского городского поселения на 2020 год и на плановый период 2021 и 2022 годов»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стро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»»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изложить в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 02 16001 13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»</w:t>
            </w:r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2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3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559"/>
        <w:gridCol w:w="1559"/>
        <w:gridCol w:w="1559"/>
      </w:tblGrid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81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7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77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4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507" w:leader="none"/>
              </w:tabs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568 1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3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5 000,00</w:t>
            </w:r>
          </w:p>
        </w:tc>
      </w:tr>
      <w:tr>
        <w:trPr>
          <w:trHeight w:val="216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216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25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3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20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3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 000,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 500,00</w:t>
            </w:r>
          </w:p>
        </w:tc>
      </w:tr>
      <w:tr>
        <w:trPr>
          <w:trHeight w:val="102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500,0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2050 13 00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3 00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</w:tr>
      <w:tr>
        <w:trPr>
          <w:trHeight w:val="21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0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4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31 7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31 7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0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53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4"/>
        <w:gridCol w:w="1366"/>
        <w:gridCol w:w="1412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590 639,3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070 639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00"/>
        <w:gridCol w:w="493"/>
        <w:gridCol w:w="1477"/>
        <w:gridCol w:w="576"/>
        <w:gridCol w:w="1408"/>
        <w:gridCol w:w="1418"/>
        <w:gridCol w:w="1417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3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3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557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58 744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17 84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5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5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5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7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 0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 0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 0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7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7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46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54 274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15 299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77 499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77 499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92 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1 0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 8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576"/>
        <w:gridCol w:w="490"/>
        <w:gridCol w:w="537"/>
        <w:gridCol w:w="1373"/>
        <w:gridCol w:w="1417"/>
        <w:gridCol w:w="1418"/>
      </w:tblGrid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8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8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08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1 0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 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0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88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77 49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77 49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12 2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5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5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5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58 744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р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0 год и на плановый период 2021 и 2022 годов» от 25.12.2019 № 239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гноза поступлений доходов от уплаты акцизов на нефтепродукты, представленного УФК по Новгородской области увеличены плановые показатели доходов от уплаты акцизов на нефтепродукты в 2020 году на 0,30000 тыс. руб., в 2021 году на 0,20000 тыс. руб. в 2022 году на 0,30000 тыс. руб. и скорректированы плановые показатели между кодами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областного закона от 12.02.2020 года бюджету Углов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 2020 году на 2 004,6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 объем субсидии на обустройство и восстановление воинских захоронений в 2020 году на 969,208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107 «</w:t>
      </w:r>
      <w:r>
        <w:rPr>
          <w:b/>
          <w:bCs/>
          <w:i/>
          <w:sz w:val="28"/>
          <w:szCs w:val="28"/>
        </w:rPr>
        <w:t xml:space="preserve">Обеспечение проведения выборов и референдумов» </w:t>
      </w:r>
      <w:r>
        <w:rPr>
          <w:bCs/>
          <w:sz w:val="28"/>
          <w:szCs w:val="28"/>
        </w:rPr>
        <w:t>предусмотрены бюджетные ассигнования на подготовку и проведение выборов в представительный орган муниципального образования в размере 303,5546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 </w:t>
      </w:r>
      <w:r>
        <w:rPr>
          <w:bCs/>
          <w:sz w:val="28"/>
          <w:szCs w:val="28"/>
        </w:rPr>
        <w:t>бюджетные ассигнования перераспределены между целевыми статьями (с оценки рыночной стоимости муниципального имущества на эксплутационно-техническое обслуживание средств охранно-пожарной сигнализации и системы оповещения и управления эвакуацией людей при пожаре (д. Березовка, д. 66)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одразделу 0409 «Дорожное хозяйство (дорожные фонды» увеличены бюджетные ассигнования </w:t>
      </w:r>
      <w:r>
        <w:rPr>
          <w:sz w:val="28"/>
          <w:szCs w:val="28"/>
        </w:rPr>
        <w:t>за счет неиспользованных по состоянию на 01.01.2020 года остатков средств муниципального дорожного фонда Угловского городского поселения на 1 206,78500 тыс. рублей (ул. Московская, ул. Спортивная), за счет субсидии на реализацию правовых актов Новгородской области на 2 004,60000 тыс. рублей. Средства направлены на ремонт автомобильных дорог общего пользования местного значения и изготовление смет. Также средства субсидии перераспределены с реконструкции на ремонт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1 «Жилищное хозяйство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усмотре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юджетные ассигнования </w:t>
      </w:r>
      <w:r>
        <w:rPr>
          <w:sz w:val="28"/>
          <w:szCs w:val="28"/>
        </w:rPr>
        <w:t>за счет неиспользованных по состоянию на 01.01.2020 года остатков субсидий фонда содействия реформированию жилищно-коммунального хозяйства и областного бюджета на обеспечение мероприятий по переселению граждан из аварийного жилищного фонда для завершения этапа 2019-2020 годов в сумме 14 877,49979 тыс. рублей (14 324,67748 тыс. руб. – фонд, 552,82231 тыс. руб. – область)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предусмотрены бюджетные ассигнования на поставку цветочной рассады в сумме 50,00000 тыс. рублей за счет неиспользованных остатков средств по состоянию на 01.01.2020 года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увеличены бюджетные ассигнования на оплату уличного освещения на 612,60000 тыс. рублей за счет неиспользованных остатков средств по состоянию на 01.01.2020 года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усмотрены бюджетные ассигнования на приобретение трансформаторов тока по уличному освещению и их установке в сумме 9,70000 тыс. рублей за счет неиспользованных остатков средств по состоянию на 01.01.2020 года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уменьшены бюджетные ассигнования на благоустройство воинского захоронения на 969,20800 тыс. рублей за счет снижения объемов субсидии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1001 «Социальное обеспечение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юджетные ассигнования </w:t>
      </w:r>
      <w:r>
        <w:rPr>
          <w:sz w:val="28"/>
          <w:szCs w:val="28"/>
        </w:rPr>
        <w:t>за счет неиспользованных по состоянию на 01.01.2020 года остатков средств на 10,50000 тыс. рублей в связи с индексацией с 01 октября 2019 года в 1,043 раза муниципальных пенсий (4,44600 тыс. рублей. – дополнительное пенсионное обеспечение лиц, осуществлявших полномочия выборного должностного лица, 6,054 тыс. рублей. – пенсия за выслугу лет лицам, замещавшим должности муниципальной служ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,6,7) и приложения к решению (1,2,3,5,6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доходов бюджета городского поселения в 2020 году увеличен на 1 035,69200 тыс. рублей (1 035,39200 - за счет безвозмездных поступлений, 0,30000 – за счет увеличения плана поступлений доходов от уплаты акцизов на нефтепродукты), в 2021 году на 0,20000 тыс. рублей, в 2022 году на 0,30000 тыс. рублей за счет увеличения плана поступлений доходов от уплаты акцизов на нефтепродукт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щий объем расходов бюджета городского поселения в 2020 году увеличен на 18 106,33139 тыс. рублей, в 2021 году на 0,20000 тыс. рублей, в 2022 году на 0,30000 тыс. рубле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7 070,63939 тыс. рублей в 2020 году – остатки средств бюджета по состоянию на 01.01.2020 (2 193,13960 тыс. рублей – собственные средства, из них акцизы 1 206,785 тыс. рублей, 14 877,49979 – безвозмездные поступл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1 035,39200 тыс. рублей в 2020 году – безвозмездные поступления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0,30000 тыс. руб. в 2020 году, 0,20000 тыс. руб. в 2021 году, 0,30000 тыс. рублей в 2022 году за счет увеличения плана поступлений доходов от уплаты акцизов на нефтепродук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ый дефицит бюджета городского поселения составит </w:t>
      </w:r>
      <w:r>
        <w:rPr>
          <w:sz w:val="28"/>
          <w:szCs w:val="28"/>
        </w:rPr>
        <w:t xml:space="preserve">16 570,63939 </w:t>
      </w:r>
      <w:r>
        <w:rPr>
          <w:color w:val="000000"/>
          <w:sz w:val="28"/>
          <w:szCs w:val="28"/>
        </w:rPr>
        <w:t>тыс. руб. Дефицит носит «незаемный характер», сформировался за счет направления остатков средств прошлого года (17 070,63939) и за счет гашения кредита (480,000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4.12.2019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5.12.2019 № 239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Муниципальная программа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Муниципальная программа Угловского городского поселения «Организация благоустройства Угловского городского поселения на 2016-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5.03.2020</w:t>
      </w:r>
    </w:p>
    <w:sectPr>
      <w:headerReference w:type="default" r:id="rId2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3-06T08:05:00Z</cp:lastPrinted>
  <dcterms:modified xsi:type="dcterms:W3CDTF">2020-03-11T12:33:00Z</dcterms:modified>
  <cp:revision>1710</cp:revision>
  <dc:subject/>
  <dc:title>ПРОЕКТ</dc:title>
</cp:coreProperties>
</file>