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ВЕТ ДЕПУТАТОВ УГЛОВСКОГОГОРОДСКОГО ПОСЕЛЕНИЯ</w:t>
        <w:br/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тарост в сельских населенных пунктах Угловского  городского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 депутатов Угловского городского поселения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0.00. 2020 года </w:t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N 131-ФЗ "Об общих принципах организации местного самоуправления в Российской Федерации", Уставом Угловского городского  поселения, протоколами схода граждан  в населенных пунктах Угловского городского поселения Совет депутатов Угловского городского  поселения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ind w:firstLine="890"/>
        <w:jc w:val="both"/>
        <w:rPr/>
      </w:pPr>
      <w:r>
        <w:rPr>
          <w:sz w:val="28"/>
          <w:szCs w:val="28"/>
        </w:rPr>
        <w:t>1.Назначить старостами населенных пунктов:</w:t>
      </w:r>
    </w:p>
    <w:p>
      <w:pPr>
        <w:pStyle w:val="Normal"/>
        <w:spacing w:lineRule="exact" w:line="360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старо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зерки д.7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 д.9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на Александр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вская Рихсихон Абра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раки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иева Татьяна Иванов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ногощ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дьин Дмитрий Сергеевич</w:t>
            </w:r>
          </w:p>
        </w:tc>
      </w:tr>
      <w:tr>
        <w:trPr>
          <w:trHeight w:val="3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я, д. Колос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н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 Светлана Анато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унино, д.Демидово, д. Золотк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Нина Павловна</w:t>
            </w:r>
          </w:p>
        </w:tc>
      </w:tr>
      <w:tr>
        <w:trPr>
          <w:trHeight w:val="3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ез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Алевтин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егн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ая Татьян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уче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ьких Виктор Ив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Вера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.ст. Сел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Людмила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рвомай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Ни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рз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римова Вера Пав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абереж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юдмила Алекс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 Крест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Сергей Николаевич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бюллетене «Официальный вестник Угловского городского поселения» и разместить на официальном сайте Угловского  городского поселения в сети «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Совета   депутат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 городского поселения                 Н.Н. Волохин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гловского городского поселения                     А.В. Стекольник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ила и завизировала                              Т.И. Дмитрие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00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8.2020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38:00Z</dcterms:created>
  <dc:creator>Пользователь</dc:creator>
  <dc:description/>
  <cp:keywords/>
  <dc:language>en-US</dc:language>
  <cp:lastModifiedBy>Пользователь Windows</cp:lastModifiedBy>
  <cp:lastPrinted>2020-08-20T11:54:00Z</cp:lastPrinted>
  <dcterms:modified xsi:type="dcterms:W3CDTF">2020-08-20T08:55:00Z</dcterms:modified>
  <cp:revision>4</cp:revision>
  <dc:subject/>
  <dc:title>Об утверждении порядка и условий командирования Главы муниципального образования в связи с исполнением им своих полномочий</dc:title>
</cp:coreProperties>
</file>