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Генеральный план  Угловского город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 00.00.2020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о статьей   24,25 Градостроительного кодекса Российской Федерации, </w:t>
      </w:r>
      <w:r>
        <w:rPr>
          <w:sz w:val="28"/>
          <w:szCs w:val="28"/>
        </w:rPr>
        <w:t xml:space="preserve">  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 </w:t>
      </w:r>
      <w:r>
        <w:rPr>
          <w:sz w:val="28"/>
          <w:szCs w:val="28"/>
        </w:rPr>
        <w:t>Уставом Угловского городского поселения,</w:t>
      </w:r>
      <w:r>
        <w:rPr>
          <w:color w:val="000000"/>
          <w:sz w:val="28"/>
          <w:szCs w:val="28"/>
        </w:rPr>
        <w:t xml:space="preserve">  с учетом протоколов</w:t>
      </w:r>
      <w:r>
        <w:rPr>
          <w:rStyle w:val="Appleconvertedspace"/>
          <w:color w:val="000000"/>
          <w:sz w:val="28"/>
          <w:szCs w:val="28"/>
        </w:rPr>
        <w:t xml:space="preserve"> 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бличных       слушаний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         заключения о результатах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х  публичных      слушаний,      протокола       согласительной     комисси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инять изменения в генеральный план Угловского городского  поселения, утвержденный решением Совета депутатов Угловского городского  поселения от 31.12.2011г. № 74 ( в редакции  решений Совета депутатов Угловского городского поселения от 12.04.2017 № 107) в прилагаемой реда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Официальный вестник Угловского городского поселения» и разместить на официальном сайте 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ConsPlusNormal"/>
        <w:spacing w:lineRule="exact" w:line="24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Угловского городского поселения      Н.Н. Волохина                                            </w:t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00.00.2020 год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000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лава городского поселения   А.В. Стекольнико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publichnie_slushaniya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2:00Z</dcterms:created>
  <dc:creator>Юля</dc:creator>
  <dc:description/>
  <cp:keywords/>
  <dc:language>en-US</dc:language>
  <cp:lastModifiedBy>Пользователь</cp:lastModifiedBy>
  <cp:lastPrinted>2020-05-14T10:33:00Z</cp:lastPrinted>
  <dcterms:modified xsi:type="dcterms:W3CDTF">2020-05-14T08:00:00Z</dcterms:modified>
  <cp:revision>12</cp:revision>
  <dc:subject/>
  <dc:title/>
</cp:coreProperties>
</file>