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337820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ОЕКТ                               </w:t>
      </w:r>
    </w:p>
    <w:p>
      <w:pPr>
        <w:pStyle w:val="Normal"/>
        <w:widowControl w:val="false"/>
        <w:rPr>
          <w:b/>
          <w:b/>
          <w:bCs/>
          <w:szCs w:val="28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</w:rPr>
        <w:t xml:space="preserve">Российская Федерация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Е Ш Е Н И Е</w:t>
      </w:r>
    </w:p>
    <w:p>
      <w:pPr>
        <w:pStyle w:val="ConsPlusTitle"/>
        <w:widowControl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объектов муниципального имущества, предлагаемого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Cs w:val="28"/>
        </w:rPr>
      </w:pPr>
      <w:r>
        <w:rPr>
          <w:color w:val="FF0000"/>
          <w:szCs w:val="28"/>
        </w:rPr>
        <w:t>00.00.2020</w:t>
      </w:r>
      <w:r>
        <w:rPr>
          <w:szCs w:val="28"/>
        </w:rPr>
        <w:t xml:space="preserve"> год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14 Федерального закона от </w:t>
      </w:r>
      <w:hyperlink r:id="rId3">
        <w:r>
          <w:rPr>
            <w:rStyle w:val="InternetLink"/>
            <w:color w:val="000000"/>
            <w:u w:val="none"/>
          </w:rPr>
          <w:t>6 октября</w:t>
        </w:r>
      </w:hyperlink>
      <w:r>
        <w:rPr/>
        <w:t xml:space="preserve"> 2003 года «Об общих принципах </w:t>
      </w:r>
      <w:hyperlink r:id="rId4">
        <w:r>
          <w:rPr>
            <w:rStyle w:val="InternetLink"/>
            <w:color w:val="000000"/>
            <w:u w:val="none"/>
          </w:rPr>
          <w:t>организации местного самоуправления</w:t>
        </w:r>
      </w:hyperlink>
      <w:r>
        <w:rPr/>
        <w:t xml:space="preserve"> в Российской Федерации», подпунктом 5.2.4. пункта 5.2</w:t>
      </w:r>
      <w:r>
        <w:rPr>
          <w:color w:val="FF0000"/>
        </w:rPr>
        <w:t>.</w:t>
      </w:r>
      <w:r>
        <w:rPr/>
        <w:t xml:space="preserve"> Положения о порядке управления и распоряжения муниципальным имуществом Угловского городского поселения, утвержденного решением Совета депутатов Угловского городского поселения </w:t>
      </w:r>
      <w:r>
        <w:rPr>
          <w:color w:val="000000"/>
        </w:rPr>
        <w:t>от 28.06.2017 № 115 (в редакции от 29.05.2019 № 207),</w:t>
      </w:r>
      <w:r>
        <w:rPr/>
        <w:t xml:space="preserve"> на основании предложения «О передаче муниципального имущества» Администрации Окуловского муниципального района от 18.06.2020  № 3270/3, Совет депутатов Углов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>1. Утвердить перечень объектов муниципального имущества, предлагаемый для безвозмездной передачи из муниципальной собственности Окуловского муниципального района в муниципальную собственность Угловского городского поселения согласно Приложению № 1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Опубликовать реш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Угловского городского поселения                                           Н.Н. 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color w:val="FF0000"/>
          <w:szCs w:val="28"/>
        </w:rPr>
      </w:pPr>
      <w:r>
        <w:rPr>
          <w:color w:val="FF0000"/>
          <w:szCs w:val="28"/>
        </w:rPr>
        <w:t>00.00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№ </w:t>
      </w:r>
      <w:r>
        <w:rPr>
          <w:color w:val="FF0000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Угловского городского поселения                         А.В. Стекольник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ind w:left="4320" w:firstLine="720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Советом депутатов                        Угловского городского поселения</w:t>
      </w:r>
    </w:p>
    <w:p>
      <w:pPr>
        <w:pStyle w:val="Normal"/>
        <w:ind w:firstLine="709"/>
        <w:jc w:val="right"/>
        <w:rPr>
          <w:color w:val="FF0000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от </w:t>
      </w:r>
      <w:r>
        <w:rPr>
          <w:color w:val="FF0000"/>
          <w:szCs w:val="28"/>
        </w:rPr>
        <w:t>00.00.2020 г. № 000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объектов муниципального имуществ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лагаемый для безвозмездной передач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 муниципальной собственности Окулов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муниципальную собственность Угловского город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275"/>
        <w:gridCol w:w="1559"/>
        <w:gridCol w:w="396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(шт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воначальная стоимость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Cs w:val="28"/>
              </w:rPr>
              <w:t>Травмобезопасная резиновая плита с встроенным скрытым крепежным замком типа «ласточкин хвост». Размер одной плитки  1</w:t>
            </w:r>
            <w:r>
              <w:rPr>
                <w:szCs w:val="28"/>
                <w:lang w:val="en-US"/>
              </w:rPr>
              <w:t>*1</w:t>
            </w:r>
            <w:r>
              <w:rPr>
                <w:szCs w:val="28"/>
              </w:rPr>
              <w:t xml:space="preserve"> м (315 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744 121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Полимерный дренажный мод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516 60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азнохватный ту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20 00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ичный тренажер «Гребная тя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60 85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аскетбольный щит с кольц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Cs/>
                <w:szCs w:val="28"/>
              </w:rPr>
              <w:t>39 70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ольшие брусья воркаут с упорами для отжим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 875,0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лотренаж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 725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лотренаж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 725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ризонтальная гимнастическая скамья для выполнения испытания «Сгибание- разгибание рук в упоре о гимнастическую скамью, в упоре о сту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 275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ризонтальная гимнастическая скамья для выполнения испытания «Сгибание- разгибание рук в упоре о гимнастическую скамью, в упоре о сту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 275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ризонтальная гимнастическая скамья с фиксацией ступней для выполнения испытания «Поднимание туловища из положения лежа на сп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</w:rPr>
              <w:t>49 725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оризонтальная гимнастическая скамья, к которой прикреплены измерительные линейки («+» и «-«) для выполнения испытания «Наклон вперед из положения стоя с прямыми ногами на гимнастической скамье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</w:rPr>
              <w:t>30 275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формационная ст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</w:rPr>
              <w:t>46 888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шень на стойках круглая для выполнения испытания «Метание теннисного мяча в цель (дистанция 6 м)», диаметр отверстия 90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 338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нохватный ту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 00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коход с возможностью использования дополнительных аксессу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 65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коход с изменением выс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 65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коход с изменением выс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</w:rPr>
              <w:t>50 65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урник-перекладина с регулируемой высотой от 90 см до 260 см для выполнения испытания «Подтягивание из виса на высокой/низкой перекладине» и для тестирования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</w:rPr>
              <w:t>24 025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ичный антивандальный 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 738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ичный тренажер «Брус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</w:rPr>
              <w:t>91 775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ичный тренажер «Гиперэкстенз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</w:rPr>
              <w:t>21 00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ичный тренажер «Гребная тя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</w:rPr>
              <w:t>160 85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ичный тренажер «Жим леж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</w:rPr>
              <w:t>86 913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ичный тренажер «Жим от плеч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</w:rPr>
              <w:t>90 00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ичный тренажер «Приседание/Шраг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</w:rPr>
              <w:t>84 30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ичный тренажер «Скамья для пр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</w:rPr>
              <w:t>55 00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ичный тренажер «Степп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</w:rPr>
              <w:t>87 188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Шведская ст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 00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Шведская стенка низкая, трансформируе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</w:rPr>
              <w:t>90 813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Эллиптический тренаж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</w:rPr>
              <w:t>45 213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Эллиптический тренаж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</w:rPr>
              <w:t>45 213,0</w:t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51350,00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>
      <w:sz w:val="24"/>
      <w:szCs w:val="24"/>
    </w:rPr>
  </w:style>
  <w:style w:type="paragraph" w:styleId="12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andia.ru/text/category/6_oktyabrya/" TargetMode="External"/><Relationship Id="rId4" Type="http://schemas.openxmlformats.org/officeDocument/2006/relationships/hyperlink" Target="http://pandia.ru/text/category/organi_mestnogo_samoupravleni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46:00Z</dcterms:created>
  <dc:creator>Admin</dc:creator>
  <dc:description/>
  <cp:keywords/>
  <dc:language>en-US</dc:language>
  <cp:lastModifiedBy>Пользователь Windows</cp:lastModifiedBy>
  <cp:lastPrinted>2020-06-26T10:34:00Z</cp:lastPrinted>
  <dcterms:modified xsi:type="dcterms:W3CDTF">2020-06-29T07:04:00Z</dcterms:modified>
  <cp:revision>3</cp:revision>
  <dc:subject/>
  <dc:title>                                                                                                                                             </dc:title>
</cp:coreProperties>
</file>