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УГЛОВСКОГО ГОРОДСКОГО ПОСЕЛЕНИЯ ЗА ИСТЕКШИЙ ПЕРИОД ТЕКУЩЕГО ФИНАНСОВОГО ГОДА И ОЖИДАЕМЫЕ ИТОГИ СОЦИАЛЬНО-ЭКОНОМИЧЕСКОГО РАЗВИТИЯ ЗА ТЕКУЩИ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Угловского городского поселения (далее – городское поселение) являются: рациональное использование бюджетных средств, использование внутренних резервов территории, поддержка малого и среднего предпринимательства, устойчивое развитие инфраструктуры и социальной сферы городского поселения, развитие человеческого потенциала, улучшение качества жизни населения; развитие общественных организаций и гражданской активности, вовлечение граждан в процесс принятия решений на местном уровне, создание позитивного имиджа территор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о данным территориального органа Федеральной службы государственной статистики по Новгородской области численность постоянного населения городского населения в динамике составляла</w:t>
      </w:r>
      <w:r>
        <w:rPr/>
        <w:t xml:space="preserve">.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5"/>
        <w:gridCol w:w="1181"/>
        <w:gridCol w:w="950"/>
        <w:gridCol w:w="800"/>
        <w:gridCol w:w="791"/>
        <w:gridCol w:w="731"/>
        <w:gridCol w:w="781"/>
        <w:gridCol w:w="774"/>
        <w:gridCol w:w="771"/>
      </w:tblGrid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ind w:left="-410" w:hanging="0"/>
              <w:rPr/>
            </w:pPr>
            <w:r>
              <w:rPr/>
              <w:t>Оценка численности постоянного населения на 1 января текущего года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8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7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3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2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6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6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этом фактическая численность населения значительно выше статистической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городского поселения из года в год снижается. По сравнению с данными на 01.01.2014 года численность постоянного населения на 01.01.2020 года снизилась на 520 человек, что составляет 16,0%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За 10 месяцев 2020 года число родившихся составило 10 человек, число умерших 58. Количество умерших в несколько раз превысило число родившихся, и такая же тенденция прогнозируется до конца текущего года.</w:t>
      </w:r>
    </w:p>
    <w:p>
      <w:pPr>
        <w:pStyle w:val="Normal"/>
        <w:spacing w:lineRule="atLeast" w:line="360"/>
        <w:ind w:left="52" w:firstLine="65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Из-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. Для снижения оттока населения в крупные города необходимо способствовать развитию малого и среднего предпринимательства, привлекать инвестиции и создавать новые рабочие места.</w:t>
      </w:r>
    </w:p>
    <w:p>
      <w:pPr>
        <w:pStyle w:val="Normal"/>
        <w:spacing w:lineRule="atLeast" w:line="360"/>
        <w:ind w:left="52" w:firstLine="657"/>
        <w:jc w:val="both"/>
        <w:rPr>
          <w:color w:val="000000"/>
        </w:rPr>
      </w:pPr>
      <w:r>
        <w:rPr>
          <w:sz w:val="28"/>
          <w:szCs w:val="28"/>
        </w:rPr>
        <w:t>В Угловском городском поселении осуществляют деятельность: 1 крупное предприятие - АО «Угловский известковый комбинат», 40 малых предприятий и 64 индивидуальных предпринимателя.</w:t>
      </w:r>
    </w:p>
    <w:p>
      <w:pPr>
        <w:pStyle w:val="Normal"/>
        <w:spacing w:lineRule="atLeast" w:line="360"/>
        <w:ind w:left="52" w:firstLine="657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оссийской Федерации от 16 марта 2018 года № 275 «О создании территории опережающего социально-экономического развития Угловка» (далее – ТОСЭР) на территории муниципального образования Угловское городское поселение создана территории опережающего социально-экономического развития «Угловка».</w:t>
      </w:r>
      <w:r>
        <w:rPr/>
        <w:t xml:space="preserve"> </w:t>
      </w:r>
      <w:r>
        <w:rPr>
          <w:sz w:val="28"/>
          <w:szCs w:val="28"/>
        </w:rPr>
        <w:t>Ее функционирование будет обеспечивать достижение стабильного социально-экономического развития муниципального образования путем привлечения инвестиций и создания новых рабочих мест.</w:t>
      </w:r>
    </w:p>
    <w:p>
      <w:pPr>
        <w:pStyle w:val="Style16"/>
        <w:shd w:fill="FFFFFF" w:val="clear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ТОСЭР позволит диверсифицировать экономику моногорода и снизить зависимость от градообразующего предприятия – АО «Угловский известковый комбинат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инвестиционных проектов в границах ТОСЭР позволит создать на территории моногорода новые рабочие места и привлечь инвестиции. В 2020 году статус резидента ТОСЭР получило АО «Новхимсеть». Это уже третье предприятие, получившее такой статус (в 2018 году статус резидента получило ООО «Валдайская косметика», в 2019 году ООО «Сил-Пласт»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«Комплексное развитие моногорода р.п. Угловка Окуловского района Новгородской области» на территории моногорода планируется реализовать в период до 2022 годов 5 крупных инвестиционных проектов:</w:t>
      </w:r>
    </w:p>
    <w:p>
      <w:pPr>
        <w:pStyle w:val="Normal"/>
        <w:spacing w:lineRule="atLeas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завода по производству этилацетата мощностью 5000 тонн в год (инвестор - АО «Новхимсеть»), реализация проекта позволит создать 30 новых рабочих мест и привлечь 149,2 млн. рублей инвестиций;</w:t>
      </w:r>
    </w:p>
    <w:p>
      <w:pPr>
        <w:pStyle w:val="Normal"/>
        <w:spacing w:lineRule="atLeas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производства пластиковой тары (инвестор - ООО «Сил-Пласт»), объем инвестиций в основной капитал составит 3,5 млн. рублей, количество новых рабочих мест - 16 единиц;</w:t>
      </w:r>
    </w:p>
    <w:p>
      <w:pPr>
        <w:pStyle w:val="Normal"/>
        <w:spacing w:lineRule="atLeas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одернизация завода по производству косметической продукции (инвестор - ООО «Валдайская косметика»), количество новых рабочих мест 44 единицы, объем инвестиций составит 47,8 млн. рублей;</w:t>
      </w:r>
    </w:p>
    <w:p>
      <w:pPr>
        <w:pStyle w:val="Normal"/>
        <w:spacing w:lineRule="atLeas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завода по производству этилацетата мощностью 11500 тонн в год (инвестор - АО «Новхимсеть»), реализация проекта позволит создать 40 новых рабочих мест и привлечь 239,9 млн. рублей инвестиций;</w:t>
      </w:r>
    </w:p>
    <w:p>
      <w:pPr>
        <w:pStyle w:val="Normal"/>
        <w:spacing w:lineRule="atLeas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завода по производству соевого изолированного белка (инвестор – ООО «Инвест-Органик», реализация проекта позволит создать 487 новых рабочих мест и привлечь 4,6 млрд. рублей инвестиций;</w:t>
      </w:r>
    </w:p>
    <w:p>
      <w:pPr>
        <w:pStyle w:val="Normal"/>
        <w:spacing w:lineRule="atLeas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роительство производственного комплекса для товарного выращивания радужной форели (инвестор – </w:t>
      </w:r>
      <w:r>
        <w:rPr>
          <w:sz w:val="28"/>
          <w:szCs w:val="28"/>
          <w:lang w:val="en-US"/>
        </w:rPr>
        <w:t>A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rFonts w:eastAsia="Calibri"/>
          <w:sz w:val="28"/>
          <w:szCs w:val="28"/>
        </w:rPr>
        <w:t>), объем инвестиций – 3000 млн. рублей, 75 новых рабочих мест.</w:t>
      </w:r>
    </w:p>
    <w:p>
      <w:pPr>
        <w:pStyle w:val="Style16"/>
        <w:shd w:fill="FFFFFF" w:val="clear"/>
        <w:spacing w:lineRule="atLeast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Положительно влияет и на качество жизни, и на состояние экономики, и на приход инвесторов </w:t>
      </w:r>
      <w:r>
        <w:rPr>
          <w:sz w:val="28"/>
          <w:szCs w:val="28"/>
        </w:rPr>
        <w:t>скоростная автомобильная дорога М-11 «Москва – Санкт-Петербург» с развязкой в районе д. Стегново Угловского городского поселения.</w:t>
      </w:r>
    </w:p>
    <w:p>
      <w:pPr>
        <w:pStyle w:val="Style16"/>
        <w:shd w:fill="FFFFFF" w:val="clear"/>
        <w:spacing w:lineRule="atLeast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одолжает работу открытый в 2018 году Центр врача общей практики (далее – ЦВОП).  В нем созданы все условия для оказания первичной медико-санитарной помощи. Эти изменения значительно изменили качество медицинского обслуживания населения Угловского городского поселения.</w:t>
      </w:r>
    </w:p>
    <w:p>
      <w:pPr>
        <w:pStyle w:val="Style16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текущего года введено в эксплуатацию семь жилых домов общей площадью 643,3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5 вновь построенных, 2 реконструкция). Этот показатель значительно ниже аналогичного периода прошлого года (1 508,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 2019 году). До конца года планируется ввод четырёх нежилых зданий.</w:t>
      </w:r>
    </w:p>
    <w:p>
      <w:pPr>
        <w:pStyle w:val="Style16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ноября 2020 года уточненный объем бюджета Угловского городского поселения составил по доходам 28 769,2 тыс. рублей, по расходам – 45 781,4 тыс. рублей. Прогнозируемый дефицит бюджета – 17 012,2 тыс. рублей. Исполнение по доходам составило 25 524,9 тыс. рублей или 88,7% к годовому плану, по расходам – 37 532,8 тыс. рублей или 82,0 % к годовому плану, дефицит бюджета – 12 007,9 тыс. рублей. </w:t>
      </w:r>
    </w:p>
    <w:p>
      <w:pPr>
        <w:pStyle w:val="Style16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10 месяцев 2020 года в бюджет городского поселения всего поступило собственных налоговых и неналоговых доходов в сумме 14 000,3 тыс. рублей, что составляет 88,1 % от годового плана. Рост поступлений к аналогичному периоду прошлого года составил 13,8 %</w:t>
      </w:r>
    </w:p>
    <w:p>
      <w:pPr>
        <w:pStyle w:val="Style16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других уровней за 10 месяцев текущего года составили 11 670,7 тыс. рублей или 90,6% от годового плана.</w:t>
      </w:r>
    </w:p>
    <w:p>
      <w:pPr>
        <w:pStyle w:val="Style16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ым расчетам ожидаемое исполнение за текущий финансовый год по доходам составит 29 292,8 тыс. рублей, по расходам 43 593,8 тыс. рублей, дефицит 14 301,0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 реализацию муниципальных программ в 2020 году предусмотрено 37 963,7 тыс. рублей, освоено за истекший период – 31 600,4 тыс. рублей, в том числе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Обеспечение первичных мер пожарной безопасности на территории Угловского городского поселения на 2017-2022 годы» – 107,150 тыс. рублей. Освоение составило 52,3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 – 12 151,7 тыс. рублей. Освоение составило 9 961,9 тыс. руб., из них 7 523,4 тыс. руб. средства субсидии из областного бюджет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Профилактика правонарушений на территории Угловского городского поселения на 2017-2022 годы» – 24,0 тыс. рублей. Освоение составило 13,5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Организация благоустройства Угловского городского поселения на 2016-2022 годы» – 6 442,4 тыс. рублей. Освоение составило 3 552,4 тыс. рублей, в том числе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подпрограмма «Озеленение территории Угловского городского поселения» - 70,0 тыс. рублей. Освоение составило 43,7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подпрограмма «Уличное освещение территории Угловского городского поселения» - 4 314,1 тыс. рублей. Освоение составило 2 623,3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«Организация и содержание мест захоронения на территории Угловского городского поселения» - 125,1 тыс. рублей, в том числе федеральный бюджет – 23,9 тыс. рублей, областной бюджет 6,9 тыс. рублей. Освоение составило 109,4 тыс. руб. в том числе федеральный бюджет – 23,9 тыс. рублей, областной бюджет 6,9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«Прочие мероприятия по благоустройству территории Угловского городского поселения» - 1 855,8 тыс. рублей. в том числе средства резервного фонда Правительства Российской Федерации – 339,0 тыс. рублей, областной бюджет 214,2 тыс. рублей. Освоение составило 698,5 тыс. рублей. в том числе средства резервного фонда Правительства Российской Федерации – 339,0 тыс. рублей, областной бюджет 214,2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Профилактика терроризма, экстремизма на территории Угловского городского поселения на 2018-2022 годы» – 0,5 тыс. рублей. Предусмотренные средства по состоянию на 01.11.2020 года не освоены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Развитие системы управления муниципальным имуществом в Угловском городском поселении на 2017-2022 годы» – 400,4 тыс. рублей. Освоение составило 270,8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Градостроительная политика на территории Угловского городского поселения на 2017-2022 годы» – 60,0 тыс. рублей. Освоение составило 49,7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Система управления земельными ресурсами на территории Угловского городского поселения на 2017-2022 годы» – 220,0 тыс. рублей. Освоение составило 62,1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Развитие культуры на территории Угловского городского поселения на 2017-2022 годы» – 16,5 тыс. рублей. Освоение составило 6,3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Развитие физической культуры и спорта на территории Угловского городского поселения на 2017-2022 годы» – 5,0 тыс. рублей. Предусмотренные средства по состоянию на 01.11.2020 года не освоены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Капитальный ремонт муниципального жилищного фонда в Угловском городском поселении на 2017-2022 годы» – 395,8 тыс. рублей. Освоение составило 292,8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Развитие информационного общества Угловского городского поселения на 2020-2024 годы» – 26,3 тыс. рублей. Освоение составило 24,9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программа «Формирование современной городской среды дворовых территорий многоквартирных домов на территории Угловского городского поселения на 2018-2024годы» – 1 241,1 тыс. рублей, в том числе федеральный бюджет – 901,5 тыс. рублей, областной бюджет 27,9 тыс. рублей. Освоение составило 1 215,2 тыс. рублей, в том числе федеральный бюджет – 901,5 тыс. рублей, областной бюджет 27,9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программа «Переселение граждан, проживающих на территории Угловского городского поселения из аварийного жилищного фонда в 2019-2021 годах» – 16 872,9 тыс. рублей, в том числе средства государственной корпорации – Фонд содействия реформированию ЖКХ – 16 245,9 тыс. рублей, областной бюджет – 627,0 тыс. рублей. Освоение составило 16 098,6 тыс. рублей, в том числе средства государственной корпорации – Фонд содействия реформированию ЖКХ – 15 499,7 тыс. рублей, областной бюджет – 598,9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С 01.03.2015 года в соответствии со ст. 3.3 Федерального закона от 25.10.2001 № 137-ФЗ (ред. от 29.12.2014) «О введении в действие Земельного кодекса Российской Федерации», полномочия по распоряжению земельными участками, государственная собственность на которые не разграничена, прекратилась у органов местного самоуправления муниципальных районов и возникла у органов местного самоуправления поселений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екущий период выдано</w:t>
      </w:r>
      <w:r>
        <w:rPr>
          <w:sz w:val="28"/>
          <w:szCs w:val="28"/>
        </w:rPr>
        <w:t xml:space="preserve"> 4 разрешения на строительство, 14 градостроительных планов земельных участков, заключено 26 договоров купли-продажи земельных участков, 41 договор аренды земельных участков, 5 уведомлений о соответствии планируемого строительства, 8 уведомлений о соответствии законченного строительства.</w:t>
      </w:r>
    </w:p>
    <w:p>
      <w:pPr>
        <w:pStyle w:val="Style16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за отчетный период в Администрацию Угловского городского поселения поступило 186 обращений граждан. В основном они касались вопросов ремонта дорог, благоустройства, освещения улиц, проблем, связанных с ЖКХ, несанкционированные свалки, вывоз ТКО, разрастание борщевика, земельных вопрос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жалобы и обращения, рассматривались с выездом на место, давались разъяснения, оказывалось содействие в разрешении конфликтных ситуаций, а при нарушениях граждане предупреждались об ответственности.</w:t>
      </w:r>
    </w:p>
    <w:p>
      <w:pPr>
        <w:pStyle w:val="Style16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общего пользования местного значения, находящихся в собственности Угловского городского поселения по состоянию на 01.01.2020 года, составляет 76,8 км. Вдоль автомобильных дорог установлено 27 дорожных знаков. До конца 2023 года планируется установить еще 6 дорожных знаков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</w:rPr>
        <w:t>За истекший период произведен ремонт покрытия автомобильных дорог общего пользования местного значения, расположенных на территории городского поселения</w:t>
      </w:r>
      <w:r>
        <w:rPr>
          <w:spacing w:val="-2"/>
          <w:sz w:val="28"/>
          <w:szCs w:val="28"/>
        </w:rPr>
        <w:t xml:space="preserve"> по улицам Московская (2 250 кв. м.) в рамках проекта «Дорога к дому», Спортивная (1 210 кв. м.), Свободы (5 220 кв. м.), осуществлено грейдирование автомобильных дорог р.п. Угловка по улицам: Высоцкого, Гравийная, Заводская, Комсомольская, Сенная, Труда, Лесная, Московская, Безымянная, 1 Мая, Коммунаров, ст. Селище, д. Раменье; Шуя проводился строительный контроль, проверка достоверности сметных расчетов, паспортизация дорог. В зимний период производилась расчистка и посыпка песчано-соляной смесью дорожного полотна от снежных заносов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pacing w:val="-2"/>
          <w:sz w:val="28"/>
          <w:szCs w:val="28"/>
        </w:rPr>
        <w:t>До конца текущего года планируется выполнить ремонт автомобильной дороги ул. Набережная.</w:t>
      </w:r>
    </w:p>
    <w:p>
      <w:pPr>
        <w:pStyle w:val="Style16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должена реализация мероприятий приоритетного федерального проекта «Формирование современной городской среды». Основная цель проекта - создание условий для системного повышения качества и комфорта городской среды на всей территории Российской Федерации.</w:t>
      </w:r>
    </w:p>
    <w:p>
      <w:pPr>
        <w:pStyle w:val="Style16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указанного проекта и в соответствии с муниципальной программой Угловского городского поселения </w:t>
      </w:r>
      <w:r>
        <w:rPr>
          <w:color w:val="000000"/>
          <w:sz w:val="28"/>
          <w:szCs w:val="28"/>
        </w:rPr>
        <w:t xml:space="preserve">«Формирование современной городской среды на территории Угловского городского поселения на 2018-2024 годы» </w:t>
      </w:r>
      <w:r>
        <w:rPr>
          <w:sz w:val="28"/>
          <w:szCs w:val="28"/>
        </w:rPr>
        <w:t>выполнены следующие мероприятия:</w:t>
      </w:r>
    </w:p>
    <w:p>
      <w:pPr>
        <w:pStyle w:val="Style16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с работ по благоустройству общественной территории (сквер памяти воинам, погибшим в годы ВОВ), расположенной по ул. Кирова р.п. Угловка (2 этап).</w:t>
      </w:r>
    </w:p>
    <w:p>
      <w:pPr>
        <w:pStyle w:val="Style16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зервного фонда Правительства Российской Федерации приобретены и установлены детский игровой и спортивный комплекс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муниципальной программы «Переселение граждан, проживающих на территории Угловского городского поселения, из аварийного жилищного фонда в 2019-2021 годах» (1 этап) за счет средств государственной корпорации - Фонда содействия реформированию жилищно-коммунального хозяйства и областного бюджета приобретены 24 благоустроенные квартиры, в которые переселен 61 человек. По итогам работы данной программы расселено 1 167,85 кв.м. аварийного жилищного фонда.</w:t>
      </w:r>
    </w:p>
    <w:p>
      <w:pPr>
        <w:pStyle w:val="Style16"/>
        <w:spacing w:lineRule="atLeast" w:line="360" w:before="0" w:after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sectPr>
      <w:footerReference w:type="default" r:id="rId2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примечания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0:10:00Z</dcterms:created>
  <dc:creator>Галина</dc:creator>
  <dc:description/>
  <cp:keywords/>
  <dc:language>en-US</dc:language>
  <cp:lastModifiedBy>user</cp:lastModifiedBy>
  <cp:lastPrinted>2020-11-13T08:06:00Z</cp:lastPrinted>
  <dcterms:modified xsi:type="dcterms:W3CDTF">2020-11-13T07:01:00Z</dcterms:modified>
  <cp:revision>350</cp:revision>
  <dc:subject/>
  <dc:title>ПРОГНОЗ</dc:title>
</cp:coreProperties>
</file>