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блица соответствия целевых статей расходов для составления проекта бюджета Угловского городского поселения на 2021-2023 годы к целевым статьям, применяемым в 2020-2022 годах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21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880"/>
        <w:gridCol w:w="2040"/>
        <w:gridCol w:w="6120"/>
        <w:gridCol w:w="5880"/>
      </w:tblGrid>
      <w:tr>
        <w:trPr/>
        <w:tc>
          <w:tcPr>
            <w:tcW w:w="7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-2023</w:t>
            </w:r>
          </w:p>
        </w:tc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-2022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ЦСР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елевой статьи расход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ЦС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елевой статьи расходов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е программы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23 годы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22 годы"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00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омплекса противопожарных мероприят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00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омплекса противопожарных мероприятий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0013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пожарных водоем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00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пожарных водоемов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0014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территории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00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территории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3 годы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"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2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2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2 002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автомобильных дорог общего пользования местного значения за счет акцизов на нефтепродукт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2 002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автомобильных дорог общего пользования местного значения за счет акцизов на нефтепродукты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2 715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формирование муниципальных дорожных фонд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2 715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формирование муниципальных дорожных фондов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2</w:t>
            </w:r>
            <w:r>
              <w:rPr>
                <w:lang w:val="en-US"/>
              </w:rPr>
              <w:t xml:space="preserve"> S15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к субсидии на формирование муниципальных дорожных фонд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2</w:t>
            </w:r>
            <w:r>
              <w:rPr>
                <w:lang w:val="en-US"/>
              </w:rPr>
              <w:t xml:space="preserve"> S15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к субсидии на формирование муниципальных дорожных фондов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2 715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2 0 02</w:t>
            </w:r>
            <w:r>
              <w:rPr>
                <w:lang w:val="en-US"/>
              </w:rPr>
              <w:t xml:space="preserve"> S15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к субсидии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 0 03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 0 03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 0 04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еконструкция автомобильных дорог общего пользования местного значения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 0 04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еконструкция автомобильных дорог общего пользования местного значения"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4 002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конструкции автомобильной дороги за счет акцизов на нефтепродукт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 0 04 715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формирование муниципальных дорожных фонд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 0 04 715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формирование муниципальных дорожных фондов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 0 04 S15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к субсидии на формирование муниципальных дорожных фонд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 0 04 S15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к субсидии на формирование муниципальных дорожных фондов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3 годы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2 годы"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 0 01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 0 01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 0 01 003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 0 01 003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Организация благоустройства Угловского городского поселения на 2016-2023 годы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Организация благоустройства Угловского городского поселения на 2016-2022 годы"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зеленение территории Угловского городского поселения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зеленение территории Угловского городского поселения"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риведение территории Угловского городского поселения в соответствии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риведение территории Угловского городского поселения в соответствии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Уличное освещение территории Угловского городского поселения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Уличное освещение территории Угловского городского поселения"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1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1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2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риобретение электрической энергии (мощности)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2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риобретение электрической энергии (мощности)"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3 00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рганизация и содержание мест захоронения на территории Угловского городского поселения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3 00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рганизация и содержание мест захоронения на территории Угловского городского поселения"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3 01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рганизация благоустройства и содержания кладбищ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3 01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рганизация благоустройства и содержания кладбищ"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3 02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рганизация работы по увековечиванию памяти погибших в боевых действия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3 02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рганизация работы по увековечиванию памяти погибших в боевых действиях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3 03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Восстановление (ремонт, благоустройство) воинских захоронений на территории Угловского городского поселения с установкой мемориального знака и нанесением имен, погибших при защите Отечества на мемориальные сооружения воинского захоронения»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3 03 </w:t>
            </w:r>
            <w:r>
              <w:rPr>
                <w:lang w:val="en-US"/>
              </w:rPr>
              <w:t>L299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и восстановление воинских захоронений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 00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рочие мероприятия по благоустройству Угловского городского поселения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 00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рочие мероприятия по благоустройству Угловского городского поселения"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 01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 01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 02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рганизация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"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 02 7529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й общего пользования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 07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устройство спортивной площадки"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 08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первоочередных расходов"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4 4 08 5002</w:t>
            </w:r>
            <w:r>
              <w:rPr>
                <w:lang w:val="en-US"/>
              </w:rPr>
              <w:t>F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(с доставкой и установкой) детского игрового и спортивного комплексов за счет средств резервного фонда Правительства Российской Федерации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0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держка местных инициатив граждан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0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держка местных инициатив граждан"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1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оддержка местных инициатив граждан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1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оддержка местных инициатив граждан"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1 004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ектов территориальных общественных самоуправлений, включенных в муниципальные программы развития территор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5 01 7209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5 01 S209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к субсиди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>0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3 годы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>0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2 годы"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1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ривлечение жителей поселения к участию в профилактике терроризма и экстремизма, а также к минимизации их последствий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1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ривлечение жителей поселения к участию в профилактике терроризма и экстремизма, а также к минимизации их последствий"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1 005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лакатов по профилактике экстремизма и терроризм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1 00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лакатов по профилактике экстремизма и терроризма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3 годы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2 годы"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1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1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1 006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1 00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2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2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2 006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2 006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 по изготовлению кадастровых паспортов, технических план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4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4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3 годы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2 годы"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отсутству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07 0 01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Основное мероприятие "Разработка градостроительной документации и упорядочение градостроительной деятельности на территории Угловского городского поселения"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отсутству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07 0 01 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Выполнение работ по внесению изменений в Генеральный план Угловского городского поселения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3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3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3 0074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3 007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4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писание границ территориальных зон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4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4 0075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работ по описанию границ территориальных зон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4 007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3 годы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2 годы"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3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3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3 008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3 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4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4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4 008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4 008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5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 в пределах полномочий, установленных Федеральным законом от 03.07.2016 № 334-ФЗ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5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 в пределах полномочий, установленных Федеральным законом от 03.07.2016 № 334-ФЗ»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5 0084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жилым домом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5 008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жилым домом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0 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Развитие культуры на территории Угловского городского поселения на 2017-2023 годы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0 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Развитие культуры на территории Угловского городского поселения на 2017-2022 годы"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тимулирование творческой активности населения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тимулирование творческой активности населения"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0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3 годы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0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2 годы"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1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1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3 годы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2 годы"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1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1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»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1 01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бследования технического состояния муниципального жилищного фонда Угловского городского посел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1 01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1 011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муниципального жилищного фонда в МК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1 01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муниципального жилищного фонда в МКД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0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Муниципальная программа Угловского городского поселения "Развитие информационного общества Угловского городского поселения на 2020-2024 годы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0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Муниципальная программа Угловского городского поселения "Развитие информационного общества Угловского городского поселения на 2020-2024 годы"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1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овышение доступности информационных ресурсов Администрации Угловского городского поселения для организаций, граждан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1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овышение доступности информационных ресурсов Администрации Угловского городского поселения для организаций, граждан"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1 012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убликации информации о деятельности органов местного самоуправления Угловского городского поселения в печатных средства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1 012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убликации информации о деятельности органов местного самоуправления Угловского городского поселения в печатных средствах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1 012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и дальнейшее расширение информационных сервисов официального сайта Администрации Угловского городского поселения (хостинг, техподдержка, регистрация домена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1 012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и дальнейшее расширение информационных сервисов официального сайта Администрации Угловского городского поселения (хостинг, техподдержка, регистрация домена)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 00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2"/>
            <w:bookmarkStart w:id="1" w:name="OLE_LINK1"/>
            <w:r>
              <w:rPr/>
              <w:t>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4 годы"</w:t>
            </w:r>
            <w:bookmarkEnd w:id="0"/>
            <w:bookmarkEnd w:id="1"/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 00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4 годы"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0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едеральный проект «Формирование комфортной городской среды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0 01 </w:t>
            </w:r>
            <w:r>
              <w:rPr>
                <w:lang w:val="en-US"/>
              </w:rPr>
              <w:t>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едеральный проект «Формирование комфортной городской среды"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0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555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0 01 </w:t>
            </w:r>
            <w:r>
              <w:rPr>
                <w:lang w:val="en-US"/>
              </w:rPr>
              <w:t>L</w:t>
            </w:r>
            <w:r>
              <w:rPr/>
              <w:t>5</w:t>
            </w:r>
            <w:r>
              <w:rPr>
                <w:lang w:val="en-US"/>
              </w:rPr>
              <w:t>55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 0 03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работка сметной документации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 0 03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работка сметной документации»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 0 03 014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сметных расчетов и их провер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 0 03 01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сметных расчетов и их проверка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 00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Обеспечение экономического развития Угловского городского поселения на 2018-2020 годы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 01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азработка комплекса проектно-сметной документации с учетом строительных изысканий (инженерно-геодезических, инженерно-геологических, инженерно-экологических) для реализации инвестиционных проектов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 01 015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освоения лесов и проведение государственной экспертизы проекта освоения лесов с получением положительного заключ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0 00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Переселение граждан, проживающих на территории Угловского городского поселения, из аварийного жилищного фонда в 2019-2021 годах"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6 0 F3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едеральный проект "Обеспечение устойчивого сокращения непригодного для проживания жилищного фонда""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0 F3 6748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енных в эксплуатацию и у лиц, не являющихся застройщиками,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0 F3 6748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енных в эксплуатацию и у лиц, не являющихся застройщиками, за счет средств областного бюджета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100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Угловского городского посел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100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Угловского городского поселения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100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Угловского городского посел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100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Угловского городского поселения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200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5118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51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600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600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7028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702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7149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затрат по организации работ по проведению дезинфекции придомовых территорий и мест общего пользования в многоквартирных домах в целях профилактики и устранения последствий распространения коронавирусной инфекции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800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внешнего муниципального финансового контрол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800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внешнего муниципального финансового контроля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900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900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900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900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9003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900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9004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я за выслугу лет лицам, замещавшим должности муниципальной служб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900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я за выслугу лет лицам, замещавшим должности муниципальной службы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900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представительный орган муниципального образования</w:t>
            </w:r>
          </w:p>
        </w:tc>
        <w:tc>
          <w:tcPr>
            <w:tcW w:w="5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ппы в направлении расходов (1-я цифра в коде направления)</w:t>
      </w:r>
    </w:p>
    <w:p>
      <w:pPr>
        <w:pStyle w:val="Normal"/>
        <w:rPr/>
      </w:pPr>
      <w:r>
        <w:rPr/>
        <w:t>0 - программные направления расходов</w:t>
      </w:r>
    </w:p>
    <w:p>
      <w:pPr>
        <w:pStyle w:val="Normal"/>
        <w:rPr/>
      </w:pPr>
      <w:r>
        <w:rPr/>
        <w:t>1 - обеспечение деятельности органов местного самоуправления</w:t>
      </w:r>
    </w:p>
    <w:p>
      <w:pPr>
        <w:pStyle w:val="Normal"/>
        <w:rPr/>
      </w:pPr>
      <w:r>
        <w:rPr/>
        <w:t>2 - обслуживание муниципального долга</w:t>
      </w:r>
    </w:p>
    <w:p>
      <w:pPr>
        <w:pStyle w:val="Normal"/>
        <w:rPr/>
      </w:pPr>
      <w:r>
        <w:rPr/>
        <w:t xml:space="preserve">3 - расходы местного бюджета за счет целевых трансфертов из федерального бюджета </w:t>
      </w:r>
    </w:p>
    <w:p>
      <w:pPr>
        <w:pStyle w:val="Normal"/>
        <w:rPr/>
      </w:pPr>
      <w:r>
        <w:rPr/>
        <w:t>4 - бюджетные инвестиции</w:t>
      </w:r>
    </w:p>
    <w:p>
      <w:pPr>
        <w:pStyle w:val="Normal"/>
        <w:rPr/>
      </w:pPr>
      <w:r>
        <w:rPr/>
        <w:t>5 - расходы местного бюджета за счет целевых трансфертов из федерального бюджета</w:t>
      </w:r>
    </w:p>
    <w:p>
      <w:pPr>
        <w:pStyle w:val="Normal"/>
        <w:rPr/>
      </w:pPr>
      <w:r>
        <w:rPr/>
        <w:t>6 - субсидии</w:t>
      </w:r>
    </w:p>
    <w:p>
      <w:pPr>
        <w:pStyle w:val="Normal"/>
        <w:rPr/>
      </w:pPr>
      <w:r>
        <w:rPr/>
        <w:t>7 - расходы местного бюджета за счет целевых трансфертов из областного бюджета</w:t>
      </w:r>
    </w:p>
    <w:p>
      <w:pPr>
        <w:pStyle w:val="Normal"/>
        <w:rPr/>
      </w:pPr>
      <w:r>
        <w:rPr/>
        <w:t>8 - межбюджетные трансферты</w:t>
      </w:r>
    </w:p>
    <w:p>
      <w:pPr>
        <w:pStyle w:val="Normal"/>
        <w:rPr/>
      </w:pPr>
      <w:r>
        <w:rPr/>
        <w:t>9 - прочие мероприятия</w:t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2:22:00Z</dcterms:created>
  <dc:creator>Галина</dc:creator>
  <dc:description/>
  <cp:keywords/>
  <dc:language>en-US</dc:language>
  <cp:lastModifiedBy>user</cp:lastModifiedBy>
  <cp:lastPrinted>2019-11-15T10:53:00Z</cp:lastPrinted>
  <dcterms:modified xsi:type="dcterms:W3CDTF">2020-11-13T09:44:00Z</dcterms:modified>
  <cp:revision>61</cp:revision>
  <dc:subject/>
  <dc:title>СОПОСТАВИ</dc:title>
</cp:coreProperties>
</file>