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3945599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00 декабря 2020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статьей 387 Налогового кодекса Российской Федерации, пунктом 72 статьи 2 Федерального закона от 29 сентября 2019 года № 325-ФЗ «О внесении изменений в части первую и вторую Налогового кодекса Российской Федерации» Совет депутатов Угловского городского поселения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19.11.2015 № 18 «Об установлении земельного налога на территории Угловского городского поселения» (в редакции решений от 26.12.2016 № 93, от 31.01.2018 № 137, от 31.08.2018 № 169, от 30.10.2019 № 226, от 30.10.2019 № 227, от 29.04.2020 № 251) следующие изменения: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 статьи 1 слова «и сроки» исключить.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4 изложить в новой редакции: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«Статья 4. Порядок уплаты налога и авансовых платежей в отношении налогоплательщиков-организаций</w:t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логоплательщики-организации уплачивают авансовые платежи по налогу по истечении первого, второго и третьего квартала текущего налогового периода в размере одной четвертой соответствующей налоговой ставки процентной доли кадастровой стоимости земельного участк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 истечении налогового периода налогоплательщики-организации уплачивают сумму налога, исчисленную как разница между суммой налога, которая определяется как соответствующая налоговой ставке процентная доля налоговой базы с учетом особенностей, установленных статьей 396 Налогового кодекса Российской Федерации, и суммами подлежащих уплате в течение налогового периода авансовых платежей по налог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с 01 января 2021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12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2.2020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2.202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ешения Совета депутатов Угловского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 в соответствии со статьей 387 Налогового кодекса Российской Федерации, пунктом 72 статьи 2 Федерального закона от 29.09.2019 № 325-ФЗ «О внесении изменений в части первую и вторую Налогового кодекса Российской Федерации» и предусматривает приведение решения Совета депутатов Угловского городского поселения от 19.11.2015 № 19 «Об установлении земельного налога на территории Угловского городского поселения» в соответствие с федеральным законодательством. 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Федеральному закону № 325-ФЗ из статьи 387 пункта 2 Налогового кодекса исключено положение, позволяющие представительному органу, устанавливать сроки уплаты земельного налога для юридических лиц, а именно: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статьи 1 пункта 2 исключаются слова «и сроки»;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статьи 4 исключаются положения, касающиеся установления срока уплаты налога для юридических лиц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к проекту решения «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не потребует выделение средств из бюджета Угл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данного проекта не потребует</w:t>
      </w:r>
      <w:r>
        <w:rPr>
          <w:rFonts w:cs="Times New Roman" w:ascii="Times New Roman" w:hAnsi="Times New Roman"/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Главный специалист-главный бухгалтер                                    О.Н.Трифан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04 декабря 2020 г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12:00Z</dcterms:created>
  <dc:creator>Женя</dc:creator>
  <dc:description/>
  <cp:keywords/>
  <dc:language>en-US</dc:language>
  <cp:lastModifiedBy>user</cp:lastModifiedBy>
  <cp:lastPrinted>2019-10-16T16:21:00Z</cp:lastPrinted>
  <dcterms:modified xsi:type="dcterms:W3CDTF">2020-12-04T12:21:00Z</dcterms:modified>
  <cp:revision>291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