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размера должностных окладов Главы Угловского городского поселения, муниципальных служащих и служащих Администрац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20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№ 537 от 31 августа 2020 года «О повышении денежного вознаграждения лиц, замещающих государственные должности Российской Федерации»</w:t>
      </w:r>
      <w:r>
        <w:rPr/>
        <w:t xml:space="preserve">, </w:t>
      </w:r>
      <w:r>
        <w:rPr>
          <w:sz w:val="28"/>
          <w:szCs w:val="28"/>
        </w:rPr>
        <w:t>руководствуясь статьей 134 Трудового кодекса Российской Федерации, статьями 5, 22 Федерального закона от 02 марта 2007 года № 25-ФЗ «О муниципальной службе в Российской Федерации», частью 4 статьи 86 и статьей 136 Бюджетного кодекса Российской Федерации,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Совет депутатов Угловского городского поселения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величить с 01 октября 2020 года в 1,03 раза должностные оклады Главы Угловского городского поселения, муниципальных служащих и служащих Администрации Угловского городского поселения.</w:t>
      </w:r>
    </w:p>
    <w:p>
      <w:pPr>
        <w:pStyle w:val="Style1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(индексации) должностных окладов Главы Угловского городского поселения, муниципальных служащих и служащих Администрации Угловского городского поселения, его размеры подлежат округлению до целого рубля в сторону увелич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и распространяет действие на правоотношения, возникшие с 1 окт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2.12.202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3.12.202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б увеличении должностных окладов Главы Угловского городского поселения, муниципальных служащих и служащих Администрации Угловского городского поселения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«Об увеличении размера должностных окладов Главы Угловского городского поселения, муниципальных служащих и служащих Администрации Угловского городского поселения» разработан </w:t>
      </w:r>
      <w:r>
        <w:rPr>
          <w:kern w:val="2"/>
          <w:sz w:val="28"/>
          <w:szCs w:val="28"/>
        </w:rPr>
        <w:t xml:space="preserve">в соответствии с принятием Указа Президента Российской Федерации от 31 августа 2020 года № 537 «О повышении денежного вознаграждения лиц, замещающих государственные должности Российской Федерации» о повышении с 1 октября 2020 года в 1,03 раза денежного вознаграждения лиц, замещающих должности федеральной государственной гражданской службы.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Увеличение (индексация) должностных окладов Главы Угловского городского поселения, муниципальных служащих, служащих Администрации Угловского городского поселения предусмотрено в пределах фонда оплаты труда, утвержденного на 2020 го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величении должностных окладов Главы Угловского городского поселения, муниципальных служащих и служащих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едставленного проекта не повлечет за собой выделение дополнительных средств из бюджета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декабря 2020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4:00Z</dcterms:created>
  <dc:creator>Галина</dc:creator>
  <dc:description/>
  <cp:keywords/>
  <dc:language>en-US</dc:language>
  <cp:lastModifiedBy>user</cp:lastModifiedBy>
  <cp:lastPrinted>2020-12-03T10:53:00Z</cp:lastPrinted>
  <dcterms:modified xsi:type="dcterms:W3CDTF">2020-12-03T07:53:00Z</dcterms:modified>
  <cp:revision>101</cp:revision>
  <dc:subject/>
  <dc:title>Проект</dc:title>
</cp:coreProperties>
</file>