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7266833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00 апреля 2020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пунктом 2 статьи 387 Налогового кодекса Российской Федерации и в целях социальной поддержки незащищённых слоёв населения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19.11.2015 № 18 «Об установлении земельного налога на территории Угловского городского поселения» (в редакции решений Совета депутатов Угловского городского поселения от 29.12.2016 № 93, от 31.01.2018 № 137, от 31.08.2018 № 169, от 30.10.2019 № 226, от 31.10.2019 № 227) измен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статьи 5 изложить в следующей редакц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(усыновители, опекуны, попечители, приемные родители), имеющие в составе семьи трех и более детей в возрасте до 18 лет, в отношении одного земельного участка, предназначенного для индивидуального жилищного строительства, эксплуатации индивидуального жилого дома либо ведения личного подсобного хозяйств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по истечении одного месяца со дня его официального опубликования, но не ранее 1 января 2021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4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главный бухгалтер                                     О.Н.Трифанов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Угловского городского поселения «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ешения Совета депутатов Угловского город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 в соответствии с пунктом 2 статьи 387 Налогового кодекса Российской Федерации в целях приведения пункта 2 статьи 5 в соответствие с рекомендованными типовыми формами (письмо Администрации Окуловского муниципального района от 18.03.2020 № 52). Проект предусматривает корректировку льготы по земельному налогу, касающегося многодетных сем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к проекту решения «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проекта не потребует выделение средств из бюджета Угловского городского поселения и не приведет к дополнительным выпадающим доход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данного проекта не потребует</w:t>
      </w:r>
      <w:r>
        <w:rPr>
          <w:rFonts w:cs="Times New Roman" w:ascii="Times New Roman" w:hAnsi="Times New Roman"/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Главный специалист-главный бухгалтер                                    О.Н.Трифан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09 апреля 2020 г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12:00Z</dcterms:created>
  <dc:creator>Женя</dc:creator>
  <dc:description/>
  <cp:keywords/>
  <dc:language>en-US</dc:language>
  <cp:lastModifiedBy>user</cp:lastModifiedBy>
  <cp:lastPrinted>2016-12-22T18:06:00Z</cp:lastPrinted>
  <dcterms:modified xsi:type="dcterms:W3CDTF">2020-04-15T06:58:00Z</dcterms:modified>
  <cp:revision>210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