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01070965" r:id="rId2"/>
        </w:object>
      </w:r>
      <w:r>
        <w:rPr>
          <w:sz w:val="24"/>
          <w:szCs w:val="24"/>
        </w:rPr>
        <w:t>ПРОЕКТ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июн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я от 30.03.2020 № 246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6 623,5004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3 635,7374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0 231,70500» заменить цифрами «12 287,1004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,2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6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1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Совета </w:t>
      </w:r>
    </w:p>
    <w:p>
      <w:pPr>
        <w:pStyle w:val="Normal"/>
        <w:spacing w:lineRule="exact" w:line="240"/>
        <w:jc w:val="right"/>
        <w:rPr/>
      </w:pPr>
      <w:r>
        <w:rPr/>
        <w:t xml:space="preserve">депутатов Угловского </w:t>
      </w:r>
    </w:p>
    <w:p>
      <w:pPr>
        <w:pStyle w:val="Normal"/>
        <w:spacing w:lineRule="exact" w:line="240"/>
        <w:jc w:val="right"/>
        <w:rPr/>
      </w:pPr>
      <w:r>
        <w:rPr/>
        <w:t>город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«О бюджете Угловского город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на 2020 год </w:t>
      </w:r>
    </w:p>
    <w:p>
      <w:pPr>
        <w:pStyle w:val="Normal"/>
        <w:spacing w:lineRule="exact" w:line="240"/>
        <w:jc w:val="right"/>
        <w:rPr/>
      </w:pPr>
      <w:r>
        <w:rPr/>
        <w:t xml:space="preserve">и на плановый период </w:t>
      </w:r>
    </w:p>
    <w:p>
      <w:pPr>
        <w:pStyle w:val="Normal"/>
        <w:spacing w:lineRule="exact" w:line="240"/>
        <w:jc w:val="right"/>
        <w:rPr/>
      </w:pPr>
      <w:r>
        <w:rPr/>
        <w:t>2021 и 2022 годов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Угловского городского поселения на 2020 год и на плановый период 2021 и 2022 годов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68"/>
        <w:gridCol w:w="1642"/>
        <w:gridCol w:w="1525"/>
        <w:gridCol w:w="1559"/>
      </w:tblGrid>
      <w:tr>
        <w:trPr>
          <w:trHeight w:val="37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23 5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012 237,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492 237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5"/>
        <w:gridCol w:w="500"/>
        <w:gridCol w:w="537"/>
        <w:gridCol w:w="1433"/>
        <w:gridCol w:w="576"/>
        <w:gridCol w:w="1408"/>
        <w:gridCol w:w="1418"/>
        <w:gridCol w:w="1461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J263"/>
            <w:bookmarkStart w:id="1" w:name="RANGE!B1%3AJ263"/>
            <w:bookmarkEnd w:id="1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2 3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1 75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6 26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576"/>
        <w:gridCol w:w="490"/>
        <w:gridCol w:w="537"/>
        <w:gridCol w:w="1516"/>
        <w:gridCol w:w="1495"/>
        <w:gridCol w:w="1495"/>
      </w:tblGrid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11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9 264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решения от 30.03.2020 № 24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ю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0 год и на плановый период 2021 и 2022 годов» от 25.12.2019 № 239 (в редакции решения от 30.03.2020 № 24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и законами от 30.03.2020 года № 538-ОЗ, 02.06.2020 года № 576-ОЗ бюджету Угловского городского поселения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в 2020 году в размере 1 921,177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на переселение граждан из аварийного жилищного фонда за счет средств областного бюджета в 2020 году в размере 74,218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ддержку реализации проектов территориальных общественных самоуправлений, включенных в муниципальные программы развития территорий, в 2020 году в размере 60,00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04 «</w:t>
      </w:r>
      <w:r>
        <w:rPr>
          <w:b/>
          <w:bCs/>
          <w:i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>предусмотрены бюджетные ассигнования на ГСМ, канцелярские и хозяйственные товары в размере 42,00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предусмотрены </w:t>
      </w:r>
      <w:r>
        <w:rPr>
          <w:bCs/>
          <w:sz w:val="28"/>
          <w:szCs w:val="28"/>
        </w:rPr>
        <w:t>бюджетные ассигнования на тепловую энергию, ремонт и содержание общего имущества в МКД в размере 122,51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предусмотрены бюджетные ассигнования на оценку земельных участков </w:t>
      </w:r>
      <w:r>
        <w:rPr>
          <w:bCs/>
          <w:sz w:val="28"/>
          <w:szCs w:val="28"/>
        </w:rPr>
        <w:t>в размере 100,00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501 «Жилищное хозяйство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усмотре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ные ассигновани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на уплату взносов на капитальный ремонт в части муниципальной собственности</w:t>
      </w:r>
      <w:r>
        <w:rPr>
          <w:bCs/>
          <w:sz w:val="28"/>
          <w:szCs w:val="28"/>
        </w:rPr>
        <w:t xml:space="preserve"> в размере 58,00000 тыс. руб.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приобретение жилых помещений для обеспечения мероприятий по переселению граждан из аварийного жилищного фонда (завершения этапа 2019-2020 годов) в сумме 1 995,39540 тыс. рублей (1 921,17730 тыс. руб. – фонд, 74,21810 тыс. руб. – область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обработку территории от борщевика Сосновского в сумме 45,00000 тыс. рублей за счет неиспользованных остатков средств по состоянию на 01.01.2020 года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увеличены бюджетные ассигнования на скашивание травы на территории поселения на 23,00000 тыс. рублей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благоустройство воинского захоронения на 9,692 тыс. рублей (софинансирование к субсидии) в связи с уменьшением объема субсидии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приобретение малой архитектурной формы в размере 35,77966 тыс. рублей за счет неиспользованных остатков средств по состоянию на 01.01.2020 года (26,08766) и перераспределения с другой целевой статьи (9,69200).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</w:t>
      </w:r>
      <w:r>
        <w:rPr>
          <w:sz w:val="28"/>
          <w:szCs w:val="28"/>
        </w:rPr>
        <w:t xml:space="preserve">предусмотрены бюджетные ассигнования на повышение квалификации по программе «Вопросы профилактики и противодействия коррупции» в размере 5,00000 тыс. рублей </w:t>
      </w:r>
      <w:r>
        <w:rPr>
          <w:bCs/>
          <w:sz w:val="28"/>
          <w:szCs w:val="28"/>
        </w:rPr>
        <w:t>за счет неиспользованных остатков средств по состоянию на 01.01.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,7) и приложения к решению (1,2,5,6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 на 2020 год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 055,39540 тыс. рублей за счет безвозмездных поступл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увеличен на 2 476,99306 тыс. рублей (421,59766 тыс. рублей – остатки средств бюджета по состоянию на 01.01.2020, 2 055,39540 тыс. рублей – безвозмездные поступл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оставит </w:t>
      </w:r>
      <w:r>
        <w:rPr>
          <w:sz w:val="28"/>
          <w:szCs w:val="28"/>
        </w:rPr>
        <w:t xml:space="preserve">17 012,23705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 (17 492,23705) и за счет гашения кредита (480,000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4.12.2019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5.12.2019 № 239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Муниципальная программа Угловского городского поселения «Развитие системы управления муниципальным имуществом в Угловском городском поселении на 2017-2022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Муниципальная программа Угловского городского поселения «Система управления земельными ресурсами на территории Угловского городского поселения на 2017-2022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«Организация благоустройства Угловского городского поселения на 2016-2022 годы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9.06.2020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3-06T08:05:00Z</cp:lastPrinted>
  <dcterms:modified xsi:type="dcterms:W3CDTF">2020-06-11T11:22:00Z</dcterms:modified>
  <cp:revision>1766</cp:revision>
  <dc:subject/>
  <dc:title>ПРОЕКТ</dc:title>
</cp:coreProperties>
</file>