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/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решения «Об исполнении бюджета Угловского городского поселения за 2019 год»</w:t>
      </w:r>
    </w:p>
    <w:p>
      <w:pPr>
        <w:pStyle w:val="Normal"/>
        <w:spacing w:before="0" w:after="0"/>
        <w:ind w:hanging="0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Совета депутатов Угловского городского поселения «Об исполнении бюджета Угловского городского поселения за 2019 год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лен в соответствии с требованиями статьи 264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Бюджетного кодекса Российской Федерации и предусматривает утверждение отчета об исполнении бюджета Угловского городского поселения за 2019 год.</w:t>
      </w:r>
    </w:p>
    <w:p>
      <w:pPr>
        <w:pStyle w:val="Normal"/>
        <w:spacing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о своему содержанию проект </w:t>
      </w:r>
      <w:r>
        <w:rPr>
          <w:kern w:val="2"/>
          <w:sz w:val="28"/>
          <w:szCs w:val="28"/>
        </w:rPr>
        <w:t>решения Совета депутатов Угловского городского поселения «Об исполнении бюджета Угловского городского поселения за 2019 год» включает следующие данные: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ходы бюджета Угловского городского поселения за 2019 год по кодам классификации доходов бюджетов;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Угловского городского поселения за 2019 год по ведомственной структуре расходов бюджетов;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Угловского городского поселения за 2019 год по разделам и подразделам классификации расходов бюджетов;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Угловского городского поселения за 2019 год по кодам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spacing w:val="-4"/>
          <w:sz w:val="28"/>
          <w:szCs w:val="28"/>
        </w:rPr>
        <w:t>Исполнение бюджета Угловского городского поселения в 2019 году осуществлялось в соответствии с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- решением Совета депутатов Угловского городского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12.2018 № 191 </w:t>
      </w:r>
      <w:r>
        <w:rPr>
          <w:rFonts w:eastAsia="Calibri"/>
          <w:sz w:val="28"/>
          <w:szCs w:val="28"/>
        </w:rPr>
        <w:t xml:space="preserve">«О бюджете Угловского городского поселения на 2019 год и на плановый период 2020 и 2021 годов» </w:t>
      </w:r>
      <w:r>
        <w:rPr>
          <w:sz w:val="28"/>
          <w:szCs w:val="28"/>
        </w:rPr>
        <w:t>с учетом внесенных изменений и дополнений;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sz w:val="28"/>
          <w:szCs w:val="28"/>
        </w:rPr>
        <w:t>- сводной бюджетной росписью бюджета Угловского городского поселения на 2019 год и на плановый период 2020 и 2021 годов.</w:t>
      </w:r>
    </w:p>
    <w:p>
      <w:pPr>
        <w:pStyle w:val="22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Бюджетная политика в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у в первую очередь была направлена на обеспечение сбалансированности </w:t>
      </w:r>
      <w:r>
        <w:rPr>
          <w:bCs/>
          <w:sz w:val="28"/>
          <w:szCs w:val="28"/>
          <w:lang w:val="ru-RU"/>
        </w:rPr>
        <w:t xml:space="preserve">бюджета </w:t>
      </w:r>
      <w:r>
        <w:rPr>
          <w:sz w:val="28"/>
          <w:szCs w:val="28"/>
        </w:rPr>
        <w:t>Угловского городского поселения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>укрепление доходной базы Угловского городского поселения за счет наращивания стабильных доходных источников и мобилизации в бюджет имеющихся резерв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ямое вовлечение населения в решение приоритетных социальных проблем местного уровня, недопущение образования просроченной кредиторской задолженности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По итогам исполнения бюджета в 2019 году требования Бюджетного кодекса в части предельных размеров дефицита и муниципального долга выполнены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Первоначально утвержденный решением Совета депутатов Угловского городского поселения от 27.12.2018 № 191 бюджет Угловского городского поселения на 2019 год принят по доходам в сумме 17 819,2 тыс. рублей и расходам в сумме 17 819,2 тыс. рублей, прогнозируемый дефицит бюджета на 2019 год определён в сумме 0,0 тыс. рублей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Cs/>
          <w:sz w:val="28"/>
          <w:szCs w:val="28"/>
        </w:rPr>
        <w:t>За 2019 год 4 раза вносились изменения в решение о бюджете. Уточненный объем бюджета городского поселения</w:t>
      </w:r>
      <w:r>
        <w:rPr>
          <w:sz w:val="28"/>
          <w:szCs w:val="28"/>
        </w:rPr>
        <w:t xml:space="preserve"> за 2019 год в редакции решения Совета депутатов Угловского городского поселения от 25.12.2019 № 236 установлен по доходам в сумме 52 983,65968 тыс. рублей, по расходам в сумме 72 387,57584 тыс. рублей, прогнозируемый дефицит в сумме 19 403,91616 тыс. рублей.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поселения за 2019 год характеризуется следующими показателями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417"/>
        <w:gridCol w:w="1559"/>
        <w:gridCol w:w="1134"/>
        <w:gridCol w:w="132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е за 2018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- 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- 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полнение област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выполнение федеральн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5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0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9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исполнение по доходам составило 40 872,0 тыс. руб., что составляет 77,1% от утвержденных бюджетных назначений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По результатам 2019 года в бюджет поселения поступило 15 235,6 тыс. рублей налоговых и неналоговых доходов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сравнению с 2018 годом налоговые и неналоговые доходы увеличились на 2 232,9 тыс. рублей, или на 17,2%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Основной удельный вес в их структуре занимают налоговые платежи. Их объем составил 11 881,3 тыс. рублей, что на 1 757,9 тыс. рублей или на 17,4% выше уровня 2018 года.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Источниками поступления налоговых доходов бюджета поселения являются: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- налог на доходы физических лиц</w:t>
        <w:tab/>
        <w:t xml:space="preserve">                         - 3 788,0 тыс. рублей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акцизы                                                                        - 2 904,6 тыс. рублей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налог на имущество физических лиц                        - 789,7 тыс. рублей;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- земельный налог                                                       - 4 380,0 тыс. рублей;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государственная пошлина                                                        - 19,1 тыс. рублей.</w:t>
      </w:r>
    </w:p>
    <w:p>
      <w:pPr>
        <w:pStyle w:val="Normal"/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увеличились поступления акцизов на нефтепродукты (+126,2), земельного налога (+1 545,6), налога на имущество физических лиц (+172,7), снижение наблюдается по налогу на доходы физических лиц (-78,6), государственной пошлине (-7,9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упление</w:t>
      </w:r>
      <w:r>
        <w:rPr>
          <w:sz w:val="28"/>
          <w:szCs w:val="28"/>
        </w:rPr>
        <w:t xml:space="preserve"> неналоговых платежей в текущем году составило 3 354,3 тыс. рублей.</w:t>
      </w:r>
      <w:r>
        <w:rPr>
          <w:sz w:val="28"/>
        </w:rPr>
        <w:t xml:space="preserve"> По сравнению с 2018 годом поступление неналоговых доходов увеличилось</w:t>
      </w:r>
      <w:r>
        <w:rPr>
          <w:sz w:val="28"/>
          <w:szCs w:val="28"/>
        </w:rPr>
        <w:t xml:space="preserve"> на 475,0 тыс. руб. или 16,5%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неналоговых доходов являются доходы от использования имущества, находящегося в государственной и муниципальной собственности (аренда нежилых помещений и земельных участков – 2 285,5 тыс. рублей), доходы от продажи материальных и нематериальных активов (продажа земельных участков – 1 030,5 тыс. рублей, плата за увеличение площади земельных участков – 17,2 тыс. рублей, реализация материальных запасов – 8,8 тыс. рублей), денежные взыскания (штрафы) – 12,3 тыс. рублей.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бюджет поселения перечислено безвозмездных поступлений 25 636,4 тыс. рублей</w:t>
      </w:r>
      <w:r>
        <w:rPr>
          <w:color w:val="000000"/>
          <w:spacing w:val="6"/>
          <w:sz w:val="28"/>
          <w:szCs w:val="28"/>
        </w:rPr>
        <w:t>, что на 560,3 тыс. руб. больше, чем в 2018 году с ростом на 2,2%. Снижение поступлений дотации на выравнивание бюджетной обеспеченности составило 41,8%, Рост поступлений по субвенциям составил 1,6%, поступления субсидий увеличились в 14,8 раза.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Источниками безвозмездных поступлений являются: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дотация на выравнивание бюджетной обеспеченности – 1 004,4 тыс. рублей, или 100 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формирование муниципального дорожного фонда – 2 373,9 тыс. рублей, или 99,9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я на реализацию программ формирования современной городской среды – 899,3 тыс. рублей, или 96,1%;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– 25 391,6 тыс. рублей, или 67,2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 – 980,4 тыс. рублей, или 67,2%;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98,7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/>
      </w:pPr>
      <w:r>
        <w:rPr>
          <w:color w:val="000000"/>
          <w:spacing w:val="6"/>
          <w:sz w:val="28"/>
          <w:szCs w:val="28"/>
        </w:rPr>
        <w:t>- субвенция на выполнение передаваемых полномочий субъектов Российской Федерации – 146,5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ные межбюджетные трансферты – 190,0 тыс. рублей, или 100%;</w:t>
      </w:r>
    </w:p>
    <w:p>
      <w:pPr>
        <w:pStyle w:val="Normal"/>
        <w:shd w:fill="FFFFFF" w:val="clear"/>
        <w:spacing w:before="0" w:after="0"/>
        <w:ind w:left="10" w:right="24" w:firstLine="76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озврат прочих остатков иных межбюджетных трансфертов составил 5 548,5 тыс. рублей, или 100%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по расходам составило 42 994,0 тыс. руб., что составляет 59,4% от утвержденных бюджетных назначений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по расходам за 2019 год в разрезе разделов характеризуется следующими данными: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  <w:tab/>
        <w:t>(тыс. рублей)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15"/>
        <w:gridCol w:w="1831"/>
        <w:gridCol w:w="1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совые расх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0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6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5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68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93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98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 38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99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4</w:t>
            </w:r>
          </w:p>
        </w:tc>
      </w:tr>
    </w:tbl>
    <w:p>
      <w:pPr>
        <w:pStyle w:val="Normal"/>
        <w:spacing w:lineRule="atLeast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Общегосударственные вопросы» </w:t>
      </w:r>
      <w:r>
        <w:rPr>
          <w:sz w:val="28"/>
        </w:rPr>
        <w:t>кассовые</w:t>
      </w:r>
      <w:r>
        <w:rPr>
          <w:b/>
          <w:sz w:val="28"/>
        </w:rPr>
        <w:t xml:space="preserve"> </w:t>
      </w:r>
      <w:r>
        <w:rPr>
          <w:bCs/>
          <w:sz w:val="28"/>
        </w:rPr>
        <w:t>расходы составили 6 956,9 тыс. рублей</w:t>
      </w:r>
      <w:r>
        <w:rPr>
          <w:sz w:val="28"/>
          <w:szCs w:val="28"/>
        </w:rPr>
        <w:t>, из них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о подразделу «Функционирование высшего должностного лица субъекта Российской Федерации и муниципального образования» 699,3 тыс. рублей - содержание Главы Угловского городского поселени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5 310,5 тыс. рублей – содержание Администрации Углов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73,3 тыс. рублей – иные межбюджетные трансферты муниципальному району на осуществление внешнего муниципального финансового контрол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Обеспечение проведения выборов и референдумов» израсходовано 318,2 тыс. рублей. Средства направлялись на проведение дополнительных выборов в представительный орган муниципального образования и досрочных выборов Главы муниципального образовани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по подразделу «Другие общегосударственные вопросы» израсходовано 555,6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Развитие системы управления муниципальным имуществом в Угловском городском поселении на 2017-2021 годы» составили 243,3 тыс. рублей. Средства направлялись на проведение оценки рыночной стоимости муниципального имущества, содержание муниципального жилищного фонда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Градостроительная политика на территории Угловского городского поселения на 2017-2021 годы» составили 200,0 тыс. рублей. Средства направлялись на выполнение работ по внесению изменений в генеральный план и Правила землепользования и застройки Угловского городского поселени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</w:t>
      </w:r>
      <w:r>
        <w:rPr>
          <w:sz w:val="28"/>
          <w:szCs w:val="28"/>
        </w:rPr>
        <w:t>Система коммунальной, социальной и транспортной инфраструктуры Угловского городского поселения на 2018-2020 годы</w:t>
      </w:r>
      <w:r>
        <w:rPr>
          <w:sz w:val="28"/>
        </w:rPr>
        <w:t>» составили 39,0 тыс. рублей. Средства направлялись на выполнение работ по разработке схемы теплоснабжения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расходы на обслуживание официального сайта Администрации Угловского городского поселения составили 13,0 тыс. рублей, на публикацию нормативных правовых актов и иной информации 12,2 тыс. рублей, взносы в ассоциацию «Совет муниципальных образований Новгородской области» 20,8 тыс. рублей, на исполнение судебных актов 3,0 тыс. рублей, приобретение сувениров к Дню поселка 12,7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кассовые расходы составили 198,7 тыс. рублей -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составили 97,5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по подразделу «Обеспечение пожарной безопасности»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Обеспечение первичных мер пожарной безопасности на территории Угловского городского поселения на 2017-2021 годы» составили 67,0 тыс. рублей. Средства направлялись на опашку сельских населенных пунктов, приобретение пожарных щитов, содержание незамерзающих прорубей, приобретение указателей;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>по подразделу «Другие вопросы в области национальной безопасности и правоохранительной деятельности» расходы составили 30,5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Профилактика правонарушений на территории Угловского городского поселения на 2017-2021 годы» составили 30,0 тыс. рублей. Средства направлялись на организацию видеонаблюдения за местами массового пребывания граждан на территории Угловского городского поселения;</w:t>
      </w:r>
    </w:p>
    <w:p>
      <w:pPr>
        <w:pStyle w:val="Normal"/>
        <w:spacing w:before="0" w:after="0"/>
        <w:ind w:firstLine="709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на реализацию мероприятий </w:t>
      </w:r>
      <w:r>
        <w:rPr>
          <w:sz w:val="28"/>
        </w:rPr>
        <w:t>муниципальной программы Угловского городского поселения «Профилактика терроризма, экстремизма на территории Угловского городского поселения на 2018-2020 годы» составили 0,5 тыс. рублей. Средства направлялись на приобретение плакатов по профилактике экстремизма и терроризм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экономика»</w:t>
      </w:r>
      <w:r>
        <w:rPr>
          <w:sz w:val="28"/>
          <w:szCs w:val="28"/>
        </w:rPr>
        <w:t xml:space="preserve"> кассовые расходы составили 17 568,2 тыс. рублей. 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по подразделу «Дорожное хозяйство (дорожные фонды)» расходы на реализацию мероприятий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составили </w:t>
      </w:r>
      <w:r>
        <w:rPr>
          <w:sz w:val="28"/>
        </w:rPr>
        <w:t>4 282,1 тыс. рублей, из них на содержание дорог направлено 1 503,5 тыс. рублей, на ремонт дорог 1 762,0 тыс. рублей, из них 1 408,1 тыс. руб. средства субсидии из областного бюджета, на реконструкцию 1 016,7 тыс. рублей, из них 965,8 тыс. руб. средства субсидии из областного бюджета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- по подразделу «Другие вопросы в области национальной экономики»</w:t>
      </w:r>
      <w:r>
        <w:rPr>
          <w:sz w:val="28"/>
        </w:rPr>
        <w:t xml:space="preserve"> расходы составили 13 286,0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«Система управления земельными ресурсами на территории Угловского городского поселения на 2017-2021 годы» составили </w:t>
      </w:r>
      <w:r>
        <w:rPr>
          <w:sz w:val="28"/>
        </w:rPr>
        <w:t>147,5 тыс. рублей. Средства направлялись на проведение рыночной оценки стоимости земельных участков и организацию работ по выполнению кадастровых работ по земельным участкам, в том числе под многоквартирным жилым домом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«Обеспечение экономического развития Угловского городского поселения на 2018-2020 годы» составили </w:t>
      </w:r>
      <w:r>
        <w:rPr>
          <w:sz w:val="28"/>
        </w:rPr>
        <w:t>13 138,5 тыс. рублей. Средства направлялись на оплату работ по разработке проектно-сметной документации на объекты инфраструктуры в монопрофильном муниципальном образовании – Угловское городское поселение и разработке межевых планов согласно проекта планировки территории совмещенного с проектом межевания для объектов инфраструктуры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Жилищно-коммунальное хозяйство»</w:t>
      </w:r>
      <w:r>
        <w:rPr>
          <w:sz w:val="28"/>
          <w:szCs w:val="28"/>
        </w:rPr>
        <w:t xml:space="preserve"> кассовые расходы составили 17 898,6 тыс. рублей, из них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о подразделу «Жилищное хозяйство» расходы составили 11 920,5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«Капитальный ремонт муниципального жилищного фонда в Угловском городском поселении на 2017-2021 годы» составили </w:t>
      </w:r>
      <w:r>
        <w:rPr>
          <w:sz w:val="28"/>
        </w:rPr>
        <w:t>426,0 тыс. рублей. Средства направлялись на проведение обследования технического состояния муниципального жилищного фонда, уплату взносов на капитальный ремонт региональному фонду капитального ремонта многоквартирных домов, расположенных на территории Новгородской области и оценку стоимости жилого помещения при изъятии имущества для муниципальных нужд;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  <w:szCs w:val="28"/>
        </w:rPr>
        <w:t xml:space="preserve">- расходы на реализацию мероприятий муниципальной программы Угловского городского поселения </w:t>
      </w:r>
      <w:r>
        <w:rPr>
          <w:sz w:val="28"/>
        </w:rPr>
        <w:t>«Переселение граждан, проживающих на территории Угловского городского поселения, из аварийного жилищного фонда в 2019-2021 годах» составили 11 494,5 тыс. рублей, их них 11 066,9 тыс. рублей – средства фонда содействия реформированию жилищно-коммунального хозяйства, 427,6 тыс. рублей – средства областного бюджета. В 2019 году заключено 22 муниципальных контракта на приобретение жилых помещений (благоустроенных квартир) для переселения граждан, проживающих на территории Угловского городского поселения, из жилищного фонда, признанного аварийным в установленном порядке. Оплата произведена по 9 муниципальным контрактам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о подразделу «Коммунальное хозяйство» кассовые расходы составили</w:t>
      </w:r>
      <w:r>
        <w:rPr>
          <w:sz w:val="28"/>
        </w:rPr>
        <w:t xml:space="preserve"> 465,0 тыс. рублей, в том числ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- расходы на предоставление субсидии на возмещение недополученных доходов организациям, предоставляющим населению банные услуги по тарифам, не обеспечивающим возмещение издержек составили 465,0 тыс. рублей;</w:t>
      </w:r>
    </w:p>
    <w:p>
      <w:pPr>
        <w:pStyle w:val="Normal"/>
        <w:spacing w:before="0" w:after="0"/>
        <w:ind w:firstLine="720"/>
        <w:rPr/>
      </w:pPr>
      <w:r>
        <w:rPr>
          <w:sz w:val="28"/>
        </w:rPr>
        <w:t xml:space="preserve">по подразделу «Благоустройство» расходы </w:t>
      </w:r>
      <w:r>
        <w:rPr>
          <w:color w:val="000000"/>
          <w:spacing w:val="-2"/>
          <w:sz w:val="28"/>
          <w:szCs w:val="28"/>
        </w:rPr>
        <w:t>составили 5 513,1 тыс. руб., в том числе:</w:t>
      </w:r>
    </w:p>
    <w:p>
      <w:pPr>
        <w:pStyle w:val="Normal"/>
        <w:spacing w:before="0" w:after="0"/>
        <w:ind w:firstLine="72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- расходы на реализацию мероприятий муниципальной программы Угловского городского поселения «Организация благоустройства на территории Угловского городского поселения на 2016-2021 годы» составили 4 341,6 тыс. рубле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труктуре расходов на благоустройство на озеленение приходится 2,4 % или 104,7 тыс. руб. на уличное освещение 87,0 % или 3 777,1 тыс. руб., на организацию и содержание мест захоронения 4,5% или 197,0 тыс. руб., на прочие мероприятия по благоустройству 6,1% или 252,9 тыс. руб., </w:t>
      </w:r>
      <w:r>
        <w:rPr>
          <w:sz w:val="28"/>
          <w:szCs w:val="28"/>
        </w:rPr>
        <w:t>Средства направлялись на спиливание аварийных деревьев, приобретение посадочного материала, на оплату электроэнергии по уличному освещению, техническое обслуживание и ремонт уличного освещения, содержание мест захоронений, приобретение венков к Дню Победы, оплата договоров гражданско-правового характера за уборку территории Угловского городского поселения; скашивание травы на территории городского поселения, акарицидную обработку территории от клещей (кладбище, обелиск, братская могила, д. Языково – территория проведения культурно-массового мероприятия), мероприятия по монтажу и демонтажу Новогодней Ели, подключению и отключение гирлянд, украшению и снятию украшений, на приобретение расходных материалов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расходы на реализацию мероприятий муниципальной программы Угловского городского поселения «Формирование современной городской среды дворовых территорий многоквартирных домов на территории Угловского городского поселения на 2018-2024 годы» составили 1 171,5 тыс. рублей, из них средства федерального бюджета – 872,3 тыс. рублей, средства областного бюджета – 27,0 тыс. рублей. Средства направлены на комплекс работ по благоустройству дворовой территории многоквартирного дома по ул. Центральная д. 19 и по благоустройству общественной территории (сквер памяти погибшим в годы Великой Отечественной войны р.п. Угловка ул. Кирова), изготовление сметных расчетов и их проверка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Образование»</w:t>
      </w:r>
      <w:r>
        <w:rPr>
          <w:sz w:val="28"/>
          <w:szCs w:val="28"/>
        </w:rPr>
        <w:t xml:space="preserve"> кассовые расходы составили 9,5 тыс. рублей. 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подразделу «Профессиональная подготовка, переподготовка и повышение квалификации» кассовые расходы составили</w:t>
      </w:r>
      <w:r>
        <w:rPr>
          <w:sz w:val="28"/>
        </w:rPr>
        <w:t xml:space="preserve"> 9,5 тыс. рублей.</w:t>
      </w:r>
      <w:r>
        <w:rPr>
          <w:sz w:val="28"/>
          <w:szCs w:val="28"/>
        </w:rPr>
        <w:t xml:space="preserve"> Средства направлялись на повышение квалификации 3 специалистов администрации по программе «Управление государственными и муниципальными закупками. Контрактная система в сфере закупок товаров, работ и услуг для обеспечения государственных нужд»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Культура, кинематография»</w:t>
      </w:r>
      <w:r>
        <w:rPr>
          <w:sz w:val="28"/>
          <w:szCs w:val="28"/>
        </w:rPr>
        <w:t xml:space="preserve"> кассовые расходы составили 16,5 тыс. рублей. 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подразделу «Культура» кассовые расходы составили</w:t>
      </w:r>
      <w:r>
        <w:rPr>
          <w:sz w:val="28"/>
        </w:rPr>
        <w:t xml:space="preserve"> 16,5 тыс. рублей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проведение праздничных мероприятий в поселении «Боярыня-масленица», «Поклонимся Великим тем годам», «День молодежи», «День поселка», «Новый год»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Социальная политика»</w:t>
      </w:r>
      <w:r>
        <w:rPr>
          <w:sz w:val="28"/>
          <w:szCs w:val="28"/>
        </w:rPr>
        <w:t xml:space="preserve"> кассовые расходы составили 247,0 тыс. рублей. 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подразделу «Пенсионное обеспечение» кассовые расходы составили</w:t>
      </w:r>
      <w:r>
        <w:rPr>
          <w:sz w:val="28"/>
        </w:rPr>
        <w:t xml:space="preserve"> 247,0 тыс. рублей.</w:t>
      </w:r>
    </w:p>
    <w:p>
      <w:pPr>
        <w:pStyle w:val="Normal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аправлялись на дополнительное пенсионное обеспечение лиц, осуществлявших полномочия выборного должностного лица и замещавших должности муниципальной службы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2019 году была продолжена реализация принципа формирования бюджета Угловского городского поселения на основе муниципальных программ. Доля расходов бюджета поселения, сформированных в рамках муниципальных программ, составила по плану – 89,7%, по исполнению – 82,8% Для сравнения этот показатель в 2015 году составлял 24,4%, в 2016 году 49%, в 2017 году 76,3%, в 2018 году 82,9%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На реализацию муниципальных программ в отчетном периоде предусмотрено 64 896,2 тыс. рублей, из них: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за счет средств федерального бюджета 945,8 тыс. рублей;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3 860,4 тыс. рублей;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за счет средств бюджета поселения 9 177,9 тыс. рублей;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13 138,5 тыс. рублей;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за счет средств фонда содействия реформированию ЖКХ 37 773,6 тыс. рублей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Освоение составило 35 598,0 тыс. рубле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по подпрограммам и муниципальным программам Угловского городского поселения за 2019 год представлена в приложении 1 к настоящей Пояснительной записк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Расходы на оплату труда Главы Угловского городского поселения и муниципальных служащих Администрации Угловского городского поселения по отношению к общей сумме доходов (налоговые, неналоговые + дотация), полученных бюджетом поселения за отчетный период составили 15,58% при установленном нормативе до</w:t>
      </w:r>
      <w:r>
        <w:rPr>
          <w:sz w:val="28"/>
          <w:szCs w:val="28"/>
        </w:rPr>
        <w:t xml:space="preserve"> 17,75%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финансирование расходов по оплате коммунальных услуг</w:t>
      </w:r>
      <w:r>
        <w:rPr>
          <w:color w:val="000000"/>
          <w:sz w:val="28"/>
          <w:szCs w:val="28"/>
        </w:rPr>
        <w:t xml:space="preserve"> направлено 3 741,3 тыс. рублей, из них расходы на оплату уличного освещения составили 3 312,6 тыс. руб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Просроченная кредиторская задолженность на 01.01.2020 года отсутствует.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В 2019 году Администрацией Угловского городского поселения размещено 32 заказа, в том числе: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- путем проведения открытого конкурса – 0;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- путем проведения открытого аукциона в электронной форме – 32;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- путем проведения запроса котировок – 0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проведения конкурсных процедур экономия бюджетных средств составила 1 993,45190 тыс. рублей.</w:t>
      </w:r>
    </w:p>
    <w:p>
      <w:pPr>
        <w:pStyle w:val="Normal"/>
        <w:shd w:fill="FFFFFF" w:val="clear"/>
        <w:spacing w:before="0" w:after="0"/>
        <w:ind w:left="10" w:right="10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ства Резервного фонда Администрации городского поселения в</w:t>
      </w:r>
      <w:r>
        <w:rPr>
          <w:color w:val="000000"/>
          <w:spacing w:val="-1"/>
          <w:sz w:val="28"/>
          <w:szCs w:val="28"/>
        </w:rPr>
        <w:t xml:space="preserve"> 2019 году не использовались в связи с отсутствием чрезвычайных ситуаций на территории городского поселени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внутреннего долга поселения по состоянию на 1 января 2020 года составил 1 200,0 тыс. рублей (7,9% от объема доходов бюджета поселения без учета безвозмездных поступлений за 2019 год). </w:t>
      </w:r>
      <w:r>
        <w:rPr>
          <w:bCs/>
          <w:sz w:val="28"/>
          <w:szCs w:val="28"/>
        </w:rPr>
        <w:t>Весь объем муниципального долга - задолженность по бюджетному кредиту.</w:t>
      </w:r>
    </w:p>
    <w:p>
      <w:pPr>
        <w:pStyle w:val="Normal"/>
        <w:shd w:fill="FFFFFF" w:val="clear"/>
        <w:spacing w:before="0" w:after="0"/>
        <w:ind w:left="10" w:right="10" w:firstLine="571"/>
        <w:rPr>
          <w:sz w:val="28"/>
          <w:szCs w:val="28"/>
        </w:rPr>
      </w:pPr>
      <w:r>
        <w:rPr>
          <w:sz w:val="28"/>
          <w:szCs w:val="28"/>
        </w:rPr>
        <w:t>Принятие данного проекта позволит соблюсти нормы Бюджетного кодекса Российской Федерации на территории городского поселения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«Об исполнении бюджета Угловского городского поселения за 2019 год»</w:t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П</w:t>
      </w:r>
      <w:r>
        <w:rPr>
          <w:sz w:val="28"/>
          <w:szCs w:val="24"/>
          <w:lang w:val="en-US"/>
        </w:rPr>
        <w:t xml:space="preserve">роектом предлагается утвердить </w:t>
      </w:r>
      <w:r>
        <w:rPr>
          <w:sz w:val="28"/>
          <w:szCs w:val="24"/>
        </w:rPr>
        <w:t xml:space="preserve">отчет </w:t>
      </w:r>
      <w:r>
        <w:rPr>
          <w:sz w:val="28"/>
          <w:szCs w:val="24"/>
          <w:lang w:val="en-US"/>
        </w:rPr>
        <w:t xml:space="preserve">об исполнении бюджета </w:t>
      </w:r>
      <w:r>
        <w:rPr>
          <w:sz w:val="28"/>
          <w:szCs w:val="24"/>
        </w:rPr>
        <w:t xml:space="preserve">Угловского городского поселения </w:t>
      </w:r>
      <w:r>
        <w:rPr>
          <w:sz w:val="28"/>
          <w:szCs w:val="24"/>
          <w:lang w:val="en-US"/>
        </w:rPr>
        <w:t>за 2019 год по доходам в сумме 40 871,</w:t>
      </w:r>
      <w:r>
        <w:rPr>
          <w:sz w:val="28"/>
          <w:szCs w:val="24"/>
        </w:rPr>
        <w:t>93853 тыс. р</w:t>
      </w:r>
      <w:r>
        <w:rPr>
          <w:sz w:val="28"/>
          <w:szCs w:val="24"/>
          <w:lang w:val="en-US"/>
        </w:rPr>
        <w:t>ублей по расходам в сумме 42 994,</w:t>
      </w:r>
      <w:r>
        <w:rPr>
          <w:sz w:val="28"/>
          <w:szCs w:val="24"/>
        </w:rPr>
        <w:t xml:space="preserve">04470 тыс. </w:t>
      </w:r>
      <w:r>
        <w:rPr>
          <w:sz w:val="28"/>
          <w:szCs w:val="24"/>
          <w:lang w:val="en-US"/>
        </w:rPr>
        <w:t>рублей с превышением расходов над доходами в сумме 2 122,</w:t>
      </w:r>
      <w:r>
        <w:rPr>
          <w:sz w:val="28"/>
          <w:szCs w:val="24"/>
        </w:rPr>
        <w:t>10617 тыс.</w:t>
      </w:r>
      <w:r>
        <w:rPr>
          <w:sz w:val="28"/>
          <w:szCs w:val="24"/>
          <w:lang w:val="en-US"/>
        </w:rPr>
        <w:t xml:space="preserve"> рублей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1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«Об исполнении бюджета Угловского городского поселения за 2019 год»</w:t>
      </w:r>
    </w:p>
    <w:p>
      <w:pPr>
        <w:pStyle w:val="Normal"/>
        <w:spacing w:before="0" w:after="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 xml:space="preserve">решения «Об исполнении бюджета Угловского городского поселения за 2019 год» </w:t>
      </w:r>
      <w:r>
        <w:rPr>
          <w:sz w:val="28"/>
          <w:szCs w:val="28"/>
        </w:rPr>
        <w:t>не повлечет признания утратившими силу, приостановления, измен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марта 2020 г.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2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1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4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rinda"/>
      <w:color w:val="000000"/>
      <w:sz w:val="28"/>
      <w:szCs w:val="28"/>
      <w:lang w:bidi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2:00Z</dcterms:created>
  <dc:creator>Отдел предпринимательства</dc:creator>
  <dc:description/>
  <cp:keywords/>
  <dc:language>en-US</dc:language>
  <cp:lastModifiedBy>user</cp:lastModifiedBy>
  <cp:lastPrinted>2020-03-18T14:28:00Z</cp:lastPrinted>
  <dcterms:modified xsi:type="dcterms:W3CDTF">2020-03-18T11:29:00Z</dcterms:modified>
  <cp:revision>549</cp:revision>
  <dc:subject/>
  <dc:title>ПОЯСНИТЕЛЬНАЯ ЗАПИСКА</dc:title>
</cp:coreProperties>
</file>