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7475764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Угловского городского поселения от 19.11.2015 № 18 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гловского городского поселения 00 октября 2019 год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пунктом 2 статьи 387 Налогового кодекса Российской Федерации и в целях социальной поддержки незащищённых слоёв населения Совет депутатов Углов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решение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Угловского городского поселения от 19.11.2015 № 18 «Об установлении земельного налога на территории Угловского городского поселения» измен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4 статьи 5 изложить в следующей редакц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участники, ветераны и инвалиды Великой Отечественной войны, труженики тыла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. Основанием для применения налоговой льготы является копия удостоверения соответствующего образц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ействие настоящего решения распространяется на правоотношения, возникшие с 01.01.2019 год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10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                                        Т.Н.Звонарёв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главный бухгалтер                                     О.Н.Трифанов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                                        Т.Н.Звонарёв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Совета депутатов Угловского городского поселения «О внесении изменений в решение Совета депутатов Угловского городского поселения от 19.11.2015 № 18 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 w:before="0" w:after="0"/>
        <w:jc w:val="center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ешения Совета депутатов Угловского город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н в соответствии с пунктом 2 статьи 387 Налогового кодекса Российской Федерации в целях социальной поддержки незащищённых слоёв населения и по рекомендации Администрации Окуловского муниципального района (письмо от 10.09.2019 № 5027/3). Проект предусматривает корректировку льготы по земельному налогу, распространяющего своё действие на все категории участников В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 к проекту решения «О внесении изменений в решение Совета депутатов Угловского городского поселения от 19.11.2015 № 18 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проекта не потребует выделение средств из бюджета Угловского город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данного правового а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нятие данного проекта не потребует</w:t>
      </w:r>
      <w:r>
        <w:rPr>
          <w:rFonts w:cs="Times New Roman" w:ascii="Times New Roman" w:hAnsi="Times New Roman"/>
          <w:sz w:val="28"/>
          <w:szCs w:val="28"/>
        </w:rPr>
        <w:t xml:space="preserve"> признания утратившими силу, приостановления, изменения или принятия нормативных правовых актов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Главный специалист-главный бухгалтер                                    О.Н.Трифан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12 сентября 2019 г.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 w:eastAsia="en-US"/>
    </w:rPr>
  </w:style>
  <w:style w:type="paragraph" w:styleId="2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12:00Z</dcterms:created>
  <dc:creator>Женя</dc:creator>
  <dc:description/>
  <cp:keywords/>
  <dc:language>en-US</dc:language>
  <cp:lastModifiedBy>user</cp:lastModifiedBy>
  <cp:lastPrinted>2016-12-22T18:06:00Z</cp:lastPrinted>
  <dcterms:modified xsi:type="dcterms:W3CDTF">2019-09-12T13:38:00Z</dcterms:modified>
  <cp:revision>194</cp:revision>
  <dc:subject/>
  <dc:title>ОБ УТВЕРЖДЕНИИ ПОЛОЖЕНИЯ ОБ УСТАНОВЛЕНИИ ЗЕМЕЛЬНОГО НАЛОГА НА ТЕРРИТОРИИ УГЛОВСКОГО ГОРОДСКОГО ПОСЕЛЕНИЯ</dc:title>
</cp:coreProperties>
</file>