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00.04.2019  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0"/>
        <w:gridCol w:w="1720"/>
      </w:tblGrid>
      <w:tr>
        <w:trPr>
          <w:trHeight w:val="255" w:hRule="atLeast"/>
        </w:trPr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8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078 815,90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78 397,79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3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37 957,7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922,35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5 890,48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77 372,75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 318 029,65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8 106,22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0,90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590,44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 041,58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9 293,56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5 136,95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 748,58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 567,97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180,61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271 639,8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7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 928,9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096,42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700,03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 090,95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728,5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4 6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 425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8 0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5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2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8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00.04.2019   № 00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8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15"/>
        <w:gridCol w:w="633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16 722,71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17 342,38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 482,89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41 031,83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86 131,8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40 982,3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40 982,3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 177,18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 177,18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972,3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972,3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6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 6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 227,66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 3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 5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 5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 5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генеральный план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Правила землепользования и застройки, градостроительные регламенты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утверждение проекта планировки территор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программы комплексного развития систем коммунальной инфраструк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программы комплексного развития социальной инфраструк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программы комплексного развития транспортной инфраструк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81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81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81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311,94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81,00</w:t>
            </w:r>
          </w:p>
        </w:tc>
      </w:tr>
      <w:tr>
        <w:trPr>
          <w:trHeight w:val="3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81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130,94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 370,94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 76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2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2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93 2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75 266,05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 266,0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33,9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33,9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583,82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89,82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89,82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89,82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мплекса противопожарных мероприят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49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49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49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пожарных водоем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599,82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599,82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599,82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446 906,28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87 154,2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7 154,2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55 342,3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5 322,6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5 322,6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5 322,6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8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8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8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 019,7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2 019,7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2 019,7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 811,9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 811,9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 811,9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59 751,99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 7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8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96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96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средств бюджета городского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1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4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1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4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1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4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02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02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02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847 206,6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схемы водоснабжения и водоотвед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схемы теплоснабж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11 289,94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47 841,94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67 612,94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 032,40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 032,40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 032,4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40 580,5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40 580,5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40 580,5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 149,0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 349,0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 349,0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 349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устройство спортивной площадк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 8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72 8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72 8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метной документ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2 0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 0 02 0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 0 02 0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Формирование современной городской среды дворовых территорий многоквартирных домов на территории Угловского городского поселения на 2018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61 948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1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1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1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2 0000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сметной документа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сметных расчетов и их провер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для детей и молодеж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952,2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40 952,2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40 952,2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8</w:t>
            </w:r>
            <w:r>
              <w:rPr>
                <w:bCs/>
                <w:lang w:val="en-US"/>
              </w:rPr>
              <w:t>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0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16 722,7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00.04.2019   №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17 342,38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41 031,83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 227,66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2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2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583,82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89,82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494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446 906,28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7 154,29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59 751,99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847 206,63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11 289,94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16 722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00.04.2019   № 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8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 15 462 093,19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62 093,19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3 01 00 13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0 000,00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 657 090,94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994 997,75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5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985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53:00Z</dcterms:created>
  <dc:creator>Галина</dc:creator>
  <dc:description/>
  <cp:keywords/>
  <dc:language>en-US</dc:language>
  <cp:lastModifiedBy>HappyFru</cp:lastModifiedBy>
  <cp:lastPrinted>2019-04-05T09:58:00Z</cp:lastPrinted>
  <dcterms:modified xsi:type="dcterms:W3CDTF">2019-04-12T08:53:00Z</dcterms:modified>
  <cp:revision>2</cp:revision>
  <dc:subject/>
  <dc:title>ПРОЕКТ</dc:title>
</cp:coreProperties>
</file>