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ОЕКТ       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5540252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9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15.11.2018 № 183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00.06.2019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</w:t>
      </w:r>
      <w:r>
        <w:rPr>
          <w:bCs/>
          <w:sz w:val="28"/>
          <w:szCs w:val="28"/>
        </w:rPr>
        <w:t>Программе приватизации муниципального имущества в Угловском городском поселении на 2019 год, утвержденное решением Совета депутатов Угловского городского поселения от 15.11.2018 № 183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Перечень объектов муниципального имущества, подлежащих приватизации на 2019 год в следующей редакции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 кадастровый номер 53:12:0804002:185, площадью 210,5 кв.м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емельным участком кадастровый номер 53:12:0804002:319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549 кв.м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ка, д. 6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6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А.В. 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ила:  </w:t>
      </w:r>
    </w:p>
    <w:p>
      <w:pPr>
        <w:pStyle w:val="Normal"/>
        <w:rPr/>
      </w:pPr>
      <w:r>
        <w:rPr>
          <w:b/>
          <w:sz w:val="28"/>
          <w:szCs w:val="28"/>
        </w:rPr>
        <w:t>Ведущий специалист администрации                                     Е.П. Жд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Пользователь Windows</cp:lastModifiedBy>
  <cp:lastPrinted>2019-06-05T16:55:00Z</cp:lastPrinted>
  <dcterms:modified xsi:type="dcterms:W3CDTF">2019-06-05T13:56:00Z</dcterms:modified>
  <cp:revision>94</cp:revision>
  <dc:subject/>
  <dc:title>проект</dc:title>
</cp:coreProperties>
</file>