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8063712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Heading1"/>
        <w:rPr/>
      </w:pPr>
      <w:r>
        <w:rPr/>
        <w:t>УГЛОВСКОГО ГОРОДСКОГО ПОСЕЛЕНИЯ</w:t>
      </w:r>
    </w:p>
    <w:p>
      <w:pPr>
        <w:pStyle w:val="Heading1"/>
        <w:rPr>
          <w:szCs w:val="28"/>
        </w:rPr>
      </w:pPr>
      <w:r>
        <w:rPr/>
        <w:t>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исполнении бюджета Угловского городского поселения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апреля 2019 года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 (в редакции решений Совета депутатов Угловского городского поселения от 28.09.2016 № 71, от 15.11.2017 № 131) Совет депутатов Угловского городского поселения РЕШИЛ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Угловского городского поселения за 2018 год по доходам в сумме 38 078,81590 тыс. рублей и по расходам в сумме 22 616,72271 тыс. рублей с превышением доходов над расходами в сумме 15 462,09319 тыс. рублей и со следующими показателями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Угловского городского поселения за 2018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Угловского городского поселения за 2018 год по ведомственной структуре расходов бюджетов согласно приложению 2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Угловского городского поселения за 2018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Угловского городского поселения за 2018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04.2019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   О.Н.Трифан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8 год»</w:t>
      </w:r>
    </w:p>
    <w:p>
      <w:pPr>
        <w:pStyle w:val="Normal"/>
        <w:jc w:val="right"/>
        <w:rPr/>
      </w:pPr>
      <w:r>
        <w:rPr/>
        <w:t>от 00.04.2019   № 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0"/>
        <w:gridCol w:w="3320"/>
        <w:gridCol w:w="1720"/>
      </w:tblGrid>
      <w:tr>
        <w:trPr>
          <w:trHeight w:val="255" w:hRule="atLeast"/>
        </w:trPr>
        <w:tc>
          <w:tcPr>
            <w:tcW w:w="9572" w:type="dxa"/>
            <w:gridSpan w:val="4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Угловского городского поселения за 2018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>по кодам классификации доходов бюджетов</w:t>
            </w:r>
          </w:p>
        </w:tc>
      </w:tr>
      <w:tr>
        <w:trPr>
          <w:trHeight w:val="270" w:hRule="atLeast"/>
        </w:trPr>
        <w:tc>
          <w:tcPr>
            <w:tcW w:w="4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 поступлений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а городского поселения</w:t>
            </w:r>
          </w:p>
        </w:tc>
        <w:tc>
          <w:tcPr>
            <w:tcW w:w="33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30" w:hRule="atLeast"/>
        </w:trPr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 078 815,90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778 397,79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3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37 957,71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4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922,35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5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5 890,48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6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77 372,75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 318 029,65</w:t>
            </w:r>
          </w:p>
        </w:tc>
      </w:tr>
      <w:tr>
        <w:trPr>
          <w:trHeight w:val="86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8 106,22</w:t>
            </w:r>
          </w:p>
        </w:tc>
      </w:tr>
      <w:tr>
        <w:trPr>
          <w:trHeight w:val="828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0,90</w:t>
            </w:r>
          </w:p>
        </w:tc>
      </w:tr>
      <w:tr>
        <w:trPr>
          <w:trHeight w:val="654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3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590,44</w:t>
            </w:r>
          </w:p>
        </w:tc>
      </w:tr>
      <w:tr>
        <w:trPr>
          <w:trHeight w:val="43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 041,58</w:t>
            </w:r>
          </w:p>
        </w:tc>
      </w:tr>
      <w:tr>
        <w:trPr>
          <w:trHeight w:val="686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3 0000 11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9 293,56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5 136,95</w:t>
            </w:r>
          </w:p>
        </w:tc>
      </w:tr>
      <w:tr>
        <w:trPr>
          <w:trHeight w:val="187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 748,58</w:t>
            </w:r>
          </w:p>
        </w:tc>
      </w:tr>
      <w:tr>
        <w:trPr>
          <w:trHeight w:val="860" w:hRule="atLeast"/>
        </w:trPr>
        <w:tc>
          <w:tcPr>
            <w:tcW w:w="18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 567,97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4 06013 13 0000 4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 180,61</w:t>
            </w:r>
          </w:p>
        </w:tc>
      </w:tr>
      <w:tr>
        <w:trPr>
          <w:trHeight w:val="233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Угловского городского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271 639,88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70,00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 928,98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 096,42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700,03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е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 090,95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 728,5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4 6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 425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8 0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5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 200,00</w:t>
            </w:r>
          </w:p>
        </w:tc>
      </w:tr>
      <w:tr>
        <w:trPr>
          <w:trHeight w:val="438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08 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8 год»</w:t>
      </w:r>
    </w:p>
    <w:p>
      <w:pPr>
        <w:pStyle w:val="Normal"/>
        <w:jc w:val="right"/>
        <w:rPr/>
      </w:pPr>
      <w:r>
        <w:rPr/>
        <w:t>от 00.04.2019   № 000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 xml:space="preserve">Расходы бюджета Угловского городского поселения за 2018 год по ведомственной структуре расходов бюджета поселения 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615"/>
        <w:gridCol w:w="633"/>
        <w:gridCol w:w="584"/>
        <w:gridCol w:w="1768"/>
        <w:gridCol w:w="576"/>
        <w:gridCol w:w="1596"/>
      </w:tblGrid>
      <w:tr>
        <w:trPr>
          <w:trHeight w:val="276" w:hRule="atLeast"/>
        </w:trPr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450" w:hRule="atLeast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616 722,71</w:t>
            </w:r>
          </w:p>
        </w:tc>
      </w:tr>
      <w:tr>
        <w:trPr>
          <w:trHeight w:val="16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717 342,38</w:t>
            </w:r>
          </w:p>
        </w:tc>
      </w:tr>
      <w:tr>
        <w:trPr>
          <w:trHeight w:val="5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1 482,89</w:t>
            </w:r>
          </w:p>
        </w:tc>
      </w:tr>
      <w:tr>
        <w:trPr>
          <w:trHeight w:val="11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1 482,89</w:t>
            </w:r>
          </w:p>
        </w:tc>
      </w:tr>
      <w:tr>
        <w:trPr>
          <w:trHeight w:val="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1 482,89</w:t>
            </w:r>
          </w:p>
        </w:tc>
      </w:tr>
      <w:tr>
        <w:trPr>
          <w:trHeight w:val="389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1 482,89</w:t>
            </w:r>
          </w:p>
        </w:tc>
      </w:tr>
      <w:tr>
        <w:trPr>
          <w:trHeight w:val="27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41 031,83</w:t>
            </w:r>
          </w:p>
        </w:tc>
      </w:tr>
      <w:tr>
        <w:trPr>
          <w:trHeight w:val="1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086 131,8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40 982,3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40 982,3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3 177,18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3 177,18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972,3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972,3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6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2 0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2 0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4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4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4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 600,00</w:t>
            </w:r>
          </w:p>
        </w:tc>
      </w:tr>
      <w:tr>
        <w:trPr>
          <w:trHeight w:val="8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6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6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6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4 227,66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 334,22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3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3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3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3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бот по изготовлению кадастровых паспортов, технических план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 534,22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 534,22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 534,22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0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внесению изменений в генеральный план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внесению изменений в Правила землепользования и застройки, градостроительные регламенты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одготовка и утверждение документации по планировке территории в соответствии с документами территориального планирования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2 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и утверждение проекта планировки территор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2 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2 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2 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разработке программы комплексного развития систем коммунальной инфраструктур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разработке программы комплексного развития социальной инфраструктур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разработке программы комплексного развития транспортной инфраструктур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581,5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581,5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581,5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 311,94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181,00</w:t>
            </w:r>
          </w:p>
        </w:tc>
      </w:tr>
      <w:tr>
        <w:trPr>
          <w:trHeight w:val="34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181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130,94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ение судебных акт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 370,94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 760,00</w:t>
            </w:r>
          </w:p>
        </w:tc>
      </w:tr>
      <w:tr>
        <w:trPr>
          <w:trHeight w:val="23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 200,00</w:t>
            </w:r>
          </w:p>
        </w:tc>
      </w:tr>
      <w:tr>
        <w:trPr>
          <w:trHeight w:val="2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 200,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93 200,00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75 266,05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 266,05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933,95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933,95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 583,82</w:t>
            </w:r>
          </w:p>
        </w:tc>
      </w:tr>
      <w:tr>
        <w:trPr>
          <w:trHeight w:val="27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 089,82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7-2020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089,82</w:t>
            </w:r>
          </w:p>
        </w:tc>
      </w:tr>
      <w:tr>
        <w:trPr>
          <w:trHeight w:val="22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089,82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комплекса противопожарных мероприят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49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49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49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стройство пожарных водоем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599,82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599,82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599,82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494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влечение жителей поселения к участию в профилактике терроризма и зкстремизма, а также к минимизации их последствий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446 906,28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87 154,29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7 154,29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55 342,33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0 02 0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35 322,6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35 322,6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35 322,6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, направленных на ремонт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8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8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8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 019,73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32 019,73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32 019,73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автомобильных дорог местного значения и инженерных сооружений на них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1 811,96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1 811,96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1 811,96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59 751,99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 786,66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6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08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6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6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6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186,66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186,66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186,66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186,66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Обеспечение экономического развития Угловского городского поселения на 2018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96 965,33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96 965,33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за счет средств бюджета городского поселения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01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94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01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94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01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94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за счет иных межбюджетных трансфертов из бюджета муниципального района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02 965,33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02 965,33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02 965,33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847 206,6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 916,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 916,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 916,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 916,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 916,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 916,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разработке схемы водоснабжения и водоотвед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разработке схемы теплоснабж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11 289,94</w:t>
            </w:r>
          </w:p>
        </w:tc>
      </w:tr>
      <w:tr>
        <w:trPr>
          <w:trHeight w:val="21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947 841,94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 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 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 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 000,00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67 612,94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 032,40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 032,40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 032,4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40 580,5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40 580,5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40 580,5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 0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0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0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0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1 149,00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 349,00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 349,00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 349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устройство спортивной площадк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 8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4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572 8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4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572 8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Устойчивое развитие сельских территорий Угловского городского поселения на 2018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Грантовая поддержка местных инициатив граждан, проживающих в сельской местност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сметной документа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2 0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3 0 02 0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3 0 02 0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Формирование современной городской среды дворовых территорий многоквартирных домов на территории Угловского городского поселения на 2018-2022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61 948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Формирование современной городской среды дворовых территорий многоквартирных домов на территори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 785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5" w:leader="none"/>
              </w:tabs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01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772 785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01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772 785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01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772 785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Формирование современной городской среды общественных территорий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4 0 02 0000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 963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02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67 963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02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 963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02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 963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зработка сметной документаци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3 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2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сметных расчетов и их провер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2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1 2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1 2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фессионального образования и дополнительного образования, участие в семинарах выборных должностных лиц, служащих и муниципальных служащи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для детей и молодеж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0</w:t>
            </w:r>
          </w:p>
        </w:tc>
      </w:tr>
      <w:tr>
        <w:trPr>
          <w:trHeight w:val="28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12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культуры на территории Угловского городского поселения на 2017-2020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 380,60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44 380,60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952,2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140 952,2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140 952,2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 000,00</w:t>
            </w:r>
          </w:p>
        </w:tc>
      </w:tr>
      <w:tr>
        <w:trPr>
          <w:trHeight w:val="23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000,00</w:t>
            </w:r>
          </w:p>
        </w:tc>
      </w:tr>
      <w:tr>
        <w:trPr>
          <w:trHeight w:val="23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8</w:t>
            </w:r>
            <w:r>
              <w:rPr>
                <w:bCs/>
                <w:lang w:val="en-US"/>
              </w:rPr>
              <w:t>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 000.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ные платежи по муниципальному долгу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616 722,7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8 год»</w:t>
      </w:r>
    </w:p>
    <w:p>
      <w:pPr>
        <w:pStyle w:val="Normal"/>
        <w:jc w:val="right"/>
        <w:rPr/>
      </w:pPr>
      <w:r>
        <w:rPr/>
        <w:t>от 00.04.2019   №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ходы бюджета Угловского городского поселения 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668"/>
        <w:gridCol w:w="12"/>
        <w:gridCol w:w="559"/>
        <w:gridCol w:w="1596"/>
      </w:tblGrid>
      <w:tr>
        <w:trPr>
          <w:trHeight w:val="72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лях)</w:t>
            </w:r>
          </w:p>
        </w:tc>
      </w:tr>
      <w:tr>
        <w:trPr>
          <w:trHeight w:val="211" w:hRule="atLeast"/>
        </w:trPr>
        <w:tc>
          <w:tcPr>
            <w:tcW w:w="6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717 342,38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1 482,89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241 031,83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600,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 227,66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 200,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 200,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 583,82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089,82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494,0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446 906,28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7 154,29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59 751,99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847 206,63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 916,69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 0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11 289,94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0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0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0</w:t>
            </w:r>
          </w:p>
        </w:tc>
      </w:tr>
      <w:tr>
        <w:trPr>
          <w:trHeight w:val="283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 380,6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 380,6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 0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 000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616 722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8 год»</w:t>
      </w:r>
    </w:p>
    <w:p>
      <w:pPr>
        <w:pStyle w:val="Normal"/>
        <w:jc w:val="right"/>
        <w:rPr/>
      </w:pPr>
      <w:r>
        <w:rPr/>
        <w:t>от 00.04.2019   № 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Угловского городского поселения за 2018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3240"/>
        <w:gridCol w:w="1980"/>
      </w:tblGrid>
      <w:tr>
        <w:trPr>
          <w:trHeight w:val="735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рублях)</w:t>
            </w:r>
          </w:p>
        </w:tc>
      </w:tr>
      <w:tr>
        <w:trPr>
          <w:trHeight w:val="197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7" w:hRule="atLeast"/>
        </w:trPr>
        <w:tc>
          <w:tcPr>
            <w:tcW w:w="95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, ВСЕГО       15 462 093,19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462 093,19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3 01 00 13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00 000,00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9 657 090,94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994 997,75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985" w:right="567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985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3:47:00Z</dcterms:created>
  <dc:creator>Галина</dc:creator>
  <dc:description/>
  <cp:keywords/>
  <dc:language>en-US</dc:language>
  <cp:lastModifiedBy>user</cp:lastModifiedBy>
  <cp:lastPrinted>2019-04-05T09:58:00Z</cp:lastPrinted>
  <dcterms:modified xsi:type="dcterms:W3CDTF">2019-04-05T08:11:00Z</dcterms:modified>
  <cp:revision>764</cp:revision>
  <dc:subject/>
  <dc:title>ПРОЕКТ</dc:title>
</cp:coreProperties>
</file>