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" w:right="381" w:hanging="0"/>
        <w:jc w:val="center"/>
        <w:rPr/>
      </w:pPr>
      <w:r>
        <w:rPr>
          <w:b/>
          <w:caps/>
          <w:sz w:val="28"/>
        </w:rPr>
        <w:t>Основные направления бюджетной И НАЛОГОВОЙ политики в УГЛОВСКОМ ГОРОДСКОМ ПОСЕЛЕНИИ на 2020 год и НА плановый период 2021 и 2022 годов</w:t>
      </w:r>
    </w:p>
    <w:p>
      <w:pPr>
        <w:pStyle w:val="Normal"/>
        <w:spacing w:lineRule="exact" w:line="360"/>
        <w:ind w:firstLine="709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Угловского городского поселения на 2020 год и на плановый период 2021 и 2022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статьи 10 решения Совета депутатов Угловского городского поселения от 25.06.2014 № 221 «Об утверждении Положения о бюджетном процессе в Угловском городском поселении»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Угловского городского поселения на 2020 год и на плановый период 2021 и 2022 годов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бюджета Угловского городского поселения (далее – бюджет городского поселения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Угловского городского поселения за счет наращивания стабильных доходных источников и мобилизации в бюджет имеющихся резервов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проблем местного уровня.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ГЛОВСКОМ ГОРОДСКОМ ПОСЕЛЕНИ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20 год и на плановый период 2021 и 2022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городского поселения, поддержка предпринимательской и инвестиционной деятельности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2020-2022 годах в бюджет городского поселения будут зачисляться налоговые доходы от федеральных и местных налогов и неналоговые доходы в соответствии с </w:t>
      </w:r>
      <w:r>
        <w:rPr>
          <w:sz w:val="28"/>
          <w:szCs w:val="28"/>
        </w:rPr>
        <w:t xml:space="preserve">Налоговым кодексом Российской Федерации и по нормативам, установленным </w:t>
      </w:r>
      <w:r>
        <w:rPr>
          <w:bCs/>
          <w:sz w:val="28"/>
          <w:szCs w:val="28"/>
        </w:rPr>
        <w:t xml:space="preserve">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формирование доходной части бюджета городского поселения будет осуществляться за счет межбюджетных трансфертов - дотации на выравнивание уровня бюджетной обеспеченности, субсидии на формирование муниципального дорожного фонда и субвенций на осуществление первичного воинского учета на территориях, где отсутствуют военные комиссариаты и передаваемых полномочий субъектов Российской Федерации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-2022 годах налоговая политика в Угловском городском поселении будет проводиться с учетом:</w:t>
      </w:r>
    </w:p>
    <w:p>
      <w:pPr>
        <w:pStyle w:val="24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я с 1 января 2015 года на территории Угловского городского поселения порядка взимания налога на имущество физических лиц исходя из кадастровой стоимости объектов недвижимости. Ставки определены в соответствии с Налоговым кодексом Российской Федерации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 налоговые ставки по земельному налогу с юридических и физических лиц не претерпят изменений и останутся на прежнем уровне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ен список налогоплательщиков, имеющих право на льготу по категории «Участники, ветераны и инвалиды Великой Отечественной войны, труженики тыла»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логовые ставки по налогу на имущество физических лиц по </w:t>
      </w:r>
      <w:r>
        <w:rPr>
          <w:rFonts w:eastAsia="Calibri"/>
          <w:sz w:val="28"/>
          <w:szCs w:val="28"/>
          <w:lang w:eastAsia="en-US"/>
        </w:rPr>
        <w:t>объектам, которыми владеют физические лица и используют их в предпринимательской деятельности (административные и торговые центры, офисы, торговые объекты, объекты общественного питания и бытового обслуживания) налоговая ставка снижена с 2% до 0,5% и распространена на правоотношения, возникшие с 01.01.2018 года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овлечения в арендные отношения дополнительных земельных участков и объектов недвижимости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 передачи на местный уровень части акцизного налогообложения на нефтепродукты, что способствует формированию муниципального дорожного фонда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формирования муниципального дорожного фонда Угловского городского поселения в бюджет городского поселения будут зачисляться доходы от уплаты акцизов в виде дифференцированных нормативов отчислений и субсидия из областного бюджета на формирование муниципальных дорожных фонд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Необходимо улучшить качество налогового администрирования путем координации действий органов местного самоуправления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 городского поселения, своевременностью их перечисления, более точного прогнозирования доходов, повышение уровня ответственности главных администраторов доходов за качественное прогнозирование доходов бюджета городского поселения и выполнение в полном объеме утвержденных годовых назначений по доходам, повысить </w:t>
      </w:r>
      <w:r>
        <w:rPr>
          <w:bCs/>
          <w:sz w:val="28"/>
          <w:szCs w:val="28"/>
        </w:rPr>
        <w:t>эффективность управления муниципальной собственностью Угловского городского поселения с целью увеличения доходов от ее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УГЛОВСКОМ ГОРОДСКОМ ПОСЕЛЕН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2"/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политики на новый бюджетный цикл - это обеспечение сбалансированности бюджета городского поселения, осуществление бюджетного планирования исходя из доходного потенциала, оптимальное распределение ограниченных бюджетных ресурсов для исполнения расходных обязательств.</w:t>
      </w:r>
    </w:p>
    <w:p>
      <w:pPr>
        <w:pStyle w:val="Normal"/>
        <w:autoSpaceDE w:val="false"/>
        <w:spacing w:lineRule="atLeas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ая политика в 2020-2022 годах в первую очередь направлена на: 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а городского поселения как базового принципа ответственной бюджетной политики;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овышение качества и результативности муниципальных программ Угловского городского поселения,</w:t>
      </w:r>
      <w:r>
        <w:rPr>
          <w:sz w:val="28"/>
          <w:szCs w:val="28"/>
        </w:rPr>
        <w:t xml:space="preserve"> расширение их использования в бюджетном планировании;</w:t>
      </w:r>
    </w:p>
    <w:p>
      <w:pPr>
        <w:pStyle w:val="24"/>
        <w:spacing w:lineRule="atLeast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целевых показателей, утвержденных муниципальными программами Угловского городского поселен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допущение образования просроченной кредиторской задолженности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принципа формирования бюджета </w:t>
      </w:r>
      <w:r>
        <w:rPr>
          <w:bCs/>
          <w:sz w:val="28"/>
          <w:szCs w:val="28"/>
        </w:rPr>
        <w:t>Угловского городского поселения</w:t>
      </w:r>
      <w:r>
        <w:rPr>
          <w:sz w:val="28"/>
          <w:szCs w:val="28"/>
        </w:rPr>
        <w:t xml:space="preserve"> на основе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повысит обоснованность бюджетных ассигнований на этапе их формирования, обеспечит их большую прозрачность для населения и наличие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характеристики бюджета Угловского городского поселения на 2020 год и на плановый период 2021 и 2022 год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Угловского городского поселения на 2020-2022 годы сформированы на основе прогноза социально-экономического развития поселения на 2020-2022 годы и представлены в таблице 1.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Угловского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тыс. рублей</w:t>
      </w:r>
    </w:p>
    <w:tbl>
      <w:tblPr>
        <w:tblW w:w="917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800"/>
        <w:gridCol w:w="1800"/>
        <w:gridCol w:w="1800"/>
      </w:tblGrid>
      <w:tr>
        <w:trPr>
          <w:tblHeader w:val="true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blHeader w:val="true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53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Доходы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6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311,1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78,9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5,9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6,3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1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2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311,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из других бюджетов бюджетной системы Российской Федерации составляет в 2020 году – 3 297,1 тыс. рублей, в 2021 году – 3 116,3 тыс. рублей, в 2022 году – 2 996,3 тыс. рублей.</w:t>
      </w:r>
    </w:p>
    <w:p>
      <w:pPr>
        <w:pStyle w:val="Normal"/>
        <w:spacing w:lineRule="atLeast" w:line="360"/>
        <w:ind w:right="-6" w:firstLine="709"/>
        <w:jc w:val="both"/>
        <w:rPr/>
      </w:pPr>
      <w:r>
        <w:rPr>
          <w:sz w:val="28"/>
          <w:szCs w:val="28"/>
        </w:rPr>
        <w:t>В 2020 году структура безвозмездных поступлений из других бюджетов бюджетной системы Российской Федерации выглядит следующим образом: дотации – 17,2%, субсидии – 72,1%, субвенции – 10,7%, в 2021 году: дотация – 12,3%, субсидии 76,2%, субвенции – 11,5%, в 2022 году: дотация – 8,5%, субсидии 79,3%, субвенции – 12,2%.</w:t>
      </w:r>
    </w:p>
    <w:p>
      <w:pPr>
        <w:pStyle w:val="Normal"/>
        <w:spacing w:lineRule="atLeast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Угловского городского поселения определены на 2020 год в объеме 83,7 тыс. рублей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одходы к формированию бюджетных расходов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2020 году и на среднесрочной перспективе бюджетные расходы необходимо сконцентрировать на обеспечении решения приоритетных задач социально-экономического развития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поселения,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-экономического развития;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программного принципа планирования и исполнения бюджета. Следует обеспечить качественную разработку и своевременное утверждение муниципальных программ Угловского городского поселения, программы должны соответствовать приоритетам и реальным возможностям бюджета поселения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пределение бюджетных ассигнований на оплату коммунальных услуг в 2020 году исходя из прогнозируемых объемов потребления топливно- энергетических ресурсов и тарифов, действующих с 01.07.2019 года и с 01.07.2020 года и с учетом прогнозируемого среднегодового роста тарифов в 2020 году на уровне 3%. </w:t>
      </w:r>
      <w:r>
        <w:rPr>
          <w:sz w:val="28"/>
          <w:szCs w:val="28"/>
        </w:rPr>
        <w:t>При этом расходы на уличное освещение планируются исходя из 80% прогнозируемого потребления в 2020 году, 57% в 2021 году, 72% в 2022 году;</w:t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</w:rPr>
        <w:t>расходы на материальные затраты определяются на основании потребности и с учетом возможности бюджета городского поселения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изменения обусловлены в первую очередь сокращением объемов межбюджетных трансфертов бюджету городского поселения при повышении доли собственных дохо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 учетом вышеперечисленных подходов структура расходов бюджета Угловского городского поселения по разделам классификации расходов бюджета характеризуется следующими данными (таблица 2).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Угловского городского поселения по разделам классификации расх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рублей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2018"/>
        <w:gridCol w:w="7"/>
        <w:gridCol w:w="1293"/>
        <w:gridCol w:w="7"/>
        <w:gridCol w:w="1213"/>
        <w:gridCol w:w="7"/>
        <w:gridCol w:w="1171"/>
        <w:gridCol w:w="7"/>
      </w:tblGrid>
      <w:tr>
        <w:trPr>
          <w:tblHeader w:val="true"/>
          <w:trHeight w:val="276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первоначально)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1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53,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95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11,1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щегосударственные вопрос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1,63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14,2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24,38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27,98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Национальная оборо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5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5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 xml:space="preserve">Национальная экономик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1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56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29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9,9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0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8,07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99,36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54,78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разов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9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9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9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>
                <w:kern w:val="2"/>
              </w:rPr>
            </w:pPr>
            <w:r>
              <w:rPr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1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 составе расходов предусмотрены финансовые средства на реализацию национальных проектов (программ). Эти средства обособлены с помощью буквенного обозначения каждого национального проекта.</w:t>
      </w:r>
    </w:p>
    <w:p>
      <w:pPr>
        <w:pStyle w:val="Style1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i w:val="false"/>
        </w:rPr>
        <w:t>4. Дефицит (профицит) бюджета городского поселения,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Углов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Бюджет городского поселения сформирован в 2020 году - с профицитом в сумме 480,0 тыс. рублей, в 2021 году - с профицитом в сумме 720,0 тыс. рублей, в 2022 году бюджет сбалансирован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й внутренний долг городского поселения на 1 января 2019 года составил </w:t>
      </w:r>
      <w:r>
        <w:rPr>
          <w:sz w:val="28"/>
          <w:szCs w:val="28"/>
        </w:rPr>
        <w:t>1 200,0</w:t>
      </w:r>
      <w:r>
        <w:rPr/>
        <w:t xml:space="preserve"> </w:t>
      </w:r>
      <w:r>
        <w:rPr>
          <w:sz w:val="28"/>
          <w:szCs w:val="28"/>
        </w:rPr>
        <w:t>тыс</w:t>
      </w:r>
      <w:r>
        <w:rPr>
          <w:bCs/>
          <w:sz w:val="28"/>
          <w:szCs w:val="28"/>
        </w:rPr>
        <w:t xml:space="preserve">. рублей, в том числе бюджетный кредит – </w:t>
      </w:r>
      <w:r>
        <w:rPr>
          <w:sz w:val="28"/>
          <w:szCs w:val="28"/>
        </w:rPr>
        <w:t>1 200,0 тыс. рублей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жидаемый объем муниципального внутреннего долга городского поселения на 1 января 2020 года составит </w:t>
      </w:r>
      <w:r>
        <w:rPr>
          <w:sz w:val="28"/>
          <w:szCs w:val="28"/>
        </w:rPr>
        <w:t>1 200,0</w:t>
      </w:r>
      <w:r>
        <w:rPr/>
        <w:t xml:space="preserve"> </w:t>
      </w:r>
      <w:r>
        <w:rPr>
          <w:sz w:val="28"/>
          <w:szCs w:val="28"/>
        </w:rPr>
        <w:t>тыс</w:t>
      </w:r>
      <w:r>
        <w:rPr>
          <w:bCs/>
          <w:sz w:val="28"/>
          <w:szCs w:val="28"/>
        </w:rPr>
        <w:t xml:space="preserve">. рублей, в том числе бюджетный кредит – </w:t>
      </w:r>
      <w:r>
        <w:rPr>
          <w:sz w:val="28"/>
          <w:szCs w:val="28"/>
        </w:rPr>
        <w:t xml:space="preserve">1 200,0 тыс. рублей, что составляет </w:t>
      </w:r>
      <w:r>
        <w:rPr>
          <w:bCs/>
          <w:sz w:val="28"/>
          <w:szCs w:val="28"/>
        </w:rPr>
        <w:t xml:space="preserve">8,51 процента от объема собственных доходов бюджета городского поселения за 2019 год). 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едельный объем муниципального долга бюджета городского поселения на 2020 год установлен в сумме 1 200,0 тыс. рубле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едельный объем муниципального долга на плановый период установлен: в 2021 году – в сумме 1 200,0 тыс. рублей, в 2022 году - в сумме 1 200,0 тыс. рублей.</w:t>
      </w:r>
    </w:p>
    <w:p>
      <w:pPr>
        <w:pStyle w:val="24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хний предел муниципального внутреннего долга бюджета городского поселения на 1 января 2021 года установлен в сумме 720,0 тыс. рублей, на 1 января 2022 и 2023 годов - в сумме 0,0 тыс., рублей. в том числе по муниципальным гарантиям – 0,0 тыс. рублей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ъем расходов на обслуживание муниципального долга бюджета городского поселения на 2020 год установлен в размере 1,10000 тыс. рублей, на 2021 год в размере 0,41000 тыс. рублей, на 2022 год в размере 0,00000 тыс. рублей.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олитика в области муниципального долга бюджета городского поселения на 2020 год и на плановый период 2021 и 2022 годов будет направлена на: 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) своевременное и полное исполнение и обслуживание долговых обязательств Угловского городского поселения;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 поддержание объема муниципального долга Угловского городского поселения в пределах, установленных федеральным законодательством, и в соответствии с решением о бюджете Угловского городского поселения на 2020 год и на плановый период 2021 и 2022 годов;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 обеспечение поддержания расходов на обслуживание муниципального долга городского поселения в пределах, установленных федеральным законодательством, и в соответствии с решением о бюджете Угловского городского поселения на 2020 год и на плановый период 2021 и 2022 годов;</w:t>
      </w:r>
    </w:p>
    <w:p>
      <w:pPr>
        <w:pStyle w:val="24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4) минимизацию стоимости обслуживания муниципального долга Угловского город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06:00Z</dcterms:created>
  <dc:creator>Галина</dc:creator>
  <dc:description/>
  <cp:keywords/>
  <dc:language>en-US</dc:language>
  <cp:lastModifiedBy>user</cp:lastModifiedBy>
  <cp:lastPrinted>2018-11-13T14:55:00Z</cp:lastPrinted>
  <dcterms:modified xsi:type="dcterms:W3CDTF">2019-11-14T14:24:00Z</dcterms:modified>
  <cp:revision>140</cp:revision>
  <dc:subject/>
  <dc:title>ОСНОВНЫЕ НАПРАВЛЕНИЯ БЮДЖЕТНОЙ И НАЛОГОВОЙ ПОЛИТИКИ В НОВГОРОДСКОЙ ОБЛАСТИ НА 2013 ГОД И ПЛАНОВЫЙ ПЕРИОД 2014 И 2015 ГОДОВ</dc:title>
</cp:coreProperties>
</file>