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ind w:firstLine="720"/>
        <w:jc w:val="center"/>
        <w:rPr/>
      </w:pPr>
      <w:r>
        <w:rPr>
          <w:b/>
          <w:kern w:val="2"/>
          <w:sz w:val="28"/>
          <w:szCs w:val="28"/>
        </w:rPr>
        <w:t>к проекту</w:t>
      </w: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решения «Об исполнении бюджета Угловского городского поселения за 2018 год»</w:t>
      </w:r>
    </w:p>
    <w:p>
      <w:pPr>
        <w:pStyle w:val="Normal"/>
        <w:spacing w:before="0" w:after="0"/>
        <w:ind w:hanging="0"/>
        <w:rPr>
          <w:b/>
          <w:b/>
          <w:bCs/>
          <w:iCs/>
          <w:kern w:val="2"/>
          <w:sz w:val="24"/>
          <w:szCs w:val="24"/>
        </w:rPr>
      </w:pPr>
      <w:r>
        <w:rPr>
          <w:b/>
          <w:bCs/>
          <w:iCs/>
          <w:kern w:val="2"/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kern w:val="2"/>
          <w:sz w:val="28"/>
          <w:szCs w:val="28"/>
        </w:rPr>
        <w:t>решения Совета депутатов Угловского городского поселения «Об исполнении бюджета Угловского городского поселения за 2018 год»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оставлен в соответствии с требованиями статьи 264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Бюджетного кодекса Российской Федерации и предусматривает утверждение отчета об исполнении бюджета Угловского городского поселения за 2018 год.</w:t>
      </w:r>
    </w:p>
    <w:p>
      <w:pPr>
        <w:pStyle w:val="Normal"/>
        <w:spacing w:before="0" w:after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По своему содержанию проект </w:t>
      </w:r>
      <w:r>
        <w:rPr>
          <w:kern w:val="2"/>
          <w:sz w:val="28"/>
          <w:szCs w:val="28"/>
        </w:rPr>
        <w:t>решения Совета депутатов Угловского городского поселения «Об исполнении бюджета Угловского городского поселения за 2018 год» включает следующие данные:</w:t>
      </w:r>
    </w:p>
    <w:p>
      <w:pPr>
        <w:pStyle w:val="Normal"/>
        <w:autoSpaceDE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ходы бюджета Угловского городского поселения за 2018 год по кодам классификации доходов бюджетов;</w:t>
      </w:r>
    </w:p>
    <w:p>
      <w:pPr>
        <w:pStyle w:val="Normal"/>
        <w:autoSpaceDE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асходы бюджета Угловского городского поселения за 2018 год по ведомственной структуре расходов бюджетов;</w:t>
      </w:r>
    </w:p>
    <w:p>
      <w:pPr>
        <w:pStyle w:val="Normal"/>
        <w:autoSpaceDE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асходы бюджета Угловского городского поселения за 2018 год по разделам и подразделам классификации расходов бюджетов;</w:t>
      </w:r>
    </w:p>
    <w:p>
      <w:pPr>
        <w:pStyle w:val="Normal"/>
        <w:autoSpaceDE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Угловского городского поселения за 2018 год по кодам классификации источников финансирования дефицитов бюджетов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0"/>
        <w:rPr/>
      </w:pPr>
      <w:r>
        <w:rPr>
          <w:spacing w:val="-4"/>
          <w:sz w:val="28"/>
          <w:szCs w:val="28"/>
        </w:rPr>
        <w:t>Исполнение бюджета Угловского городского поселения в 2018 году осуществлялось в соответствии с: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- решением Совета депутатов Угловского городского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12.2017 № 136 </w:t>
      </w:r>
      <w:r>
        <w:rPr>
          <w:rFonts w:eastAsia="Calibri"/>
          <w:sz w:val="28"/>
          <w:szCs w:val="28"/>
        </w:rPr>
        <w:t xml:space="preserve">«О бюджете Угловского городского поселения на 2018 год и на плановый период 2019 и 2020 годов» </w:t>
      </w:r>
      <w:r>
        <w:rPr>
          <w:sz w:val="28"/>
          <w:szCs w:val="28"/>
        </w:rPr>
        <w:t>с учетом внесенных изменений и дополнений;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0"/>
        <w:rPr/>
      </w:pPr>
      <w:r>
        <w:rPr>
          <w:sz w:val="28"/>
          <w:szCs w:val="28"/>
        </w:rPr>
        <w:t>- сводной бюджетной росписью бюджета Угловского городского поселения на 2018 год и на плановый период 2019 и 2020 годов.</w:t>
      </w:r>
    </w:p>
    <w:p>
      <w:pPr>
        <w:pStyle w:val="22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ая политика в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у в первую очередь была направлена на обеспечение устойчивости и сбалансированности бюджетной системы,  безусловное исполнение всех обязательств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>развитие программно-целевых методов управления.</w:t>
      </w:r>
    </w:p>
    <w:p>
      <w:pPr>
        <w:pStyle w:val="22"/>
        <w:spacing w:before="0" w:after="0"/>
        <w:ind w:left="0"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По итогам исполнения бюджета в 2018 году требования Бюджетного кодекса в части предельных размеров дефицита и муниципального долга выполнены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Первоначально утвержденный решением Совета депутатов Угловского городского поселения от 20.12.2017 № 136 бюджет Угловского городского поселения на 2018 год принят по доходам в сумме 15 773,8 тыс. рублей и расходам в сумме 15 773,8 тыс. рублей, прогнозируемый дефицит бюджета на 2018 год определён в сумме 0,0 тыс. рублей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Cs/>
          <w:sz w:val="28"/>
          <w:szCs w:val="28"/>
        </w:rPr>
        <w:t>За 2018 год 6 раз вносились изменения в решение о бюджете. Уточненный объем бюджета городского поселения</w:t>
      </w:r>
      <w:r>
        <w:rPr>
          <w:sz w:val="28"/>
          <w:szCs w:val="28"/>
        </w:rPr>
        <w:t xml:space="preserve"> за 2018 год в редакции решения Совета депутатов Угловского городского поселения от 21.12.2018 № 188 установлен по доходам в сумме 38 593,3 тыс. рублей, по расходам в сумме 42 976,2 тыс. рублей, прогнозируемый дефицит в сумме 4 382,9 тыс. рублей.</w:t>
      </w:r>
    </w:p>
    <w:p>
      <w:pPr>
        <w:pStyle w:val="Normal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бюджета поселения за 2018 год характеризуется следующими показателями: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60"/>
        <w:gridCol w:w="1417"/>
        <w:gridCol w:w="1559"/>
        <w:gridCol w:w="1134"/>
        <w:gridCol w:w="132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ие за 2017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- всего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- всего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выполнение областн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выполнение федеральн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522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4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5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6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В целом исполнение по доходам составило 38 078,8 тыс. руб., что составляет 98,7% от утвержденных бюджетных назначений. 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>По результатам 2018 года в бюджет поселения поступило 13 002,7 тыс. рублей налоговых и неналоговых доходов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По сравнению с 2017 годом налоговые и неналоговые доходы снизились на 521,2 тыс. рублей, или на 3,9%.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>Основной удельный вес в их структуре занимают налоговые платежи. Их объем составил 10 123,4 тыс. рублей, что на 559,2 тыс. рублей или на 5,8% выше уровня 2017 года.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>Источниками поступления налоговых доходов бюджета поселения являются: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>- налог на доходы физических лиц</w:t>
        <w:tab/>
        <w:t xml:space="preserve">                         - 3 866,6 тыс. рублей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- акцизы                                                                        - 2 778,4 тыс. рублей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- налог на имущество физических лиц                        - 617,0 тыс. рублей;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>- земельный налог                                                       - 2 834,4 тыс. рублей;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государственная пошлина                                                        - 27,0 тыс. рублей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>В отчетном периоде увеличились поступления акцизов на нефтепродукты (+284,8), земельного налога (+84,5), налога на имущество физических лиц (+191,7), государственной пошлине (+5,8), снижение наблюдается по налогу на доходы физических лиц (-7,6)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тупление</w:t>
      </w:r>
      <w:r>
        <w:rPr>
          <w:sz w:val="28"/>
          <w:szCs w:val="28"/>
        </w:rPr>
        <w:t xml:space="preserve"> неналоговых платежей в текущем году составило 2 879,3 тыс. рублей.</w:t>
      </w:r>
      <w:r>
        <w:rPr>
          <w:sz w:val="28"/>
        </w:rPr>
        <w:t xml:space="preserve"> По сравнению с 2017 годом поступление неналоговых доходов снизилось</w:t>
      </w:r>
      <w:r>
        <w:rPr>
          <w:sz w:val="28"/>
          <w:szCs w:val="28"/>
        </w:rPr>
        <w:t xml:space="preserve"> на 1 080,4 тыс. руб. или 27,3%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Источниками неналоговых доходов являются доходы от использования имущества, находящегося в государственной и муниципальной собственности (аренда муниципального недвижимого имущества и земельных участков - 1 млн. 985,3 тыс. рублей), доходы от продажи материальных и нематериальных активов (продажа земельных участков – 481,9 тыс. рублей, реализация зданий и помещений – 412,1 тыс. рублей), </w:t>
      </w:r>
    </w:p>
    <w:p>
      <w:pPr>
        <w:pStyle w:val="Normal"/>
        <w:shd w:fill="FFFFFF" w:val="clear"/>
        <w:spacing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бюджет поселения перечислено безвозмездных поступлений 25 076,1 тыс. рублей</w:t>
      </w:r>
      <w:r>
        <w:rPr>
          <w:color w:val="000000"/>
          <w:spacing w:val="6"/>
          <w:sz w:val="28"/>
          <w:szCs w:val="28"/>
        </w:rPr>
        <w:t>, что на 20 168,1 тыс. руб. больше, чем в 2017 году с ростом на 510,9%. Рост поступлений дотации на выравнивание бюджетной обеспеченности составил 12,3%, по субвенциям 5,1%, снижение поступлений субсидий составило 34,1%.</w:t>
      </w:r>
    </w:p>
    <w:p>
      <w:pPr>
        <w:pStyle w:val="Normal"/>
        <w:shd w:fill="FFFFFF" w:val="clear"/>
        <w:spacing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Источниками безвозмездных поступлений являются:</w:t>
      </w:r>
    </w:p>
    <w:p>
      <w:pPr>
        <w:pStyle w:val="Normal"/>
        <w:shd w:fill="FFFFFF" w:val="clear"/>
        <w:spacing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дотация на выравнивание бюджетной обеспеченности – 1 724,6 тыс. рублей, или 100 %;</w:t>
      </w:r>
    </w:p>
    <w:p>
      <w:pPr>
        <w:pStyle w:val="Normal"/>
        <w:shd w:fill="FFFFFF" w:val="clear"/>
        <w:spacing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субсидия на формирования муниципального дорожного фонда – 1 188,0 тыс. рублей, или 100%;</w:t>
      </w:r>
    </w:p>
    <w:p>
      <w:pPr>
        <w:pStyle w:val="Normal"/>
        <w:shd w:fill="FFFFFF" w:val="clear"/>
        <w:spacing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субсидия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– 815,4 тыс. рублей, или 100%;</w:t>
      </w:r>
    </w:p>
    <w:p>
      <w:pPr>
        <w:pStyle w:val="Normal"/>
        <w:shd w:fill="FFFFFF" w:val="clear"/>
        <w:spacing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– 193,2 тыс. рублей, или 100%;</w:t>
      </w:r>
    </w:p>
    <w:p>
      <w:pPr>
        <w:pStyle w:val="Normal"/>
        <w:shd w:fill="FFFFFF" w:val="clear"/>
        <w:spacing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- субвенция на выполнение передаваемых полномочий субъектов Российской Федерации – 146,5 тыс. рублей, или 100%;</w:t>
      </w:r>
    </w:p>
    <w:p>
      <w:pPr>
        <w:pStyle w:val="Normal"/>
        <w:shd w:fill="FFFFFF" w:val="clear"/>
        <w:spacing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- иные межбюджетные трансферты на частичную компенсацию дополнительных расходов на повышение оплаты труда – 8,4 тыс. рублей, или 100%;</w:t>
      </w:r>
    </w:p>
    <w:p>
      <w:pPr>
        <w:pStyle w:val="Normal"/>
        <w:shd w:fill="FFFFFF" w:val="clear"/>
        <w:spacing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иные межбюджетные трансферты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 – 21 000,0 тыс. рублей, или 100%.</w:t>
      </w:r>
    </w:p>
    <w:p>
      <w:pPr>
        <w:pStyle w:val="Normal"/>
        <w:shd w:fill="FFFFFF" w:val="clear"/>
        <w:spacing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по расходам составило 22 616,7 тыс. руб., что составляет 52,6% от утвержденных бюджетных назначений.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поселения по расходам за 2018 год в разрезе разделов характеризуется следующими данными:</w:t>
      </w:r>
    </w:p>
    <w:p>
      <w:pPr>
        <w:pStyle w:val="TextBodyIndent"/>
        <w:spacing w:lineRule="auto" w:line="240" w:before="0" w:after="0"/>
        <w:ind w:firstLine="709"/>
        <w:jc w:val="right"/>
        <w:rPr/>
      </w:pPr>
      <w:r>
        <w:rPr/>
        <w:tab/>
        <w:t>(тыс. рублей)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15"/>
        <w:gridCol w:w="1831"/>
        <w:gridCol w:w="172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ссовые расхо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7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17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2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46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47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 976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616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6</w:t>
            </w:r>
          </w:p>
        </w:tc>
      </w:tr>
    </w:tbl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Общегосударственные вопросы» </w:t>
      </w:r>
      <w:r>
        <w:rPr>
          <w:sz w:val="28"/>
        </w:rPr>
        <w:t>кассовые</w:t>
      </w:r>
      <w:r>
        <w:rPr>
          <w:b/>
          <w:sz w:val="28"/>
        </w:rPr>
        <w:t xml:space="preserve"> </w:t>
      </w:r>
      <w:r>
        <w:rPr>
          <w:bCs/>
          <w:sz w:val="28"/>
        </w:rPr>
        <w:t>расходы составили 6 717,3 тыс. рублей</w:t>
      </w:r>
      <w:r>
        <w:rPr>
          <w:sz w:val="28"/>
          <w:szCs w:val="28"/>
        </w:rPr>
        <w:t>, из них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</w:rPr>
        <w:t>о подразделу «Функционирование высшего должностного лица субъекта Российской Федерации и муниципального образования» 741,5 тыс. рублей - содержание Главы Угловского городского поселения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5 241,0 тыс. рублей – содержание Администрации Угловского городского поселения, в том числе произведен капитальный ремонт помещений</w:t>
      </w:r>
      <w:r>
        <w:rPr>
          <w:sz w:val="28"/>
          <w:szCs w:val="28"/>
        </w:rPr>
        <w:t xml:space="preserve"> административного здания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по подразделу «Обеспечение деятельности финансовых, налоговых и таможенных органов и органов финансового (финансово-бюджетного) надзора» 70,6 тыс. рублей – иные межбюджетные трансферты муниципальному району на осуществление внешнего муниципального финансового контроля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по подразделу «Другие общегосударственные вопросы» израсходовано 664,2 тыс. рублей, в том числе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расходы на реализацию мероприятий </w:t>
      </w:r>
      <w:r>
        <w:rPr>
          <w:sz w:val="28"/>
        </w:rPr>
        <w:t>муниципальной программы Угловского городского поселения «Развитие системы управления муниципальным имуществом в Угловском городском поселении на 2017-2021 годы» составили 443,3 тыс. рублей. Средства направлялись на проведение оценки рыночной стоимости муниципального имущества, содержание муниципального жилищного фонда, изготовление технической документации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расходы на реализацию мероприятий </w:t>
      </w:r>
      <w:r>
        <w:rPr>
          <w:sz w:val="28"/>
        </w:rPr>
        <w:t>муниципальной программы Угловского городского поселения «Градостроительная политика на территории Угловского городского поселения на 2017-2020 годы» составили 21,0 тыс. рублей. Средства направлялись на описание границ населенных пунктов Угловского городского поселения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- расходы на обслуживание официального сайта Администрации Угловского городского поселения составили 13,0 тыс. рублей, на публикацию нормативных правовых актов и иной информации 7,6 тыс. рублей, взносы в ассоциацию «Совет муниципальных образований Новгородской области» 20,8 тыс. рублей, на исполнение судебных актов 66,4 тыс. рублей, приобретение сувениров к Дню поселка 12,2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кассовые расходы составили 193,2 тыс. рублей - осуществление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Национальная безопасность и правоохранительная деятельность» </w:t>
      </w:r>
      <w:r>
        <w:rPr>
          <w:sz w:val="28"/>
          <w:szCs w:val="28"/>
        </w:rPr>
        <w:t>кассовые расходы составили 120,6 тыс. рублей, в том числе: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 xml:space="preserve">по подразделу «Обеспечение пожарной безопасности» </w:t>
      </w:r>
      <w:r>
        <w:rPr>
          <w:sz w:val="28"/>
          <w:szCs w:val="28"/>
        </w:rPr>
        <w:t xml:space="preserve">расходы на реализацию мероприятий </w:t>
      </w:r>
      <w:r>
        <w:rPr>
          <w:sz w:val="28"/>
        </w:rPr>
        <w:t>муниципальной программы Угловского городского поселения «Обеспечение первичных мер пожарной безопасности на территории Угловского городского поселения на 2017-2020 годы» составили 90,1 тыс. рублей. Средства направлялись на опашку сельских населенных пунктов, приобретение пожарных щитов, содержание незамерзающих прорубей, ремонт и чистку пожарных водоемов, приобретение указателей.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>по подразделу «Другие вопросы в области национальной безопасности и правоохранительной деятельности» расходы составили 3 759,8 тыс. рублей, в том числе: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расходы на реализацию мероприятий </w:t>
      </w:r>
      <w:r>
        <w:rPr>
          <w:sz w:val="28"/>
        </w:rPr>
        <w:t>муниципальной программы Угловского городского поселения «Профилактика правонарушений на территории Угловского городского поселения на 2017-2021 годы» составили 30,0 тыс. рублей. Средства направлялись на организацию видеонаблюдения за местами массового пребывания граждан на территории Угловского городского поселения.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расходы на реализацию мероприятий </w:t>
      </w:r>
      <w:r>
        <w:rPr>
          <w:sz w:val="28"/>
        </w:rPr>
        <w:t>муниципальной программы Угловского городского поселения «Профилактика терроризма, экстремизма на территории Угловского городского поселения на 2018-2020 годы» составили 0,5 тыс. рублей. Средства направлялись на приобретение плакатов по профилактике экстремизма и терроризм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Национальная экономика»</w:t>
      </w:r>
      <w:r>
        <w:rPr>
          <w:sz w:val="28"/>
          <w:szCs w:val="28"/>
        </w:rPr>
        <w:t xml:space="preserve"> кассовые расходы составили 8 446,9 тыс. рублей. 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  <w:szCs w:val="28"/>
        </w:rPr>
        <w:t xml:space="preserve">- по подразделу «Дорожное хозяйство (дорожные фонды)» расходы на реализацию мероприятий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 составили </w:t>
      </w:r>
      <w:r>
        <w:rPr>
          <w:sz w:val="28"/>
        </w:rPr>
        <w:t>4 687,2 тыс. рублей, из них на содержание дорог направлено 1 131,8 тыс. рублей, на ремонт дорог 3 555,3 тыс. рублей, из них 1 188,0 тыс. руб. средства субсидии из областного бюджета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 по подразделу «Другие вопросы в области национальной экономики»</w:t>
      </w:r>
      <w:r>
        <w:rPr>
          <w:sz w:val="28"/>
        </w:rPr>
        <w:t xml:space="preserve"> расходы составили 3 759,8 тыс. рублей, в том числе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- расходы на реализацию мероприятий муниципальной программы Угловского городского поселения «Система управления земельными ресурсами на территории Угловского городского поселения на 2017-2021 годы» составили </w:t>
      </w:r>
      <w:r>
        <w:rPr>
          <w:sz w:val="28"/>
        </w:rPr>
        <w:t>62,8 тыс. рублей. Средства направлялись на проведение рыночной оценки стоимости земельных участков и организацию работ по выполнению кадастровых работ по земельным участкам под многоквартирным домом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  <w:szCs w:val="28"/>
        </w:rPr>
        <w:t xml:space="preserve">- расходы на реализацию мероприятий муниципальной программы Угловского городского поселения «Обеспечение экономического развития Угловского городского поселения на 2018-2020 годы» составили </w:t>
      </w:r>
      <w:r>
        <w:rPr>
          <w:sz w:val="28"/>
        </w:rPr>
        <w:t>3 697,0 тыс. рублей. Средства направлялись на оплату работ по подготовке документации по планировке территории совмещенный с межеванием земельных участков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Жилищно-коммунальное хозяйство»</w:t>
      </w:r>
      <w:r>
        <w:rPr>
          <w:sz w:val="28"/>
          <w:szCs w:val="28"/>
        </w:rPr>
        <w:t xml:space="preserve"> кассовые расходы составили 6 847,2 тыс. рублей, в то числе: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  <w:szCs w:val="28"/>
        </w:rPr>
        <w:t xml:space="preserve">- по подразделу «Жилищное хозяйство» расходы на реализацию мероприятий муниципальной программы Угловского городского поселения «Капитальный ремонт муниципального жилищного фонда в Угловском городском поселении на 2017-2020 годы» составили </w:t>
      </w:r>
      <w:r>
        <w:rPr>
          <w:sz w:val="28"/>
        </w:rPr>
        <w:t>398,9 тыс. рублей. Средства направлялись на проведение обследования технического состояния муниципального жилищного фонда и уплату взносов на капитальный ремонт региональному фонду капитального ремонта многоквартирных домов, расположенных на территории Новгородской области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 по подразделу «Коммунальное хозяйство» кассовые расходы составили</w:t>
      </w:r>
      <w:r>
        <w:rPr>
          <w:sz w:val="28"/>
        </w:rPr>
        <w:t xml:space="preserve"> 437,0 тыс. рублей, в том числе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- расходы на реализацию мероприятий муниципальной программы Угловского городского поселения «Система коммунальной, социальной и транспортной инфраструктуры Угловского городского поселения на 2018-2020 годы» составили </w:t>
      </w:r>
      <w:r>
        <w:rPr>
          <w:sz w:val="28"/>
        </w:rPr>
        <w:t>37,0 тыс. рублей. Средства направлялись на оплату работ по разработке схемы водоснабжения и водоотведения.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>- расходы на предоставление субсидии на возмещение недополученных доходов организациям, предоставляющим населению банные услуги по тарифам, не обеспечивающим возмещение издержек составили 400,0 тыс. рублей.</w:t>
      </w:r>
    </w:p>
    <w:p>
      <w:pPr>
        <w:pStyle w:val="Normal"/>
        <w:spacing w:before="0" w:after="0"/>
        <w:ind w:firstLine="720"/>
        <w:rPr/>
      </w:pPr>
      <w:r>
        <w:rPr>
          <w:sz w:val="28"/>
        </w:rPr>
        <w:t xml:space="preserve">по подразделу «Благоустройство» расходы </w:t>
      </w:r>
      <w:r>
        <w:rPr>
          <w:color w:val="000000"/>
          <w:spacing w:val="-2"/>
          <w:sz w:val="28"/>
          <w:szCs w:val="28"/>
        </w:rPr>
        <w:t>составили 6 011,3 тыс. руб., в том числе:</w:t>
      </w:r>
    </w:p>
    <w:p>
      <w:pPr>
        <w:pStyle w:val="Normal"/>
        <w:spacing w:before="0" w:after="0"/>
        <w:ind w:firstLine="720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- расходы на реализацию мероприятий муниципальной программы Угловского городского поселения «Организация благоустройства на территории Угловского городского поселения на 2016-2020 годы» составили 4 947,8 тыс. рублей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труктуре расходов на благоустройство на озеленение приходится 2,3 % или 112,0 тыс. руб. на уличное освещение 76,1 % или 3 767,6 тыс. руб., на организацию и содержание мест захоронения 4% или 197,1 тыс. руб., на прочие мероприятия по благоустройству 17,6% или 871,1 тыс. руб., </w:t>
      </w:r>
      <w:r>
        <w:rPr>
          <w:sz w:val="28"/>
          <w:szCs w:val="28"/>
        </w:rPr>
        <w:t xml:space="preserve">Средства направлялись на оплату электроэнергии по уличному освещению, техническое обслуживание и ремонт уличного освещения, приобретение светодиодных светильников, содержание мест захоронений, приобретение венков к Дню Победы, оплата договоров гражданско-правового характера за уборку территории Угловского городского поселения; спиливание деревьев и скашивание травы на территории городского поселения, акарицидную обработку территории от клещей (кладбище, обелиск, братская могила, д. Языково – территория проведения культурно-массового мероприятия), мероприятия по монтажу и демонтажу Новогодней Ели, подключению и отключение гирлянд, украшению и снятию украшений, на приобретение расходных материалов, обустройство спортивной площадки. 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расходы на реализацию мероприятий муниципальной программы Угловского городского поселения «Формирование современной городской среды дворовых территорий многоквартирных домов на территории Угловского городского поселения на 2018-2022 годы» составили 1 061,9 тыс. рублей. Средства направлены на комплекс работ по благоустройству дворовых территории многоквартирных домов по ул. Центральная д. 14-а и Советская д. 17 и комплекс работ по благоустройству общественной территории (детская площадка), изготовление сметных расчетов и их проверка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Образование»</w:t>
      </w:r>
      <w:r>
        <w:rPr>
          <w:sz w:val="28"/>
          <w:szCs w:val="28"/>
        </w:rPr>
        <w:t xml:space="preserve"> кассовые расходы составили 2,1 тыс. рублей. 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По подразделу «Профессиональная подготовка, переподготовка и повышение квалификации» кассовые расходы составили</w:t>
      </w:r>
      <w:r>
        <w:rPr>
          <w:sz w:val="28"/>
        </w:rPr>
        <w:t xml:space="preserve"> 2,1 тыс. рублей.</w:t>
      </w:r>
      <w:r>
        <w:rPr>
          <w:sz w:val="28"/>
          <w:szCs w:val="28"/>
        </w:rPr>
        <w:t xml:space="preserve"> Средства направлялись на повышение квалификации Главы Угловского городского поселения.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Культура, кинематография»</w:t>
      </w:r>
      <w:r>
        <w:rPr>
          <w:sz w:val="28"/>
          <w:szCs w:val="28"/>
        </w:rPr>
        <w:t xml:space="preserve"> кассовые расходы составили 16,5 тыс. рублей. 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 подразделу «Культура» кассовые расходы составили</w:t>
      </w:r>
      <w:r>
        <w:rPr>
          <w:sz w:val="28"/>
        </w:rPr>
        <w:t xml:space="preserve"> 16,5 тыс. рублей.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направлялись на проведение праздничных мероприятий в поселении «Боярыня-масленица», «Поклонимся Великим тем годам», «День независимости», «День молодежи», «День поселка», «Новый год».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Социальная политика»</w:t>
      </w:r>
      <w:r>
        <w:rPr>
          <w:sz w:val="28"/>
          <w:szCs w:val="28"/>
        </w:rPr>
        <w:t xml:space="preserve"> кассовые расходы составили 244,4 тыс. рублей. 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подразделу «Пенсионное обеспечение» кассовые расходы составили</w:t>
      </w:r>
      <w:r>
        <w:rPr>
          <w:sz w:val="28"/>
        </w:rPr>
        <w:t xml:space="preserve"> 244,4 тыс. рублей.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направлялись на дополнительное пенсионное обеспечение лиц, осуществлявших полномочия выборного должностного лица и замещавших должности муниципальной службы.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Физическая культура и спорт»</w:t>
      </w:r>
      <w:r>
        <w:rPr>
          <w:sz w:val="28"/>
          <w:szCs w:val="28"/>
        </w:rPr>
        <w:t xml:space="preserve"> кассовые расходы составили 28,0 тыс. рублей. 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подразделу «Физическая культура» кассовые расходы составили</w:t>
      </w:r>
      <w:r>
        <w:rPr>
          <w:sz w:val="28"/>
        </w:rPr>
        <w:t xml:space="preserve"> 28,0 тыс. рублей.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направлены на приобретение уличного спортивного тренажера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2018 году была продолжена реализация принципа формирования бюджета Угловского городского поселения на основе муниципальных программ. Доля расходов бюджета поселения, сформированных в рамках муниципальных программ, составила 82,9%. Для сравнения этот показатель в 2015 году составлял 24,4%, в 2016 году 49%, в 2017 году 76,3%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На реализацию муниципальных программ в отчетном периоде предусмотрено 35 630,2 тыс. рублей, из них: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за счет средств федерального бюджета 518,3 тыс. рублей;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областного бюджета 1 485,1 тыс. рублей;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за счет средств бюджета поселения 12 626,8 тыс. рублей;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района 21 000,0 тыс. рублей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Освоение составило 15 603,5 тыс. рублей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я об исполнении бюджета по подпрограммам и муниципальным программам Угловского городского поселения за 2018 год представлена в приложении 1 к настоящей Пояснительной записке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Расходы на оплату труда Главы Угловского городского поселения и муниципальных служащих Администрации Угловского городского поселения по отношению к общей сумме доходов (налоговые, неналоговые + дотация), полученных бюджетом поселения за отчетный период составили 16,20% при установленном нормативе до</w:t>
      </w:r>
      <w:r>
        <w:rPr>
          <w:sz w:val="28"/>
          <w:szCs w:val="28"/>
        </w:rPr>
        <w:t xml:space="preserve"> 19,54%.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а финансирование расходов по оплате коммунальных услуг</w:t>
      </w:r>
      <w:r>
        <w:rPr>
          <w:color w:val="000000"/>
          <w:sz w:val="28"/>
          <w:szCs w:val="28"/>
        </w:rPr>
        <w:t xml:space="preserve"> направлено 3 654,5 тыс. рублей, из них расходы на оплату уличного освещения составили 3 040,6 тыс. руб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Просроченная кредиторская задолженность на 01.01.2019 года отсутствует.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>В 2018 году Администрацией Угловского городского поселения, размещено 16 заказов, в том числе: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>- путем проведения открытого конкурса – 1;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путем проведения открытого аукциона в электронной форме – 11;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>- путем проведения запроса котировок – 4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 итогам проведения конкурсных процедур экономия бюджетных средств составила 5 983,75000 тыс. рублей.</w:t>
      </w:r>
    </w:p>
    <w:p>
      <w:pPr>
        <w:pStyle w:val="Normal"/>
        <w:shd w:fill="FFFFFF" w:val="clear"/>
        <w:spacing w:before="0" w:after="0"/>
        <w:ind w:left="10" w:right="10" w:firstLine="571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едства Резервного фонда Администрации городского поселения в</w:t>
      </w:r>
      <w:r>
        <w:rPr>
          <w:color w:val="000000"/>
          <w:spacing w:val="-1"/>
          <w:sz w:val="28"/>
          <w:szCs w:val="28"/>
        </w:rPr>
        <w:t xml:space="preserve"> 2018 году не использовались в связи с отсутствием чрезвычайных ситуаций на территории городского поселения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внутреннего долга поселения по состоянию на 1 января 2019 года составил 1 200,0 тыс. рублей (9,2% от объема доходов бюджета поселения без учета безвозмездных поступлений за 2018 год). </w:t>
      </w:r>
      <w:r>
        <w:rPr>
          <w:bCs/>
          <w:sz w:val="28"/>
          <w:szCs w:val="28"/>
        </w:rPr>
        <w:t>Весь объем муниципального долга - задолженность по бюджетному кредиту.</w:t>
      </w:r>
    </w:p>
    <w:p>
      <w:pPr>
        <w:pStyle w:val="Normal"/>
        <w:shd w:fill="FFFFFF" w:val="clear"/>
        <w:spacing w:before="0" w:after="0"/>
        <w:ind w:left="10" w:right="10" w:firstLine="571"/>
        <w:rPr>
          <w:sz w:val="28"/>
          <w:szCs w:val="28"/>
        </w:rPr>
      </w:pPr>
      <w:r>
        <w:rPr>
          <w:sz w:val="28"/>
          <w:szCs w:val="28"/>
        </w:rPr>
        <w:t>Принятие данного проекта позволит соблюсти нормы Бюджетного кодекса Российской Федерации на территории городского поселения.</w:t>
      </w:r>
    </w:p>
    <w:p>
      <w:pPr>
        <w:pStyle w:val="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kern w:val="2"/>
          <w:sz w:val="28"/>
          <w:szCs w:val="28"/>
        </w:rPr>
        <w:t>к проекту решения «Об исполнении бюджета Угловского городского поселения за 2018 год»</w:t>
      </w:r>
    </w:p>
    <w:p>
      <w:pPr>
        <w:pStyle w:val="Normal"/>
        <w:spacing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П</w:t>
      </w:r>
      <w:r>
        <w:rPr>
          <w:sz w:val="28"/>
          <w:szCs w:val="24"/>
          <w:lang w:val="en-US"/>
        </w:rPr>
        <w:t xml:space="preserve">роектом предлагается утвердить </w:t>
      </w:r>
      <w:r>
        <w:rPr>
          <w:sz w:val="28"/>
          <w:szCs w:val="24"/>
        </w:rPr>
        <w:t xml:space="preserve">отчет </w:t>
      </w:r>
      <w:r>
        <w:rPr>
          <w:sz w:val="28"/>
          <w:szCs w:val="24"/>
          <w:lang w:val="en-US"/>
        </w:rPr>
        <w:t xml:space="preserve">об исполнении бюджета </w:t>
      </w:r>
      <w:r>
        <w:rPr>
          <w:sz w:val="28"/>
          <w:szCs w:val="24"/>
        </w:rPr>
        <w:t xml:space="preserve">Угловского городского поселения </w:t>
      </w:r>
      <w:r>
        <w:rPr>
          <w:sz w:val="28"/>
          <w:szCs w:val="24"/>
          <w:lang w:val="en-US"/>
        </w:rPr>
        <w:t>за 2018 год по доходам в сумме 38 078,</w:t>
      </w:r>
      <w:r>
        <w:rPr>
          <w:sz w:val="28"/>
          <w:szCs w:val="24"/>
        </w:rPr>
        <w:t>81590 тыс. р</w:t>
      </w:r>
      <w:r>
        <w:rPr>
          <w:sz w:val="28"/>
          <w:szCs w:val="24"/>
          <w:lang w:val="en-US"/>
        </w:rPr>
        <w:t>ублей по расходам в сумме 22 616,</w:t>
      </w:r>
      <w:r>
        <w:rPr>
          <w:sz w:val="28"/>
          <w:szCs w:val="24"/>
        </w:rPr>
        <w:t>72271 тыс</w:t>
      </w:r>
      <w:r>
        <w:rPr>
          <w:sz w:val="28"/>
          <w:szCs w:val="24"/>
          <w:lang w:val="en-US"/>
        </w:rPr>
        <w:t>.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рублей с превышением доходов над расходами в сумме 15 462,</w:t>
      </w:r>
      <w:r>
        <w:rPr>
          <w:sz w:val="28"/>
          <w:szCs w:val="24"/>
        </w:rPr>
        <w:t>09319 тыс</w:t>
      </w:r>
      <w:r>
        <w:rPr>
          <w:sz w:val="28"/>
          <w:szCs w:val="24"/>
          <w:lang w:val="en-US"/>
        </w:rPr>
        <w:t>. рублей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1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kern w:val="2"/>
          <w:sz w:val="28"/>
          <w:szCs w:val="28"/>
        </w:rPr>
        <w:t>проекта решения «Об исполнении бюджета Угловского городского поселения за 2018 год»</w:t>
      </w:r>
    </w:p>
    <w:p>
      <w:pPr>
        <w:pStyle w:val="Normal"/>
        <w:spacing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</w:t>
      </w:r>
      <w:r>
        <w:rPr>
          <w:kern w:val="2"/>
          <w:sz w:val="28"/>
          <w:szCs w:val="28"/>
        </w:rPr>
        <w:t xml:space="preserve">решения «Об исполнении бюджета Угловского городского поселения за 2018 год» </w:t>
      </w:r>
      <w:r>
        <w:rPr>
          <w:sz w:val="28"/>
          <w:szCs w:val="28"/>
        </w:rPr>
        <w:t>не повлечет признания утратившими силу, приостановления, изменения, дополнения или принятия нормативных правовых актов в связи с принятием вышеназванного проекта решен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right"/>
        <w:rPr/>
      </w:pPr>
      <w:r>
        <w:rPr>
          <w:sz w:val="28"/>
          <w:szCs w:val="28"/>
        </w:rPr>
        <w:t>22 марта 2019 г.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12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firstLine="720"/>
      <w:jc w:val="left"/>
      <w:outlineLvl w:val="1"/>
    </w:pPr>
    <w:rPr>
      <w:rFonts w:ascii="Times New (W1);Times New Roman" w:hAnsi="Times New (W1);Times New Roman" w:cs="Times New (W1)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right" w:pos="10206" w:leader="none"/>
      </w:tabs>
      <w:autoSpaceDE w:val="true"/>
      <w:spacing w:lineRule="auto" w:line="360" w:before="0" w:after="0"/>
      <w:ind w:firstLine="851"/>
      <w:jc w:val="left"/>
      <w:outlineLvl w:val="2"/>
    </w:pPr>
    <w:rPr>
      <w:rFonts w:cs="Times New Roman"/>
      <w:bCs/>
      <w:i/>
      <w:kern w:val="2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0"/>
      <w:ind w:hanging="0"/>
      <w:jc w:val="left"/>
    </w:pPr>
    <w:rPr>
      <w:rFonts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kern w:val="0"/>
      <w:sz w:val="36"/>
    </w:rPr>
  </w:style>
  <w:style w:type="paragraph" w:styleId="Style12">
    <w:name w:val="Таблица"/>
    <w:basedOn w:val="Normal"/>
    <w:qFormat/>
    <w:pPr>
      <w:widowControl w:val="false"/>
      <w:spacing w:before="20" w:after="0"/>
      <w:ind w:hanging="0"/>
      <w:jc w:val="left"/>
    </w:pPr>
    <w:rPr>
      <w:kern w:val="2"/>
      <w:sz w:val="18"/>
    </w:rPr>
  </w:style>
  <w:style w:type="paragraph" w:styleId="21">
    <w:name w:val="заголовок 2"/>
    <w:basedOn w:val="Normal"/>
    <w:next w:val="Normal"/>
    <w:qFormat/>
    <w:pPr>
      <w:keepNext w:val="true"/>
      <w:spacing w:before="120" w:after="40"/>
      <w:jc w:val="left"/>
    </w:pPr>
    <w:rPr>
      <w:b/>
      <w:i/>
      <w:smallCaps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20" w:after="0"/>
      <w:ind w:hanging="0"/>
      <w:jc w:val="left"/>
    </w:pPr>
    <w:rPr>
      <w:sz w:val="28"/>
      <w:szCs w:val="28"/>
    </w:rPr>
  </w:style>
  <w:style w:type="paragraph" w:styleId="Contents1">
    <w:name w:val="TOC 1"/>
    <w:basedOn w:val="Normal"/>
    <w:next w:val="Normal"/>
    <w:pPr>
      <w:keepNext w:val="true"/>
      <w:widowControl w:val="false"/>
      <w:autoSpaceDE w:val="false"/>
      <w:spacing w:before="80" w:after="0"/>
      <w:ind w:hanging="0"/>
      <w:jc w:val="left"/>
    </w:pPr>
    <w:rPr>
      <w:b/>
      <w:bCs/>
      <w:caps/>
      <w:sz w:val="18"/>
      <w:szCs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spacing w:before="0" w:after="120"/>
      <w:ind w:hanging="0"/>
      <w:jc w:val="center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spacing w:before="40" w:after="40"/>
      <w:ind w:firstLine="567"/>
      <w:jc w:val="both"/>
    </w:pPr>
    <w:rPr>
      <w:rFonts w:ascii="Arial" w:hAnsi="Arial" w:cs="Arial"/>
      <w:sz w:val="20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uppressAutoHyphens w:val="true"/>
      <w:spacing w:lineRule="auto" w:line="360" w:before="0" w:after="0"/>
      <w:ind w:left="1276" w:hanging="425"/>
      <w:outlineLvl w:val="1"/>
    </w:pPr>
    <w:rPr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20"/>
        <w:tab w:val="left" w:pos="0" w:leader="none"/>
        <w:tab w:val="right" w:pos="10206" w:leader="none"/>
      </w:tabs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4">
    <w:name w:val="Цитата"/>
    <w:basedOn w:val="Normal"/>
    <w:qFormat/>
    <w:pPr>
      <w:spacing w:lineRule="atLeast" w:line="240" w:before="0" w:after="0"/>
      <w:ind w:left="284" w:right="652" w:firstLine="284"/>
    </w:pPr>
    <w:rPr>
      <w:rFonts w:cs="Vrinda"/>
      <w:color w:val="000000"/>
      <w:sz w:val="28"/>
      <w:szCs w:val="28"/>
      <w:lang w:bidi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spacing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12:00Z</dcterms:created>
  <dc:creator>Отдел предпринимательства</dc:creator>
  <dc:description/>
  <cp:keywords/>
  <dc:language>en-US</dc:language>
  <cp:lastModifiedBy>user</cp:lastModifiedBy>
  <cp:lastPrinted>2019-04-05T11:41:00Z</cp:lastPrinted>
  <dcterms:modified xsi:type="dcterms:W3CDTF">2019-04-05T08:42:00Z</dcterms:modified>
  <cp:revision>461</cp:revision>
  <dc:subject/>
  <dc:title>ПОЯСНИТЕЛЬНАЯ ЗАПИСКА</dc:title>
</cp:coreProperties>
</file>