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41305759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гловского городского поселения 00 октября 2019 года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статьей 399 Налогового кодекса Российской Федерации, Федеральным законом от 29 сентября 2019 года № 321-ФЗ «О внесении изменений в часть вторую Налогового кодекса Российской Федерации» Совет депутатов Углов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решение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 (в редакции решения от 21.12.2018 № 187) следующие изменения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3 изложить в следующей редакции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становить следующие налоговые ставки по налогу: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,3 процента в отношении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гаражей и машино-мест, в том числе расположенных в объектах налогообложения, указанных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в подпунктах 2, 3 настоящего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пункт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2) 0,5 процента в отношении объектов налогообложения, включенных в перечень, определяемы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21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7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76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м вторым пункта 10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3) 2 процентов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4) 0,5 процента в отношении прочих объектов налогообложения.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решение вступает в силу со дня его официального опубликования, за исключением положений, для которых настоящим пунктом установлены иные сроки вступления их в силу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е абзаца 7 подпункта 1 пункта 1 настоящего решения распространяется на правоотношения, возникшие с 29 октября 2019 год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е абзаца 8 подпункта 1 пункта 1 настоящего решения распространяется на правоотношения, возникшие с 01.01.2018 год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10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поселения                          А.В.Стекольников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поселения                          А.В.Стекольников</w:t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Совета депутатов Угловского городского поселения «О внесении изменений в решение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</w:t>
      </w:r>
    </w:p>
    <w:p>
      <w:pPr>
        <w:pStyle w:val="Normal"/>
        <w:spacing w:lineRule="exact" w:line="240" w:before="0" w:after="0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ешения Совета депутатов Угловского город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н в соответствии с Налоговым кодексом Российской Федерации, пунктом 12 статьи 1 Федерального закона от 29 сентября 2019 года № 321-ФЗ «О внесении изменений в часть вторую Налогового кодекса Российской Федерации» (далее – Федеральным законом 321-ФЗ) в целях приведения решения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 в соответствие с требованиями действующего законод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 целях поддержки субъектов предпринимательской деятельности. </w:t>
      </w:r>
    </w:p>
    <w:p>
      <w:pPr>
        <w:pStyle w:val="Normal"/>
        <w:spacing w:before="0" w:after="0"/>
        <w:ind w:firstLine="709"/>
        <w:jc w:val="both"/>
        <w:rPr>
          <w:rStyle w:val="Blk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321-ФЗ внесены изменения в статью 406 Налогового кодекса Российской Федерации,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касающиеся хозяйственных строений или сооружений, площадь каждого из которых не превышает 50 квадратных метров и которые расположены на земельных участках</w:t>
      </w:r>
      <w:r>
        <w:rPr>
          <w:rStyle w:val="Blk"/>
          <w:rFonts w:cs="Times New Roman" w:ascii="Times New Roman" w:hAnsi="Times New Roman"/>
          <w:sz w:val="28"/>
          <w:szCs w:val="28"/>
          <w:highlight w:val="yellow"/>
        </w:rPr>
        <w:t>,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  <w:highlight w:val="yellow"/>
        </w:rPr>
        <w:t>предоставленных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для ведения личного подсобного</w:t>
      </w:r>
      <w:r>
        <w:rPr>
          <w:rStyle w:val="Blk"/>
          <w:rFonts w:cs="Times New Roman" w:ascii="Times New Roman" w:hAnsi="Times New Roman"/>
          <w:sz w:val="28"/>
          <w:szCs w:val="28"/>
          <w:highlight w:val="yellow"/>
        </w:rPr>
        <w:t>, дачного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хозяйства, огородничества. Из этого пункта исключены слова «предоставленных» и «дачного»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В связи с устным обращением Дмитриева Н.А, письмами Администрации Окуловского муниципального района от 09.09.2019 № 4992/3, от 26.09.2019 № 5359/3 по вопросу снижения ставки по категории «объекты налогообложения, включенные в перечень, определяемы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21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7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76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м вторым пункта 10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» проектом предлагается снижение ставки по указанной категории. Обусловлено это следующим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До 2018 года при расчете налога на имущество физических лиц по объектам, которыми владеют физические лица и используют их в предпринимательской деятельности (административные и торговые центры, офисы, торговые объекты, объекты общественного питания и бытового обслуживания) применялась налоговая ставка 0,5% - «прочие объекты налогообложения». В связи с принятием департаментом имущественных отношений и государственных закупок Новгородской области приказа от 28.12.2017 № 3402 «Об определении перечня объектов недвижимого имущества, в отношении которых налоговая база определяется как кадастровая стоимость на 2018 год» такие объекты с 01.01.2018 года стали облагаться налоговой ставкой 2% - «объекты налогообложения, включенные в перечень, определяемы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21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7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76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м вторым пункта 10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». Таким образом, сумма налога по сравнению с 2017 годом значительно возросла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Проектом предусмотрено снижение налоговой ставки для объектов, включенных в перечень с 2% до 0,5%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 к проекту решения Совета депутатов Угловского городского поселения «О внесении изменений в решение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</w:t>
      </w:r>
    </w:p>
    <w:p>
      <w:pPr>
        <w:pStyle w:val="Normal"/>
        <w:spacing w:lineRule="exact" w:line="240" w:before="0" w:after="0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Style w:val="2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проекта не потребует выделение средств из бюджета Угловского город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данного правового акта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нятие данного проекта не потребует</w:t>
      </w:r>
      <w:r>
        <w:rPr>
          <w:rFonts w:cs="Times New Roman" w:ascii="Times New Roman" w:hAnsi="Times New Roman"/>
          <w:sz w:val="28"/>
          <w:szCs w:val="28"/>
        </w:rPr>
        <w:t xml:space="preserve"> признания утратившими силу, приостановления, изменения или принятия нормативных правовых актов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Главный специалист-главный бухгалтер                                   О.Н.Трифан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31 октября 2019 года</w:t>
      </w:r>
    </w:p>
    <w:sectPr>
      <w:headerReference w:type="defaul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/>
    </w:rPr>
  </w:style>
  <w:style w:type="paragraph" w:styleId="2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37:00Z</dcterms:created>
  <dc:creator>Женя</dc:creator>
  <dc:description/>
  <dc:language>en-US</dc:language>
  <cp:lastModifiedBy>Пользователь</cp:lastModifiedBy>
  <cp:lastPrinted>2018-11-23T15:31:00Z</cp:lastPrinted>
  <dcterms:modified xsi:type="dcterms:W3CDTF">2019-10-31T06:37:00Z</dcterms:modified>
  <cp:revision>2</cp:revision>
  <dc:subject/>
  <dc:title>ОБ УТВЕРЖДЕНИИ ПОЛОЖЕНИЯ ОБ УСТАНОВЛЕНИИ ЗЕМЕЛЬНОГО НАЛОГА НА ТЕРРИТОРИИ УГЛОВСКОГО ГОРОДСКОГО ПОСЕЛЕНИЯ</dc:title>
</cp:coreProperties>
</file>