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ОЕКТ                                                                </w:t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9131975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8280" w:hanging="8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рограмму приватизации муниципального имущества в Угловском городском поселении на 2018 год,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ную решением Совета депутатов Угловского городского поселения от 25.10. 2017 № 129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00.07.2018 года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, Совет депутатов Угловского городского поселени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Программу приватизации муниципального имущества в Угловском городском поселении на 2018 год, утвержденную решением Совета депутатов Угловского городского поселения от 25.10.2017 № 129 (в редакции решения Совета депутатов Угловского городского поселения от 31.01.2018 № 140 (далее по тексту – Программа)</w:t>
      </w:r>
      <w:r>
        <w:rPr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Заменить в разделе 4 Программы слова «…8 тысяч рублей» на слова «…10 тысяч 500 рублей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Заменить в разделе 6 Программы  слова «…162 тысячи 564 рубля 34 копейки» на слова «205 тысяч 445 рублей 70 копеек».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2. Внести изменение в приложение к Программе: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Дополнить Перечень объектов муниципального имущества, подлежащих приватизации на 2018 год следующей строкой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23"/>
        <w:gridCol w:w="34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(помещений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1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управления муниципальным имуществом</w:t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 помещ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уловский райо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овское г/п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зерки, д. 35, кв.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: нежилое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– 46,7 кв.м., этажность – 1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(или условный) номер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:12:1022001:32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Угловского городского поселения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публиковать решение </w:t>
      </w:r>
      <w:r>
        <w:rPr>
          <w:sz w:val="28"/>
          <w:szCs w:val="28"/>
        </w:rPr>
        <w:t>в бюллетене «Официальный вестник  Администрации Угловского городского поселения»</w:t>
      </w:r>
      <w:r>
        <w:rPr>
          <w:bCs/>
          <w:sz w:val="28"/>
          <w:szCs w:val="28"/>
        </w:rPr>
        <w:t xml:space="preserve">, разместить на официальном сайте Администрации Угловского городского поселения в сети «Интернет», а также на официальном сайте Российской Федерации в сети «Интернет»  для размещения информации о проведении торгов </w:t>
      </w:r>
      <w:r>
        <w:rPr>
          <w:sz w:val="28"/>
          <w:szCs w:val="28"/>
        </w:rPr>
        <w:t>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7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                                            А.В. 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ила:  </w:t>
      </w:r>
    </w:p>
    <w:p>
      <w:pPr>
        <w:pStyle w:val="Normal"/>
        <w:rPr/>
      </w:pPr>
      <w:r>
        <w:rPr>
          <w:b/>
          <w:sz w:val="28"/>
          <w:szCs w:val="28"/>
        </w:rPr>
        <w:t>Ведущий специалист администрации                                     Е.П. Жд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Heading8Char">
    <w:name w:val="Heading 8 Char"/>
    <w:basedOn w:val="Style12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54:00Z</dcterms:created>
  <dc:creator>Admin</dc:creator>
  <dc:description/>
  <cp:keywords/>
  <dc:language>en-US</dc:language>
  <cp:lastModifiedBy>Admin</cp:lastModifiedBy>
  <cp:lastPrinted>2018-07-12T12:50:00Z</cp:lastPrinted>
  <dcterms:modified xsi:type="dcterms:W3CDTF">2018-07-26T14:35:00Z</dcterms:modified>
  <cp:revision>88</cp:revision>
  <dc:subject/>
  <dc:title>проект</dc:title>
</cp:coreProperties>
</file>