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635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                         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овгородская область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иватизации муниципального имущества в Угловском городском поселении на 2019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00.11.2018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, Совет депутатов Угловского городского поселения</w:t>
      </w:r>
    </w:p>
    <w:p>
      <w:pPr>
        <w:pStyle w:val="ConsPlusNormal"/>
        <w:tabs>
          <w:tab w:val="clear" w:pos="708"/>
          <w:tab w:val="right" w:pos="9355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иватизации муниципального имущества в Угловском городском  поселении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Официальный вестник Администрации Угловского городского поселения»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1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  <w:r>
        <w:rPr>
          <w:color w:val="FFFFFF"/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Угловского городского поселения                          А.В.Стекольник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а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шением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депутатов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гловского городского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еления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0.11.2018 № 000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ГЛОВСКОМ ГОРОДСКОМ ПОСЕЛЕНИ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приватизации муниципального имущества в Угловском городском поселении на 2019 год (далее - Программа) разработана в соответствии с федеральным законом от 21 декабря 2001 года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устанавливает основные цели, задачи приватизации в Угловском городском поселении, перечень муниципального имущества, подлежащего приватизации, мероприятия по ее реал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настоящей Программы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ой собственность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авленности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ланомерности процесса приват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будет направлена на решение следующих задач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структурных преобразований в экономике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руктуры муниципальной собствен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инвестиций в процессе приватиз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пополнение доходов  бюджета Угловского городского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расходов  бюджета Угловского городского поселения на управление муниципальным имуществ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дпродажной подготовки с привлечением аудиторов, оценщиков, финансовых и юридических консульта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к приватизации предприятий в зависимости от их ликвид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, за выполнением обязательств собственниками приватизируемого имуществ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мероприятия по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настоящей Программы предусматривается проведение следующих мероприятий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тверждение планов приват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 аукционов по продаже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енежных средств, полученных от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ределение цены подлежащего приватизации муниципальн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одлежащего приватизации муниципального имущества определяется как начальная цена, которая устанавливается в случаях, предусмотренных Федеральным законом от 21.12.2001г. №178-ФЗ «О приватизации муниципального и государственного имуществ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регулирующим оценочную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купли-продажи приватизируемого муниципального имущества облагаются налогом на добавленную стоим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реализации настоящей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сурсным обеспечением настоящей Программы понимаются размер и виды затрат на организацию и проведение приватизации муниципального имуществ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еализации Программы мероприятия по организации и проведению приватизации планируется проведение  оценки рыночной стоимости здания с земельным участком в 2018 году. Размер затрат составит 5 тысяч рублей (оценка муниципального имущества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тчуждение земельных участк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атизации расположенных на неделимом земельном участке частей зданий,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после приватизации всех частей зданий, строений и сооруж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и в праве собственности на земельный участок определяется пропорционально отношению площади соответствующей части здания, строения, сооружения к общей площади здания, строения, соору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подлежат отчуждению по цене, установленной в соответствии с действующим законодательством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Перечень муниципального имущества, подлежащего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ватизации в 2019 году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на 2019 год необходимо осуществить продажу объектов муниципального имущества перечисленных в Приложении 1 к настоящей Программе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анализа состава муниципального имущества, подлежащего приватизации в 2019 году ожидается получение доходов в размере 5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 рубл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рганизация контроля за проведением приватиз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имуще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стоящей Программы возлагается на заместителя Главы Администрации Угловского город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2019 год представляется до 1 марта 2020 года в Совет депутатов Угловского город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тчет о результатах приватизации муниципального имущества за 2019 год подлежит размещению на официальном сайте в сети «Интернет», определенном Администрацией Угловского городского поселения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рограмме приватиз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имуществ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Угловск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и на 2019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МУНИЦИПАЛЬНОГО ИМУШЕСТВА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ЩИХ ПРИВАТИЗАЦИИ НА 2019 ГОД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здание кадастровый номер 53:12:0804002:185, площадью 210,5 кв.м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емельным участком кадастровый номер 53:12:0804002:70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ю 500 кв.м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улов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ка, д. 6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">
    <w:name w:val=" Знак Знак1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4">
    <w:name w:val="Знак4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23:00Z</dcterms:created>
  <dc:creator>Анна</dc:creator>
  <dc:description/>
  <cp:keywords/>
  <dc:language>en-US</dc:language>
  <cp:lastModifiedBy>Пользователь Windows</cp:lastModifiedBy>
  <cp:lastPrinted>2017-10-26T09:35:00Z</cp:lastPrinted>
  <dcterms:modified xsi:type="dcterms:W3CDTF">2018-11-12T12:25:00Z</dcterms:modified>
  <cp:revision>116</cp:revision>
  <dc:subject/>
  <dc:title>                                                           </dc:title>
</cp:coreProperties>
</file>