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0.00.0000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, на основании письма «О передаче муниципального имущества» Администрации Окуловского муниципального района от 16.11.2018 № 7293/1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00.0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00.00.0000г. № 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ого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2977"/>
        <w:gridCol w:w="2267"/>
        <w:gridCol w:w="1985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зданий – площадь (кв.м.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ля линейных -протяженность (м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дастровый номер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С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 п. Угловка, ул. Центральна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БОС -338,7;Аэротенок-628,32; Иловая площадка-1949,7; Склад-1,7; Щитовая-52;КНС-53,95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ная станц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 п.Угловка ул.Советская 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 п.Угловка ул.Центральная за д.1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 д.Озерки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РУЖЕНИЯ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 над артскважино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 ул. Мира, у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ильон над артскважиной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 ул. Сенная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8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скважина №4-64 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Угловка ул. Заводская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убина 39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скважина  № 6-6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п. Угловка ул. Мира, д. № 9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убина 45 м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скважина  № 3-69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п. Угловка ул. Сенная, у д. № 10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35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№ 224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убина 70 м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д. Селищ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шня-1,13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 18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№ 178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51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 15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скважина № 1104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 д. Стегново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45 м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скважина № 201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100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-10,6м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Озерк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 18 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ка насосн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ажинаМ120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17.5 м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жина П-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 25 м 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ажина М120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убина 23,5 м  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17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, Угловское г/п, д.Заручевье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убина 57 м 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803001:96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ТОЧНЫЕ УСТРОЙСТВ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одная сеть п. Угловка ул. Новая от артскважин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, ул.Н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ХВ д 100,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488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сеть п. Угловка ул. Безымянная от ул. Боровическо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, ул.Безымян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487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сеть п. Угловка ул. Молодежная от артскважины до ср. школы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. Угловка, ул.Молодежная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9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488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одная се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ерезовка с-з Угловский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Берез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0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804002:53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се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. 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 д 100, 72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022001:57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ая сеть д.Озер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Озерки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ам д 150. 15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1022001:568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 сталь Д/10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 д 1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ь поселка п. Угл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9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 100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490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рный коллектор д/150 ПХ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ХВ 150 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203018:30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рный коллектор д/150 ПХВ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 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12:0000000:486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ВГ (4х2,5)500 КЛ : РУ 0,4 кВт КНС 3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ВГ (4х2,5)500 КЛ : РУ 0,4 кВт КНС 2б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АШПСУ(3х185х1х50) 300 м КЛ : РУ-0,4 кВт КНС 2б п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 : ААШВ(3х25х1х10) 20 м КЛ : РУ-0,4 кВт колодец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АШВ 30 м. КЛ : РУ 0,4 кВт электром. П. Угловк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АТВ (3х50х1х25) 0,4 кВт 50 м. КЛ : РУ КНС 1 п. У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е лин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100/65 п.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60/13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ос СМ 100 - 65 -200 /2 37 кВт 3000 об/мин.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управления БОС Угл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н, п.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лабораторный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для механической очистки канализации КТМ-1 БОС Углов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н, п.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оте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н п. Угловка БОС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куловский р-он, 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дувка муфт.гориз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4К-6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актерицид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 холодной в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т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омер ЭРСВ 210 ДУ 150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К 160/30(30*15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КМ-160 (от УИ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п. Угл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колон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Березовка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одная колонка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ский р-он, д. Березовик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1-29T16:12:00Z</cp:lastPrinted>
  <dcterms:modified xsi:type="dcterms:W3CDTF">2018-11-29T13:13:00Z</dcterms:modified>
  <cp:revision>166</cp:revision>
  <dc:subject/>
  <dc:title>                                                                                                                                             </dc:title>
</cp:coreProperties>
</file>