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276" w:hRule="atLeast"/>
          <w:cantSplit w:val="true"/>
        </w:trPr>
        <w:tc>
          <w:tcPr>
            <w:tcW w:w="92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9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5"/>
            </w:tblGrid>
            <w:tr>
              <w:trPr>
                <w:trHeight w:val="982" w:hRule="atLeast"/>
                <w:cantSplit w:val="true"/>
              </w:trPr>
              <w:tc>
                <w:tcPr>
                  <w:tcW w:w="9365" w:type="dxa"/>
                  <w:tcBorders/>
                </w:tcPr>
                <w:p>
                  <w:pPr>
                    <w:pStyle w:val="26"/>
                    <w:jc w:val="center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lang w:val="ru-RU" w:eastAsia="en-US" w:bidi="ar-SA"/>
                    </w:rPr>
                    <w:drawing>
                      <wp:inline distT="0" distB="0" distL="0" distR="0">
                        <wp:extent cx="685800" cy="742315"/>
                        <wp:effectExtent l="0" t="0" r="0" b="0"/>
                        <wp:docPr id="1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742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             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9365" w:type="dxa"/>
                  <w:tcBorders/>
                </w:tcPr>
                <w:p>
                  <w:pPr>
                    <w:pStyle w:val="26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Р о с с и й с к а я    Ф е д е р а ц и я</w:t>
                  </w:r>
                </w:p>
                <w:p>
                  <w:pPr>
                    <w:pStyle w:val="26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Новгородская область</w:t>
                  </w:r>
                </w:p>
                <w:p>
                  <w:pPr>
                    <w:pStyle w:val="26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Демянский район</w:t>
                  </w:r>
                </w:p>
                <w:p>
                  <w:pPr>
                    <w:pStyle w:val="26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Совет депутатов Лычковского сельского поселения</w:t>
                  </w:r>
                </w:p>
                <w:p>
                  <w:pPr>
                    <w:pStyle w:val="26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26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Р Е Ш Е Н И Е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9365" w:type="dxa"/>
                  <w:tcBorders/>
                </w:tcPr>
                <w:p>
                  <w:pPr>
                    <w:pStyle w:val="26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lang w:val="ru-RU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lang w:val="ru-RU"/>
                    </w:rPr>
                    <w:t>от                                                №</w:t>
                  </w:r>
                </w:p>
                <w:p>
                  <w:pPr>
                    <w:pStyle w:val="26"/>
                    <w:rPr>
                      <w:rFonts w:ascii="Times New Roman" w:hAnsi="Times New Roman" w:cs="Times New Roman"/>
                      <w:sz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lang w:val="ru-RU"/>
                    </w:rPr>
                    <w:t>с. Лычково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8"/>
        <w:jc w:val="center"/>
        <w:rPr/>
      </w:pPr>
      <w:r>
        <w:rPr>
          <w:b/>
          <w:szCs w:val="28"/>
        </w:rPr>
        <w:t>О назначении публичных слушаний по проекту решения Совета депутатов  Лычковского сельского поселения «О бюджете Лычковского сельского поселения на 2019 год и на плановый период 2020 и 2021 годов»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Федеральным законом от 06 октября 2003 года  №131-ФЗ «Об общих принципах организации местного самоуправления в Российской Федерации», Уставом Лычковского сельского поселения, Порядком проведения публичных слушаний на территории Лычковского сельского поселения, утвержденным решением Совета депутатов Лычковского сельского поселения от 14.07.2016 №52 Совет депутатов Лычковского сельского поселен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TextBody"/>
        <w:rPr/>
      </w:pPr>
      <w:r>
        <w:rPr>
          <w:szCs w:val="28"/>
        </w:rPr>
        <w:tab/>
        <w:t>1. Назначить проведение публичных слушаний по проекту решения Совета депутатов Лычковского сельского поселения «О бюджете Лычковского сельского поселения на 2019 год и на плановый период 2020 и 2021 годов» на 6 декабря 2018 года в 10 часов 00 минут в Администрации поселени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Устные и письменные предложения по проекту могут быть поданы жителями поселения не позднее 6 декабря 2018 года в Администрацию поселения по адресу: ул. 1 Мая, д.30, с.Лычково, Новгородская область или по телефону 94-27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Опубликовать проект решения в Информационном бюллетене Лычковского сельского поселения и разместить на официальном сайте Администрации Лычковского сельского поселени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  поселения                           А.М. Нете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Проект подготовлен </w:t>
      </w:r>
    </w:p>
    <w:p>
      <w:pPr>
        <w:pStyle w:val="TextBody"/>
        <w:ind w:firstLine="708"/>
        <w:rPr/>
      </w:pPr>
      <w:r>
        <w:rPr/>
        <w:t xml:space="preserve">Администрацией Лычковского </w:t>
      </w:r>
    </w:p>
    <w:p>
      <w:pPr>
        <w:pStyle w:val="TextBody"/>
        <w:ind w:firstLine="708"/>
        <w:rPr/>
      </w:pPr>
      <w:r>
        <w:rPr/>
        <w:t>сельского поселения</w:t>
      </w:r>
    </w:p>
    <w:p>
      <w:pPr>
        <w:pStyle w:val="TextBody"/>
        <w:ind w:firstLine="708"/>
        <w:rPr/>
      </w:pPr>
      <w:r>
        <w:rPr/>
        <w:t xml:space="preserve">Служащий </w:t>
      </w:r>
      <w:r>
        <w:rPr>
          <w:lang w:val="en-US"/>
        </w:rPr>
        <w:t>I</w:t>
      </w:r>
      <w:r>
        <w:rPr/>
        <w:t xml:space="preserve"> категории                                        С.А. Иванова</w:t>
      </w:r>
    </w:p>
    <w:p>
      <w:pPr>
        <w:pStyle w:val="TextBody"/>
        <w:ind w:firstLine="708"/>
        <w:rPr/>
      </w:pPr>
      <w:r>
        <w:rPr/>
        <w:t>13.11.2018г.</w:t>
      </w:r>
    </w:p>
    <w:p>
      <w:pPr>
        <w:pStyle w:val="TextBody"/>
        <w:ind w:firstLine="708"/>
        <w:rPr/>
      </w:pPr>
      <w:r>
        <w:rPr/>
        <w:t>Согласовано</w:t>
      </w:r>
    </w:p>
    <w:p>
      <w:pPr>
        <w:pStyle w:val="TextBody"/>
        <w:ind w:firstLine="708"/>
        <w:rPr/>
      </w:pPr>
      <w:r>
        <w:rPr/>
        <w:t>Глава поселения                                                  А.М. Нетешев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20"/>
        <w:gridCol w:w="3228"/>
        <w:gridCol w:w="3017"/>
        <w:gridCol w:w="211"/>
      </w:tblGrid>
      <w:tr>
        <w:trPr/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Heading6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роект</w:t>
            </w:r>
          </w:p>
        </w:tc>
      </w:tr>
      <w:tr>
        <w:trPr>
          <w:trHeight w:val="98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5" w:type="dxa"/>
            <w:gridSpan w:val="3"/>
            <w:tcBorders/>
          </w:tcPr>
          <w:p>
            <w:pPr>
              <w:pStyle w:val="2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685800" cy="7423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5" w:type="dxa"/>
            <w:gridSpan w:val="3"/>
            <w:tcBorders/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 о с с и й с к а я    Ф е д е р а ц и я</w:t>
            </w:r>
          </w:p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овгородская область</w:t>
            </w:r>
          </w:p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мянский район</w:t>
            </w:r>
          </w:p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вет депутатов Лычковского сельского поселения</w:t>
            </w:r>
          </w:p>
          <w:p>
            <w:pPr>
              <w:pStyle w:val="26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 Е Ш Е Н И Е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65" w:type="dxa"/>
            <w:gridSpan w:val="3"/>
            <w:tcBorders/>
          </w:tcPr>
          <w:p>
            <w:pPr>
              <w:pStyle w:val="26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от                                                №</w:t>
            </w:r>
          </w:p>
          <w:p>
            <w:pPr>
              <w:pStyle w:val="2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с. Лычково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/>
                <w:sz w:val="28"/>
                <w:lang w:val="ru-RU"/>
              </w:rPr>
            </w:r>
          </w:p>
        </w:tc>
      </w:tr>
    </w:tbl>
    <w:p>
      <w:pPr>
        <w:pStyle w:val="Normal"/>
        <w:shd w:fill="FFFFFF" w:val="clear"/>
        <w:ind w:left="33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бюджете Лычковского сельского поселения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на 2019 год и на плановый период 2020 и 2021 годов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>
          <w:b/>
          <w:b/>
        </w:rPr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ычковского сельского поселения. на основе прогноза социально-экономического развития поселения и основных направлений бюджетной политики и налоговой политики </w:t>
      </w:r>
      <w:r>
        <w:rPr>
          <w:b/>
        </w:rPr>
        <w:t>Совет депутатов Лычковского сельского поселения</w:t>
      </w:r>
    </w:p>
    <w:p>
      <w:pPr>
        <w:pStyle w:val="TextBody"/>
        <w:rPr/>
      </w:pPr>
      <w:r>
        <w:rPr>
          <w:b/>
        </w:rPr>
        <w:t>РЕШИЛ: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1. Основные характеристики бюджета Лычковского сельского поселения на 2019 год и на плановый период 2020 и 2021 годов</w:t>
      </w:r>
    </w:p>
    <w:p>
      <w:pPr>
        <w:pStyle w:val="TextBody"/>
        <w:ind w:firstLine="708"/>
        <w:rPr/>
      </w:pPr>
      <w:r>
        <w:rPr/>
        <w:t>1.1 Утвердить основные характеристики бюджета Лычковского сельского поселения (далее - бюджет поселения) на 2019 год:</w:t>
      </w:r>
    </w:p>
    <w:p>
      <w:pPr>
        <w:pStyle w:val="TextBody"/>
        <w:rPr/>
      </w:pPr>
      <w:r>
        <w:rPr/>
        <w:t xml:space="preserve">прогнозируемый общий объем доходов бюджета поселения в сумме  </w:t>
      </w:r>
    </w:p>
    <w:p>
      <w:pPr>
        <w:pStyle w:val="TextBody"/>
        <w:rPr/>
      </w:pPr>
      <w:r>
        <w:rPr/>
        <w:t>6576,5 тыс. рублей;</w:t>
      </w:r>
    </w:p>
    <w:p>
      <w:pPr>
        <w:pStyle w:val="TextBody"/>
        <w:rPr/>
      </w:pPr>
      <w:r>
        <w:rPr/>
        <w:t>общий объем расходов бюджета поселения в сумме  6576,5 тыс. рублей;</w:t>
      </w:r>
    </w:p>
    <w:p>
      <w:pPr>
        <w:pStyle w:val="TextBody"/>
        <w:rPr/>
      </w:pPr>
      <w:r>
        <w:rPr/>
        <w:t>прогнозируемый дефицит бюджета поселения на 2019 год –0тыс. рублей.</w:t>
      </w:r>
    </w:p>
    <w:p>
      <w:pPr>
        <w:pStyle w:val="TextBody"/>
        <w:ind w:firstLine="708"/>
        <w:rPr/>
      </w:pPr>
      <w:r>
        <w:rPr/>
        <w:t>1.2 Утвердить основные характеристики бюджета поселения на 2020 год и на 2021 год:</w:t>
      </w:r>
    </w:p>
    <w:p>
      <w:pPr>
        <w:pStyle w:val="TextBody"/>
        <w:rPr/>
      </w:pPr>
      <w:r>
        <w:rPr/>
        <w:t>прогнозируемый общий объем доходов бюджета поселения на 2020 год в сумме  6106,8 тыс. рублей и на 2021 год в сумме  6471,0 тыс. рублей;</w:t>
      </w:r>
    </w:p>
    <w:p>
      <w:pPr>
        <w:pStyle w:val="TextBody"/>
        <w:rPr/>
      </w:pPr>
      <w:r>
        <w:rPr/>
        <w:t xml:space="preserve">общий объем расходов бюджета поселения на 2020 год в сумме  6106,8 тыс. рублей, и на 2021 год в сумме 6471,0 тыс. рублей. </w:t>
      </w:r>
    </w:p>
    <w:p>
      <w:pPr>
        <w:pStyle w:val="TextBody"/>
        <w:rPr/>
      </w:pPr>
      <w:r>
        <w:rPr/>
        <w:t>прогнозируемый дефицит бюджета поселения на 2020год –0тыс. рублей.</w:t>
      </w:r>
    </w:p>
    <w:p>
      <w:pPr>
        <w:pStyle w:val="TextBody"/>
        <w:rPr/>
      </w:pPr>
      <w:r>
        <w:rPr/>
        <w:t>прогнозируемый дефицит бюджета поселения на 2021 год –0тыс. рублей.</w:t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2. Прогнозируемые поступления доходов в бюджет поселения</w:t>
      </w:r>
    </w:p>
    <w:p>
      <w:pPr>
        <w:pStyle w:val="TextBody"/>
        <w:rPr/>
      </w:pPr>
      <w:r>
        <w:rPr>
          <w:b/>
        </w:rPr>
        <w:tab/>
      </w:r>
      <w:r>
        <w:rPr/>
        <w:t>Утвердить прогнозируемые поступления доходов в бюджет поселе-</w:t>
      </w:r>
    </w:p>
    <w:p>
      <w:pPr>
        <w:pStyle w:val="TextBody"/>
        <w:rPr/>
      </w:pPr>
      <w:r>
        <w:rPr/>
        <w:t>ния на 2019 год и на плановый период 2020 и 2021 годов согласно приложению №1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</w:rPr>
        <w:t>3. Нормативы распределения доходов в бюджет поселения на 2019год и на плановый период 2019 и 2020 годов</w:t>
      </w:r>
    </w:p>
    <w:p>
      <w:pPr>
        <w:pStyle w:val="TextBody"/>
        <w:ind w:firstLine="708"/>
        <w:rPr/>
      </w:pPr>
      <w:r>
        <w:rPr>
          <w:szCs w:val="28"/>
        </w:rPr>
        <w:t xml:space="preserve">В соответствии с пунктом 2 статьи 184 </w:t>
      </w:r>
      <w:r>
        <w:rPr>
          <w:szCs w:val="28"/>
          <w:vertAlign w:val="superscript"/>
        </w:rPr>
        <w:t xml:space="preserve">1   </w:t>
      </w:r>
      <w:r>
        <w:rPr>
          <w:szCs w:val="28"/>
        </w:rPr>
        <w:t xml:space="preserve">Бюджетного кодекса Российской Федерации установить нормативы распределения доходов в бюджет поселения на 2019 год и на плановый период 2020 и 2021 годов согласно приложениям № 2 и № 3. 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4. Утвердить:</w:t>
      </w:r>
    </w:p>
    <w:p>
      <w:pPr>
        <w:pStyle w:val="TextBody"/>
        <w:ind w:firstLine="708"/>
        <w:rPr>
          <w:bCs/>
        </w:rPr>
      </w:pPr>
      <w:r>
        <w:rPr>
          <w:b/>
        </w:rPr>
        <w:t xml:space="preserve">4.1. Перечень </w:t>
      </w:r>
      <w:r>
        <w:rPr>
          <w:b/>
          <w:bCs/>
        </w:rPr>
        <w:t xml:space="preserve"> главных администраторов доходов  бюджета </w:t>
      </w:r>
      <w:r>
        <w:rPr>
          <w:b/>
        </w:rPr>
        <w:t>поселения</w:t>
      </w:r>
      <w:r>
        <w:rPr>
          <w:bCs/>
        </w:rPr>
        <w:t xml:space="preserve"> Приложение № 4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4.2. Объем межбюджетных трансфертов, получаемых из бюджетов других уровней</w:t>
        <w:tab/>
      </w:r>
    </w:p>
    <w:p>
      <w:pPr>
        <w:pStyle w:val="TextBody"/>
        <w:rPr/>
      </w:pPr>
      <w:r>
        <w:rPr/>
        <w:t>на 2019 год в сумме 4970,0 тыс.рублей, на 2020 год в сумме 4068,6 тыс.рублей и на 2021 год в сумме 4024,7 тыс.рублей.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4.3. Распределение бюджетных ассигнований бюджета поселения на 2019 год и на плановый период 2020 и 2021 годов</w:t>
      </w:r>
    </w:p>
    <w:p>
      <w:pPr>
        <w:pStyle w:val="TextBody"/>
        <w:ind w:firstLine="708"/>
        <w:rPr/>
      </w:pPr>
      <w:r>
        <w:rPr>
          <w:b/>
        </w:rPr>
        <w:t xml:space="preserve"> </w:t>
      </w:r>
      <w:r>
        <w:rPr/>
        <w:t>В пределах общего объема расходов, установленного пунктом 1 настоящего решения:</w:t>
      </w:r>
    </w:p>
    <w:p>
      <w:pPr>
        <w:pStyle w:val="TextBody"/>
        <w:ind w:firstLine="708"/>
        <w:rPr/>
      </w:pPr>
      <w:r>
        <w:rPr/>
        <w:t>4.3.1. 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 расходов классификации расходов бюджета поселении на 2019 год и плановый период 2020 и 2021 годов-  Приложение № 5.</w:t>
      </w:r>
    </w:p>
    <w:p>
      <w:pPr>
        <w:pStyle w:val="TextBody"/>
        <w:ind w:firstLine="708"/>
        <w:rPr/>
      </w:pPr>
      <w:r>
        <w:rPr/>
        <w:t xml:space="preserve">4.3.2.  Ведомственная структура расходов бюджета поселения на 2019 год и плановый период 2020 и 2021 годов </w:t>
      </w:r>
      <w:r>
        <w:rPr>
          <w:b/>
        </w:rPr>
        <w:t xml:space="preserve">– </w:t>
      </w:r>
      <w:r>
        <w:rPr>
          <w:szCs w:val="28"/>
        </w:rPr>
        <w:t>Приложение № 6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/>
        <w:t>4 3.3. Распределение бюджетных ассигнований по целевым статьям(муниципальным программам и непрограммным направлениям деятельности) группам и подгруппам видов  расходов классификации расходов бюджета поселении на 2019 год и плановый период 2020 и 2021 годов – Приложение № 7.</w:t>
      </w:r>
    </w:p>
    <w:p>
      <w:pPr>
        <w:pStyle w:val="TextBody"/>
        <w:rPr/>
      </w:pPr>
      <w:r>
        <w:rPr/>
        <w:t xml:space="preserve">        </w:t>
      </w:r>
      <w:r>
        <w:rPr>
          <w:b/>
        </w:rPr>
        <w:t>4.4.</w:t>
      </w:r>
      <w:r>
        <w:rPr/>
        <w:t xml:space="preserve"> </w:t>
      </w:r>
      <w:r>
        <w:rPr>
          <w:b/>
        </w:rPr>
        <w:t>Общий объем бюджетных ассигнований, направляемых на исполнение публичных нормативных обязательств</w:t>
      </w:r>
      <w:r>
        <w:rPr/>
        <w:t xml:space="preserve"> устанавливается в сумме на 2019 год- 115,5 тыс.рублей, на 2020 год- 115,5 тыс.рублей, на 2021 год- 115,5 тыс.рублей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4.5. Объем бюджетных ассигнований дорожного фонда Лычковского сельского поселения </w:t>
      </w:r>
      <w:r>
        <w:rPr/>
        <w:t>на 2019 год в сумме 729,2 тыс. рублей , на 2020 год в сумме 1147,1 тыс.рублей, на 2021 год в сумме 1538,2 тыс.рублей.</w:t>
      </w:r>
    </w:p>
    <w:p>
      <w:pPr>
        <w:pStyle w:val="TextBody"/>
        <w:ind w:firstLine="708"/>
        <w:rPr/>
      </w:pPr>
      <w:r>
        <w:rPr>
          <w:b/>
        </w:rPr>
        <w:t>4.6. Объем и распределение межбюджетных трансфертов, предоставляемых бюджетам других уровней на 2019 год и плановый период 2020 и 2021 годов:</w:t>
      </w:r>
    </w:p>
    <w:p>
      <w:pPr>
        <w:pStyle w:val="TextBody"/>
        <w:ind w:firstLine="708"/>
        <w:rPr/>
      </w:pPr>
      <w:r>
        <w:rPr/>
        <w:t>Объем и распределение межбюджетных трансфертов на 2019 год и на плановый период 2020 и 2021 годы. Приложение № 8.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4.7. Нормативная штатная численность работников местного самоуправления муниципального района на 2019-2021 годы</w:t>
      </w:r>
    </w:p>
    <w:p>
      <w:pPr>
        <w:pStyle w:val="TextBody"/>
        <w:ind w:firstLine="708"/>
        <w:rPr/>
      </w:pPr>
      <w:r>
        <w:rPr/>
        <w:t>Нормативная штатная численность работников местного самоуправления муниципального района, учитываемая при расчете иных межбюджетных трансфертов на выполнение передаваемых полномочий на 2019 год и на плановый период 2020 и 2021 годы. Приложение № 9.</w:t>
      </w:r>
    </w:p>
    <w:p>
      <w:pPr>
        <w:pStyle w:val="TextBody"/>
        <w:ind w:firstLine="708"/>
        <w:rPr/>
      </w:pPr>
      <w:r>
        <w:rPr>
          <w:b/>
          <w:szCs w:val="28"/>
        </w:rPr>
        <w:t>5. П</w:t>
      </w:r>
      <w:r>
        <w:rPr>
          <w:b/>
        </w:rPr>
        <w:t>редельный объем муниципального внутреннего долга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>Установить предельный объем муниципального внутреннего долга на 2019 год в сумме 0 тыс.рублей, на 2020 год в сумме 0 тыс.рублей, на 2021год 0тыс.рублей</w:t>
      </w:r>
    </w:p>
    <w:p>
      <w:pPr>
        <w:pStyle w:val="TextBody"/>
        <w:ind w:firstLine="708"/>
        <w:rPr/>
      </w:pPr>
      <w:r>
        <w:rPr/>
        <w:t>Установить верхний предел муниципального внутреннего долга</w:t>
      </w:r>
      <w:r>
        <w:rPr>
          <w:iCs/>
        </w:rPr>
        <w:t xml:space="preserve"> на 1 января 2020 года в сумме 0тыс. рублей, </w:t>
      </w:r>
      <w:r>
        <w:rPr/>
        <w:t>на 1 января 2021 года в сумме  0 тыс. рублей, на 1 января 2022 года в сумме 0 тыс. рублей.</w:t>
      </w:r>
    </w:p>
    <w:p>
      <w:pPr>
        <w:pStyle w:val="TextBody"/>
        <w:ind w:firstLine="708"/>
        <w:rPr/>
      </w:pPr>
      <w:r>
        <w:rPr/>
        <w:t>Установить предельный объем расходов на обслуживание муниципального внутреннего долга на 2019-2021 годы в размере 0 тыс.рублей ежегодно.</w:t>
      </w:r>
    </w:p>
    <w:p>
      <w:pPr>
        <w:pStyle w:val="TextBody"/>
        <w:ind w:firstLine="708"/>
        <w:rPr>
          <w:b/>
          <w:b/>
        </w:rPr>
      </w:pPr>
      <w:r>
        <w:rPr/>
        <w:t>Установить верхний предел муниципального долга поселения по муниципальным гарантиям поселения в валюте Российской Федерации на 1 января 2020 года в сумме 0тыс. рублей, на 1 января 2021 года – в сумме 0тыс.рублей и на 1 января 2022 года – в сумме 0тыс. рублей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</w:rPr>
        <w:t xml:space="preserve">6. </w:t>
      </w:r>
      <w:r>
        <w:rPr>
          <w:b/>
          <w:bCs/>
        </w:rPr>
        <w:t>Особенности использования средств, поступающих во временное распоряжение получателей средств бюджета поселения</w:t>
      </w:r>
    </w:p>
    <w:p>
      <w:pPr>
        <w:pStyle w:val="TextBody"/>
        <w:ind w:firstLine="708"/>
        <w:rPr/>
      </w:pPr>
      <w:r>
        <w:rPr/>
        <w:t>Операции со  средствами, поступающими во временное распоряжение получателей средств бюджета поселения в соответствии  с нормативными правовыми актами Российской Федерации, нормативными правовыми актами области, нормативными правовыми актами органов местного самоуправления, в соответствии с заключенным Соглашением, учитываются на лицевых счетах, открытых им в органах Федерального казначейства.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7. Порядок вступления в силу. </w:t>
      </w:r>
    </w:p>
    <w:p>
      <w:pPr>
        <w:pStyle w:val="TextBody"/>
        <w:ind w:firstLine="708"/>
        <w:rPr/>
      </w:pPr>
      <w:r>
        <w:rPr/>
        <w:t>Настоящее решение вступает в силу с 1 января 2019 год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Проект подготовлен </w:t>
      </w:r>
    </w:p>
    <w:p>
      <w:pPr>
        <w:pStyle w:val="TextBody"/>
        <w:ind w:firstLine="708"/>
        <w:rPr/>
      </w:pPr>
      <w:r>
        <w:rPr/>
        <w:t xml:space="preserve">Администрацией Лычковского </w:t>
      </w:r>
    </w:p>
    <w:p>
      <w:pPr>
        <w:pStyle w:val="TextBody"/>
        <w:ind w:firstLine="708"/>
        <w:rPr/>
      </w:pPr>
      <w:r>
        <w:rPr/>
        <w:t>сельского поселения</w:t>
      </w:r>
    </w:p>
    <w:p>
      <w:pPr>
        <w:pStyle w:val="TextBody"/>
        <w:ind w:firstLine="708"/>
        <w:rPr/>
      </w:pPr>
      <w:r>
        <w:rPr/>
        <w:t>Главный специалист                                           Т.С.Кокурина</w:t>
      </w:r>
    </w:p>
    <w:p>
      <w:pPr>
        <w:pStyle w:val="TextBody"/>
        <w:ind w:firstLine="708"/>
        <w:rPr/>
      </w:pPr>
      <w:r>
        <w:rPr/>
        <w:t>13.11.2018г.</w:t>
      </w:r>
    </w:p>
    <w:p>
      <w:pPr>
        <w:pStyle w:val="TextBody"/>
        <w:ind w:firstLine="708"/>
        <w:rPr/>
      </w:pPr>
      <w:r>
        <w:rPr/>
        <w:t>Согласовано</w:t>
      </w:r>
    </w:p>
    <w:p>
      <w:pPr>
        <w:pStyle w:val="TextBody"/>
        <w:ind w:firstLine="708"/>
        <w:rPr/>
      </w:pPr>
      <w:r>
        <w:rPr/>
        <w:t>Глава поселения                                                  А.М. Нетешев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  <w:pStyle w:val="TextBody"/>
        <w:rPr>
          <w:w w:val="80"/>
          <w:szCs w:val="28"/>
        </w:rPr>
      </w:pPr>
      <w:r>
        <w:rPr>
          <w:w w:val="80"/>
          <w:szCs w:val="28"/>
        </w:rPr>
      </w:r>
    </w:p>
    <w:p>
      <w:pPr>
        <w:pStyle w:val="Normal"/>
        <w:rPr>
          <w:w w:val="80"/>
          <w:szCs w:val="28"/>
        </w:rPr>
      </w:pPr>
      <w:r>
        <w:rPr>
          <w:w w:val="80"/>
          <w:szCs w:val="28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решению Совета депутатов Лычковского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№</w:t>
            </w:r>
          </w:p>
        </w:tc>
      </w:tr>
      <w:tr>
        <w:trPr>
          <w:trHeight w:val="825" w:hRule="atLeast"/>
          <w:cantSplit w:val="true"/>
        </w:trPr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поселения на 2019 год и на плановый период 2020 и 2021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080"/>
        <w:gridCol w:w="1260"/>
        <w:gridCol w:w="1440"/>
      </w:tblGrid>
      <w:tr>
        <w:trPr>
          <w:tblHeader w:val="true"/>
          <w:trHeight w:val="62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1,0</w:t>
            </w:r>
          </w:p>
        </w:tc>
      </w:tr>
      <w:tr>
        <w:trPr>
          <w:trHeight w:val="33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6,3</w:t>
            </w:r>
          </w:p>
        </w:tc>
      </w:tr>
      <w:tr>
        <w:trPr>
          <w:trHeight w:val="33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21%3AD121"/>
            <w:r>
              <w:rPr>
                <w:b/>
                <w:bCs/>
              </w:rPr>
              <w:t>Безвозмездные поступления</w:t>
            </w:r>
            <w:bookmarkEnd w:id="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4,7</w:t>
            </w:r>
          </w:p>
        </w:tc>
      </w:tr>
      <w:tr>
        <w:trPr>
          <w:trHeight w:val="63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4,7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4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8,6</w:t>
            </w:r>
          </w:p>
        </w:tc>
      </w:tr>
      <w:tr>
        <w:trPr>
          <w:trHeight w:val="33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  <w:p>
            <w:pPr>
              <w:pStyle w:val="Normal"/>
              <w:spacing w:lineRule="exact" w:line="240" w:before="96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8,6</w:t>
            </w:r>
          </w:p>
        </w:tc>
      </w:tr>
      <w:tr>
        <w:trPr>
          <w:trHeight w:val="61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500110000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8,6</w:t>
            </w:r>
          </w:p>
        </w:tc>
      </w:tr>
      <w:tr>
        <w:trPr>
          <w:trHeight w:val="61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0</w:t>
            </w:r>
          </w:p>
        </w:tc>
      </w:tr>
      <w:tr>
        <w:trPr>
          <w:trHeight w:val="61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999910000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0</w:t>
            </w:r>
          </w:p>
        </w:tc>
      </w:tr>
      <w:tr>
        <w:trPr>
          <w:trHeight w:val="61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5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1</w:t>
            </w:r>
          </w:p>
        </w:tc>
      </w:tr>
      <w:tr>
        <w:trPr>
          <w:trHeight w:val="9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49%3AD149"/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bookmarkEnd w:id="6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10000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9</w:t>
            </w:r>
          </w:p>
        </w:tc>
      </w:tr>
      <w:tr>
        <w:trPr>
          <w:trHeight w:val="6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10000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w w:val="80"/>
          <w:szCs w:val="28"/>
        </w:rPr>
      </w:pPr>
      <w:r>
        <w:rPr>
          <w:w w:val="80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80" w:after="0"/>
        <w:ind w:left="539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2</w:t>
      </w:r>
    </w:p>
    <w:p>
      <w:pPr>
        <w:pStyle w:val="Normal"/>
        <w:spacing w:lineRule="exact" w:line="240"/>
        <w:ind w:left="539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spacing w:lineRule="exact" w:line="240"/>
        <w:ind w:left="5398" w:hanging="0"/>
        <w:jc w:val="both"/>
        <w:rPr>
          <w:sz w:val="22"/>
          <w:szCs w:val="22"/>
        </w:rPr>
      </w:pPr>
      <w:r>
        <w:rPr>
          <w:sz w:val="22"/>
          <w:szCs w:val="22"/>
        </w:rPr>
        <w:t>Лычковского сельского поселения</w:t>
      </w:r>
    </w:p>
    <w:p>
      <w:pPr>
        <w:pStyle w:val="Normal"/>
        <w:spacing w:lineRule="exact" w:line="240"/>
        <w:ind w:left="539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     </w:t>
      </w:r>
      <w:r>
        <w:rPr>
          <w:sz w:val="22"/>
          <w:szCs w:val="22"/>
        </w:rPr>
        <w:t xml:space="preserve">от </w:t>
      </w:r>
    </w:p>
    <w:p>
      <w:pPr>
        <w:pStyle w:val="Normal"/>
        <w:spacing w:before="80" w:after="0"/>
        <w:ind w:right="-108" w:hanging="0"/>
        <w:jc w:val="center"/>
        <w:rPr/>
      </w:pPr>
      <w:r>
        <w:rPr>
          <w:b/>
        </w:rPr>
        <w:t xml:space="preserve">Нормативы распределения доходов в бюджет поселения на 2019 </w:t>
      </w:r>
      <w:r>
        <w:rPr/>
        <w:t>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20"/>
        <w:gridCol w:w="1800"/>
      </w:tblGrid>
      <w:tr>
        <w:trPr>
          <w:trHeight w:val="94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ормативы отчислений доходов в  бюджет поселения (%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5"/>
                <w:szCs w:val="25"/>
              </w:rPr>
            </w:pPr>
            <w:r>
              <w:rPr>
                <w:color w:val="22272F"/>
                <w:sz w:val="25"/>
                <w:szCs w:val="25"/>
              </w:rPr>
              <w:t>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16"/>
              <w:spacing w:before="100" w:after="100"/>
              <w:rPr>
                <w:color w:val="22272F"/>
                <w:sz w:val="25"/>
                <w:szCs w:val="25"/>
              </w:rPr>
            </w:pPr>
            <w:r>
              <w:rPr>
                <w:color w:val="22272F"/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22272F"/>
                <w:sz w:val="25"/>
                <w:szCs w:val="25"/>
              </w:rPr>
            </w:pPr>
            <w:r>
              <w:rPr>
                <w:color w:val="22272F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оходы от сдачи в аренду имущества,составляющего казну сельских поселений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2060 0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5 02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6 23052 10 0000 1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7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упление сумм в возмещение вреда,причиняемого автомобильным дорогам транспортными средствами,осуществляющими перевозки тяжеловесных и (или) крупногабаритных гру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крупногабаритных грузов,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7 0105010 0000 18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1 17 14000 0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Средства самообложения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7 14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редства самообложения граждан,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80" w:after="0"/>
        <w:ind w:left="539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Лычковского сельского поселения</w:t>
      </w:r>
    </w:p>
    <w:p>
      <w:pPr>
        <w:pStyle w:val="Normal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от</w:t>
      </w:r>
    </w:p>
    <w:p>
      <w:pPr>
        <w:pStyle w:val="Normal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-108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Нормативы распределения доходов в бюджет поселения на плановый период 2020 и 2021 годов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20"/>
        <w:gridCol w:w="720"/>
        <w:gridCol w:w="720"/>
      </w:tblGrid>
      <w:tr>
        <w:trPr>
          <w:trHeight w:val="9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доходов в  бюджет поселения (%)</w:t>
            </w:r>
          </w:p>
        </w:tc>
      </w:tr>
      <w:tr>
        <w:trPr>
          <w:trHeight w:val="9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5220"/>
        <w:gridCol w:w="768"/>
        <w:gridCol w:w="768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составляющего казну сельских поселений(за исключением земельных участков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в том числе казенных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2060 0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5 02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6 23052 10 0000 1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7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упление сумм в возмещение вреда,причиняемого автомобильным дорогам транспортными средствами,осуществляющими перевозки тяжеловесных и (или) крупногабаритных груз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крупногабаритных грузов,зачисляемые в бюджеты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7 0105010 0000 18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1 17 14000 0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Средства самообложения гражда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7 14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редства самообложения граждан,зачисляемые в бюджеты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</w:rPr>
        <w:tab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Лычковского сельского поселения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от № </w:t>
      </w:r>
    </w:p>
    <w:p>
      <w:pPr>
        <w:pStyle w:val="Heading1"/>
        <w:rPr>
          <w:sz w:val="20"/>
        </w:rPr>
      </w:pPr>
      <w:r>
        <w:rPr/>
        <w:t xml:space="preserve"> </w:t>
      </w:r>
      <w:r>
        <w:rPr/>
        <w:tab/>
        <w:tab/>
        <w:t>Перечень главных администраторов  доходов бюджета поселения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0523"/>
      </w:tblGrid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д 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ов бюджета поселения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ного администратора доходов бюджета по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Лычковского сельского по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3 02995 10 0000 130 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10 0000 44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2000 10 0000 14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нежные взыскания ,налагаемые в возмещение ущерба,причиненного в результате незаконного или нецелевого использования бюджетных средств(в части бюджетов сельских посел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10 0000 15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9999 10 0000 15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где отсутствуют военные коммисариа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10 0000 15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00 10 0000 18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8 05000 10 0000 18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9 05000 10 0000 15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,субвенций и иных межбюджетных трансфертов,имеющих целевое назначение,прошлых лет из бюджетов сельских поселений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ind w:right="-62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Лыч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от №</w:t>
      </w:r>
    </w:p>
    <w:tbl>
      <w:tblPr>
        <w:tblW w:w="205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  <w:gridCol w:w="10265"/>
      </w:tblGrid>
      <w:tr>
        <w:trPr>
          <w:trHeight w:val="470" w:hRule="atLeast"/>
        </w:trPr>
        <w:tc>
          <w:tcPr>
            <w:tcW w:w="102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18 год и на плановый период 2019-2020 годы</w:t>
            </w:r>
          </w:p>
        </w:tc>
        <w:tc>
          <w:tcPr>
            <w:tcW w:w="1026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40"/>
        <w:gridCol w:w="540"/>
        <w:gridCol w:w="1398"/>
        <w:gridCol w:w="582"/>
        <w:gridCol w:w="1219"/>
        <w:gridCol w:w="1026"/>
        <w:gridCol w:w="1163"/>
      </w:tblGrid>
      <w:tr>
        <w:trPr>
          <w:trHeight w:val="33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23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81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41,0</w:t>
            </w:r>
          </w:p>
        </w:tc>
      </w:tr>
      <w:tr>
        <w:trPr>
          <w:trHeight w:val="67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8,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8,9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8,95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о оплате труда, взносов по обязательному социальному страхованию и и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9</w:t>
            </w:r>
          </w:p>
        </w:tc>
      </w:tr>
      <w:tr>
        <w:trPr>
          <w:trHeight w:val="3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5</w:t>
            </w:r>
          </w:p>
        </w:tc>
      </w:tr>
      <w:tr>
        <w:trPr>
          <w:trHeight w:val="9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</w:tr>
      <w:tr>
        <w:trPr>
          <w:trHeight w:val="9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46,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24,7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6,55</w:t>
            </w:r>
          </w:p>
        </w:tc>
      </w:tr>
      <w:tr>
        <w:trPr>
          <w:trHeight w:val="21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,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4,7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6,55</w:t>
            </w:r>
          </w:p>
        </w:tc>
      </w:tr>
      <w:tr>
        <w:trPr>
          <w:trHeight w:val="30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746,4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4,5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,35</w:t>
            </w:r>
          </w:p>
        </w:tc>
      </w:tr>
      <w:tr>
        <w:trPr>
          <w:trHeight w:val="30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7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7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3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,2</w:t>
            </w:r>
          </w:p>
        </w:tc>
      </w:tr>
      <w:tr>
        <w:trPr>
          <w:trHeight w:val="6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контроля в рамках непрограммных расход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 5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в представительные органы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бирательная комиссия по выборам в представительные органы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 00 05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 00 05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9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8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,3</w:t>
            </w:r>
          </w:p>
        </w:tc>
      </w:tr>
      <w:tr>
        <w:trPr>
          <w:trHeight w:val="13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Повышение эффективности бюджетных расходов Лычковского сельского поселения на 2017-2021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,9</w:t>
            </w:r>
          </w:p>
        </w:tc>
      </w:tr>
      <w:tr>
        <w:trPr>
          <w:trHeight w:val="59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дминистрации Лыч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 укрепление материально-технической ба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4 2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4 2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</w:tr>
      <w:tr>
        <w:trPr>
          <w:trHeight w:val="6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осбережение и повышение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5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6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 по установке энергосберегающих источников света для освещения служебн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5 21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6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5 21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6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Информатизация и связь Лычковского сельского поселения на 2017-2021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 0 00 00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ширение телекоммуникацион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1 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уп к сети Интер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1 29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1 29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сетевого оборудования и компьютерной техники, формирование системы защиты информации в муниципальной информационной сис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информационной телекоммуникационной инфраструктур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2 29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2 29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3 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3 29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3 29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31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аем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0 7 00 00000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,1</w:t>
            </w:r>
          </w:p>
        </w:tc>
      </w:tr>
      <w:tr>
        <w:trPr>
          <w:trHeight w:val="31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аемые расход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7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1</w:t>
            </w:r>
          </w:p>
        </w:tc>
      </w:tr>
      <w:tr>
        <w:trPr>
          <w:trHeight w:val="31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7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1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,9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,9</w:t>
            </w:r>
          </w:p>
        </w:tc>
      </w:tr>
      <w:tr>
        <w:trPr>
          <w:trHeight w:val="33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национальн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</w:tr>
      <w:tr>
        <w:trPr>
          <w:trHeight w:val="33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</w:tr>
      <w:tr>
        <w:trPr>
          <w:trHeight w:val="33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</w:tr>
      <w:tr>
        <w:trPr>
          <w:trHeight w:val="107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Защита населения и территорий Лычковского сельского поселения от чрезвычайных ситуаций и пожарная безопасность 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 0 00 0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по предупреждению и пресечению нарушений требований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1 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</w:tr>
      <w:tr>
        <w:trPr>
          <w:trHeight w:val="2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пожарных водое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1 23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</w:tr>
      <w:tr>
        <w:trPr>
          <w:trHeight w:val="39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1 23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</w:tr>
      <w:tr>
        <w:trPr>
          <w:trHeight w:val="70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Противодействие коррупции в Лычковском сельском поселении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в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 Лычковского сельского поселения через средства массовой информации и официальный сайт Администрации Лыч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информации о противодействии коррупции в органах местного самоуправления поселения на сайте поселения в сети Интер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2 23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2 23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8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9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9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7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8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Развитие и совершенствование автомобильных дорог общего пользования местного значения Лычковского сельского поселения на 2017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9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7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8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учшение транспортно-эксплуатационн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 в рамках муниципальной программы «Развитие и совершенствование автомобильных дорог общего пользования местного значения  Лычковского сельского поселения на 2017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 в рамках муниципальной программы "Развитие и совершенствование автомобильных дорог общего пользования местного значения Лычковского сельского поселения на 2017-2021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и экспертиза сметной докумен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0 0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5 0 0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0 0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0 0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Поддержка малого и среднего предпринимательства в Лычковском сельском поселении на 2019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ие в организации и проведении осенне-весенних ярмарках сельскохозяйственной продукции на территории Демя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1 352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1 352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Описание границ населенных пунктов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7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работ по описанию и утверждению границ населенных пунктов Лычковс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1 35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1 35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 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44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8,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44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8,1</w:t>
            </w:r>
          </w:p>
        </w:tc>
      </w:tr>
      <w:tr>
        <w:trPr>
          <w:trHeight w:val="4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Благоустройство территории Лычковского сельского поселения на 2017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4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8,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11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1 26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1 26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наружных сетей электр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улич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2 26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2 26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8 0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ладбищ и воинских захоро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кадастровых работ и изготовление кадастровых паспортов на земельные участки:Гражданские кладбища д.Кипино,Задняя,Лон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чих мероприятий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</w:tr>
      <w:tr>
        <w:trPr>
          <w:trHeight w:val="60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(сбор и вывоз мусора, рекультивация свал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4 26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</w:tr>
      <w:tr>
        <w:trPr>
          <w:trHeight w:val="48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4 26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</w:tr>
      <w:tr>
        <w:trPr>
          <w:trHeight w:val="151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пешеходной дорожки от ул.Печатников д.15 до примыкания к ул. 1 Мая д.16,с.Лычково,осуществляемый в рамках реализации проектов местных инициатив граждан,согласно протокола собрания членов ТОС «Дружба»(софинансир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8 0 0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2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8 0 0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2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0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 Формирование современной городской среды на территории Лычковс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 0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1 0 02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5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1 0 02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5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16"/>
                <w:szCs w:val="16"/>
              </w:rPr>
              <w:t>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</w:tr>
      <w:tr>
        <w:trPr>
          <w:trHeight w:val="20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</w:rPr>
              <w:t>«Развитие молодежной политики в Лычковском сельском поселении на 2018-2021 годы» муниципальной программы 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 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9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тематических вечеров и проводы в ряды вооруженных сил призыв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65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65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квалификации и профессиональной подготовки выборных должностных лиц, муниципальных служащих и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 6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2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профессионального образования и дополнительного профессионального образования выборных должностных лиц, муниципальных  служащих и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6 00 525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6 00 525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ультура 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67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16"/>
                <w:szCs w:val="16"/>
              </w:rPr>
              <w:t>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культуры в Лычковском сельском поселении на 2018-2021 годы» муниципальной программы 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2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досуга населен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«дня сел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28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28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е,проведение «Рожденственской ел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28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28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</w:tr>
      <w:tr>
        <w:trPr>
          <w:trHeight w:val="61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м служащ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0 00 03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0 00 03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</w:tr>
      <w:tr>
        <w:trPr>
          <w:trHeight w:val="58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16"/>
                <w:szCs w:val="16"/>
              </w:rPr>
              <w:t>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</w:rPr>
              <w:t>«Развитие физической культуры и спорта в Лычковском сельском поселении на 2018-2021 годы» муниципальной программы 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60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ое воспитание и формирование 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спортивного инвентар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подвоза участников районных соревн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6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71,0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ind w:right="-62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Лыч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от №</w:t>
      </w:r>
    </w:p>
    <w:tbl>
      <w:tblPr>
        <w:tblW w:w="205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  <w:gridCol w:w="10265"/>
      </w:tblGrid>
      <w:tr>
        <w:trPr>
          <w:trHeight w:val="470" w:hRule="atLeast"/>
        </w:trPr>
        <w:tc>
          <w:tcPr>
            <w:tcW w:w="102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поселения на 2019 год и на плановый период 2020-2021 годы</w:t>
            </w:r>
          </w:p>
        </w:tc>
        <w:tc>
          <w:tcPr>
            <w:tcW w:w="1026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40"/>
        <w:gridCol w:w="540"/>
        <w:gridCol w:w="540"/>
        <w:gridCol w:w="1398"/>
        <w:gridCol w:w="582"/>
        <w:gridCol w:w="1219"/>
        <w:gridCol w:w="1026"/>
        <w:gridCol w:w="1163"/>
      </w:tblGrid>
      <w:tr>
        <w:trPr>
          <w:trHeight w:val="33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23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81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41,0</w:t>
            </w:r>
          </w:p>
        </w:tc>
      </w:tr>
      <w:tr>
        <w:trPr>
          <w:trHeight w:val="67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8,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8,9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8,95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о оплате труда, взносов по обязательному социальному страхованию и и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9</w:t>
            </w:r>
          </w:p>
        </w:tc>
      </w:tr>
      <w:tr>
        <w:trPr>
          <w:trHeight w:val="3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5</w:t>
            </w:r>
          </w:p>
        </w:tc>
      </w:tr>
      <w:tr>
        <w:trPr>
          <w:trHeight w:val="9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</w:tr>
      <w:tr>
        <w:trPr>
          <w:trHeight w:val="9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46,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24,7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6,55</w:t>
            </w:r>
          </w:p>
        </w:tc>
      </w:tr>
      <w:tr>
        <w:trPr>
          <w:trHeight w:val="21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,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4,7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6,55</w:t>
            </w:r>
          </w:p>
        </w:tc>
      </w:tr>
      <w:tr>
        <w:trPr>
          <w:trHeight w:val="30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2746,4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4,5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,35</w:t>
            </w:r>
          </w:p>
        </w:tc>
      </w:tr>
      <w:tr>
        <w:trPr>
          <w:trHeight w:val="30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7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7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3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2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706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,2</w:t>
            </w:r>
          </w:p>
        </w:tc>
      </w:tr>
      <w:tr>
        <w:trPr>
          <w:trHeight w:val="6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контроля в рамках непрограммных расход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в представительные органы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бирательная комиссия по выборам в представительные органы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 00 05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 00 05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9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8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,3</w:t>
            </w:r>
          </w:p>
        </w:tc>
      </w:tr>
      <w:tr>
        <w:trPr>
          <w:trHeight w:val="13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Повышение эффективности бюджетных расходов Лычковского сельского поселения на 2017-2021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,9</w:t>
            </w:r>
          </w:p>
        </w:tc>
      </w:tr>
      <w:tr>
        <w:trPr>
          <w:trHeight w:val="59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дминистрации Лыч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 укрепление материально-технической ба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4 2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4 2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</w:tr>
      <w:tr>
        <w:trPr>
          <w:trHeight w:val="6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осбережение и повышение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5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6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 по установке энергосберегающих источников света для освещения служебн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5 21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6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5 21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6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Информатизация и связь Лычковского сельского поселения на 2017-2021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 0 00 00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ширение телекоммуникацион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1 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уп к сети Интер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1 29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1 29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сетевого оборудования и компьютерной техники, формирование системы защиты информации в муниципальной информационной сис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информационной телекоммуникационной инфраструктур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2 29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2 29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3 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3 29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3 29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31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аем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0 7 00 00000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,1</w:t>
            </w:r>
          </w:p>
        </w:tc>
      </w:tr>
      <w:tr>
        <w:trPr>
          <w:trHeight w:val="31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аемые расход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7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1</w:t>
            </w:r>
          </w:p>
        </w:tc>
      </w:tr>
      <w:tr>
        <w:trPr>
          <w:trHeight w:val="31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7 00 0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1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,9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,9</w:t>
            </w:r>
          </w:p>
        </w:tc>
      </w:tr>
      <w:tr>
        <w:trPr>
          <w:trHeight w:val="33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национальн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</w:tr>
      <w:tr>
        <w:trPr>
          <w:trHeight w:val="33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</w:tr>
      <w:tr>
        <w:trPr>
          <w:trHeight w:val="33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</w:tr>
      <w:tr>
        <w:trPr>
          <w:trHeight w:val="107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Защита населения и территорий Лычковского сельского поселения от чрезвычайных ситуаций и пожарная безопасность 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 0 00 0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по предупреждению и пресечению нарушений требований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1 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</w:tr>
      <w:tr>
        <w:trPr>
          <w:trHeight w:val="2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пожарных водое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1 23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</w:tr>
      <w:tr>
        <w:trPr>
          <w:trHeight w:val="39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1 23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</w:tr>
      <w:tr>
        <w:trPr>
          <w:trHeight w:val="70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Противодействие коррупции в Лычковском сельском поселении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в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 Лычковского сельского поселения через средства массовой информации и официальный сайт Администрации Лыч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информации о противодействии коррупции в органах местного самоуправления поселения на сайте поселения в сети Интер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2 23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2 23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1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8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9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9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7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8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Развитие и совершенствование автомобильных дорог общего пользования местного значения Лычковского сельского поселения на 2017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9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7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8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учшение транспортно-эксплуатационн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 в рамках муниципальной программы «Развитие и совершенствование автомобильных дорог общего пользования местного значения  Лычковского сельского поселения на 2017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 в рамках муниципальной программы "Развитие и совершенствование автомобильных дорог общего пользования местного значения Лычковского сельского поселения на 2017-2021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2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и экспертиза сметной докумен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0 0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5 0 0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0 0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0 0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15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Поддержка малого и среднего предпринимательства в Лычковском сельском поселении на 2019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ие в организации и проведении осенне-весенних ярмарках сельскохозяйственной продукции на территории Демя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1 352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1 352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Описание границ населенных пунктов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7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работ по описанию и утверждению границ населенных пунктов Лычковс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1 35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1 35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 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44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8,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44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8,1</w:t>
            </w:r>
          </w:p>
        </w:tc>
      </w:tr>
      <w:tr>
        <w:trPr>
          <w:trHeight w:val="4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Благоустройство территории Лычковского сельского поселения на 2017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4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8,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11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1 26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1 26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наружных сетей электр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улич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2 26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2 26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ладбищ и воинских захоро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кадастровых работ и изготовление кадастровых паспортов на земельные участки:Гражданские кладбища д.Кипино,Задняя,Лон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чих мероприятий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4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</w:tr>
      <w:tr>
        <w:trPr>
          <w:trHeight w:val="60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(сбор и вывоз мусора, рекультивация свал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4 26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</w:tr>
      <w:tr>
        <w:trPr>
          <w:trHeight w:val="48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4 26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</w:tr>
      <w:tr>
        <w:trPr>
          <w:trHeight w:val="151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пешеходной дорожки от ул.Печатников д.15 до примыкания к ул. 1 Мая д.16,с.Лычково,осуществляемый в рамках реализации проектов местных инициатив граждан,согласно протокола собрания членов ТОС «Дружба»(софинансир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8 0 0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2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8 0 0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2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0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 Формирование современной городской среды на территории Лычковс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2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1 0 02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5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1 0 02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5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16"/>
                <w:szCs w:val="16"/>
              </w:rPr>
              <w:t>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</w:tr>
      <w:tr>
        <w:trPr>
          <w:trHeight w:val="20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</w:rPr>
              <w:t>«Развитие молодежной политики в Лычковском сельском поселении на 2018-2021 годы» муниципальной программы 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 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9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4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тематических вечеров и проводы в ряды вооруженных сил призыв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65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65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квалификации и профессиональной подготовки выборных должностных лиц, муниципальных служащих и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 6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2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профессионального образования и дополнительного профессионального образования выборных должностных лиц, муниципальных  служащих и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6 00 525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6 00 525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ультура 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67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16"/>
                <w:szCs w:val="16"/>
              </w:rPr>
              <w:t>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культуры в Лычковском сельском поселении на 2018-2021 годы» муниципальной программы 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2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досуга населен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«дня сел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28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28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е,проведение «Рожденственской ел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28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28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</w:tr>
      <w:tr>
        <w:trPr>
          <w:trHeight w:val="61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м служащ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0 00 03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0 00 03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</w:tr>
      <w:tr>
        <w:trPr>
          <w:trHeight w:val="58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16"/>
                <w:szCs w:val="16"/>
              </w:rPr>
              <w:t>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</w:rPr>
              <w:t>«Развитие физической культуры и спорта в Лычковском сельском поселении на 2018-2021 годы» муниципальной программы 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60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ое воспитание и формирование 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спортивного инвентар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подвоза участников районных соревн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6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71,0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Лычковского сельского поселения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. №   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540"/>
        <w:gridCol w:w="720"/>
        <w:gridCol w:w="540"/>
        <w:gridCol w:w="1080"/>
        <w:gridCol w:w="1080"/>
        <w:gridCol w:w="1080"/>
      </w:tblGrid>
      <w:tr>
        <w:trPr>
          <w:trHeight w:val="2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» Повышение эффективности бюджетных расходов Лычковского сельского поселения на 2017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,9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дминистрации Лыч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и укрепление материально-технической ба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4 2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4 2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Энергосбережение и повышение энергетической эффектив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 по установке энергосберегающих источников света для освещения служебн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5 21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5 21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Информатизация и связь Лычковского сельского поселения на 2017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,3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ширение телекоммуникацион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уп к сети Интер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1 29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1 29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дернизация сетевого оборудования и компьютерной техники, формирование системы защиты информации в муниципальной информационной сис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безопасности информационной телекоммуникационной инфраструктуры органов мест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2 29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2 29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13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3 29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3 29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Защита населения и территорий Лычковского сельского поселения от чрезвычайных ситуаций и пожарная безопасность на 2018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по предупреждению и пресечению нарушений требований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пожарных водо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1 2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1 2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Противодействие коррупции в Лычковском сельском поселении на 2018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в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 Лычковского сельского поселения через средства массовой информации и официальный сайт Администрации  Лыч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щение информации о противодействии коррупции в органах местного самоуправления поселения на сайте поселения в сети Интер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2 2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2 2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Развитие и совершенствование автомобильных дорог общего пользования местного значения Лычковского сельского поселения на 2017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8,2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учшение транспортно-эксплуатационн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,2</w:t>
            </w:r>
          </w:p>
        </w:tc>
      </w:tr>
      <w:tr>
        <w:trPr>
          <w:trHeight w:val="13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 в рамках муниципальной программы «Развитие и совершенствование автомобильных дорог общего пользования местного значения  Лычковского сельского поселения на 2017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ых дорог общего пользования местного значения в рамках муниципальной программы "Развитие и совершенствование автомобильных дорог общего пользования местного значения Лычковского сельского поселения на 2017-2021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2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,2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и экспертиза сме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1 230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5 0 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S 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5 0 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S 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 0 01 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 0 01 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Поддержка малого и среднего предпринимательства в Лычковском сельском поселении на 2019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ие в организации и проведении осенне-весенних ярмарках сельскохозяйственной продукции на территории Демя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1 35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1 35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Благоустройство территории Лычковского сельского поселения на 2017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8,1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1 2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60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1 2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наружных сетей электр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улич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2 2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2 2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кладбищ и воинских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кадастровых работ и изготовление кадастровых паспортов на земельные участки:Гражданские кладбища д.Кипино,Задняя,Ло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3 26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прочих мероприятий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(сбор и вывоз мусора, рекультивация свал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4 26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4 26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пешеходной дорожки от ул.Печатников д.15 до примыкания к ул. 1 Мая д.16,с.Лычково,осуществляемый в рамках реализации проектов местных инициатив граждан,согласно протокола собрания членов ТОС «Дружба»(софинансир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8 0 0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2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8 0 0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2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16"/>
                <w:szCs w:val="16"/>
              </w:rPr>
              <w:t>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</w:rPr>
              <w:t>«Развитие молодежной политики в Лычковском сельском поселении на 2018-2021 годы» муниципальной программы 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 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7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тематических вечеров и проводы в ряды вооруженных сил призыв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6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6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культуры в Лычковском сельском поселении на 2018-2021 годы» муниципальной программы 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досуга населения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«дня се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28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28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е,проведение «Рожденственской ел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2 01 28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0 01 28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</w:rPr>
              <w:t>«Развитие физической культуры и спорта в Лычковском сельском поселении на 2018-2021 годы» муниципальной программы «Развитие молодежной политики, культуры, физической культуры и спорта на территории Лычковского сельского поселения на 2018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0</w:t>
            </w:r>
          </w:p>
        </w:tc>
      </w:tr>
      <w:tr>
        <w:trPr>
          <w:trHeight w:val="46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ое воспитание и формирование здорового образ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спортивного инвент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подвоза  участников районных соревн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28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 «Описание границ населенных пунктов Лычковского сельского поселения на 2018-2021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работ по описанию и утверждению границ населенных пунктов Лычковс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1 35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1 35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«Формирование современной городской среды на территории Лычковского сельского поселения на 2018-2022 годы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0 02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0 02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8,95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о оплате труда, взносов по обязательному социальному страхованию и иные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95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9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5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46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24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6,55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2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6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4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,35</w:t>
            </w:r>
          </w:p>
        </w:tc>
      </w:tr>
      <w:tr>
        <w:trPr>
          <w:trHeight w:val="1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7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5</w:t>
            </w:r>
          </w:p>
        </w:tc>
      </w:tr>
      <w:tr>
        <w:trPr>
          <w:trHeight w:val="35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7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3</w:t>
            </w:r>
          </w:p>
        </w:tc>
      </w:tr>
      <w:tr>
        <w:trPr>
          <w:trHeight w:val="3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3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3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90 2 00 7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</w:t>
            </w:r>
          </w:p>
        </w:tc>
      </w:tr>
      <w:tr>
        <w:trPr>
          <w:trHeight w:val="69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0 2 00 7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</w:tr>
      <w:tr>
        <w:trPr>
          <w:trHeight w:val="9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0 2 00 7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9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0 2 00 7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30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2 00 70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2 00 70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контроля в рамках непрограммных расходов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5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,2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вышение квалификации и профессиональной подготовки выборных должностных лиц, муниципальных служащих и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6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муниципальных служащих и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6 00 52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6 00 52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овно-утверждаемые рас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7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,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утверждаемые расходы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7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7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1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оведение выборов в представительные органы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8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бирательная комиссия по выборам в представительные органы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м служащ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0 00 03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0 00 03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в сфере национальной обор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,9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6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 00 0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 00 0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0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71,0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Приложение 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Лычк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от         №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Объем и распределение </w:t>
      </w:r>
    </w:p>
    <w:p>
      <w:pPr>
        <w:pStyle w:val="Normal"/>
        <w:rPr/>
      </w:pPr>
      <w:r>
        <w:rPr/>
        <w:t xml:space="preserve">межбюджетных трансфертов предоставляемых бюджетам других уровней на 2019 год и плановый период 2020 и 2021 годы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701"/>
        <w:gridCol w:w="1559"/>
        <w:gridCol w:w="13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мя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контрол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Лычк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От                 №</w:t>
      </w:r>
    </w:p>
    <w:p>
      <w:pPr>
        <w:pStyle w:val="Normal"/>
        <w:rPr/>
      </w:pPr>
      <w:r>
        <w:rPr/>
        <w:t>Нормативная штатная численность работников местного самоуправления муниципального района,учитываемая при расчете иных межбюджетных трансфертов на выполнение передаваемых полномочий на 2019-2021 год (чел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984"/>
        <w:gridCol w:w="15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рансфе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8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контрол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4</w:t>
            </w:r>
          </w:p>
        </w:tc>
      </w:tr>
    </w:tbl>
    <w:p>
      <w:pPr>
        <w:pStyle w:val="TextBody"/>
        <w:rPr>
          <w:w w:val="80"/>
          <w:szCs w:val="28"/>
        </w:rPr>
      </w:pPr>
      <w:r>
        <w:rPr>
          <w:w w:val="80"/>
          <w:szCs w:val="28"/>
        </w:rPr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7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7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34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34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36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36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5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5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6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6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8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8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1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1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9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9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bCs/>
      <w:color w:val="FF6600"/>
      <w:sz w:val="28"/>
      <w:szCs w:val="24"/>
    </w:rPr>
  </w:style>
  <w:style w:type="character" w:styleId="21">
    <w:name w:val="Основной текст 2 Знак"/>
    <w:qFormat/>
    <w:rPr>
      <w:color w:val="000000"/>
      <w:sz w:val="28"/>
      <w:szCs w:val="24"/>
    </w:rPr>
  </w:style>
  <w:style w:type="character" w:styleId="31">
    <w:name w:val="Основной текст 3 Знак"/>
    <w:qFormat/>
    <w:rPr>
      <w:color w:val="FF0000"/>
      <w:sz w:val="28"/>
      <w:szCs w:val="24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color w:val="FF0000"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S16">
    <w:name w:val="s_16"/>
    <w:basedOn w:val="Normal"/>
    <w:qFormat/>
    <w:pPr>
      <w:spacing w:before="100" w:after="100"/>
    </w:pPr>
    <w:rPr/>
  </w:style>
  <w:style w:type="paragraph" w:styleId="Style16">
    <w:name w:val="Обычный (веб)"/>
    <w:basedOn w:val="Normal"/>
    <w:qFormat/>
    <w:pPr>
      <w:spacing w:before="0" w:after="150"/>
    </w:pPr>
    <w:rPr>
      <w:rFonts w:eastAsia="Calibri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19:00Z</dcterms:created>
  <dc:creator>Комитет финансов</dc:creator>
  <dc:description/>
  <cp:keywords/>
  <dc:language>en-US</dc:language>
  <cp:lastModifiedBy>Пользователь</cp:lastModifiedBy>
  <cp:lastPrinted>2018-11-14T17:04:00Z</cp:lastPrinted>
  <dcterms:modified xsi:type="dcterms:W3CDTF">2018-11-14T14:04:00Z</dcterms:modified>
  <cp:revision>8</cp:revision>
  <dc:subject/>
  <dc:title> </dc:title>
</cp:coreProperties>
</file>