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9689752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апреля 2018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7 год по доходам в сумме 18 431, 88323 тыс. рублей и по расходам в сумме 17 429,86593 тыс. рублей с превышением доходов над расходами в сумме 1 002,01730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Угловского город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Угловского городского поселения за 2017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Угловского городского поселения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Угловского городского поселения за 2017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к сведению отчет </w:t>
      </w:r>
      <w:r>
        <w:rPr>
          <w:rStyle w:val="Style13"/>
        </w:rPr>
        <w:t>об использовании бюджетных ассигнований резервного фонда Администрации Угловского городского поселения и</w:t>
      </w:r>
      <w:r>
        <w:rPr>
          <w:sz w:val="28"/>
          <w:szCs w:val="28"/>
        </w:rPr>
        <w:t xml:space="preserve"> отчет об использовании бюджетных ассигнований дорожного фонда Угловского городского поселения за 2017 год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4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00.04.2018  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7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431 883,2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3 561,3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4 602,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01,42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6 998,44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8 441,3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049 419,21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9 933,66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0,00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50,33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328,60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519,79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7 366,83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0 259,77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 011,1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 248,60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38 642,9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8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 905,5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937,0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 289,2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8,9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3 02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600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89,4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62,77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5 9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42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81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 8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7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00.04.2018  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7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21"/>
        <w:gridCol w:w="527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29 865,93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99 922,19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 984,12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83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5 379,84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67 579,8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 775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 783,2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 56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 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40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4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6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7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4 7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62 608,19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 608,19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 753,10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153,1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153,1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153,1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1 6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6 248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разработке проекта охранных зон территории и технических планов воинских захоронений как объектов культурного наследия, памятников истории регионального значения в Угловском городском поселен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4 988,2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89 914,76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89 914,76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38 209,51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4 225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 222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 579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Мероприятия, направленные на обустройство городских парков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7 99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 Разработка сметной документации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боты по созданию новых объектов благоустройств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429 865.9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00.04.2018   №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999 922.19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5 984.1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715 379.84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 775.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0 783.23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4 700.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 700.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9 753.1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4 153.1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 821 679.04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551 179.04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974 988.2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89 914,76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29 86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00.04.2018   № 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7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  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 431 883,23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29 86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7:00Z</dcterms:created>
  <dc:creator>Галина</dc:creator>
  <dc:description/>
  <cp:keywords/>
  <dc:language>en-US</dc:language>
  <cp:lastModifiedBy>user</cp:lastModifiedBy>
  <cp:lastPrinted>2018-03-22T08:42:00Z</cp:lastPrinted>
  <dcterms:modified xsi:type="dcterms:W3CDTF">2018-03-22T05:52:00Z</dcterms:modified>
  <cp:revision>696</cp:revision>
  <dc:subject/>
  <dc:title>ПРОЕКТ</dc:title>
</cp:coreProperties>
</file>