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ОЕКТ                                                               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463085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82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ограмму приватизации муниципального имущества в Угловском городском поселении на 2018 год,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ую решением Совета депутатов Угловского городского поселения от 25.10.2017 № 129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00.10.2018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рограмму приватизации муниципального имущества в Угловском городском поселении на 2018 год, утвержденную решением Совета депутатов Угловского городского поселения от 25.10.2017 № 129 (в редакции решений Совета депутатов Угловского городского поселения от 31.01.2018 № 140, от 31.07.2018 № 162, от 31.08. 2018 № 174 (далее по тексту – Программа)</w:t>
      </w:r>
      <w:r>
        <w:rPr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менить в разделе 4 Программы слова «…12 тысяч 500 рублей» на слова «…15 тысяч 800 рублей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Заменить в разделе 6 Программы  слова «…332 564 рубля 34 копейки» на слова «…393 072 рубля 81 копейка»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2. Внести изменения в приложение к Программе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Дополнить Перечень объектов муниципального имущества, подлежащих приватизации на 2018 год следующими строками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 помещ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ское г/п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д. 34, кВ.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5,9 кв.м., этажность – 1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2:0711001:20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Углов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автомобиль ВАЗ -2107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21074, наименование (тип ТС) легковой, категория ТС (В), 2007 года  выпуска, модель 21067, № двигателя 8893213,  шасси  (рама) № отсутствует, 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X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74072596385, государственный регистрационный знак В380КВ5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Угловского город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решение </w:t>
      </w:r>
      <w:r>
        <w:rPr>
          <w:sz w:val="28"/>
          <w:szCs w:val="28"/>
        </w:rPr>
        <w:t>в бюллетене «Официальный вестник  Администрации Угловского городского поселения»</w:t>
      </w:r>
      <w:r>
        <w:rPr>
          <w:bCs/>
          <w:sz w:val="28"/>
          <w:szCs w:val="28"/>
        </w:rPr>
        <w:t xml:space="preserve">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                                     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ила:  </w:t>
      </w:r>
    </w:p>
    <w:p>
      <w:pPr>
        <w:pStyle w:val="Normal"/>
        <w:rPr/>
      </w:pPr>
      <w:r>
        <w:rPr>
          <w:b/>
          <w:sz w:val="28"/>
          <w:szCs w:val="28"/>
        </w:rPr>
        <w:t>Ведущий специалист администрации                                     Е.П. Жд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8">
    <w:name w:val="Заголовок 8 Знак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4:00Z</dcterms:created>
  <dc:creator>Admin</dc:creator>
  <dc:description/>
  <cp:keywords/>
  <dc:language>en-US</dc:language>
  <cp:lastModifiedBy>Пользователь Windows</cp:lastModifiedBy>
  <cp:lastPrinted>2018-10-23T16:02:00Z</cp:lastPrinted>
  <dcterms:modified xsi:type="dcterms:W3CDTF">2018-10-23T13:06:00Z</dcterms:modified>
  <cp:revision>98</cp:revision>
  <dc:subject/>
  <dc:title>проект</dc:title>
</cp:coreProperties>
</file>