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7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431 883,2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3 561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4 602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01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6 998,44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8 441,3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049 419,21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9 933,66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,0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50,33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328,60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519,7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7 366,83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 259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 011,1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248,6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38 642,9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8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 905,5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37,0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 289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8,9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3 02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600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89,4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62,7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5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42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81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 8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7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21"/>
        <w:gridCol w:w="527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99 922,19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 984,12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3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5 379,84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67 579,8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775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 783,2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 56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 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4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62 608,19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608,1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 753,1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153,1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1 6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 248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4 988,2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89 914,76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38 209,51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4 225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 222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 579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ероприятия, направленные на обустройство городских парков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7 99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 Разработка сметной документации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боты по созданию новых объектов благоустройств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429 865.9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99 922.19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5 984.1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715 379.84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 775.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0 783.2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4 700.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 700.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9 753.1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4 153.1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 821 679.04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551 179.04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74 988.2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00.04.2018   № 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7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  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 431 883,2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19:00Z</dcterms:created>
  <dc:creator>Галина</dc:creator>
  <dc:description/>
  <dc:language>en-US</dc:language>
  <cp:lastModifiedBy>HP</cp:lastModifiedBy>
  <cp:lastPrinted>2018-03-22T08:42:00Z</cp:lastPrinted>
  <dcterms:modified xsi:type="dcterms:W3CDTF">2018-04-12T10:19:00Z</dcterms:modified>
  <cp:revision>2</cp:revision>
  <dc:subject/>
  <dc:title>ПРОЕКТ</dc:title>
</cp:coreProperties>
</file>