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rPr/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</w:t>
        <w:tab/>
        <w:tab/>
        <w:t xml:space="preserve">      тел.(816-57)-22757, факс</w:t>
      </w:r>
      <w:r>
        <w:rPr>
          <w:b/>
          <w:bCs/>
        </w:rPr>
        <w:t xml:space="preserve"> -21466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7.08.20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156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>на № 10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8.2018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проект  решения  о внесении изменений в решение Совета депутатов Угловского городского поселения  </w:t>
      </w:r>
      <w:r>
        <w:rPr>
          <w:b/>
          <w:bCs/>
          <w:sz w:val="28"/>
          <w:szCs w:val="28"/>
        </w:rPr>
        <w:t xml:space="preserve">от 20.12.2017г. № 13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бюджете Угловского городского поселения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уловка                                                                          от 27 августа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екта решения Совета депутатов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о</w:t>
      </w:r>
      <w:r>
        <w:rPr>
          <w:bCs/>
          <w:sz w:val="28"/>
          <w:szCs w:val="28"/>
        </w:rPr>
        <w:t xml:space="preserve"> внесении изменений в решение Совета депутатов </w:t>
      </w:r>
      <w:r>
        <w:rPr>
          <w:sz w:val="28"/>
          <w:szCs w:val="28"/>
        </w:rPr>
        <w:t>Угловского город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 от 20.12.2017г. № 136 «О бюджете Угловского городского поселения на 2018 год и на плановый период 2019 и 2020 годов»</w:t>
      </w:r>
      <w:r>
        <w:rPr>
          <w:sz w:val="28"/>
          <w:szCs w:val="28"/>
        </w:rPr>
        <w:t xml:space="preserve"> (далее – проект решения)  проведена в соответствии с Положением о Контрольно-счетной комиссии Окуловского муниципального района,  утвержденным решением Думы Окуловского муниципального  района  от 27.04.2012  №116, Соглашения о передаче полномочий по осуществлению внешнего муниципального финансового контроля  от 26.12.2017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спользовались следующие нормативные 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Совета депутатов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  от 20.12.2017 №  136 «О бюджете </w:t>
      </w:r>
      <w:r>
        <w:rPr>
          <w:sz w:val="28"/>
          <w:szCs w:val="28"/>
        </w:rPr>
        <w:t>Угловского город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на 2018 год и на плановый период 2019 и 2020 годов</w:t>
      </w:r>
      <w:r>
        <w:rPr>
          <w:sz w:val="28"/>
          <w:szCs w:val="28"/>
        </w:rPr>
        <w:t>» (в ред. от 15.02.2018 № 141, 28.05.2018 № 152,  проекта от 30.08.20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оекта  решения на соответствие нормам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 решения, в соответствии со статьей 184.1 Бюджетного кодекса Российской Федерации, содержит следующие основные характеристики бюджета: общий объем доходов  -  38 млн. 329,955 тыс. рублей; общий объем расходов  -  42 млн. 712,82082 тыс. рублей; дефицит  бюджета – (-) 4</w:t>
      </w:r>
      <w:r>
        <w:rPr>
          <w:bCs/>
          <w:sz w:val="28"/>
          <w:szCs w:val="28"/>
        </w:rPr>
        <w:t xml:space="preserve"> млн. 382,86582</w:t>
      </w:r>
      <w:r>
        <w:rPr>
          <w:bCs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ормативных правовых актов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несение  изменений в решение Совета депутатов Угловского городского поселения  «О бюджете Угловского городского поселения на 2018 год и плановый период 2019 и 2020 годов» в 2018 год обусловлено:</w:t>
      </w:r>
    </w:p>
    <w:p>
      <w:pPr>
        <w:pStyle w:val="Style16"/>
        <w:numPr>
          <w:ilvl w:val="0"/>
          <w:numId w:val="1"/>
        </w:numPr>
        <w:spacing w:before="280" w:after="0"/>
        <w:ind w:left="0" w:firstLine="1140"/>
        <w:jc w:val="both"/>
        <w:rPr/>
      </w:pPr>
      <w:r>
        <w:rPr>
          <w:sz w:val="28"/>
          <w:szCs w:val="28"/>
        </w:rPr>
        <w:t>уточнением объема доходов в общей сумме 21000,0 тыс. рублей: за счет увеличения  иных межбюджетных трансфертов на финансирование затрат по разработке проектно-сметной документации на объекты инфраструктуры в монопрофильном муниципальном образовании  Угловское городское поселение – 21000,0 тыс. рублей;</w:t>
      </w:r>
    </w:p>
    <w:p>
      <w:pPr>
        <w:pStyle w:val="Style16"/>
        <w:numPr>
          <w:ilvl w:val="0"/>
          <w:numId w:val="1"/>
        </w:numPr>
        <w:spacing w:before="0" w:after="280"/>
        <w:ind w:left="0" w:firstLine="1140"/>
        <w:jc w:val="both"/>
        <w:rPr>
          <w:sz w:val="28"/>
          <w:szCs w:val="28"/>
        </w:rPr>
      </w:pPr>
      <w:r>
        <w:rPr>
          <w:sz w:val="28"/>
          <w:szCs w:val="28"/>
        </w:rPr>
        <w:t>получением бюджетного кредита для частичного покрытия дефицита бюджета в размере 1200.0 тыс.рублей.</w:t>
      </w:r>
    </w:p>
    <w:p>
      <w:pPr>
        <w:pStyle w:val="Style16"/>
        <w:numPr>
          <w:ilvl w:val="0"/>
          <w:numId w:val="1"/>
        </w:numPr>
        <w:spacing w:before="0" w:after="280"/>
        <w:ind w:left="0" w:firstLine="11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перераспределения  объемов расходов на  2018 год и плановый период 2019 и 2020 годов по подразделу 0113 «Другие общегосударственные вопросы» и разделу 1301 «Обслуживание государственного  внутреннего и муниципального долга»;</w:t>
      </w:r>
    </w:p>
    <w:p>
      <w:pPr>
        <w:pStyle w:val="Style16"/>
        <w:numPr>
          <w:ilvl w:val="0"/>
          <w:numId w:val="1"/>
        </w:numPr>
        <w:spacing w:before="0" w:after="28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увеличить бюджетных ассигнований 2018 года по подразделу 0412 «Другие вопросы в области национальной экономики» в сумме 22200,0 тыс. руб., в т.ч. за счет иных межбюджетных трансфертов (21000,0) и увеличению дефицита бюджета (1200,0)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в решение о бюджете поселения   дефицит бюджета увеличится с 3 млн. 182,86582 тыс. рублей на 4 млн. 382,86582 тыс. рублей или 33 процента от налоговых и неналоговых доходов, что соответствует требованиям бюджетного законодательства (с учетом пункта 3 статьи 92.1 Бюджетного Кодекса Российской Федерации – 7 процентов). Источником покрытия дефицита бюджета является остаток средств на счетах по учету средств поселения на 01 января 2018 года 3442,612 тыс.рублей и бюджетный кредит в сумме 1200,00 тыс.рубл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редусматривает внесение изменений в текстовую часть бюджета: </w:t>
      </w:r>
      <w:r>
        <w:rPr>
          <w:b/>
          <w:sz w:val="28"/>
          <w:szCs w:val="28"/>
        </w:rPr>
        <w:t>Статьей 8-1</w:t>
      </w:r>
      <w:r>
        <w:rPr>
          <w:sz w:val="28"/>
          <w:szCs w:val="28"/>
        </w:rPr>
        <w:t xml:space="preserve"> (в связи с привлечением заемных средств) установлен объем муниципального внутреннего долга Угловского городского поселения на 2018 год и плановый период 2019 и 2020 годов в сумме 1200,0 тыс.рублей и  утвержден верхний предел муниципального внутреннего долга  на 1 января 2019 и 2020 годов в сумме 1200,0 тыс.рублей, что не противоречит статье 107 Бюджетного кодекса РФ.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сновные характеристики  бюджета  Углов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343"/>
        <w:gridCol w:w="1320"/>
        <w:gridCol w:w="1080"/>
        <w:gridCol w:w="1080"/>
        <w:gridCol w:w="1080"/>
        <w:gridCol w:w="10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на 2018 год (в редакции от 20.12.20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6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очненный бюджет (в редакции от 15.02.201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4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очненный бюджет (в редакции от 28.05.201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5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на авгу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на авгу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1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3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3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3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2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76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15 ра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92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2,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29,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29,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2,2 р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76,265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55,52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2,82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12,82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2,08 р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2452,565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2452,56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-) 3182,86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4382,86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бъемом доходов, предусмотренных уточненным бюджетом в редакции проекта от 30.08.2018, предлагается  увеличение доходной части  на  21000,0 тыс. рублей или в 2,2 раза, которая в целом составит 38 млн. 329,95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не изменятся и составят 9 млн. 846,1 тыс. рублей и 3 млн. 407,7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бюджет поселения увеличатся на 21000,0 тыс.рублей и составят 25 млн. 076,125 тыс. рублей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Расходы бюджета </w:t>
      </w:r>
      <w:r>
        <w:rPr>
          <w:b/>
          <w:szCs w:val="28"/>
        </w:rPr>
        <w:t>Угловского городского</w:t>
      </w:r>
      <w:r>
        <w:rPr>
          <w:szCs w:val="28"/>
        </w:rPr>
        <w:t xml:space="preserve"> </w:t>
      </w:r>
      <w:r>
        <w:rPr>
          <w:b/>
        </w:rPr>
        <w:t>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Угловского городского поселения предполагается увеличить на 22200,0 тыс. рублей или в 2,08 раза. Согласно представленному проекту решения общий объем расходов на 2018 год составит 42 млн. 712,82082 тыс. рублей.</w:t>
      </w:r>
    </w:p>
    <w:p>
      <w:pPr>
        <w:pStyle w:val="TextBody"/>
        <w:ind w:firstLine="720"/>
        <w:jc w:val="both"/>
        <w:rPr/>
      </w:pPr>
      <w:r>
        <w:rPr/>
        <w:t xml:space="preserve">Расходы бюджета поселения приведены в  следующей таблице:        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(тыс. рублей)   </w:t>
      </w:r>
    </w:p>
    <w:tbl>
      <w:tblPr>
        <w:tblW w:w="92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04"/>
        <w:gridCol w:w="840"/>
        <w:gridCol w:w="1200"/>
        <w:gridCol w:w="720"/>
        <w:gridCol w:w="1080"/>
        <w:gridCol w:w="1080"/>
        <w:gridCol w:w="840"/>
        <w:gridCol w:w="1200"/>
      </w:tblGrid>
      <w:tr>
        <w:trPr>
          <w:trHeight w:val="255" w:hRule="atLeast"/>
        </w:trPr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на 2018 год (в редакции от 20.02.2017 №136)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на август 1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на август 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 (снижение) бюджетных назначений 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</w:t>
            </w:r>
          </w:p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</w:t>
            </w:r>
          </w:p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,5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,19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,6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-ная  оборон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-ная безопас-ность и правоохра-нительная деятель-ность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-ная эконом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045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0,045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1 раза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-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,9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,8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,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-ние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, кинемато-графия    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  и спорт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поселения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3,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12,820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12,820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,08 раза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86" w:firstLine="720"/>
        <w:jc w:val="both"/>
        <w:rPr/>
      </w:pPr>
      <w:r>
        <w:rPr/>
        <w:t xml:space="preserve">Расходы по семи разделам: «Национальная оборона», «Национальная безопасность и правоохранительная деятельность», </w:t>
      </w:r>
      <w:r>
        <w:rPr>
          <w:szCs w:val="28"/>
        </w:rPr>
        <w:t>«Жилищно-коммунальное хозяйство</w:t>
      </w:r>
      <w:r>
        <w:rPr>
          <w:sz w:val="20"/>
        </w:rPr>
        <w:t>»</w:t>
      </w:r>
      <w:r>
        <w:rPr/>
        <w:t xml:space="preserve"> «Образование», «Культура, кинематография», «Социальная политика» и «Физическая культура и спорт» остаются без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«Общегосударственные расходы» уменьшатся на 0,503 тыс. рублей и составят 7 млн. 575,695 тыс. рублей, из ни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расход по разделу 0102 «Функционирование высшего должностного лица субъекта Российской Федерации и муниципального образования» не изменятся и составят 744,22 тыс. рублей;</w:t>
      </w:r>
    </w:p>
    <w:p>
      <w:pPr>
        <w:pStyle w:val="Style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е изменятся и составят 5 млн. 540,17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106 «Обеспечение деятельности финансовых, налоговых и таможенных органов и органов финансового (финансово-бюджетного) надзора» не изменятся и составят 70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11 «Резервные фонды» не изменятся и составят 20,0 тыс. рубл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113 «Другие общегосударственные вопросы» уменьшатся на 0,503 тыс. рублей и составят 1 млн. 200,697 тыс. рублей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 xml:space="preserve">разделу </w:t>
      </w:r>
      <w:r>
        <w:rPr>
          <w:sz w:val="28"/>
          <w:szCs w:val="28"/>
        </w:rPr>
        <w:t>«Национальная экономика» увеличатся на 22200,0 тыс. руб. и составят 27 млн. 520,04582 тыс. рублей, из них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расходы по подразделу 0409 «Дородное хозяйство» не изменятся и составят 5 млн.190,04582 тыс.рубл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разделу 0412 «Другие вопросы в области национальной безопасности» увеличатся на 22 млн.200,0 тыс.рублей и составят 22 млн.330,0 тыс.рублей, в т.ч. за счет поступления иных межбюджетных трансфертов и получения бюджетного креди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1301 «Обслуживание муниципального долга» увеличатся на 0,503 тыс.рублей и составят 0,503 тыс.рублей за счет перераспределения средств с подраздела 0113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предусматривает внесение изменений в расходы бюджета поселения </w:t>
      </w:r>
      <w:r>
        <w:rPr>
          <w:b/>
          <w:sz w:val="28"/>
          <w:szCs w:val="28"/>
        </w:rPr>
        <w:t>планового периода 2019 и 2020</w:t>
      </w:r>
      <w:r>
        <w:rPr>
          <w:sz w:val="28"/>
          <w:szCs w:val="28"/>
        </w:rPr>
        <w:t xml:space="preserve"> год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подразделу 0113 «Другие общегосударственные вопросы» в 2019 году уменьшатся на 1,2 тыс. рублей и составят  969,680 тыс. рублей, в 2020 году уменьшатся на 1,1 тыс.рублей и составят 1349,78 тыс.рублей и будут перераспределены в тех же объемах на раздел 1301 «Обслуживание муниципального долг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</w:t>
      </w:r>
      <w:r>
        <w:rPr>
          <w:bCs/>
          <w:sz w:val="28"/>
          <w:szCs w:val="28"/>
        </w:rPr>
        <w:t xml:space="preserve"> решение Совета депутатов </w:t>
      </w:r>
      <w:r>
        <w:rPr>
          <w:sz w:val="28"/>
          <w:szCs w:val="28"/>
        </w:rPr>
        <w:t xml:space="preserve">Угловского городского </w:t>
      </w:r>
      <w:r>
        <w:rPr>
          <w:bCs/>
          <w:sz w:val="28"/>
          <w:szCs w:val="28"/>
        </w:rPr>
        <w:t xml:space="preserve">поселения от 20.12.2017 № 136 </w:t>
      </w:r>
      <w:r>
        <w:rPr>
          <w:sz w:val="28"/>
          <w:szCs w:val="28"/>
        </w:rPr>
        <w:t>«О бюджете Угловского городского поселения на 2018 год и плановый период 2019 и 2020 годов» не противоречит требованиям бюджетного законод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-счетной   комиссии                                   Л.А. Хромченко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88" w:right="45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32:00Z</dcterms:created>
  <dc:creator>v</dc:creator>
  <dc:description/>
  <cp:keywords/>
  <dc:language>en-US</dc:language>
  <cp:lastModifiedBy>user</cp:lastModifiedBy>
  <cp:lastPrinted>2016-12-21T09:51:00Z</cp:lastPrinted>
  <dcterms:modified xsi:type="dcterms:W3CDTF">2018-08-28T09:32:00Z</dcterms:modified>
  <cp:revision>3</cp:revision>
  <dc:subject/>
  <dc:title/>
</cp:coreProperties>
</file>