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ЕКТ   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00.00.0000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14 Федерального закона от </w:t>
      </w:r>
      <w:hyperlink r:id="rId3">
        <w:r>
          <w:rPr>
            <w:rStyle w:val="InternetLink"/>
            <w:color w:val="000000"/>
            <w:u w:val="none"/>
          </w:rPr>
          <w:t>6 октября</w:t>
        </w:r>
      </w:hyperlink>
      <w:r>
        <w:rPr/>
        <w:t xml:space="preserve"> 2003 года «Об общих принципах </w:t>
      </w:r>
      <w:hyperlink r:id="rId4">
        <w:r>
          <w:rPr>
            <w:rStyle w:val="InternetLink"/>
            <w:color w:val="000000"/>
            <w:u w:val="none"/>
          </w:rPr>
          <w:t>организации местного самоуправления</w:t>
        </w:r>
      </w:hyperlink>
      <w:r>
        <w:rPr/>
        <w:t xml:space="preserve"> в Российской Федерации», подпунктом 5.2.4. пункта 5.2</w:t>
      </w:r>
      <w:r>
        <w:rPr>
          <w:color w:val="FF0000"/>
        </w:rPr>
        <w:t>.</w:t>
      </w:r>
      <w:r>
        <w:rPr/>
        <w:t xml:space="preserve"> Положения о порядке управления и распоряжения муниципальным имуществом Угловского городского поселения, утвержденного решением Совета депутатов Угловского городского поселения от 28.06.2017 № 115, на основании письма «О передаче муниципального имущества» Администрации Окуловского муниципального района от 16.11.2018 № 7293/1, Совет депутатов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Утвердить перечень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гловского городского поселения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00.00.0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                    А.В.Стекольник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Советом депутатов                        Угловского городского поселения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00.00.0000г. № 00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объектов муниципального имущест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лагаемого для безвозмездной передач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муниципальной собственности Окуло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ую собственность Углов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5"/>
        <w:gridCol w:w="2977"/>
        <w:gridCol w:w="2267"/>
        <w:gridCol w:w="1560"/>
      </w:tblGrid>
      <w:tr>
        <w:trPr>
          <w:trHeight w:val="28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зданий – площадь (кв.м.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ля линейных -протяженность (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дастр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й номер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С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п. Угловка, ул. Центральная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ОС -338,7;Аэротенок-628,32; Иловая площадка-1949,7; Склад-1,7; Щитовая-52;КНС-53,95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ная станц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С-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 ул.Советская 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С-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 ул.Центральная за д.1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д.Озерки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РУЖЕНИЯ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 над артскважиной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 ул. Мира, у д. № 9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вильон над артскважиной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 ул. Сенная у д. № 10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,8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скважина №4-64 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Угловка ул. Заводская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лубина 39 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скважина  № 6-64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 ул. Мира, д. № 9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лубина 45 м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скважина  № 3-69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 ул. Сенная, у д. № 10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35 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Селищ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скважина № 224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Селищ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убина 70 м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напорная башн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Селищ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ня-1,13 м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18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скважина № 1788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Берез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51 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напорная башн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Берез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15 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скважина № 1104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Стегново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45 м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скважина № 201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д. Озерк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100 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д. Озерк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-10,6м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напорная башн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д. Озерк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18 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ка насосна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ажинаМ1206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17.5 м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жина П-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25 м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ажина М1207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23,5 м 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зианская скважина №17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Угловское г/п, д.Заручевье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57 м  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803001:96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ТОЧНЫЕ УСТРОЙСТВА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опроводная сеть п. Угловка ул. Новая от артскважины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, ул.Н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6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ХВ д 100, 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000000:4889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ная сеть п. Угловка ул. Безымянная от ул. Боровической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, ул.Безымянная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000000:487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ная сеть п. Угловка ул. Молодежная от артскважины до ср. школы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. Угловка, ул.Молодежная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000000:4888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опроводная сет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Березовка с-з Угловский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д. Берез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804002:539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ная се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. Озерки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д. Озерки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 д 100, 72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1022001:57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изационная сеть д.Озерки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д. Озерки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ам д 150. 1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1022001:568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 сталь Д/10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 д 1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ь поселка п. Угл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п. Углов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 100 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000000:4909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орный коллектор д/150 ПХ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ХВ 150  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203018:30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орный коллектор д/150 ПХВ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:12:0000000:4861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ВГ (4х2,5)500 КЛ : РУ 0,4 кВт КНС 3 п. Угловка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ВГ (4х2,5)500 КЛ : РУ 0,4 кВт КНС 2б п. Угловка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ШПСУ(3х185х1х50) 300 м КЛ : РУ-0,4 кВт КНС 2б п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 : ААШВ(3х25х1х10) 20 м КЛ : РУ-0,4 кВт колодец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ШВ 30 м. КЛ : РУ 0,4 кВт электром. П. Угловка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ТВ (3х50х1х25) 0,4 кВт 50 м. КЛ : РУ КНС 1 п. Уг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100/65 п. Углов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60/13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сос СМ 100 - 65 -200 /2 37 кВт 3000 об/мин.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управления БОС Углов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 лабораторный БОС Углов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 лабораторный БОС Углов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егат для механической очистки канализации КТМ-1 БОС Углов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, 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коте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 п. Угловка БОС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коте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н п. Угловка БОС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дувка муфт.гориз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дувка муфт.гориз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4К-6(от УИК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4К-6(от УИК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4К-6(от УИК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бактерицид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бактерицид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бактерицид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холодной в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льт управ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управ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мер ЭРСВ 210 ДУ 150с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К 160/30(30*150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К 160/30(30*150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КМ-160 (от УИК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ная колон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д. Берез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опроводная колонка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ловский р-он, д. Березовик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6_oktyabrya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0:00Z</dcterms:created>
  <dc:creator>Admin</dc:creator>
  <dc:description/>
  <cp:keywords/>
  <dc:language>en-US</dc:language>
  <cp:lastModifiedBy>Пользователь Windows</cp:lastModifiedBy>
  <cp:lastPrinted>2018-11-29T16:55:00Z</cp:lastPrinted>
  <dcterms:modified xsi:type="dcterms:W3CDTF">2018-11-29T14:04:00Z</dcterms:modified>
  <cp:revision>168</cp:revision>
  <dc:subject/>
  <dc:title>                                                                                                                                             </dc:title>
</cp:coreProperties>
</file>