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242624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00.08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й Совета депутатов Угловского городского поселения от 31.01.2018 № 140, от 31.07.2018 № 162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10 тысяч 500 рублей» на слова «…12 тысяч 5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205 тысяч 445 рублей 70 копеек» на слова «…332 564 рубля 34 копейки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е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ей строко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елищ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– 265,3 кв.м., этажность – 2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:12:0711001:4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а:  </w:t>
      </w:r>
    </w:p>
    <w:p>
      <w:pPr>
        <w:pStyle w:val="Normal"/>
        <w:rPr/>
      </w:pPr>
      <w:r>
        <w:rPr>
          <w:b/>
          <w:sz w:val="28"/>
          <w:szCs w:val="28"/>
        </w:rPr>
        <w:t>Ведущий специалист администрации                                     Е.П. Ж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8-08-20T15:59:00Z</cp:lastPrinted>
  <dcterms:modified xsi:type="dcterms:W3CDTF">2018-08-20T13:00:00Z</dcterms:modified>
  <cp:revision>94</cp:revision>
  <dc:subject/>
  <dc:title>проект</dc:title>
</cp:coreProperties>
</file>