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2130486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00 декабря 2018 года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Федеральными законами от 30 сентября 2017 года        № 286-ФЗ «О внесении изменений в часть вторую Налогового кодекса Российской Федерации и отдельные законодательные акты Российской Федерации», от 03 августа 2018 года № 334-ФЗ «О внесении изменений в статью 52 части первой и часть вторую Налогового кодекса Российской Федерации» Совет депутатов Угл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 следующие изменения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 изложить в редакции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становить следующие налоговые ставки по налогу: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3 процента в отношении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гаражей и машино-мест, в том числе расположенных в объектах налогообложения, указанных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в подпункте 2 настоящег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пункта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2) 2 процентов в отношении объектов налогообложения, включенных в перечень, определяемы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2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7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м вторым пункта 10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3) 0,5 процента в отношении прочих объектов налогообложения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ействие абзацев 2 и 5 подпункта 1 пункта 3 настоящего решения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йствие абзаца 4 подпункта 1 пункта 3 настоящего решения распространяется на правоотношения, возникшие с 1 января 2018 год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12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                       А.В.Стекольни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                       А.В.Стекольников</w:t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депутатов Угловского городского поселения «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exact" w:line="240" w:before="0" w:after="0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ешения Совета депутатов Угловского город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 на основании Федеральных законов от 30 сентября 2017 года № 286-ФЗ «О внесении изменений в часть вторую Налогового кодекса Российской Федерации и отдельные законодательные акты Российской Федерации», от 03 августа 2018 года № 334-ФЗ «О внесении изменений в статью 52 части первой и часть вторую Налогового кодекса Российской Федерации» и в целях приведения решения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 в соответствие с требованиями действующего законодательства. Указанными Федеральными законами внесены изменения в статью 406 Налогового кодекса Российской Феде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 к проекту решения Совета депутатов Угловского городского поселения «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exact" w:line="240" w:before="0" w:after="0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Style w:val="2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не потребует выделение средств из бюджета Угло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нятие данного проекта не потребует</w:t>
      </w:r>
      <w:r>
        <w:rPr>
          <w:rFonts w:cs="Times New Roman" w:ascii="Times New Roman" w:hAnsi="Times New Roman"/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Главный специалист-главный бухгалтер                                   О.Н.Трифан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23 ноября 2018 года</w:t>
      </w:r>
    </w:p>
    <w:sectPr>
      <w:headerReference w:type="defaul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12:00Z</dcterms:created>
  <dc:creator>Женя</dc:creator>
  <dc:description/>
  <cp:keywords/>
  <dc:language>en-US</dc:language>
  <cp:lastModifiedBy>user</cp:lastModifiedBy>
  <cp:lastPrinted>2018-11-23T15:31:00Z</cp:lastPrinted>
  <dcterms:modified xsi:type="dcterms:W3CDTF">2018-11-23T12:32:00Z</dcterms:modified>
  <cp:revision>210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