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дорожного фонда </w:t>
      </w:r>
    </w:p>
    <w:p>
      <w:pPr>
        <w:pStyle w:val="Normal"/>
        <w:widowControl w:val="false"/>
        <w:spacing w:lineRule="exact" w:line="3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асходование средств дорожного фонда Угловского городского поселения по направления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29"/>
        <w:gridCol w:w="235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зрасходовано средств (кассовое исполнение) за отчетный период - всего (сумма строк 02 - 05), в том числе на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51 179,0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76 248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 603,6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автомобильных дорог общего пользования местного зна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27,44</w:t>
            </w:r>
          </w:p>
        </w:tc>
      </w:tr>
    </w:tbl>
    <w:p>
      <w:pPr>
        <w:pStyle w:val="Normal"/>
        <w:widowControl w:val="false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спользования бюджетных ассигновани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дорожного фонда Угловского город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1161"/>
        <w:gridCol w:w="2022"/>
        <w:gridCol w:w="2090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тчетный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 сети автомобильных дорог общего пользования местного значения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автомобильных дорог общего пользования местного значения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соответствующих нормативным требованиям к транспортно-эксплуатационны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1 Величина показателя указывается по состоянию на 31 января отчетного года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за предоставление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раздела 1 _______________  </w:t>
      </w:r>
      <w:r>
        <w:rPr>
          <w:sz w:val="28"/>
          <w:szCs w:val="28"/>
          <w:u w:val="single"/>
        </w:rPr>
        <w:t>О.Н.Трифанова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дпись)                (ФИО)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за предоставление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раздела 11_______________  </w:t>
      </w:r>
      <w:r>
        <w:rPr>
          <w:sz w:val="28"/>
          <w:szCs w:val="28"/>
          <w:u w:val="single"/>
        </w:rPr>
        <w:t>Е.П.Жданова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дпись)              (ФИО)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«21» марта 2018 года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20:42:00Z</dcterms:created>
  <dc:creator>1</dc:creator>
  <dc:description/>
  <cp:keywords/>
  <dc:language>en-US</dc:language>
  <cp:lastModifiedBy>user</cp:lastModifiedBy>
  <cp:lastPrinted>2018-03-21T16:01:00Z</cp:lastPrinted>
  <dcterms:modified xsi:type="dcterms:W3CDTF">2018-03-21T13:03:00Z</dcterms:modified>
  <cp:revision>26</cp:revision>
  <dc:subject/>
  <dc:title>                                                УВЕДОМЛЕНИЕ</dc:title>
</cp:coreProperties>
</file>