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7064821" r:id="rId2"/>
        </w:object>
      </w:r>
      <w:r>
        <w:rPr>
          <w:sz w:val="24"/>
          <w:szCs w:val="24"/>
        </w:rPr>
        <w:t xml:space="preserve">ПРОЕКТ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0.08.2018 № 000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 329,95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 712,820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статьей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8-1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Угловского городского поселения на 2018 год и на плановый период 2019 и 2020 годов согласно приложению 7 к настоящему решению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Угловского городского поселения на 2018 год в сумме 1 200,0 тыс. рублей, на 2019 год в сумме 1 200,0 тыс. рублей, на 2020 год в сумме 1 20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м расходов на обслуживание муниципального долга Угловского городского поселения на 2018 год в размере 0,503 тыс. рублей, на 2019 год в размере 1,200 тыс. рублей, на 2020 год в размере 1,100 тыс. рублей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рхний предел муниципального внутреннего долга Угловского городского поселения на 1 января 2019 года в сумме 1 200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1 января 2020 года в сумме 1 200,0 тыс. рублей, на 1 января 2021 года в сумме 72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18, 2019, 2020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18 год и на плановый период 2019 и 2020 годов в порядке, установленном законодательством Российской Федерации, областным, муниципальным законодательством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1. строку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2</w:t>
      </w:r>
      <w:r>
        <w:rPr/>
        <w:t>. строки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70"/>
        <w:gridCol w:w="1410"/>
        <w:gridCol w:w="1290"/>
        <w:gridCol w:w="1290"/>
      </w:tblGrid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4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71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96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76"/>
        <w:gridCol w:w="500"/>
        <w:gridCol w:w="500"/>
        <w:gridCol w:w="692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5 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99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9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2. строку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4"/>
        <w:gridCol w:w="1276"/>
        <w:gridCol w:w="1400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0"/>
        <w:gridCol w:w="1280"/>
        <w:gridCol w:w="1417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69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 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9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16"/>
        <w:gridCol w:w="239"/>
        <w:gridCol w:w="399"/>
        <w:gridCol w:w="500"/>
        <w:gridCol w:w="133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153"/>
        <w:gridCol w:w="460"/>
        <w:gridCol w:w="1241"/>
        <w:gridCol w:w="1134"/>
        <w:gridCol w:w="1276"/>
      </w:tblGrid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154"/>
        <w:gridCol w:w="460"/>
        <w:gridCol w:w="1382"/>
        <w:gridCol w:w="1134"/>
        <w:gridCol w:w="127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после строки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13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"/>
        <w:gridCol w:w="500"/>
        <w:gridCol w:w="500"/>
        <w:gridCol w:w="1392"/>
        <w:gridCol w:w="576"/>
        <w:gridCol w:w="1409"/>
        <w:gridCol w:w="567"/>
        <w:gridCol w:w="666"/>
      </w:tblGrid>
      <w:tr>
        <w:trPr>
          <w:trHeight w:val="9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6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436"/>
        <w:gridCol w:w="576"/>
        <w:gridCol w:w="984"/>
        <w:gridCol w:w="992"/>
        <w:gridCol w:w="1135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0"/>
        <w:gridCol w:w="500"/>
        <w:gridCol w:w="500"/>
        <w:gridCol w:w="1560"/>
        <w:gridCol w:w="516"/>
        <w:gridCol w:w="779"/>
        <w:gridCol w:w="992"/>
        <w:gridCol w:w="1016"/>
      </w:tblGrid>
      <w:tr>
        <w:trPr>
          <w:trHeight w:val="3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после строки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097"/>
        <w:gridCol w:w="1134"/>
        <w:gridCol w:w="1134"/>
      </w:tblGrid>
      <w:tr>
        <w:trPr>
          <w:trHeight w:val="9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17"/>
        <w:gridCol w:w="516"/>
        <w:gridCol w:w="460"/>
        <w:gridCol w:w="460"/>
        <w:gridCol w:w="1399"/>
        <w:gridCol w:w="709"/>
        <w:gridCol w:w="709"/>
      </w:tblGrid>
      <w:tr>
        <w:trPr>
          <w:trHeight w:val="12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2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76"/>
        <w:gridCol w:w="460"/>
        <w:gridCol w:w="460"/>
        <w:gridCol w:w="1056"/>
        <w:gridCol w:w="1095"/>
        <w:gridCol w:w="117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»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 строки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6. приложение 5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5021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bookmarkStart w:id="0" w:name="_Hlk52262588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бюджетами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7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130"/>
        <w:gridCol w:w="147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82 865,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182 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».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8. решение дополнить приложением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18 год и на плановый период 2019-2020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6"/>
        <w:gridCol w:w="1536"/>
        <w:gridCol w:w="1597"/>
      </w:tblGrid>
      <w:tr>
        <w:trPr>
          <w:trHeight w:val="42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имств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>
          <w:trHeight w:val="8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8 № 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густ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8 год и на плановый период 2019 и 2020 годов» от 20.12.2017 № 136 следующие изменения: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ind w:firstLine="770"/>
        <w:jc w:val="both"/>
        <w:rPr/>
      </w:pPr>
      <w:r>
        <w:rPr>
          <w:sz w:val="28"/>
          <w:szCs w:val="28"/>
        </w:rPr>
        <w:t xml:space="preserve">Решением Думы Окуловского муниципального района от 17.08.2018 № 175 «О внесение изменений в решение от 15.12.2017 № 157» Угловскому городскому поселению предусмотре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 на 2018 год в сумме 21 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редит для частичного покрытия дефицита бюджета Угловского городского поселения в размере 1 2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>Уменьшены бюджетные ассигнования по подразделу 0113 «Другие общегосударственные вопросы»</w:t>
      </w:r>
      <w:r>
        <w:rPr>
          <w:sz w:val="28"/>
          <w:szCs w:val="28"/>
        </w:rPr>
        <w:t xml:space="preserve"> в 2018 году на 0,503 тыс. руб., в 2019 году на 1,2 тыс. руб. в 2020 году на 1,1 тыс. руб.</w:t>
      </w:r>
    </w:p>
    <w:p>
      <w:pPr>
        <w:pStyle w:val="TextBody"/>
        <w:ind w:firstLine="709"/>
        <w:jc w:val="both"/>
        <w:rPr/>
      </w:pPr>
      <w:r>
        <w:rPr>
          <w:b/>
          <w:i/>
        </w:rPr>
        <w:t>По подразделу 0412 «Другие вопросы в области национальной экономики»</w:t>
      </w:r>
      <w:r>
        <w:rPr/>
        <w:t xml:space="preserve"> </w:t>
      </w:r>
      <w:r>
        <w:rPr>
          <w:b/>
          <w:i/>
        </w:rPr>
        <w:t>предусмотрены</w:t>
      </w:r>
      <w:r>
        <w:rPr/>
        <w:t xml:space="preserve"> </w:t>
      </w:r>
      <w:r>
        <w:rPr>
          <w:b/>
          <w:i/>
        </w:rPr>
        <w:t xml:space="preserve">бюджетные ассигнования </w:t>
      </w:r>
      <w:r>
        <w:rPr/>
        <w:t>на реализацию мероприятий муниципальной программы Угловского городского поселения «Обеспечение экономического развития Угловского городского поселения в 2018-2020 годах» в 2018 году в размере 22 200 тыс. руб. за счет иных межбюджетных трансфертов и дефицита бюджета (источник дефицита - бюджетный кредит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усмотрены бюджетные ассигнования по подразделу 1301 «Обслуживание государственного внутреннего и муниципального долга»</w:t>
      </w:r>
      <w:r>
        <w:rPr>
          <w:sz w:val="28"/>
          <w:szCs w:val="28"/>
        </w:rPr>
        <w:t xml:space="preserve"> на уплату процентов за пользованием бюджетным кредитом в 2018 году 0,503 тыс. руб., в 2019 году 1,2 тыс. руб., в 2020 году 1,1 тыс. руб. за счет перераспределения с другого подраздел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) и приложения к решению (1,3,4,5,6). Решение дополнено статьей 8-1 и приложением 7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1 000,00 тыс. руб. за счет увеличения плана по безвозмездным поступле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расходов бюджета городского поселения увеличен на 22 200,00 тыс. руб. за счет увеличения плана по безвозмездным поступлениям (21 000,00) и дефицита бюджета (1 200,00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увеличится на 1 200,00 тыс. руб. (источник финансирования дефицита – бюджетный креди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6.12.2017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0.12.2017 № 136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ие проекта не потребует внесение изменений муниципальные программы Угловского городского посел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07.2018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8-24T14:39:00Z</cp:lastPrinted>
  <dcterms:modified xsi:type="dcterms:W3CDTF">2018-08-24T11:40:00Z</dcterms:modified>
  <cp:revision>1403</cp:revision>
  <dc:subject/>
  <dc:title>ПРОЕКТ</dc:title>
</cp:coreProperties>
</file>