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мене решения Совета депутатов Угловского городского поселения от 28.02.2017  № 105 «Об утверждении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00.10.2018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/>
        <w:t xml:space="preserve">, Совет депутатов Угловского город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Отменить решение Совета депутатов Угловского</w:t>
      </w:r>
      <w:r>
        <w:rPr>
          <w:b/>
          <w:szCs w:val="28"/>
        </w:rPr>
        <w:t xml:space="preserve"> </w:t>
      </w:r>
      <w:r>
        <w:rPr>
          <w:szCs w:val="28"/>
        </w:rPr>
        <w:t>городского поселения от 28.02.2017  № 105 «Об утверждении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Угловского городского поселения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00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ект подготовила: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Ведущий специалист администрации                                      Е.П. Жданов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ом депутатов Угло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город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8.02.2017г. № 10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униципального  имущества Угловского город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23"/>
        <w:gridCol w:w="2249"/>
        <w:gridCol w:w="184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 его характеристи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нование внесения запис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меч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площадь 51 422 кв.м., адрес (местонахождение) объекта: Новгородская область, Окуловский район, Угловское городское посел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объект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12:1036001: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естр муниципальной собственности Угловского город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0-23T11:49:00Z</cp:lastPrinted>
  <dcterms:modified xsi:type="dcterms:W3CDTF">2018-10-23T08:50:00Z</dcterms:modified>
  <cp:revision>113</cp:revision>
  <dc:subject/>
  <dc:title>                                                                                                                                             </dc:title>
</cp:coreProperties>
</file>