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бюджете Угловского городского поселения 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декабря 2018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бюджет Угловского городского поселения по следующим статьям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бюджета Угловского городского поселения на 2019 год и на плановый период 2020 и 2021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Угловского городского поселения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16 632,200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16 632,2000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Угловского городского поселения в сумме 0,0000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Угловского городского поселения на 2020 год и на 2021 г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Угловского городского поселения на 2020 год в сумме 17 918,70000 тыс. рублей, на 2021 год в сумме 19 671,4000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Угловского городского поселения на 2020 год в сумме 17 438,70000 тыс. рублей, в том числе условно утвержденные расходы в сумме 400,00000 тыс. рублей, на 2021 год в сумме 18 951,40000 тыс. рублей в том числе условно утвержденные расходы в сумме 871,0000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 бюджета Угловского городского поселения на 2020 год в сумме 480,00000 тыс. рублей, на 2021 год в сумме 720,00000 тыс. рублей.</w:t>
      </w:r>
    </w:p>
    <w:p>
      <w:pPr>
        <w:pStyle w:val="21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рогнозируемые поступления доходов в бюджет Угловского городского поселения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прогнозируемые поступления доходов в бюджет поселения на 2019 год и на плановый период 2020 и 2021 годов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1980" w:hanging="1271"/>
        <w:rPr/>
      </w:pPr>
      <w:r>
        <w:rPr>
          <w:b/>
          <w:bCs/>
          <w:sz w:val="28"/>
          <w:szCs w:val="28"/>
        </w:rPr>
        <w:t>Статья 3. Источники внутреннего финансирования дефицита бюджета Угловского город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источники внутреннего финансирования дефицита бюджета поселения </w:t>
      </w:r>
      <w:r>
        <w:rPr>
          <w:bCs/>
          <w:color w:val="FF0000"/>
          <w:sz w:val="28"/>
          <w:szCs w:val="28"/>
        </w:rPr>
        <w:t>согласно приложению 2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19 году остатки средств бюджета Угловского городского поселения по состоянию на 1 января 2019 года, за исключением остатков неиспользованных средств дорожного фонда Угловского городского поселения,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Статья 4. Главные администраторы доходов и главные администраторы источников финансирования дефицита бюджета Угловского городского поселения</w:t>
      </w:r>
    </w:p>
    <w:p>
      <w:pPr>
        <w:pStyle w:val="Font5"/>
        <w:autoSpaceDE w:val="false"/>
        <w:spacing w:before="0" w:after="0"/>
        <w:ind w:firstLine="709"/>
        <w:jc w:val="both"/>
        <w:rPr/>
      </w:pPr>
      <w:r>
        <w:rPr>
          <w:b w:val="false"/>
        </w:rPr>
        <w:t xml:space="preserve">1. Утвердить перечень главных администраторов доходов бюджета поселения </w:t>
      </w:r>
      <w:r>
        <w:rPr>
          <w:b w:val="false"/>
          <w:color w:val="FF0000"/>
        </w:rPr>
        <w:t>согласно приложению 3</w:t>
      </w:r>
      <w:r>
        <w:rPr>
          <w:b w:val="false"/>
        </w:rPr>
        <w:t xml:space="preserve"> к настоящему решению.</w:t>
      </w:r>
    </w:p>
    <w:p>
      <w:pPr>
        <w:pStyle w:val="Font5"/>
        <w:autoSpaceDE w:val="false"/>
        <w:spacing w:before="0" w:after="0"/>
        <w:ind w:firstLine="709"/>
        <w:jc w:val="both"/>
        <w:rPr/>
      </w:pPr>
      <w:r>
        <w:rPr>
          <w:b w:val="false"/>
        </w:rPr>
        <w:t xml:space="preserve">2. Утвердить перечень главных администраторов источников финансирования дефицита бюджета поселения </w:t>
      </w:r>
      <w:r>
        <w:rPr>
          <w:b w:val="false"/>
          <w:color w:val="FF0000"/>
        </w:rPr>
        <w:t>согласно приложению 4</w:t>
      </w:r>
      <w:r>
        <w:rPr>
          <w:b w:val="false"/>
        </w:rPr>
        <w:t xml:space="preserve"> к настоящему решению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2160" w:hanging="1440"/>
        <w:jc w:val="both"/>
        <w:rPr/>
      </w:pPr>
      <w:r>
        <w:rPr>
          <w:b/>
          <w:sz w:val="28"/>
          <w:szCs w:val="28"/>
        </w:rPr>
        <w:t>Статья 5. Особенности использова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1980" w:hanging="12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тья 6. Межбюджетные трансферты, получаемые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з других бюджетов бюджетной системы Российской Федерации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9 год в сумме 2 536,60000 тыс. рублей, на 2020 год в сумме 2 496,00000 тыс. рублей и на 2021 год в сумме 2 500,30000 тыс. рублей.</w:t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Бюджетные ассигнования бюджета Угловского городского поселения на 2019 год </w:t>
      </w:r>
      <w:r>
        <w:rPr>
          <w:rFonts w:cs="Times New Roman" w:ascii="Times New Roman" w:hAnsi="Times New Roman"/>
          <w:bCs w:val="false"/>
          <w:sz w:val="28"/>
          <w:szCs w:val="28"/>
        </w:rPr>
        <w:t>и на плановый период 2020 и 2021 годов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ую структуру расходов бюджета поселения на 2019 год и на плановый период 2020 и 2021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19 год и на плановый период 2020 и 2021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бюджетных ассигнований дорожного фонда Угловского городского поселения на 2019 год в сумме 3 786,50000 тыс. рублей, на 2020 год в сумме 5 695,60000 тыс. рублей и на 2021 год в сумме 7 484,00000 тыс. рублей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размер резервного фонда Администрации Угловского городского поселения на 2019 год в сумме 20,00000 тыс.рублей, на 2020 год в сумме 20,00000 тыс. рублей и на 2021 год в сумме 20,00000 тыс. рублей.</w:t>
      </w:r>
    </w:p>
    <w:p>
      <w:pPr>
        <w:pStyle w:val="2"/>
        <w:spacing w:lineRule="exact" w:line="240" w:before="0" w:after="0"/>
        <w:ind w:left="1979" w:hanging="125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spacing w:lineRule="exact" w:line="240" w:before="0" w:after="0"/>
        <w:ind w:left="1979" w:hanging="1259"/>
        <w:rPr/>
      </w:pPr>
      <w:r>
        <w:rPr>
          <w:b/>
          <w:sz w:val="28"/>
          <w:szCs w:val="28"/>
        </w:rPr>
        <w:t>Статья 8. Предоставление субсидий юридическим лицам, индивидуальным предпринимателя и физическим лицам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 и услуг предоставляются в порядке, установленном Администрацией Угловского городского поселения:</w:t>
      </w:r>
    </w:p>
    <w:p>
      <w:pPr>
        <w:pStyle w:val="2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 (предприятиям), оказывающим банные услуги по тарифам для населения, установленным органами исполнительной власти района, на компенсацию выпадающих доходов.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2342" w:hanging="1489"/>
        <w:rPr/>
      </w:pPr>
      <w:r>
        <w:rPr>
          <w:rFonts w:cs="Times New Roman" w:ascii="Times New Roman" w:hAnsi="Times New Roman"/>
          <w:sz w:val="28"/>
          <w:szCs w:val="28"/>
        </w:rPr>
        <w:t>Статья 9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бюджету Окуловского муниципального района, на 2019 год в сумме 73,30000 тыс. рублей.</w:t>
      </w:r>
    </w:p>
    <w:p>
      <w:pPr>
        <w:pStyle w:val="TextBody"/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0. Муниципальные внутренние заимствования Угловского городского поселения, муниципальный внутренний долг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Угловского городского поселения на 2019 год и на плановый период 2020 и 2021 годов согласно </w:t>
      </w:r>
      <w:r>
        <w:rPr>
          <w:color w:val="FF0000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19, 2020, 2021 годах Администрации Угловского городского поселения вправе от имени Угловского городского поселения привлекать бюджетные кредиты на частичное покрытие дефицита бюджета Угловского городского поселения в соответствии с Программой муниципальных внутренних заимствований Угловского городского поселения на 2019 год и на плановый период 2020 и 2021 годов в порядке, установленном законодательством Российской Федерации, областным, муницип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Установить предельный объем муниципального внутреннего долга Угловского городского поселения на 2019 год в сумме 1 200,00000 тыс. рублей, на 2020 год в сумме 1 200,00000 тыс. рублей, на 2021 год в сумме 1 200,0000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Угловского городского поселения на 1 января 2020 года в сумме 1 200,000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1 января 2021 года в сумме 720,00000 тыс. рублей, на 1 января 2022 года в сумме 0,0000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Угловского городского поселения по муниципальным гарантиям Угловского городского поселения на 1 января 2020 года в сумме 0,000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1 января 2021 года в сумме 0,00000 тыс. рублей, на 1 января 2022 года в сумме 0,0000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объем расходов на обслуживание муниципального долга Угловского городского поселения на 2019 год в размере 1,20000 тыс. рублей, на 2020 год в размере 1,10000 тыс. рублей, на 2021 год в размере 0,41000 тыс. рублей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416" w:hanging="1758"/>
        <w:jc w:val="both"/>
        <w:rPr/>
      </w:pPr>
      <w:r>
        <w:rPr>
          <w:b/>
          <w:color w:val="000000"/>
          <w:sz w:val="28"/>
          <w:szCs w:val="28"/>
        </w:rPr>
        <w:t>Статья 11. Размер суточных для расчета средств по возмещению расходов, связанных со служебными командировками на территории Российской Федерации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19 году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Углов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559"/>
        <w:jc w:val="both"/>
        <w:rPr/>
      </w:pPr>
      <w:r>
        <w:rPr>
          <w:b/>
          <w:sz w:val="28"/>
          <w:szCs w:val="28"/>
        </w:rPr>
        <w:t xml:space="preserve">Статья 12. Размер единовременной компенсационной выплаты на лечение (оздоровление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19-2021 годы размер единовременной компенсационной выплаты на лечение (оздоровление) лицам, замещающим муниципальные должности Угловского городского поселения и должности муниципальной службы Угловского городского поселения, в сумме 40 100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60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3. Дополнительные основания для внесения изменений в сводную бюджетную роспись бюджета Угловского городского посел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Главы Углов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Угловского городского поселения без внесения изменений в настоящее решение по следующим осн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ведение кодов бюджетной классификации расходов бюджета Угловского городского поселения и источников внутреннего финансирования дефицита бюджета Угловского городского поселения в соответствие с бюджетной классификацией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пределах, утвержденных настоящим решением объемов бюджетных ассигнований на финансовое обеспечение реализации муниципальных программ Угловского городского поселения в связи с внесением изменений в муниципальные программы Угловского город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группами и (или) подгруппами видов расходов классификации расходов бюджета Угловского городского поселения в пределах, предусмотренных главным распорядителям средств бюджета Угловского городского поселения бюджетных ассигнований на обеспечение деятельности органов местного самоуправления Угловского городского поселения и подведомственных казенных учреж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правление бюджетных ассигнований муниципального дорожного фонда Угловского городского поселения, не использованных в отчетном финансовом году, в 2019 году на увеличение бюджетных ассигнований муниципального дорожного фонда Угловского городского поселения в соответствии со статьей 96 и </w:t>
      </w:r>
      <w:hyperlink r:id="rId4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TextBody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Вступление в силу настоящего решения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2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поселения            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sectPr>
      <w:headerReference w:type="default" r:id="rId5"/>
      <w:footerReference w:type="default" r:id="rId6"/>
      <w:type w:val="nextPage"/>
      <w:pgSz w:w="11906" w:h="16838"/>
      <w:pgMar w:left="1985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5A7482D4322045377CAD899FC8BB14235B8B998260C37B8C24201722DF238B8D20B35C2D04047F93F0T0J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1:53:00Z</dcterms:created>
  <dc:creator>Галина</dc:creator>
  <dc:description/>
  <cp:keywords/>
  <dc:language>en-US</dc:language>
  <cp:lastModifiedBy>user</cp:lastModifiedBy>
  <cp:lastPrinted>2018-11-14T07:46:00Z</cp:lastPrinted>
  <dcterms:modified xsi:type="dcterms:W3CDTF">2018-11-15T06:20:00Z</dcterms:modified>
  <cp:revision>277</cp:revision>
  <dc:subject/>
  <dc:title>Приложение №9</dc:title>
</cp:coreProperties>
</file>