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вета депутатов Угловского городского поселения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ноября 2018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, Совет депутатов Угловского городского поселения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 Вынести проект решения Совета депутатов Угловского городского поселения «О бюджете Угловского городского поселения на 2019 год и на плановый период 2020 и 2021 годов» на публичные слушания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27 ноября 2018 года в 18 часов 00 минут в Администрации Угловского городского поселения по адресу: р.п. Угловка, ул. Центральная, д. 9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Угловского городского поселения обеспечить информирование граждан о проводимых публичных слушаниях и опубликование проекта решения Совета депутатов Угловского городского поселения «О бюджете Угловского городского поселения на 2019 год и на плановый период 2020 и 2021 годов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1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проведении публичных слушаний по проекту решения Совета депутатов Угловского городского поселения «О бюджете Угловского городского поселения на 2019 год и на плановый период 2020 и 2021 годов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проект решения «О проведении публичных слушаний по проекту решения Совета депутатов Угловского городского поселения «О бюджете Угловского городского поселения на 2019 год и на плановый период 2020 и 2021 годов» разработан в соответствии </w:t>
      </w:r>
      <w:r>
        <w:rPr>
          <w:color w:val="000000"/>
          <w:sz w:val="28"/>
          <w:szCs w:val="28"/>
        </w:rPr>
        <w:t>со статьей 28 Федерального закона от</w:t>
      </w:r>
      <w:r>
        <w:rPr>
          <w:sz w:val="28"/>
          <w:szCs w:val="28"/>
        </w:rPr>
        <w:t xml:space="preserve"> 06.10.2003 № 131-ФЗ «Об общих принципах организации местного самоуправления в Российской Федерации», статьей 2 решения Совета депутатов Угловского городского поселения от 24.06.2009 № 143 «Об утверждении Положения о публичных слушаниях в Угловском городском поселении», статьей 14 Устава Угловского городского посел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ведении публичных слушаний по проекту решения Совета депутатов Угловского городского поселения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едставленного проекта не повлечет за собой выделение средств из бюджета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нятие данного проекта не потребует</w:t>
      </w:r>
      <w:r>
        <w:rPr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пециалист                                                                  О.Н.Триф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08.11.20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4:00Z</dcterms:created>
  <dc:creator>Галина</dc:creator>
  <dc:description/>
  <cp:keywords/>
  <dc:language>en-US</dc:language>
  <cp:lastModifiedBy>user</cp:lastModifiedBy>
  <cp:lastPrinted>2016-11-21T11:22:00Z</cp:lastPrinted>
  <dcterms:modified xsi:type="dcterms:W3CDTF">2018-11-08T07:35:00Z</dcterms:modified>
  <cp:revision>49</cp:revision>
  <dc:subject/>
  <dc:title>Проект</dc:title>
</cp:coreProperties>
</file>