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0.12.2017 № </w:t>
      </w:r>
      <w:r>
        <w:rPr>
          <w:b/>
          <w:sz w:val="28"/>
          <w:szCs w:val="28"/>
        </w:rPr>
        <w:t>136 «О бюджете Угловского городского поселения на 2018 год и на плановый период 2019 и 2020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0 декабря 2018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0.12.2017 № 136 «О бюджете Угловского городского поселения на 2018 год и на плановый период 2019 и 2020 годов» (в редакции решения Совета депутатов Угловского городского поселения от 15.02.2018 № 141, от 28.05.2018 № 152, от 31.08.2018 № 167, от 31.08.2018 № 168, от 09.10.2018 № 175) следующие изменения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часть 1 изложить в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Угловского городского поселения на 2018 год: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38 593,336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Угловского городского поселения в сумме 42 976,20182 тыс. рублей; 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Угловского городского поселения в сумме 4 382,86582 тыс. рублей.».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sz w:val="28"/>
          <w:szCs w:val="28"/>
        </w:rPr>
        <w:t>1.2. приложение 1 к решению Совета депутатов Угловского городского поселения «О бюджете Угловского городского поселения на 2018 год и на плановый период 2019 и 2020 годов» изложить в редакции:</w:t>
      </w:r>
    </w:p>
    <w:p>
      <w:pPr>
        <w:pStyle w:val="Normal"/>
        <w:ind w:firstLine="658"/>
        <w:jc w:val="right"/>
        <w:rPr/>
      </w:pPr>
      <w:r>
        <w:rPr>
          <w:sz w:val="24"/>
          <w:szCs w:val="24"/>
        </w:rPr>
        <w:t xml:space="preserve">«Приложение 1 </w:t>
      </w:r>
    </w:p>
    <w:p>
      <w:pPr>
        <w:pStyle w:val="Normal"/>
        <w:ind w:firstLine="658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Угловского</w:t>
      </w:r>
    </w:p>
    <w:p>
      <w:pPr>
        <w:pStyle w:val="Normal"/>
        <w:ind w:firstLine="65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одского поселения «О бюджете</w:t>
      </w:r>
    </w:p>
    <w:p>
      <w:pPr>
        <w:pStyle w:val="Normal"/>
        <w:ind w:firstLine="65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гловского городского поселения на 2018 год </w:t>
      </w:r>
    </w:p>
    <w:p>
      <w:pPr>
        <w:pStyle w:val="Normal"/>
        <w:ind w:firstLine="658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19 и 2020 годов»</w:t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5"/>
        <w:gridCol w:w="1316"/>
        <w:gridCol w:w="1323"/>
        <w:gridCol w:w="1276"/>
      </w:tblGrid>
      <w:tr>
        <w:trPr>
          <w:trHeight w:val="750" w:hRule="atLeast"/>
        </w:trPr>
        <w:tc>
          <w:tcPr>
            <w:tcW w:w="9586" w:type="dxa"/>
            <w:gridSpan w:val="5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Угловского городского поселения на 2018 год и на плановый период 2019 и 2020 годов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3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 593 336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07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498 200,00</w:t>
            </w:r>
          </w:p>
        </w:tc>
      </w:tr>
      <w:tr>
        <w:trPr>
          <w:trHeight w:val="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 00000 00 0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517 211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4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961 300,00</w:t>
            </w:r>
          </w:p>
        </w:tc>
      </w:tr>
      <w:tr>
        <w:trPr>
          <w:trHeight w:val="330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846 1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39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396 300,0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 00000 00 0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14 3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38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89 900,0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14 3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38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89 900,00</w:t>
            </w:r>
          </w:p>
        </w:tc>
      </w:tr>
      <w:tr>
        <w:trPr>
          <w:trHeight w:val="15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01 02010 01 0000 1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5 9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9 500,00</w:t>
            </w:r>
          </w:p>
        </w:tc>
      </w:tr>
      <w:tr>
        <w:trPr>
          <w:trHeight w:val="241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20 01 0000 1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97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30 01 0000 1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0,00</w:t>
            </w:r>
          </w:p>
        </w:tc>
      </w:tr>
      <w:tr>
        <w:trPr>
          <w:trHeight w:val="97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3 00000 00 0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 586 5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0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39 1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 02000 01 0000 1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86 5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0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39 100,00</w:t>
            </w:r>
          </w:p>
        </w:tc>
      </w:tr>
      <w:tr>
        <w:trPr>
          <w:trHeight w:val="131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 5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8 000,00</w:t>
            </w:r>
          </w:p>
        </w:tc>
      </w:tr>
      <w:tr>
        <w:trPr>
          <w:trHeight w:val="1677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00,00</w:t>
            </w:r>
          </w:p>
        </w:tc>
      </w:tr>
      <w:tr>
        <w:trPr>
          <w:trHeight w:val="159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 100,00</w:t>
            </w:r>
          </w:p>
        </w:tc>
      </w:tr>
      <w:tr>
        <w:trPr>
          <w:trHeight w:val="12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9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3 6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 06 00000 00 0000 000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18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8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4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6 01000 00 0000 1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9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 000,00</w:t>
            </w:r>
          </w:p>
        </w:tc>
      </w:tr>
      <w:tr>
        <w:trPr>
          <w:trHeight w:val="92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1030 13 0000 1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6 06000 00 0000 1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 738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34 000,0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6030 00 0000 1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9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21 000,00</w:t>
            </w:r>
          </w:p>
        </w:tc>
      </w:tr>
      <w:tr>
        <w:trPr>
          <w:trHeight w:val="9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06 06033 13 0000 1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9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1 000,0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6040 00 0000 1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99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3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13 000,00</w:t>
            </w:r>
          </w:p>
        </w:tc>
      </w:tr>
      <w:tr>
        <w:trPr>
          <w:trHeight w:val="9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06 06043 13 0000 1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9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3 000,0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8 00000 00 0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3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300,00</w:t>
            </w:r>
          </w:p>
        </w:tc>
      </w:tr>
      <w:tr>
        <w:trPr>
          <w:trHeight w:val="9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4000 01 0000 1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3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300,00</w:t>
            </w:r>
          </w:p>
        </w:tc>
      </w:tr>
      <w:tr>
        <w:trPr>
          <w:trHeight w:val="15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4020 01 0000 1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00,0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71 111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4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65 000,00</w:t>
            </w:r>
          </w:p>
        </w:tc>
      </w:tr>
      <w:tr>
        <w:trPr>
          <w:trHeight w:val="12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1 00000 00 0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03 311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7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16 800,00</w:t>
            </w:r>
          </w:p>
        </w:tc>
      </w:tr>
      <w:tr>
        <w:trPr>
          <w:trHeight w:val="14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03 311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7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16 800,00</w:t>
            </w:r>
          </w:p>
        </w:tc>
      </w:tr>
      <w:tr>
        <w:trPr>
          <w:trHeight w:val="159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1 05010 00 0000 1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3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90 000,00</w:t>
            </w:r>
          </w:p>
        </w:tc>
      </w:tr>
      <w:tr>
        <w:trPr>
          <w:trHeight w:val="156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13 13 0000 1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0 000,00</w:t>
            </w:r>
          </w:p>
        </w:tc>
      </w:tr>
      <w:tr>
        <w:trPr>
          <w:trHeight w:val="183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1 05020 10 0000 1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3 411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1 300,00</w:t>
            </w:r>
          </w:p>
        </w:tc>
      </w:tr>
      <w:tr>
        <w:trPr>
          <w:trHeight w:val="155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25 13 0000 1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3 411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 300,00</w:t>
            </w:r>
          </w:p>
        </w:tc>
      </w:tr>
      <w:tr>
        <w:trPr>
          <w:trHeight w:val="168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1 05030 00 0000 1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 5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 100,00</w:t>
            </w:r>
          </w:p>
        </w:tc>
      </w:tr>
      <w:tr>
        <w:trPr>
          <w:trHeight w:val="127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35 13 0000 1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5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00,00</w:t>
            </w:r>
          </w:p>
        </w:tc>
      </w:tr>
      <w:tr>
        <w:trPr>
          <w:trHeight w:val="96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5070 00 0000 1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8 4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8 400,00</w:t>
            </w:r>
          </w:p>
        </w:tc>
      </w:tr>
      <w:tr>
        <w:trPr>
          <w:trHeight w:val="7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sz w:val="18"/>
                <w:szCs w:val="18"/>
              </w:rPr>
              <w:t>1 11 05075 13 0000 1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 4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 400,00</w:t>
            </w:r>
          </w:p>
        </w:tc>
      </w:tr>
      <w:tr>
        <w:trPr>
          <w:trHeight w:val="6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4 00000 00 0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7 8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7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8 200,00</w:t>
            </w:r>
          </w:p>
        </w:tc>
      </w:tr>
      <w:tr>
        <w:trPr>
          <w:trHeight w:val="183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4 02000 00 0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9 1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87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4 02050 13 0000 4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9 1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8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2053 13 0000 4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 1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 14 06000 00 0000 43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8 7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7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8 200,00</w:t>
            </w:r>
          </w:p>
        </w:tc>
      </w:tr>
      <w:tr>
        <w:trPr>
          <w:trHeight w:val="69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4 06010 00 0000 43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9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7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8 200,00</w:t>
            </w:r>
          </w:p>
        </w:tc>
      </w:tr>
      <w:tr>
        <w:trPr>
          <w:trHeight w:val="84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13 13 0000 43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 200,00</w:t>
            </w:r>
          </w:p>
        </w:tc>
      </w:tr>
      <w:tr>
        <w:trPr>
          <w:trHeight w:val="11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4 06020 00 0000 43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9 7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11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25 13 0000 43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7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076 125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35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36 900,00</w:t>
            </w:r>
          </w:p>
        </w:tc>
      </w:tr>
      <w:tr>
        <w:trPr>
          <w:trHeight w:val="9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076 125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35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36 900,00</w:t>
            </w:r>
          </w:p>
        </w:tc>
      </w:tr>
      <w:tr>
        <w:trPr>
          <w:trHeight w:val="56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24 6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1 00 0000 15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24 6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13 0000 15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4 6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3 425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 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88 000,00</w:t>
            </w:r>
          </w:p>
        </w:tc>
      </w:tr>
      <w:tr>
        <w:trPr>
          <w:trHeight w:val="114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5555 00 0000 15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5 425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1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55 13 0000 15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 425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субсид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9999 00 0000 15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88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13 0000 15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8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8 000,00</w:t>
            </w:r>
          </w:p>
        </w:tc>
      </w:tr>
      <w:tr>
        <w:trPr>
          <w:trHeight w:val="6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9 7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8 900,00</w:t>
            </w:r>
          </w:p>
        </w:tc>
      </w:tr>
      <w:tr>
        <w:trPr>
          <w:trHeight w:val="70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24 00 0000 15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 5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 500,00</w:t>
            </w:r>
          </w:p>
        </w:tc>
      </w:tr>
      <w:tr>
        <w:trPr>
          <w:trHeight w:val="6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2 02 30024 13 0000 15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5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500,00</w:t>
            </w:r>
          </w:p>
        </w:tc>
      </w:tr>
      <w:tr>
        <w:trPr>
          <w:trHeight w:val="8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5118 00 0000 15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 2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 400,00</w:t>
            </w:r>
          </w:p>
        </w:tc>
      </w:tr>
      <w:tr>
        <w:trPr>
          <w:trHeight w:val="9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18 13 0000 15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2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400,0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40000 00 0000 15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008 4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49999 00 0000 15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008 4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13 0000 15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08 4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»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риложение 3 к решению Совета депутатов Угловского городского поселения «О бюджете Угловского городского поселения на 2018 год и на плановый период 2019 и 2020 годов» изложить в редакции:</w:t>
      </w:r>
    </w:p>
    <w:p>
      <w:pPr>
        <w:pStyle w:val="Normal"/>
        <w:ind w:firstLine="658"/>
        <w:jc w:val="right"/>
        <w:rPr/>
      </w:pPr>
      <w:r>
        <w:rPr>
          <w:sz w:val="24"/>
          <w:szCs w:val="24"/>
        </w:rPr>
        <w:t xml:space="preserve">«Приложение 3 </w:t>
      </w:r>
    </w:p>
    <w:p>
      <w:pPr>
        <w:pStyle w:val="Normal"/>
        <w:ind w:firstLine="658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Угловского</w:t>
      </w:r>
    </w:p>
    <w:p>
      <w:pPr>
        <w:pStyle w:val="Normal"/>
        <w:ind w:firstLine="65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одского поселения «О бюджете</w:t>
      </w:r>
    </w:p>
    <w:p>
      <w:pPr>
        <w:pStyle w:val="Normal"/>
        <w:ind w:firstLine="65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гловского городского поселения на 2018 год </w:t>
      </w:r>
    </w:p>
    <w:p>
      <w:pPr>
        <w:pStyle w:val="Normal"/>
        <w:ind w:firstLine="658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19 и 2020 годов»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  <w:gridCol w:w="500"/>
        <w:gridCol w:w="537"/>
        <w:gridCol w:w="1372"/>
        <w:gridCol w:w="576"/>
        <w:gridCol w:w="1267"/>
        <w:gridCol w:w="1374"/>
        <w:gridCol w:w="1272"/>
      </w:tblGrid>
      <w:tr>
        <w:trPr>
          <w:trHeight w:val="765" w:hRule="atLeast"/>
        </w:trPr>
        <w:tc>
          <w:tcPr>
            <w:tcW w:w="9592" w:type="dxa"/>
            <w:gridSpan w:val="9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Ведомственная структура расходов бюджета Угловского городского поселения на 2018 год и на плановый период 2019 и 2020 годов</w:t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120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 976 201,8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6 079 8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6 498 200,00</w:t>
            </w:r>
          </w:p>
        </w:tc>
      </w:tr>
      <w:tr>
        <w:trPr>
          <w:trHeight w:val="7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575 695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199 78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579 880,00</w:t>
            </w:r>
          </w:p>
        </w:tc>
      </w:tr>
      <w:tr>
        <w:trPr>
          <w:trHeight w:val="6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4 22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5 66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5 660,00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4 22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5 66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5 660,00</w:t>
            </w:r>
          </w:p>
        </w:tc>
      </w:tr>
      <w:tr>
        <w:trPr>
          <w:trHeight w:val="12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 22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 66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 66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 22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 66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 660,00</w:t>
            </w:r>
          </w:p>
        </w:tc>
      </w:tr>
      <w:tr>
        <w:trPr>
          <w:trHeight w:val="99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540 178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94 44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94 440,00</w:t>
            </w:r>
          </w:p>
        </w:tc>
      </w:tr>
      <w:tr>
        <w:trPr>
          <w:trHeight w:val="6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85 278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47 94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47 940,00</w:t>
            </w:r>
          </w:p>
        </w:tc>
      </w:tr>
      <w:tr>
        <w:trPr>
          <w:trHeight w:val="12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 9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8 1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8 1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 9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8 1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8 1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7 028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 06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 06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7 028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 06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 06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5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0,00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5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0,00</w:t>
            </w:r>
          </w:p>
        </w:tc>
      </w:tr>
      <w:tr>
        <w:trPr>
          <w:trHeight w:val="46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 5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 5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 500,00</w:t>
            </w:r>
          </w:p>
        </w:tc>
      </w:tr>
      <w:tr>
        <w:trPr>
          <w:trHeight w:val="12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4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8 4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 6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0 6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6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6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8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00 697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9 68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49 780,0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85 74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9 82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9 82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мероприятий по регистрации наследственных прав на объекты выморочного иму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наследственных прав на объекты недвижимого вымороч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0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0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0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 74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82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82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 74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445 82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82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 74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82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820,0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0 000,0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азработка градостроительной документации 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,0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внесению изменений в Правила землепользования и застройки и градостроительные регламенты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дготовка и утверждение документации по планировке территории в соответствии с документами территориального планир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и утверждение проектов планировки террито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60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Угловского городского поселения "Система коммунальной, социальной и транспортной инфраструктуры Угловского городского поселения на 2018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работка единого комплекса мероприятий, направленных на обеспечение оптимальных решений системных проблем в области функционирования и развития коммунальной и транспортной инфраструктуры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программы комплексного развития систем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программы комплексного развития соци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программы комплексного развития транспорт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2 0 01 0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797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1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2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97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97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6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76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16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6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6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6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6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20 760,00</w:t>
            </w:r>
          </w:p>
        </w:tc>
      </w:tr>
      <w:tr>
        <w:trPr>
          <w:trHeight w:val="582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 2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 3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 400,00</w:t>
            </w:r>
          </w:p>
        </w:tc>
      </w:tr>
      <w:tr>
        <w:trPr>
          <w:trHeight w:val="83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 2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 3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 4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 2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 3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 400,00</w:t>
            </w:r>
          </w:p>
        </w:tc>
      </w:tr>
      <w:tr>
        <w:trPr>
          <w:trHeight w:val="12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 266,0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823,5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893,39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 266,0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823,5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893,39</w:t>
            </w:r>
          </w:p>
        </w:tc>
      </w:tr>
      <w:tr>
        <w:trPr>
          <w:trHeight w:val="5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33,9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76,4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06,61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33,9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76,4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06,61</w:t>
            </w:r>
          </w:p>
        </w:tc>
      </w:tr>
      <w:tr>
        <w:trPr>
          <w:trHeight w:val="1162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 65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 65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 650,00</w:t>
            </w:r>
          </w:p>
        </w:tc>
      </w:tr>
      <w:tr>
        <w:trPr>
          <w:trHeight w:val="54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 15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 15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 15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 15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15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15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15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комплекса противопожар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5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5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5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5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5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5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5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5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5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пожарных водое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5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5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500,0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58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520 045,8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18 9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57 10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90 045,8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88 9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27 100,00</w:t>
            </w:r>
          </w:p>
        </w:tc>
      </w:tr>
      <w:tr>
        <w:trPr>
          <w:trHeight w:val="15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190 045,8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 088 9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127 1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65 067,3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32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46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5 047,6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5 2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5 047,6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5 2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5 047,6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5 2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финансирование мероприятий, направленных на ремонт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</w:t>
            </w:r>
            <w:r>
              <w:rPr>
                <w:color w:val="000000"/>
                <w:sz w:val="18"/>
                <w:szCs w:val="18"/>
              </w:rPr>
              <w:t>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019,7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8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019,7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8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019,7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8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4 978,4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6 9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1 1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4 978,4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6 9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1 1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4 978,4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6 9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1 10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 33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 000,0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 000,0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159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Угловского городского поселения "Обеспечение экономического развития Угловского городского поселения на 2018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 20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20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за счет средств бюджета городского поселения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1 0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1 0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1 0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за счет иных межбюджетных трансфертов из бюджета муниципального района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1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0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1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0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5 0 01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0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6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252 218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29 28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23 18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 2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5 3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5 300,00</w:t>
            </w:r>
          </w:p>
        </w:tc>
      </w:tr>
      <w:tr>
        <w:trPr>
          <w:trHeight w:val="46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 2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5 3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5 300,00</w:t>
            </w:r>
          </w:p>
        </w:tc>
      </w:tr>
      <w:tr>
        <w:trPr>
          <w:trHeight w:val="220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 2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3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300,00</w:t>
            </w:r>
          </w:p>
        </w:tc>
      </w:tr>
      <w:tr>
        <w:trPr>
          <w:trHeight w:val="64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2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3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3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2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3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3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2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3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30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6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Угловского городского поселения "Система коммунальной, социальной и транспортной инфраструктуры Угловского городского поселения на 2018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работка единого комплекса мероприятий, направленных на обеспечение оптимальных решений системных проблем в области функционирования и развития коммунальной и транспортной инфраструктуры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схемы водоснабжения и водоотве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схемы тепл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375 018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633 98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627 880,0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03 07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72 989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367 989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000,00</w:t>
            </w:r>
          </w:p>
        </w:tc>
      </w:tr>
      <w:tr>
        <w:trPr>
          <w:trHeight w:val="12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2 1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0 8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5 900,0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 1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6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 4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 1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6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 4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 1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6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 4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0 2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3 5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0 2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3 5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0 2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3 5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 1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 1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 78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1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1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68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1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1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68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1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1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68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2 1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 87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089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309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 07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089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309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 07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089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309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 07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089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309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устройство спортивной площадки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 8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 8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 8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Угловского городского поселения "Устойчивое развитие сельских территорий Угловского городского поселения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 1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рантовая поддержка местных инициатив граждан, проживающих в сельской местности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1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сквера памяти воинам, погибшим в годы Великой Отечественной Войны в п. Угловк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1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1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1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1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1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1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1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1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1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2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1 948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 891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 891,0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современной городской среды дворовых территорий многоквартирных домов на территории Уг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 785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785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785,0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1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 785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785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785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1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 785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785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785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1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 785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785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785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современной городской среды общественных территорий Уг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 963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906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906,00</w:t>
            </w:r>
          </w:p>
        </w:tc>
      </w:tr>
      <w:tr>
        <w:trPr>
          <w:trHeight w:val="462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2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 963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906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906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2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 963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906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906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2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 963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906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906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работка сметной документ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сметных расчетов и их провер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,0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профессионального образования и дополнительного образования, участие в семинарах выборных должностных лиц, служащих 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9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5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5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50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5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5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500,0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5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5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 39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 39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 39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 39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 39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 390,0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 43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 43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 43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43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43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43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43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43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43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 96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 96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 96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96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96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96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96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96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960,00</w:t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00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000,0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000,00</w:t>
            </w:r>
          </w:p>
        </w:tc>
      </w:tr>
      <w:tr>
        <w:trPr>
          <w:trHeight w:val="12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3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3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0,00</w:t>
            </w:r>
          </w:p>
        </w:tc>
      </w:tr>
      <w:tr>
        <w:trPr>
          <w:trHeight w:val="46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приложение 4 к решению Совета депутатов Угловского городского поселения «О бюджете Угловского городского поселения на 2018 год и на плановый период 2019 и 2020 годов» изложить в редакции:</w:t>
      </w:r>
    </w:p>
    <w:p>
      <w:pPr>
        <w:pStyle w:val="Normal"/>
        <w:ind w:firstLine="658"/>
        <w:jc w:val="right"/>
        <w:rPr/>
      </w:pPr>
      <w:r>
        <w:rPr>
          <w:sz w:val="24"/>
          <w:szCs w:val="24"/>
        </w:rPr>
        <w:t xml:space="preserve">«Приложение 4 </w:t>
      </w:r>
    </w:p>
    <w:p>
      <w:pPr>
        <w:pStyle w:val="Normal"/>
        <w:ind w:firstLine="658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Угловского</w:t>
      </w:r>
    </w:p>
    <w:p>
      <w:pPr>
        <w:pStyle w:val="Normal"/>
        <w:ind w:firstLine="65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одского поселения «О бюджете</w:t>
      </w:r>
    </w:p>
    <w:p>
      <w:pPr>
        <w:pStyle w:val="Normal"/>
        <w:ind w:firstLine="65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гловского городского поселения на 2018 год </w:t>
      </w:r>
    </w:p>
    <w:p>
      <w:pPr>
        <w:pStyle w:val="Normal"/>
        <w:ind w:firstLine="658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19 и 2020 годов»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35"/>
        <w:gridCol w:w="576"/>
        <w:gridCol w:w="490"/>
        <w:gridCol w:w="537"/>
        <w:gridCol w:w="1356"/>
        <w:gridCol w:w="1258"/>
        <w:gridCol w:w="1435"/>
      </w:tblGrid>
      <w:tr>
        <w:trPr>
          <w:trHeight w:val="1590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18 год и на плановый период 2019 и 2020 годов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15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0 годы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 15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 15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 150,00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15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15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15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комплекса противопожарных мероприятий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5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5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5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5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5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5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5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5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50,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пожарных водоемов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00,00</w:t>
            </w:r>
          </w:p>
        </w:tc>
      </w:tr>
      <w:tr>
        <w:trPr>
          <w:trHeight w:val="22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190 045,8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088 9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127 1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65 067,3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32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46 0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5 047,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5 2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5 047,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5 2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5 047,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5 2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019,7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8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019,7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8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8 0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019,7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8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8 0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финансирование мероприятий, направленных на ремонт автомобильных дорог общего пользования местного значения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000,00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4 978,4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6 9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1 1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4 978,4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6 9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1 1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4 978,4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6 9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1 100,00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1 годы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03 07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72 989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367 989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000,00</w:t>
            </w:r>
          </w:p>
        </w:tc>
      </w:tr>
      <w:tr>
        <w:trPr>
          <w:trHeight w:val="18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0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0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0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2 1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0 8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5 900,00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 1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6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 4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 1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6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 4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 1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6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 4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0 2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3 5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0 2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3 5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0 2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3 5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 1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 1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 78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1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1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68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1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1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68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1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1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68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 87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089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309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 07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089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309,00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 07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089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309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 07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089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309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устройство спортивной площадки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 8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 8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 8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0 годы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0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15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5 74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9 82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9 82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мероприятий по регистрации наследственных прав на объекты выморочного имущества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наследственных прав на объекты недвижимого выморочного имуществ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0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0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0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 74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82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82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 74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82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82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 74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82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820,00</w:t>
            </w:r>
          </w:p>
        </w:tc>
      </w:tr>
      <w:tr>
        <w:trPr>
          <w:trHeight w:val="4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0 годы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0 000,00</w:t>
            </w:r>
          </w:p>
        </w:tc>
      </w:tr>
      <w:tr>
        <w:trPr>
          <w:trHeight w:val="15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азработка градостроительной документации 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0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,00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внесению изменений в Правила землепользования и застройки и градостроительные регламенты Угловского городского посел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>
          <w:trHeight w:val="15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дготовка и утверждение документации по планировке территории в соответствии с документами территориального планирования Угловского городского поселения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и утверждение проектов планировки территори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1 годы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 000,00</w:t>
            </w:r>
          </w:p>
        </w:tc>
      </w:tr>
      <w:tr>
        <w:trPr>
          <w:trHeight w:val="15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5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домом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0 годы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5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5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0 годы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000,00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0</w:t>
            </w:r>
          </w:p>
        </w:tc>
      </w:tr>
      <w:tr>
        <w:trPr>
          <w:trHeight w:val="15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0 годы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 2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5 3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5 300,00</w:t>
            </w:r>
          </w:p>
        </w:tc>
      </w:tr>
      <w:tr>
        <w:trPr>
          <w:trHeight w:val="31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 2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3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3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капитальный ремонт общего имущества муниципального жилищного фонда МК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2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3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3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2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3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3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2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3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300,00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Угловского городского поселения "Система коммунальной, социальной и транспортной инфраструктуры Угловского городского поселения на 2018-2020 годы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работка единого комплекса мероприятий, направленных на обеспечение оптимальных решений системных проблем в области функционирования и развития коммунальной и транспортной инфраструктуры городского поселения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программы комплексного развития систем коммунальной инфраструктуры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программы комплексного развития социальной инфраструктуры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схемы водоснабжения и водоотвед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схемы теплоснабж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программы комплексного развития транспортной инфраструктуры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Угловского городского поселения "Устойчивое развитие сельских территорий Угловского городского поселения на 2018-2020 годы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 1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рантовая поддержка местных инициатив граждан, проживающих в сельской местности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1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сквера памяти воинам, погибшим в годы Великой Отечественной Войны в п. Угловк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1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1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1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1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1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1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сметной документаци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3 0 02 01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3 0 02 01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3 0 02 01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2 годы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1 948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 891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 891,00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современной городской среды дворовых территорий многоквартирных домов на территории Угловского городского поселения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 785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785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785,00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1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 785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785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785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1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 785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785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785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1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 785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785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785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современной городской среды общественных территорий Угловского городского поселения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 963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906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906,00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2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 963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906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906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2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 963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906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906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2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 963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906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906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работка сметной документации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,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сметных расчетов и их проверк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,00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Угловского городского поселения "Обеспечение экономического развития Угловского городского поселения на 2018-2020 годы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20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"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0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за счет средств бюджета городского поселения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1 0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1 0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1 0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за счет иных межбюджетных трансфертов из бюджета муниципального района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1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0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1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0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1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0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 Угловского городского посел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4 22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5 66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5 660,00</w:t>
            </w:r>
          </w:p>
        </w:tc>
      </w:tr>
      <w:tr>
        <w:trPr>
          <w:trHeight w:val="15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 22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 66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 66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 22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 66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 66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85 278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47 94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47 940,00</w:t>
            </w:r>
          </w:p>
        </w:tc>
      </w:tr>
      <w:tr>
        <w:trPr>
          <w:trHeight w:val="18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 9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8 1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8 1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 9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8 1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8 1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7 028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 06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 06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7 028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 06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 060,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5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0,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5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3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 2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 3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 400,00</w:t>
            </w:r>
          </w:p>
        </w:tc>
      </w:tr>
      <w:tr>
        <w:trPr>
          <w:trHeight w:val="15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 266,0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823,5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893,39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 266,0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823,5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893,39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33,9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76,4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06,61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33,9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76,4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06,61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 5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 5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 500,00</w:t>
            </w:r>
          </w:p>
        </w:tc>
      </w:tr>
      <w:tr>
        <w:trPr>
          <w:trHeight w:val="16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0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0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4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 6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6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6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0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797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1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2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97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97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6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76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16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6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60,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6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6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60,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для детей и молодеж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 43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 43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 43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43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43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43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43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43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43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 96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 96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 96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96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96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96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96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96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960,00</w:t>
            </w:r>
          </w:p>
        </w:tc>
      </w:tr>
      <w:tr>
        <w:trPr>
          <w:trHeight w:val="15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профессионального образования и дополнительного образования, участие в семинарах выборных должностных лиц, служащих и муниципальных служащих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9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местной администраци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 976 201,8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6 079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6 498 200,0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12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лавный специалист-главный бухгалтер                                      О.Н.Трифан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А.В.Стекольник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к проекту решения «О внесении изменений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ешение Совета депутатов Угловского городского поселения от 20.12.2017 № 136 «О бюджете Угловского городского поселения на 2018 год и на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кабр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роектом решения предлагается внести в решение «О бюджете Угловского городского поселения на 2018 год и на плановый период 2019 и 2020 годов» от 20.12.2017 № 136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веденного анализа заключенных, планируемых к заключению и расторжению договоров аренды земельных участков главным администратором доходов – Администрацией Угловского городского поселения предлагается уменьшить бюджетные назначения по доходам от аренды земельных участков, находящихся в собственности городского поселения на 153,319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граммы приватизации муниципального имущества и фактического поступления доходов от реализации иного имущества главным администратором доходов – Администрацией Угловского городского поселения предлагается увеличить бюджетные назначения по данному доходному источнику на 153,319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расходов предусмотрено следующее: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ерераспределены бюджетные ассигнования по подразделу 0113 «</w:t>
      </w:r>
      <w:r>
        <w:rPr>
          <w:b/>
          <w:bCs/>
          <w:i/>
          <w:sz w:val="28"/>
          <w:szCs w:val="28"/>
        </w:rPr>
        <w:t xml:space="preserve">Другие общегосударственные вопросы» </w:t>
      </w:r>
      <w:r>
        <w:rPr>
          <w:bCs/>
          <w:sz w:val="28"/>
          <w:szCs w:val="28"/>
        </w:rPr>
        <w:t>по муниципальной программе Угловского городского поселения «Градостроительная политика на территории Угловского городского поселения на 2017-2020 годы» между целевыми статьям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о подразделу 0203 «Мобилизационная и вневойсковая подготовка»</w:t>
      </w:r>
      <w:r>
        <w:rPr>
          <w:sz w:val="28"/>
          <w:szCs w:val="28"/>
        </w:rPr>
        <w:t xml:space="preserve"> бюджетные ассигнования перераспределены между видами расходов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Внесены изменения в текстовые статьи (1) и приложения к решению (1,4,5).</w:t>
      </w:r>
    </w:p>
    <w:p>
      <w:pPr>
        <w:pStyle w:val="Normal"/>
        <w:ind w:firstLine="7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изложенного, основные характеристики бюджета городского поселения не изменятся и составят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й объем доходов – 38 593,33600 тыс. руб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й объем расходов – 42 976,20182 тыс. руб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нозируемый дефицит - 4 382,86582 тыс. руб. (источник финансирования дефицита – бюджетный кредит (1 200,00000) и изменение остатков денежных средств (3 182,86582)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 xml:space="preserve">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, соглашением </w:t>
      </w:r>
      <w:r>
        <w:rPr>
          <w:sz w:val="28"/>
          <w:szCs w:val="28"/>
        </w:rPr>
        <w:t xml:space="preserve">о передаче полномочий по осуществлению внешнего муниципального финансового контроля от 26.12.2017 № 4 проект </w:t>
      </w:r>
      <w:r>
        <w:rPr>
          <w:kern w:val="2"/>
          <w:sz w:val="28"/>
          <w:szCs w:val="28"/>
        </w:rPr>
        <w:t xml:space="preserve">решения «О внесении изменений в решение Совета депутатов </w:t>
      </w:r>
      <w:r>
        <w:rPr>
          <w:color w:val="000000"/>
          <w:sz w:val="28"/>
          <w:szCs w:val="28"/>
        </w:rPr>
        <w:t xml:space="preserve">Угловского городского поселения </w:t>
      </w:r>
      <w:r>
        <w:rPr>
          <w:kern w:val="2"/>
          <w:sz w:val="28"/>
          <w:szCs w:val="28"/>
        </w:rPr>
        <w:t>от 20.12.2017 № 136» направлен на экспертизу в Контрольно-счетную комиссию Окуловского муниципальн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 городского поселения, подлежащих признанию утратившими силу, приостановлению, изменению или принятию в связи с принятием решения «О внесении изменений в решение Совета депутатов Угловского городского поселения от 20.12.2017 № 136 «О бюджете Угловского городского поселения на 2018 год и на плановый период 2019 и 2020 годов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потребует внесение изменений в следующие муниципальные программы Угловского городского посел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Муниципальная программа Угловского городского поселения «Градостроительная политика на территории Угловского городского поселения на 2017-2020 годы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         О.Н.Трифано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.12.2018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autoSpaceDE w:val="true"/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autoSpaceDE w:val="true"/>
      <w:spacing w:before="280" w:after="280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autoSpaceDE w:val="true"/>
      <w:spacing w:before="280" w:after="280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0:08:00Z</dcterms:created>
  <dc:creator>Admin</dc:creator>
  <dc:description/>
  <cp:keywords/>
  <dc:language>en-US</dc:language>
  <cp:lastModifiedBy>user</cp:lastModifiedBy>
  <cp:lastPrinted>2018-08-24T14:39:00Z</cp:lastPrinted>
  <dcterms:modified xsi:type="dcterms:W3CDTF">2018-12-12T06:12:00Z</dcterms:modified>
  <cp:revision>1479</cp:revision>
  <dc:subject/>
  <dc:title>ПРОЕКТ</dc:title>
</cp:coreProperties>
</file>