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86170318" r:id="rId2"/>
        </w:objec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0.00.0000 №   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. Уг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20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части 1 статьи 4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Угловского  городского поселения, Конституцией Российской Федерации, статьей 14 Федерального закона от 6 октября 2003 №131-ФЗ «Об общих принципах организации местного самоуправления в Российской Федерации», Федеральным законом от 8 ноября 2008 №196-ФЗ «Об отходах производства и потребления», Приказом министерства регионального развития Российской Федерации от 27.12.2011 №61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</w:rPr>
        <w:t>Угл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территории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вета депутатов Угловского городского поселения от 05.10.2012 года № 110 «Об утверждении Правил благоустройства территории Угловского городского посе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Окул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shadow/>
          <w:sz w:val="28"/>
          <w:szCs w:val="28"/>
        </w:rPr>
        <w:t>Глава городского поселения                              А.В.Стекольников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  поселения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ТЕРРИТОРИИ УГЛОВСКОГО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территории Угловского город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Угловского городского поселения (далее – город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–комплекс мероприятий, связанных с регулярной ич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ходы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ран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анкционированное 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е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щение с от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ственн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территории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держание и благоустройство территории городского поселения обеспечивается Администрацией Угловского городского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городского поселения земельных участков, объектов недвижимости, иных объект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8"/>
          <w:szCs w:val="28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городской среды явля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многоквартирных домов –</w:t>
      </w:r>
      <w:r>
        <w:rPr>
          <w:sz w:val="28"/>
          <w:szCs w:val="28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 -</w:t>
      </w:r>
      <w:r>
        <w:rPr>
          <w:sz w:val="28"/>
          <w:szCs w:val="28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объектов размещения отходов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8"/>
          <w:szCs w:val="28"/>
        </w:rPr>
        <w:t xml:space="preserve"> находящихся в пределах городского поселения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, занятых временными объектами</w:t>
      </w:r>
      <w:r>
        <w:rPr>
          <w:sz w:val="28"/>
          <w:szCs w:val="28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8"/>
          <w:szCs w:val="28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гаражных комплексов</w:t>
      </w:r>
      <w:r>
        <w:rPr>
          <w:sz w:val="28"/>
          <w:szCs w:val="28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ях кладбищ, воинских захоронений</w:t>
      </w:r>
      <w:r>
        <w:rPr>
          <w:sz w:val="28"/>
          <w:szCs w:val="28"/>
        </w:rPr>
        <w:t xml:space="preserve"> –  администрация посел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2.3. При проведении на территории городского поселения массовых мероприятий их организаторы обеспечивают уборку места проведения мероприятия, прилегающих к нему территорий и восстановление нарушенного благоустройств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распоряжению Администрации город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город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145"/>
      <w:bookmarkEnd w:id="1"/>
      <w:r>
        <w:rPr>
          <w:b/>
          <w:sz w:val="28"/>
          <w:szCs w:val="28"/>
        </w:rPr>
        <w:t>3. Уборка территории городского поселения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борка городских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XXX%5C%D0%A0%D0%B0%D0%B1%D0%BE%D1%87%D0%B8%D0%B9%20%D1%81%D1%82%D0%BE%D0%BB%5C%D0%91%D0%BB%D0%B0%D0%B3%D0%BE%D1%83%D1%81%D1%82%D1%80%D0%BE%D0%B9%D1%81%D1%82%D0%B2%D0%BE%202016%20%D0%B3%D0%BE%D0%B4%5C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Окуловского муниципального района,  настоящих Правил и иных муниципальных правовых актов органов местного самоуправления город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2. Период зимней уборки территории город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енне-зимняя уборка территории  предусматривает уборку и вывоз мусора, снега и льда, грязи, посыпку улиц песком или противогололедной смесью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кладка свежевыпавшего снега в валы и кучи разрешается на всех улицах с последующей вывозко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осыпка песком или противогололедной смесью. 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посыпаются сухим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ри уборке улиц, проездов, площадей специализированными организациями, лица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4 Весенне-летняя уборка территории производится с 15 апреля по 15 октября и предусматривает мойку, полив и подметание проезжей части улиц, тротуар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, постановлением Администрации город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Механизированная уборка и полив проезжей части улиц производятся по соглашению со специализированной организацией в пределах средств, предусмотренных на эти цели в бюджете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олив проезжей части улиц производится только после уборки смета и мусора из прилотковой части дороги. При этом не допускается выбивание смета и мусора струей воды на прилегающие тротуары, зеленые насаждения, сооружения, стены зда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рилотковая часть дороги убирается вручную. В сухую и жарку погоду производить механизированную уборку и подметание улиц без увлажнения запрещаетс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Мойке следует подвергать всю ширину проезжей части улиц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center"/>
        <w:outlineLvl w:val="1"/>
        <w:rPr>
          <w:b/>
          <w:b/>
          <w:sz w:val="28"/>
          <w:szCs w:val="28"/>
        </w:rPr>
      </w:pPr>
      <w:bookmarkStart w:id="2" w:name="Par210"/>
      <w:bookmarkEnd w:id="2"/>
      <w:r>
        <w:rPr>
          <w:b/>
          <w:sz w:val="28"/>
          <w:szCs w:val="28"/>
        </w:rPr>
        <w:t>4. Благоустройство территорий многоквартирных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жилых дом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3. Ежедневную уборку тротуаров,  пешеход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4. Сбор и вывоз отходов, беспрепятственный доступ специальных транспортных средств (мусоровозов) к контейнерным площадкам для сбора ТКО, КГМ и мусороприемным каме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5. Организацию мест для накопления и накопление отработанных ртутьсодержащих ламп, их передачу в специализированные организации, имеющие соответствующие лиценз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6. Уборку и очистку кюветов и водосточных кана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7. Содержание в исправном состоянии регулярную очистку и дезинфекцию выгребных ям (септик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8. Содержание в чистоте и надлежащем состоянии внешний вид малых архитектурных форм, их текущий ремонт и окраску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9. Содержание, охрану, защиту и восстановление зеленых насаждений, в том числе окос травы и уборку территорий, на которых расположены зеленые насажд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0. Содержание в чистоте и исправном состоянии, поддержание в надлежащем состоянии внешнего вида фасадов зданий, сооружений, строений и их элементов, ограждений; элементов ливневой канализации и водосто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Оборудование и содержание парковок, а также, в случае необходимости, площадок для выгула домашних животны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1. уборку территории, соблюдение чистоты и поряд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 соблюдать пожарную безопасность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оружений и их элемент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2. Обеспечение наличия и содержания в исправном состоянии водостоков, водосточных труб и сливов;</w:t>
      </w:r>
      <w:r>
        <w:br w:type="page"/>
      </w:r>
    </w:p>
    <w:p>
      <w:pPr>
        <w:pStyle w:val="Normal"/>
        <w:widowControl w:val="false"/>
        <w:autoSpaceDE w:val="false"/>
        <w:spacing w:lineRule="atLeast" w:line="34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мере необходимости очистку и промывку фаса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эксплуатации фасадов не допуск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58"/>
      <w:bookmarkEnd w:id="3"/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6 На территории общего пользования городского поселения запрещено нанесение на асфальтобетонное покрытие надписей с использованием стойких красителей ( за исключением дорожной разметки)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агоустройство территорий объектов торговли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Должностные лица организаций торговли, общественного питания, бытового обслуживания, а также юридические и физические лица,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</w:t>
      </w:r>
      <w:r>
        <w:rPr>
          <w:b/>
          <w:sz w:val="28"/>
          <w:szCs w:val="28"/>
        </w:rPr>
        <w:t>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Сжигание мусора и т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8"/>
          <w:szCs w:val="28"/>
          <w:shd w:fill="FFFFFF" w:val="clear"/>
        </w:rPr>
        <w:t xml:space="preserve">обязательной  поливкой </w:t>
      </w:r>
      <w:r>
        <w:rPr>
          <w:sz w:val="28"/>
          <w:szCs w:val="28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6.13. Организация эксплуатации территорий  рынков, ярмарок в зимний период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город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вещение территори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8.3. Содержание сетей наружного освещения, находящихся в муниципальной собственности, осуществляется организацией, заключившей соответствующий муниципальный контракт (договор). Ответственность за надлежащее содержание и ремонт опор освещения, и контактной сети, а также замену  перегоревших ламп уличного освещения,  несут организации, а также должностные лица организаций, в собственности, владении, пользовании, на обслуживании которых находятся данные объекты. </w:t>
      </w:r>
    </w:p>
    <w:p>
      <w:pPr>
        <w:pStyle w:val="Normal"/>
        <w:widowControl w:val="false"/>
        <w:autoSpaceDE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/>
      </w:pPr>
      <w:bookmarkStart w:id="8" w:name="Par366"/>
      <w:bookmarkEnd w:id="8"/>
      <w:r>
        <w:rPr>
          <w:b/>
          <w:color w:val="000000"/>
          <w:sz w:val="28"/>
          <w:szCs w:val="28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2. Детские и спортивные площадки долж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одметатьс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аться от снега в зим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 Требования к игровому и спортивному оборудованию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10. Содержание зеленых насаждени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 На территории общего пользования городского поселения запрещ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3. Рвать цветы, ломать ветви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2. Производить посадки овощных культур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bookmarkStart w:id="9" w:name="Par392"/>
      <w:bookmarkEnd w:id="9"/>
      <w:r>
        <w:rPr>
          <w:b/>
          <w:sz w:val="28"/>
          <w:szCs w:val="28"/>
        </w:rPr>
        <w:t>11. Содержание животных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одержание животных в городском поселении осуществляется в соответствии с област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2 Запрещается передвижение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льскохозяйственных животных на территории Угловского городского поселения без сопровождающих 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Отлов бродячих животных осуществляется специализированными организациями по договорам с администрацией городского поселения в пределах средств, предусмотренных в бюджете городского поселения на эти цел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t>13. Содержание территорий, отведенных под строительство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ные, ремонтные, земляные и иные работы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городского поселения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5. Установку габаритных указате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городского поселения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5. Необходимые меры к сохранности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13.3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 Благоустройство территорий автостоянок, парковок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аражных комплексов, гаражей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газонами и другими зелеными насаждениями;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0" w:name="Par483"/>
      <w:bookmarkEnd w:id="10"/>
      <w:r>
        <w:rPr>
          <w:b/>
          <w:sz w:val="28"/>
          <w:szCs w:val="28"/>
        </w:rPr>
        <w:t>15. Содержание транспортных средст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16. Обращение с отходам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6.1. Территория Угловского город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3" w:name="Par514"/>
      <w:bookmarkEnd w:id="13"/>
      <w:r>
        <w:rPr>
          <w:b/>
          <w:sz w:val="28"/>
          <w:szCs w:val="28"/>
        </w:rPr>
        <w:t>17. Содержание инженерных сете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3. По градостроительным норма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Б – 8 м;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9.1. При устройстве огражд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, владельцами, пользователями, арендаторами по главным улицам городского поселения высота ограждения и материал, из которого оно изготавливается, согласовывается с Администрацией городского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14685;fld=134;dst=100043" TargetMode="External"/><Relationship Id="rId5" Type="http://schemas.openxmlformats.org/officeDocument/2006/relationships/hyperlink" Target="consultantplus://offline/ref=CAE44E314DE85C92AC0B77C827B15DD892452968F35E64CA9DD505D9E1409C6FDB89B8F25D5E5614xCq6G" TargetMode="External"/><Relationship Id="rId6" Type="http://schemas.openxmlformats.org/officeDocument/2006/relationships/hyperlink" Target="consultantplus://offline/ref=9A22685BA35137276A1AFA4B75EF637109F1A3460BE785C81FEC78CDCC4CD4473C282FE2243D3115333F75t7e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3:00Z</dcterms:created>
  <dc:creator>"Пользователь"</dc:creator>
  <dc:description/>
  <cp:keywords/>
  <dc:language>en-US</dc:language>
  <cp:lastModifiedBy>XXX</cp:lastModifiedBy>
  <cp:lastPrinted>2003-01-01T01:08:00Z</cp:lastPrinted>
  <dcterms:modified xsi:type="dcterms:W3CDTF">2017-06-30T08:39:00Z</dcterms:modified>
  <cp:revision>85</cp:revision>
  <dc:subject/>
  <dc:title>проект</dc:title>
</cp:coreProperties>
</file>