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12710621" r:id="rId2"/>
        </w:object>
      </w:r>
      <w:r>
        <w:rPr>
          <w:sz w:val="24"/>
          <w:szCs w:val="24"/>
        </w:rPr>
        <w:t xml:space="preserve">ПРОЕКТ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4 № </w:t>
      </w:r>
      <w:r>
        <w:rPr>
          <w:b/>
          <w:sz w:val="28"/>
          <w:szCs w:val="28"/>
        </w:rPr>
        <w:t>240 «О бюджете Угловского городского поселения на 2015 год и на плановый период 2016 и 2017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марта 2015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4 № 240 «О бюджете Углов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пункте 2 части 1 цифры </w:t>
      </w:r>
      <w:r>
        <w:rPr>
          <w:color w:val="FF0000"/>
          <w:sz w:val="28"/>
          <w:szCs w:val="28"/>
        </w:rPr>
        <w:t>«12 633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3 115,23999 тыс. руб.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части 1 цифры </w:t>
      </w:r>
      <w:r>
        <w:rPr>
          <w:color w:val="FF0000"/>
          <w:sz w:val="28"/>
          <w:szCs w:val="28"/>
        </w:rPr>
        <w:t>«541,7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 023,239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статье 8 пункте 4</w:t>
      </w:r>
      <w:r>
        <w:rPr>
          <w:color w:val="000000"/>
          <w:sz w:val="28"/>
          <w:szCs w:val="28"/>
        </w:rPr>
        <w:t xml:space="preserve"> после слов «на 2015 год в сумме» цифры </w:t>
      </w:r>
      <w:r>
        <w:rPr>
          <w:color w:val="FF0000"/>
          <w:sz w:val="28"/>
          <w:szCs w:val="28"/>
        </w:rPr>
        <w:t>«1 796,0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1 994,37599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00"/>
        <w:gridCol w:w="1430"/>
        <w:gridCol w:w="1430"/>
        <w:gridCol w:w="1430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5 год и на плановый период 2016 и 2017 годов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15 год и на плановый период 2016 и 2017 годов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9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12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6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4 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4 3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73 7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79 4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1 800,0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3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5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7 000,00</w:t>
            </w:r>
          </w:p>
        </w:tc>
      </w:tr>
      <w:tr>
        <w:trPr>
          <w:trHeight w:val="13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9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 6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6 4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800,00</w:t>
            </w:r>
          </w:p>
        </w:tc>
      </w:tr>
      <w:tr>
        <w:trPr>
          <w:trHeight w:val="13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4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>
          <w:trHeight w:val="13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58 800,00</w:t>
            </w:r>
          </w:p>
        </w:tc>
      </w:tr>
      <w:tr>
        <w:trPr>
          <w:trHeight w:val="13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3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7 000,00</w:t>
            </w:r>
          </w:p>
        </w:tc>
      </w:tr>
      <w:tr>
        <w:trPr>
          <w:trHeight w:val="30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000,00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8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5 2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 200,0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1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4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2 500,00</w:t>
            </w:r>
          </w:p>
        </w:tc>
      </w:tr>
      <w:tr>
        <w:trPr>
          <w:trHeight w:val="8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6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 000,0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 000,0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</w:tr>
      <w:tr>
        <w:trPr>
          <w:trHeight w:val="16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127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 500,00</w:t>
            </w:r>
          </w:p>
        </w:tc>
      </w:tr>
      <w:tr>
        <w:trPr>
          <w:trHeight w:val="4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14 0602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 500,00</w:t>
            </w:r>
          </w:p>
        </w:tc>
      </w:tr>
      <w:tr>
        <w:trPr>
          <w:trHeight w:val="103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26 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5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7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3 7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7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3 7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 8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928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2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370 800,0</w:t>
            </w:r>
          </w:p>
        </w:tc>
      </w:tr>
      <w:tr>
        <w:trPr>
          <w:trHeight w:val="51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1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900,0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03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00,00</w:t>
            </w:r>
          </w:p>
        </w:tc>
      </w:tr>
      <w:tr>
        <w:trPr>
          <w:trHeight w:val="7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03015 13 0000 1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2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3 900,00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4. в приложение 2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1. в графе «2015 год» цифры «541 664,00» заменить цифрами                   «1 023 239,99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строку 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3 23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заменить строкой следующего содержания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3 23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5. приложение 3 к решению Совета депутатов Угловского городского поселения «О бюджете Угловского городского поселения на 2015 год и на плановый период 2016 и 201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Перечень главных администраторов доходов бюджет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15 год и на плановый период 2016 и 2017 годов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городского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городского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3003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3015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из бюджетов городских поселений, имеющих целевое назначение, прошлых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5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. строку раздела 03 «</w:t>
      </w: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  <w:r>
        <w:rPr/>
        <w:t>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6.2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3. строки раздела 04 «Национальная экономика» и подраздела 0409 «Дорожное хозяйство (дорожные фонды)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1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4. строку раздела 05 «Жилищно-коммунальное хозяйство» изложить в ново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 6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5. строки подраздела 0501 «Жилищное хозя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6. строку подраздела 0503 «Благоустройство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80 2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19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4 81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7. строки подраздела 0503 «Благоустройство» в части целевой статьи «91 0 9001 Уличное освещение» изложить в следующей редакции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личное освещ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5 239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6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. строку раздела 03 «</w:t>
      </w: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  <w:r>
        <w:rPr/>
        <w:t>» изложить в ново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7.2. строки подраздела 0310 «Обеспечение пожарной безопасности» в части муниципальной программы изложить в ново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мероприятий муниципальной программы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 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3. строки раздела 04 «Национальная экономика» и подраздела 0409 «Дорожное хозяйство (дорожные фонды)» изложить в следующей редакции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1"/>
        <w:gridCol w:w="519"/>
        <w:gridCol w:w="1198"/>
        <w:gridCol w:w="546"/>
        <w:gridCol w:w="1371"/>
        <w:gridCol w:w="1371"/>
        <w:gridCol w:w="137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bCs/>
              </w:rPr>
              <w:t>1 994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1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6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 9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7 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4. строку раздела 05 «Жилищно-коммунальное хозяйство» изложить в ново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 62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3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2 815,00»</w:t>
            </w:r>
          </w:p>
        </w:tc>
      </w:tr>
    </w:tbl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. строки подраздела 0501 «Жилищное хозяйство» изложить в следующе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едование и заключение по техническому состоянию многоквартирных жилых дом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6. строку подраздела 0503 «Благоустройство» изложить в следующей редакции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80 2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19 61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4 81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7. строки подраздела 0503 «Благоустройство» в части целевой статьи «91 0 9001 Уличное освещение» изложить в следующей редакции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44"/>
        <w:gridCol w:w="468"/>
        <w:gridCol w:w="1020"/>
        <w:gridCol w:w="546"/>
        <w:gridCol w:w="1464"/>
        <w:gridCol w:w="1481"/>
        <w:gridCol w:w="1584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личное освещ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0 9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2 91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 735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 605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7.8. </w:t>
      </w:r>
      <w:r>
        <w:rPr>
          <w:sz w:val="28"/>
          <w:szCs w:val="28"/>
        </w:rPr>
        <w:t>строку «Всего расходов»</w:t>
      </w:r>
      <w:r>
        <w:rPr/>
        <w:t xml:space="preserve"> изложить в следующей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81"/>
        <w:gridCol w:w="1481"/>
        <w:gridCol w:w="176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5 239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12 6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8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№ 7 к решению Совета депутатов Угловского городского поселения «О бюджете Угловского городского поселения на 2015 год и на плановый период 2016 и 2017 годов»:</w:t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100"/>
        <w:gridCol w:w="1320"/>
        <w:gridCol w:w="1320"/>
        <w:gridCol w:w="1320"/>
      </w:tblGrid>
      <w:tr>
        <w:trPr>
          <w:trHeight w:val="157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7 к решению Совета депутатов Угловского городского поселения «О бюджете Угловского городского поселения на 2015 год и на плановый период 2016 и 2017 годов»</w:t>
            </w:r>
          </w:p>
        </w:tc>
      </w:tr>
      <w:tr>
        <w:trPr>
          <w:trHeight w:val="25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4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на 2015 год                                               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5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19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5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4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 098 3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0 0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Эффективное использование земель сельскохозяйственного назначения на территории Угловского городского поселения на 2013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 Угловского городского поселения «Профилактика терроризма, экстремизма на территории Угловского городского поселения на 2015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1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10 075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1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        Н.П.Трифонов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3.20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        О.Н.Трифано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        И.В.Домахи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4 № 240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15 год и на плановый период 2016 и 2017 годов» от 25.12.2014 № 240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едено уточнение основных характеристик бюджета городского поселения на 201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ского поселения увеличен на 481 575 руб. 99 коп. за счет остатков собственных средств по состоянию на 01.01.2015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гнозируемый дефицит бюджета городского поселения увеличен на 481 575 руб. 99 коп. (источник финансирования дефицита – изменение прочих остатков денежных средств бюджета городского поселения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ы бюджетные ассигнования по подразделу 0310 «Обеспечение пожарной безопасности» на реализацию мероприятий муниципальной программы Угловского городского поселения «Укрепление пожарной безопасности на территории Угловского городского поселения на 2014-2016 годы» в сумме 30 200 рублей за счет увеличения дефицита бюджета.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подразделу 0409 «Дорожное хозяйство (дорожные фонды» на реализацию мероприятий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в сумме 198 375 руб. 99 коп. за счет остатков средств от уплаты акцизов по состоянию на 01.01.2015 год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бюджетные ассигнования по подразделу 0502 «Коммунальное хозяйство» на проведение </w:t>
      </w:r>
      <w:r>
        <w:rPr>
          <w:bCs/>
          <w:sz w:val="28"/>
          <w:szCs w:val="28"/>
        </w:rPr>
        <w:t xml:space="preserve">обследования и заключение по техническому состоянию многоквартирных жилых домов в сумме 180 000 руб. </w:t>
      </w:r>
      <w:r>
        <w:rPr>
          <w:sz w:val="28"/>
          <w:szCs w:val="28"/>
        </w:rPr>
        <w:t xml:space="preserve">за счет увеличения дефицита бюджета. 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подразделу 0503 «Благоустройство» на осуществление мероприятий по сборке и установке щитов управления уличным освещением</w:t>
      </w:r>
      <w:r>
        <w:rPr>
          <w:bCs/>
          <w:sz w:val="28"/>
          <w:szCs w:val="28"/>
        </w:rPr>
        <w:t xml:space="preserve"> в сумме 73 000 руб. </w:t>
      </w:r>
      <w:r>
        <w:rPr>
          <w:sz w:val="28"/>
          <w:szCs w:val="28"/>
        </w:rPr>
        <w:t>за счет увеличения дефицита бюджет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несены изменения в текстовые статьи и приложения к решению. Приложения к решению приведены в соответствие с приказом Министерства Финансов Российской Федерации от 16.12.2014 №15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 "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«О внесении изменений в решение Совета депутатов Угловского городского поселения от 25.12.2014 № 240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о вносимом проекте решения «О внесении изменений в </w:t>
      </w:r>
      <w:r>
        <w:rPr>
          <w:bCs/>
          <w:sz w:val="28"/>
          <w:szCs w:val="28"/>
        </w:rPr>
        <w:t xml:space="preserve">решение Совета депутатов Угловского городского поселения от 25.12.2014 № </w:t>
      </w:r>
      <w:r>
        <w:rPr>
          <w:sz w:val="28"/>
          <w:szCs w:val="28"/>
        </w:rPr>
        <w:t>240 «О бюджете Угловского городского поселения на 2015 год и плановый период 2016 и 20167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4 № 240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нятие данного законопроекта потребует</w:t>
      </w:r>
      <w:r>
        <w:rPr>
          <w:sz w:val="28"/>
          <w:szCs w:val="28"/>
        </w:rPr>
        <w:t xml:space="preserve"> приведения в соответствие с вносимыми в бюджет поселения изменениями отдельных муниципальных программ Угловского город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                                                        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03.03.2015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8:00Z</dcterms:created>
  <dc:creator>Admin</dc:creator>
  <dc:description/>
  <cp:keywords/>
  <dc:language>en-US</dc:language>
  <cp:lastModifiedBy>Галина</cp:lastModifiedBy>
  <cp:lastPrinted>2015-03-05T09:55:00Z</cp:lastPrinted>
  <dcterms:modified xsi:type="dcterms:W3CDTF">2015-03-10T05:05:00Z</dcterms:modified>
  <cp:revision>79</cp:revision>
  <dc:subject/>
  <dc:title>ПРОЕКТ</dc:title>
</cp:coreProperties>
</file>