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6"/>
        <w:gridCol w:w="4474"/>
        <w:gridCol w:w="1820"/>
      </w:tblGrid>
      <w:tr>
        <w:trPr>
          <w:trHeight w:val="255" w:hRule="atLeast"/>
        </w:trPr>
        <w:tc>
          <w:tcPr>
            <w:tcW w:w="9862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4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8 320 346,18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88 897,2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 935,3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57,67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 659,94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 355,74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 821 002,87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7 307,59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406,00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44,88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57,89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9,34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977,17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 236,79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899,12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86 209,32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85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79,74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6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62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й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 3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2 023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 753,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8 320 346,18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 222 501,60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 341 185,0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 389 458,47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89 458,47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7 307,59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406,0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44,88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88 897,2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 935,3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57,6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 659,9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 355,7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31 544,4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57,89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57,89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3 986,51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9,34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9,34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977,17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977,1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285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85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85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 316,53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 978,86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 978,86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899,12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899,12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79,74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79,74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097 844,58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198 598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662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6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62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6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62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на осуществление дорожной деятельной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0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й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0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14 236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913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 3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 3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2 023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2 023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 753,42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 753,42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4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47"/>
        <w:gridCol w:w="605"/>
        <w:gridCol w:w="1008"/>
        <w:gridCol w:w="488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969 954,89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46 097,18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12 263,06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Угловского городского поселения "Повышение эффективности бюджетных расходов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33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программы Угловского городского поселения "Повышение эффективности бюджетных расходов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8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8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8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, направленных на повышение эффективности бюджет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50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962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50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962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50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962,00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63 375,0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28 517,1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3 328 517,1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 665,36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 665,36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92,5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92,5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 266,8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9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3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9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3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9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3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200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200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200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 153,8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7 020,8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7 020,8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133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133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676,88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676,88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623,12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623,12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очих мероприятий муниципальной программы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199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199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81 444,21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23,00</w:t>
            </w:r>
          </w:p>
        </w:tc>
      </w:tr>
      <w:tr>
        <w:trPr>
          <w:trHeight w:val="4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74 521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 774 521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 455,4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 455,4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 455,4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 065,8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 065,8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 065,8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7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7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7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 0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671 713,66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88,98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107 4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61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8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61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8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61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8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54 235,68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5 194,08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5 194,08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5 194,08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 7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 7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 780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мероприятия по благоустройству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261,6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261,6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261,6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69 954,8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46 097,18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12 263,06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266,8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81 444,21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74 521,21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671 713,66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107 4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54 235,68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69 954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5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4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                                                           -350 391,29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Угловского городского поселения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20:00Z</dcterms:created>
  <dc:creator>Галина</dc:creator>
  <dc:description/>
  <dc:language>en-US</dc:language>
  <cp:lastModifiedBy>HP</cp:lastModifiedBy>
  <cp:lastPrinted>2015-04-09T02:33:00Z</cp:lastPrinted>
  <dcterms:modified xsi:type="dcterms:W3CDTF">2017-06-06T07:20:00Z</dcterms:modified>
  <cp:revision>2</cp:revision>
  <dc:subject/>
  <dc:title>ПРОЕКТ</dc:title>
</cp:coreProperties>
</file>