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1340405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               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Положением о бюджетном процессе в Угловском городском поселении, утвержденным решением Совета депутатов Угловского городского поселения от 25.06.2015 № 221</w:t>
      </w:r>
      <w:r>
        <w:rPr>
          <w:sz w:val="28"/>
        </w:rPr>
        <w:t>,</w:t>
      </w:r>
      <w:r>
        <w:rPr>
          <w:bCs/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5 года, утверждённый постановлением Администрации Угловского городского поселения от 09.07.2015 № 233 «Об утверждении отчета об исполнении бюджета Угловского городского поселения за полугодие 2015 года».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Л.Ю.Петр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Л.Ю.Петрова</w:t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полугодие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«О принятии к сведению отчета об исполнении бюджета Угловского городского поселения за полугодие 2015 года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реализации Бюджетного кодекса Российской Федерации и во исполнение Положения о бюджетном процессе в Угловском городском поселении, утвержденным решением Совета депутатов Угловского городского поселения от 25.06.2014 № 221, и подготовлен на основании отчета об исполнении бюджета Угловского городского поселения за полугодие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е доходы бюджета городского поселения за полугодие 2015 года по отношению к годовым назначениям исполнены на 43,7%. При плане 8 964,7 тыс. рублей, фактическое поступление составило 3 924,1 тыс. рублей, в том числе налоговые доходы – 3 575,4 тыс. рублей, неналоговые доходы -  348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я налоговых платежей по сравнению с данными аналогичного периода 2014 года составил 320,6 тыс. рублей, что составляет 109,9%. Рост налоговых поступлений наблюдается по налогу на доходы физических лиц (+243,2 тыс. руб.), акцизам (+341,9 тыс. руб.), налогу на имущество физических лиц (+13,1 тыс. руб.); снижение по земельному налогу (- 273,4 тыс. руб.), государственной пошлине (-4,4 тыс. руб.). Сумма поступлений неналоговых платежей в текущем году увеличилась на 16,4 тыс. рублей, что составляет 104,9%.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9"/>
          <w:sz w:val="28"/>
          <w:szCs w:val="28"/>
        </w:rPr>
        <w:t>Получено безвозмездных перечислений 1 405,8 тыс. рублей</w:t>
      </w:r>
      <w:r>
        <w:rPr>
          <w:color w:val="000000"/>
          <w:spacing w:val="6"/>
          <w:sz w:val="28"/>
          <w:szCs w:val="28"/>
        </w:rPr>
        <w:t>. Из них: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дотации – 1 311,8 тыс. рублей,</w:t>
      </w:r>
    </w:p>
    <w:p>
      <w:pPr>
        <w:pStyle w:val="Normal"/>
        <w:shd w:fill="FFFFFF" w:val="clear"/>
        <w:ind w:left="10" w:right="24" w:firstLine="76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убсидии – 4,0 тыс. руб.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субвенции – 90,0 тыс. рублей,</w:t>
      </w:r>
    </w:p>
    <w:p>
      <w:pPr>
        <w:pStyle w:val="Normal"/>
        <w:shd w:fill="FFFFFF" w:val="clear"/>
        <w:ind w:left="5" w:right="19" w:firstLine="6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ная часть бюджета городского поселения за полугодие 2015 года исполнена на 36,9</w:t>
      </w:r>
      <w:r>
        <w:rPr>
          <w:color w:val="000000"/>
          <w:spacing w:val="3"/>
          <w:sz w:val="28"/>
          <w:szCs w:val="28"/>
        </w:rPr>
        <w:t xml:space="preserve">% к годовому плану. </w:t>
      </w:r>
    </w:p>
    <w:p>
      <w:pPr>
        <w:pStyle w:val="Normal"/>
        <w:shd w:fill="FFFFFF" w:val="clear"/>
        <w:ind w:firstLine="14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азрезе основных отраслей исполнение расходов по отношению к годовым назначениям </w:t>
      </w:r>
      <w:r>
        <w:rPr>
          <w:color w:val="000000"/>
          <w:sz w:val="28"/>
          <w:szCs w:val="28"/>
        </w:rPr>
        <w:t>характеризу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43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оборона – 42,5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безопасность и правоохранительная деятельность – 41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экономика – 11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жилищно-коммунальное хозяйство – 45,3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/>
      </w:pPr>
      <w:r>
        <w:rPr>
          <w:color w:val="000000"/>
          <w:spacing w:val="2"/>
          <w:sz w:val="28"/>
          <w:szCs w:val="28"/>
        </w:rPr>
        <w:t>образование – 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/>
      </w:pPr>
      <w:r>
        <w:rPr>
          <w:color w:val="000000"/>
          <w:spacing w:val="2"/>
          <w:sz w:val="28"/>
          <w:szCs w:val="28"/>
        </w:rPr>
        <w:t>культура и кинематография – 45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и спорт –0%.</w:t>
      </w:r>
    </w:p>
    <w:p>
      <w:pPr>
        <w:pStyle w:val="Normal"/>
        <w:shd w:fill="FFFFFF" w:val="clear"/>
        <w:ind w:right="5" w:firstLine="778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лате труда и начислениям на оплату труда работникам Администрации городского поселения исполнение за полугодие 2015 года составило 1 836,0 тыс. рублей или 45,9% к плану. </w:t>
      </w:r>
    </w:p>
    <w:p>
      <w:pPr>
        <w:pStyle w:val="Normal"/>
        <w:shd w:fill="FFFFFF" w:val="clear"/>
        <w:ind w:left="5" w:firstLine="634"/>
        <w:jc w:val="both"/>
        <w:rPr/>
      </w:pPr>
      <w:r>
        <w:rPr>
          <w:color w:val="000000"/>
          <w:spacing w:val="11"/>
          <w:sz w:val="28"/>
          <w:szCs w:val="28"/>
        </w:rPr>
        <w:t xml:space="preserve">На финансирование расходов по оплате коммунальных услуг </w:t>
      </w:r>
      <w:r>
        <w:rPr>
          <w:color w:val="000000"/>
          <w:sz w:val="28"/>
          <w:szCs w:val="28"/>
        </w:rPr>
        <w:t>направлено 1 млн. 557,1 тыс. рублей, что составляет 52,0% от объема бюджетных ассигнований, предусмотренных на эти цели (2 млн. 993,9 тыс. рублей</w:t>
      </w:r>
      <w:r>
        <w:rPr>
          <w:color w:val="000000"/>
          <w:spacing w:val="-2"/>
          <w:sz w:val="28"/>
          <w:szCs w:val="28"/>
        </w:rPr>
        <w:t>). Просроченная кредиторская задолженность по оплате коммунальных услуг на 01.07.2015 г. отсутствуе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В отчетном периоде Администрацией городского поселения осуществлялись отдельные государственные полномочия по первичному воинскому учету на территориях, где отсутствуют военные комиссариаты и по регистрации актов гражданского состояния о рождении, смерти и заключению браков. За полугодие 2015 года выдано свидетельств о рождении – 3, свидетельств о смерти – 0, свидетельств о заключении браков - 2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Объем бюджетных ассигнований дорожного фонда на 01.07.2015 года составляет 3 млн. 020,4 тыс. руб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На реализацию муниципальных программ в 2015 году выделено 3 237,9 тыс. рублей, освоено на 01.07.2015 года – 391,7 тыс. рублей, в том числе:</w:t>
      </w:r>
    </w:p>
    <w:p>
      <w:pPr>
        <w:pStyle w:val="Normal"/>
        <w:shd w:fill="FFFFFF" w:val="clear"/>
        <w:ind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 – 100 тыс. рублей. Выделенные средства не освоены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 –  117,0 тыс. рублей. Освоение составило 48,8 тыс. руб.</w:t>
      </w:r>
    </w:p>
    <w:p>
      <w:pPr>
        <w:pStyle w:val="Normal"/>
        <w:shd w:fill="FFFFFF" w:val="clear"/>
        <w:ind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 –  0,5 тыс. рублей. Выделенные средства не освоены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 – 3 млн. 020,4 тыс. рублей. Освоение составило 342,8 тыс. руб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 отношению к общей сумме доходов (собственные + дотация), полученных бюджетом городского поселения за полугодие 2015 года составили 46,38% . при нормативе, установленном </w:t>
      </w:r>
      <w:r>
        <w:rPr>
          <w:sz w:val="28"/>
          <w:szCs w:val="28"/>
        </w:rPr>
        <w:t xml:space="preserve">Постановлением Правительства Новгородской области от </w:t>
      </w:r>
      <w:r>
        <w:rPr>
          <w:color w:val="000000"/>
          <w:sz w:val="28"/>
          <w:szCs w:val="28"/>
        </w:rPr>
        <w:t>30.12.2014</w:t>
      </w:r>
      <w:bookmarkStart w:id="0" w:name="ТекстовоеПоле1"/>
      <w:r>
        <w:rPr>
          <w:color w:val="000000"/>
          <w:sz w:val="28"/>
          <w:szCs w:val="28"/>
        </w:rPr>
        <w:t xml:space="preserve"> № 666 «Об </w:t>
      </w:r>
      <w:bookmarkEnd w:id="0"/>
      <w:r>
        <w:rPr>
          <w:color w:val="000000"/>
          <w:sz w:val="28"/>
          <w:szCs w:val="28"/>
        </w:rPr>
        <w:t xml:space="preserve">утверждении методики расчета нормативов и нормативов формирования расходов на содержание органов местного самоуправления муниципальных районов, городских и сельских поселений области на 2015 год» – 47,7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текущий период Администрацией Угловского городского поселения размещено 3 заказ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проведения открытого аукциона в электронной форме –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проведения запроса котировок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 заключено муниципальных контрактов – 3. Сумма начальных (максимальных) цен размещенных муниципальных заказов – 1 077,0 тыс. рублей, общая стоимость муниципальных контрактов, заключенных по результатам размещения заказов – 930,4 тыс. рублей. Сокращение бюджетных средств за счет проведения процедур размещения заказов составило 146,6 тыс. рублей.</w:t>
      </w:r>
    </w:p>
    <w:p>
      <w:pPr>
        <w:pStyle w:val="Normal"/>
        <w:shd w:fill="FFFFFF" w:val="clear"/>
        <w:ind w:left="10" w:right="10" w:firstLine="571"/>
        <w:jc w:val="both"/>
        <w:rPr/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за квартал</w:t>
      </w:r>
      <w:r>
        <w:rPr>
          <w:color w:val="000000"/>
          <w:spacing w:val="-1"/>
          <w:sz w:val="28"/>
          <w:szCs w:val="28"/>
        </w:rPr>
        <w:t xml:space="preserve"> 2015 года не использовались в связи с отсутствием чрезвычайных ситуаций на территории городского поселения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частью 5 статьи 264.2. Бюджетного кодекса Российской Федерации отчет о</w:t>
      </w:r>
      <w:r>
        <w:rPr>
          <w:kern w:val="2"/>
          <w:sz w:val="28"/>
          <w:szCs w:val="28"/>
        </w:rPr>
        <w:t>б исполнении бюджета Угловского городского поселения за полугодие 2015 года утвержден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</w:t>
      </w:r>
      <w:r>
        <w:rPr>
          <w:kern w:val="2"/>
          <w:sz w:val="28"/>
          <w:szCs w:val="28"/>
        </w:rPr>
        <w:t xml:space="preserve">Угловского городского поселения от </w:t>
      </w:r>
      <w:r>
        <w:rPr>
          <w:sz w:val="28"/>
          <w:szCs w:val="28"/>
        </w:rPr>
        <w:t>09.07.2015 № 233</w:t>
      </w:r>
      <w:r>
        <w:rPr>
          <w:kern w:val="2"/>
          <w:sz w:val="28"/>
          <w:szCs w:val="28"/>
        </w:rPr>
        <w:t xml:space="preserve"> «Об утверждении отчета об исполнении бюджета</w:t>
      </w:r>
      <w:r>
        <w:rPr>
          <w:sz w:val="28"/>
          <w:szCs w:val="28"/>
        </w:rPr>
        <w:t xml:space="preserve"> Угловского городского поселения за полугодие 2015 года»</w:t>
      </w:r>
      <w:r>
        <w:rPr>
          <w:kern w:val="2"/>
          <w:sz w:val="28"/>
          <w:szCs w:val="28"/>
        </w:rPr>
        <w:t xml:space="preserve"> и направлен в</w:t>
      </w:r>
      <w:r>
        <w:rPr>
          <w:sz w:val="28"/>
          <w:szCs w:val="28"/>
        </w:rPr>
        <w:t xml:space="preserve"> Совет депутатов Угловского городского поселения</w:t>
      </w:r>
      <w:r>
        <w:rPr>
          <w:kern w:val="2"/>
          <w:sz w:val="28"/>
          <w:szCs w:val="28"/>
        </w:rPr>
        <w:t xml:space="preserve"> и Контрольно-счетную комиссию Окулов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Style14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Администрацией городского поселения антикоррупционной экспертизы - в проекте настоящего решения коррупциогенные факторы отсутствуют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полугодие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1"/>
        <w:tabs>
          <w:tab w:val="clear" w:pos="708"/>
          <w:tab w:val="left" w:pos="3528" w:leader="none"/>
        </w:tabs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Принятие проекта решения «О принятии к сведению отчета об исполнении бюджета Угловского городского поселения за полугодие 2015 года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 потребует выделения дополнительных средств из бюджета Угловского городского поселе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полугодие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 принятии к сведению отчета об исполнении бюджета Угловского городского поселения за полугодие 2015 года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Л.Ю.Петро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5211" w:hanging="0"/>
              <w:rPr/>
            </w:pPr>
            <w:r>
              <w:rPr>
                <w:sz w:val="28"/>
                <w:szCs w:val="28"/>
              </w:rPr>
              <w:t>09 июля 2015 г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5"/>
              <w:snapToGrid w:val="false"/>
              <w:spacing w:before="0" w:after="0"/>
              <w:ind w:right="-108" w:firstLine="851"/>
              <w:jc w:val="right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5-07-09T18:00:00Z</cp:lastPrinted>
  <dcterms:modified xsi:type="dcterms:W3CDTF">2015-07-09T14:00:00Z</dcterms:modified>
  <cp:revision>71</cp:revision>
  <dc:subject/>
  <dc:title>Проект</dc:title>
</cp:coreProperties>
</file>