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395961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земельного налога на территории Угловского городского посе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ноября 2015 года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главой 31 Налогового кодекса Российской Федерации Совет депутатов Угло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и ввести в действие с 1 января 2016 года земельный налог на территории Уг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рилагаемое Положение об установлении земельного налога на территории Уг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, но не ранее 1 января 2016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ризнать утратившими силу с 01 января 2016 года решения Совета депутатов Угловского городского посе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9.11.2007 № 64 «О земельном нало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08.2008 № 97 «О внесении изменений в Положение о земельном нало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3.2009 № 134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1.08.2009 № 154 «О письме комитета образования Администрации Окулов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16.12.2009 № 167 «О внесении изменений в Положение о земельном налоге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11.2010 № 7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7.12.2011 № 71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9.03.2012 № 77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2.2013 № 135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4.2013 № 154 «О внесении изменений и допол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0.2013 № 181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03.2014 № 199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5.12.2014 № 241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6.2015 № 266 «О внесении изменений в Положение об установлении земельного налога на территории Углов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9.2015 № 268 «О внесении изменений в Положение об установлении земельного налога на территории Угловского городского поселения»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гловского городского поселения                                              Н.Н.Волохин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.11.2015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0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овского городского поселен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0.11.2015 № 000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СТАНОВЛЕНИИ ЗЕМЕЛЬНОГО НАЛО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ТЕРРИТОРИИ УГЛОВ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82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240" w:before="0" w:after="0"/>
        <w:ind w:left="607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1. Земельный налог (далее - налог) на территории Угловского городского поселения устанавливается, вводится в действие и прекращает действовать в соответствии с Налоговым кодексом Российской Федерации (далее НК РФ) и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Настоящее Положение определяет отчетный период для налогоплательщиков-организаций, налоговые ставки, порядок и сроки уплаты налога и авансовых платежей в отношении налогоплательщиков-организаций, устанавливает налоговые льготы, основания и порядок их применения,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четный пери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логовые ст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е ставки устанавливаются в следующих размера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0,3 процента -  в отношени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аниченных в обороте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дательств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ой Федерации, предоставленных для обеспечения обороны, безопасности и таможенных нужд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1,5 процента в отношении прочих земельных участков, в том числе отнесенных к землям сельскохозяйственного назначения, используемых юридическими и физическими лицами не по целевому назначению либо не используемых указанные земельные участки, в случае установления данного факта,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Статья 4. Порядок и сроки уплаты налога и авансовых платежей в отношении налогоплательщиков-организаций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налогового периода налогоплательщики-организации уплачивают авансовые платежи по налогу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ежеквартально, не позднее последнего числа месяца, следующего за истекшим кварталом. 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истечении налогового периода налогоплательщики-организации уплачивают сумму налога, исчисленную в порядке, предусмотрен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ом 5 статьи 39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 Кодекса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лог, подлежащий уплате по истечении налогового периода, уплачивается налогоплательщиками-организациями, не позднее 10 февраля года, следующего за истекшим налоговым периодом.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Налоговые льготы, основания и порядок их примен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осуществляющие проектирование и строительство индивидуального жилого дома взамен сгоревшего (на основании акта о пожар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ьгота предоставляется на период восстановления утраченного недвижимого имущества, но не более 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детные семьи, отнесенные к этой категории областным законом от 27.03.2015 года № 750-ОЗ «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. Основанием для применения налоговой льготы является копия удостоверения многодетно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ы местного самоуправления Угловского городско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тераны и инвалиды Великой Отечественной войны, труженики тыла. Основанием для применения налоговой льготы является копия удостоверения ветерана Великой Отечественной войны (участника, инвалида, труженика тыла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раждане, принятые добровольными пожарными в областное общественное учреждение «Добровольная пожарная команда Новгородской области», находящиеся в составе добровольной пожарной охраны Угловского городского поселения, которым предоставлены земельные участки для эксплуатации индивидуального жилого дома при условии регистрации в нем постоянного места жительства, а также для ведения садоводства и (или) огородничества. Основанием для применения налоговой льготы является выписка из Реестра добровольных пожарных подразделений добровольной пожарной охраны Угловского городского поселения, выданная Администрацией Угловского город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оплательщики, имеющие право на налоговую льготу, представляют в налоговый орган по месту нахождения земельного участка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изнаваемого объектом налогообложения</w:t>
      </w:r>
      <w:r>
        <w:rPr>
          <w:color w:val="000000"/>
          <w:sz w:val="28"/>
          <w:szCs w:val="28"/>
        </w:rPr>
        <w:t xml:space="preserve"> документы, подтверждающие такое право не позднее 1 февраля года следующего за истекшим налоговым период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в течение налогового периода права на налоговую льготу документы, подтверждающие такое право, должны быть предоставлены налогоплательщиками в налоговый орган по месту нахождения земельного участка, признаваемого объектом налогообложения в течение одного месяца со дня возникновения (утраты)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у налогоплательщиков в течение налогового периода права на налоговую льготу исчисление суммы налога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Порядок и сроки представления налогоплательщиками документов, подтверждающих право на уменьшение налоговой базы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на уменьшение налоговой базы предоставляются налогоплательщиками в налоговый орган по месту нахождения земельного участка, признаваемого объектом налогообложения в срок не позднее 1 февраля года, следующего за истекшим налоговым период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отчетного налогового периода права на уменьшение налоговой базы указанные налогоплательщики представляют документы, подтверждающие возникновение (утрату) данного права в налоговый орган по месту нахождения земельного участка, признаваемого объектом налогообложения в течение одного месяца со дня возникновения (утраты) пра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" w:right="11" w:firstLine="692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«Об установлении земельного налога на территории Угловского городского поселения» разработан в соответствии с главой 31 Налогового кодекса Российской Федерации (далее – НК РФ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387 НК РФ земельный налог устанавливается,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я налог, представительный орган муниципального образования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пределяет отчетный период для налогоплательщиков-организаций, налоговые ставки, порядок и сроки уплаты налога и авансовых платежей в отношении налогоплательщиков-организаций, устанавливает налоговые льготы, основания и порядок их применения,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ля налогоплательщиков-организаций установлен отчетный пери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рядок и сроки уплаты налога и авансовых платеж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логовые ставки определены в соответствии с НК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а налоговых льгот налогоплательщикам-организациям положительно скажется на доходном потенциале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алогоплательщиков - физических лиц отменена часть налоговых льгот, действовавших ранее, но при этом введена новая налоговая льгота. Отмена части льгот налогоплательщикам - физическим лицам не повлечет за собой увеличения налоговой нагрузки, поскольку отменяемые льготы не были востребованы налогоплательщ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оектом определен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снования и порядок применения налоговых льгот,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b/>
          <w:sz w:val="28"/>
          <w:szCs w:val="28"/>
        </w:rPr>
        <w:t>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осимом проекте решения «Об установлении земельного налога на территории Угловского городского поселения»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ставленного проекта не повлечет за собой выделение средств из бюджета Уг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 силу решения Совета депутатов Угловского городского поселения от 29.11.2007 № 64 «О земельном налоге» с внесенными изменениями и дополнениями.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                                                                  О.Н.Трифа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6.11.2015 г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9:12:00Z</dcterms:created>
  <dc:creator>Женя</dc:creator>
  <dc:description/>
  <cp:keywords/>
  <dc:language>en-US</dc:language>
  <cp:lastModifiedBy>Галина</cp:lastModifiedBy>
  <cp:lastPrinted>2015-11-17T12:23:00Z</cp:lastPrinted>
  <dcterms:modified xsi:type="dcterms:W3CDTF">2015-11-18T06:33:00Z</dcterms:modified>
  <cp:revision>154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