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чету об исполнении бюджета Угл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за 2014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 апреля 2015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ключение  на отчет об исполнении бюджета Угловского городского поселения за 2014 год (далее заключение) подготовлено в соответствии с Бюджетным Кодексом Российской Федерации, решением Думы Окуловского муниципального района от 27.04.2012 №116 «О Контрольно-счетной комиссии», Соглашением о передаче полномочий по осуществлению внешнего муниципального финансового контроля от 30.12.2014 №4, на основании данных годового отчета об исполнении  бюджета Угловского городского поселения. При подготовки заключения использованы данные статистической и бюджетной отчетности, и иные материалы, представленные  по запросу Контрольно-счетной комиссии Окуловского муниципального района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Проект решения об исполнении бюджета Угловского городского поселения представлен в Контрольно-счетную комиссию 27 марта 2015 года.</w:t>
      </w:r>
    </w:p>
    <w:p>
      <w:pPr>
        <w:pStyle w:val="Normal"/>
        <w:ind w:firstLine="708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нормативно-правовой баз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ятельность органов местного самоуправления поселения по решению вопросов  местного  значения  осуществляется в соответствии с Уставом  Угловского городского поселения,  принятым на заседании Совета депутатов Угловского городского поселения решением от 17.01.2011 №27,  с последующими изменениями и дополн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гловское  городское поселение является дотацион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цесс в 2014 году осуществлялся в соответствии с Положением о бюджетном процессе в Угловском городском поселении,  утвержденным решением Совета депутатов Угловского городского поселения от 25.06.2014 №22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законодательством  бюджет Угловского городского поселения принят до начала финансового года, а именно, 06.12.2013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 социально-экономического развития  Угловского город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овское городское поселение образовано в сентябре 2005 года. Общая площадь поселения 48132 га. Численность населения по состоянию на 01.01.2015 года составляет 3246 человек, по данным ТО ФСГС. В состав поселения входит 41 населенный пун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о противопожарной безопасности поселением израсходовано 52,9 тыс.рублей. Средства направлялись на оплату договоров по опашке населенных пунктов Угловского городского поселения, содержанию незамерзающих прорубей. </w:t>
      </w:r>
    </w:p>
    <w:p>
      <w:pPr>
        <w:pStyle w:val="Normal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На дорожное хозяйство поселением в 2014 году израсходовано 1774,5 тыс.рублей, из них за счет субсидий из областного бюджета 484,0 тыс.рублей.  Средства направлялись на ремонт автомобильных дорог общего пользования местного значения по улицам: Кирова, Свободы, Советская, Известковая, Гравийная, Е.Стасовой, Центральная и в д.Раменье протяженностью 3299,4 м. (на сумму 1302,1 тыс.рублей), паспортизировано 32 дороги, протяженностью 34081,99 м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жилищное хозяйство поселением в 2014 году израсходовано 110,1 тыс.рублей. Средства направлялись на оплату взносов на капитальный ремонт СНКО «Региональный фон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ским поселением проводилась работа по содержанию территории и внешнему благоустро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ялись на оплату электроэнергии по уличному освещению, ремонт и техническое обслуживание уличного освещения, содержание мест захоронений, оплата договоров гражданско-правового характера за уборку территории Угловского городского поселения; спиливание деревьев и скашивание травы на территории Угловского городского поселения, вывоз и утилизацию мусора, ремонт перехода в д. Белышево, уничтожение борщевика «Сосновского», водолазные работы по обследованию мест массового купания, исследование воды водоемов, санитарно-эпидемиологическая экспертиза результатов лабораторных исследований, дезинсекции против клещей территории кладбища, строительство общественного колодца, мероприятия по монтажу и демонтажу Новогодней ели, подключению и отключение гирлянд, украшению и снятию укра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ультурно-массовые мероприятия израсходовано 15,5 тыс. рублей. Средства направлялись на оплату услуг по проведению праздничных мероприятий «День поселка», «Масленица», «День молодежи», «Новый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портивные мероприятия израсходовано 17,0 тыс. рублей. Средства направлялись на оплату услуг по доставке спортсменов на спортивные мероприят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араметров исполнения бюджета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одовой отчет об исполнении бюджета Угловского городского поселения  и проект решения Совета депутатов Угловского городского поселения «Об исполнении бюджета Угловского городского поселения за 2014 год» и иные документы, подлежащие направлению одновременно с годовым отчетом, направлены Администрацией Угловского городского поселения в Контрольно-счетную комиссию муниципального района своевременно и отвечают требованиям бюджетного законодательства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одовой отчет об исполнении бюджета составлен и представлен в соответствии с приказом Министерства финансов РФ от 28 декабря 2010 года №191н «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– Инструкция № 191н) и включает форм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Справка по заключению счетов бюджетного учета отчетного финансового года (ф. 0503110)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Отчет об исполнении бюджета (ф. 0503117)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Баланс исполнения бюджета (ф. 0503120)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) Отчет о финансовых результатах деятельности (ф. 0503121)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) Отчет о движении денежных средств (ф. 0503123)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) Отчет о кассовом поступлении и выбытии бюджетных средств (ф. 0503124)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) Справка по консолидируемым расчетам (ф. 0503125)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) Баланс по поступлениям и выбытиям бюджетных средств (ф. 0503140),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9)  Пояснительная записка, </w:t>
      </w:r>
      <w:r>
        <w:rPr>
          <w:sz w:val="28"/>
          <w:szCs w:val="28"/>
        </w:rPr>
        <w:t>в том числе таблицы и приложения к пояснительной записке (ф. 0503160, 0503161, 0503163, 0503164, 0503166, 0503168, 0503169, 0503171, 0503177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Данные годового отчета за 2014 год соответствуют данным проекта решения об исполнении бюджета поселени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м Совета депутатов Угловского городского поселения от 06.12.2013 №187 «О бюджете  Угловского городского поселения на 2014 год и на плановый период 2015 и 2016 годов» </w:t>
      </w:r>
      <w:r>
        <w:rPr>
          <w:spacing w:val="-5"/>
          <w:sz w:val="28"/>
          <w:szCs w:val="28"/>
        </w:rPr>
        <w:t xml:space="preserve">бюджет поселения на 2014 год был утвержден по доходам в сумме 28135,1 тыс. рублей, по расходам в сумме 28465,1 тыс. рублей, с дефицитом в сумме 330,0 тыс. рублей. </w:t>
      </w:r>
      <w:r>
        <w:rPr>
          <w:spacing w:val="-3"/>
          <w:sz w:val="28"/>
          <w:szCs w:val="28"/>
        </w:rPr>
        <w:t>В ходе исполнения бюджета поселения в решение о бюджете 6 раз вносились изме</w:t>
      </w:r>
      <w:r>
        <w:rPr>
          <w:sz w:val="28"/>
          <w:szCs w:val="28"/>
        </w:rPr>
        <w:t>нения и дополнения, в результате корректировок параметры бюджета поселения изменены в сторону увеличения,  в том числе  по доходам на 437,4</w:t>
      </w:r>
      <w:r>
        <w:rPr>
          <w:spacing w:val="-4"/>
          <w:sz w:val="28"/>
          <w:szCs w:val="28"/>
        </w:rPr>
        <w:t xml:space="preserve"> тыс.рублей; по расходам на 638,2 тыс. рублей; дефициту на 200,8 тыс. рублей.  </w:t>
      </w:r>
      <w:r>
        <w:rPr>
          <w:sz w:val="28"/>
          <w:szCs w:val="28"/>
        </w:rPr>
        <w:t>Исполнение  бюджета городского поселения  характеризуется следующими показателям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тыс.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52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2014 г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за 2014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 </w:t>
            </w:r>
          </w:p>
        </w:tc>
      </w:tr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  Профицит (+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ходы исполнены на 99,1 процентов от утвержденных показателей, расходы на 96,1 процентов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ок собственных средств на едином счете бюджета поселения на 01.01.2015 года составил 1535,9 тыс.рублей. Областных денежных средств на 01.01.2015 года не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 бюджета  Угловского городского поселения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доходной части бюджета поселения за 2014 год характеризуется следующими показателя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463"/>
        <w:gridCol w:w="1368"/>
        <w:gridCol w:w="1463"/>
        <w:gridCol w:w="1422"/>
        <w:gridCol w:w="1050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к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 исполнени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7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7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налоговые и неналоговые до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7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6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,   в т.ч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70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00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9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 - всего,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2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: на выравнивание бюджетной обеспечен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2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- всего,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69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15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1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на  выполнение  областных полномоч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5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4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4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 остатков  субсидий,  субвенций  и иных межбюджетных трансфертов прошлых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 47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 57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8 32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 xml:space="preserve">Доходная часть </w:t>
      </w:r>
      <w:r>
        <w:rPr>
          <w:szCs w:val="28"/>
        </w:rPr>
        <w:t xml:space="preserve"> бюджета за 2014 год городского поселения исполнена на 99,1 процента к уточненному плану или недовыполнена на 252,2 тыс. рублей. По сравнению с 2013 годом налоговые доходы выросли на 64,7 процента, неналоговые доходы снизились на 36,8 процента, безвозмездные поступления снизились на 21,4 процента. 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В структуре собственных доходов бюджета Угловского городского поселения налоговые доходы составили 89,3 процента, неналоговые доходы 10,7 процента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b/>
          <w:sz w:val="28"/>
          <w:szCs w:val="28"/>
        </w:rPr>
        <w:t>План поступлений по налоговым доходам</w:t>
      </w:r>
      <w:r>
        <w:rPr>
          <w:sz w:val="28"/>
          <w:szCs w:val="28"/>
        </w:rPr>
        <w:t xml:space="preserve"> выполнен на 96,9 процента к уточненному плану. В ходе исполнения бюджета поселения первоначальный план по налоговым доходам скорректирован в сторону увеличения на 437,6 тыс. рублей (на 6,1 процента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поступил в сумме 3389,5 тыс. рублей (исполнение – 103,0 процентов) с ростом к 2013 году на 8,6 процента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поступили  в сумме 1488,9 тыс.рублей (исполнение – 80,2 процента)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налогу на имущество физических лиц выполнен на 102,1 процентов, в бюджет поступило 377,6 тыс. рублей с ростом к 2013 году на 21,3 процента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земельному налогу выполнен на 101,3 процента, поступило 2054,0 тыс. рублей с  ростом к 2013 году в 2,1 раза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о государственной пошлине выполнен на 104,3 процента, поступило 31,3 тыс. рублей с ростом к 2013 году 4,3 процента.</w:t>
      </w:r>
    </w:p>
    <w:p>
      <w:pPr>
        <w:pStyle w:val="Normal"/>
        <w:ind w:right="-2" w:firstLine="720"/>
        <w:jc w:val="both"/>
        <w:rPr/>
      </w:pPr>
      <w:r>
        <w:rPr>
          <w:b/>
          <w:sz w:val="28"/>
          <w:szCs w:val="28"/>
        </w:rPr>
        <w:t>План поступлений по неналоговым доходам</w:t>
      </w:r>
      <w:r>
        <w:rPr>
          <w:sz w:val="28"/>
          <w:szCs w:val="28"/>
        </w:rPr>
        <w:t xml:space="preserve"> выполнен на 98,2 процента (недовыполнение составило 16,5 тыс. рублей). В ходе исполнения бюджета поселения первоначальный план по неналоговым доходам скорректирован в сторону уменьшения на 588,0 тыс. рублей (на 39,6 процента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поступлений неналоговых доходов в отчетном году по сравнению с 2013 годом снизились на 36,8 процента. Снижение неналоговых доходов, произошло в основном за счет снижения доходов от продажи земельных участков, доходов, получаемых в виде арендной платы за земельные участки. 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План по доходам получаемый в виде арендной платы за земельные  участки выполнен на 97,1 процента, поступило 572,9 тыс.рублей со снижением к 2013 году на 26,9 процента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План по доходам от сдачи в аренду имущества выполнен на 100,2 процента, поступило 57,1 тыс.рублей со снижением к 2013 году на 4,2 процента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План по доходам от продажи земельных участков выполнен 100,2 процента, поступило 251,3 тыс.рублей со снижением к 2013 году на 53,1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Главными администраторами неналоговых доходов являлись Администрация Угловского городского поселения, Администрация Окул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уктуре доходов бюджета поселения превалируют доходы в виде </w:t>
      </w:r>
      <w:r>
        <w:rPr>
          <w:b/>
          <w:sz w:val="28"/>
          <w:szCs w:val="28"/>
        </w:rPr>
        <w:t xml:space="preserve">безвозмездных поступлений </w:t>
      </w:r>
      <w:r>
        <w:rPr>
          <w:sz w:val="28"/>
          <w:szCs w:val="28"/>
        </w:rPr>
        <w:t>из бюджета муниципального района, которые составили 71,3 процента в общем объеме поступлений. Плановые показатели исполнены на 100,0 проц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по отношению к 2013 году отмечено снижение безвозмездных поступлений на общую сумму 5510,2 тыс.рублей в основном за счет  уменьшения дотации на выравнивание бюджетной обеспеченности. В абсолютных значениях доля межбюджетных трансфертов в бюджете поселения остается высо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 на 2014 год были утверждены в сумме 28465,1 тыс.рублей. В течение года плановый объем расходов был уточнен и составил </w:t>
      </w:r>
      <w:r>
        <w:rPr>
          <w:bCs/>
          <w:sz w:val="28"/>
          <w:szCs w:val="28"/>
        </w:rPr>
        <w:t xml:space="preserve">29103,3 </w:t>
      </w:r>
      <w:r>
        <w:rPr>
          <w:sz w:val="28"/>
          <w:szCs w:val="28"/>
        </w:rPr>
        <w:t>тыс.рублей. Фактическое исполнение составило 27969,9 тыс.рублей, или  96,1 процента к уточненному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рублей </w:t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60"/>
        <w:gridCol w:w="1463"/>
        <w:gridCol w:w="1597"/>
        <w:gridCol w:w="1440"/>
      </w:tblGrid>
      <w:tr>
        <w:trPr>
          <w:trHeight w:val="285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первоначальному план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му плану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6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3,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6,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  01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власти субъектов Российской Федерации, местных администраций 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3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2,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3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3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03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9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2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2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8,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1,4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 04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 04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1,6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,5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88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53,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671,7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 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 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7,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7,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7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4,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 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 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46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103,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69,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бюджета поселения за 2014 год исполнена на 96,1 процента к уточненному плану или не выполнена на 1133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овые назначения в 2014 году выполнены по разделам «Национальная оборона», «Физическая культура и спор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выполнен план по разделам «Общегосударственные расходы» (92,1 процента), «</w:t>
      </w:r>
      <w:r>
        <w:rPr>
          <w:bCs/>
          <w:sz w:val="28"/>
          <w:szCs w:val="28"/>
        </w:rPr>
        <w:t>Национальная безопасность и правоохранительная деятельность» (62,2 процента),</w:t>
      </w:r>
      <w:r>
        <w:rPr>
          <w:b/>
          <w:bCs/>
        </w:rPr>
        <w:t xml:space="preserve"> </w:t>
      </w:r>
      <w:r>
        <w:rPr>
          <w:sz w:val="28"/>
          <w:szCs w:val="28"/>
        </w:rPr>
        <w:t>«Национальная экономика» (75,9 процента), «Жилищно-коммунальное хозяйство» (99,6 процента), «Образование» (78,9 процента), «</w:t>
      </w:r>
      <w:r>
        <w:rPr>
          <w:bCs/>
          <w:sz w:val="28"/>
          <w:szCs w:val="28"/>
        </w:rPr>
        <w:t>Культура и  кинематография</w:t>
      </w:r>
      <w:r>
        <w:rPr>
          <w:sz w:val="28"/>
          <w:szCs w:val="28"/>
        </w:rPr>
        <w:t xml:space="preserve">» (91,2 процента). Информация о причинах невыполнения  плановых назначений в разрезе бюджетной классификации расходов бюджета городского поселения изложена в соответствующих разделах настоящего заключ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ение расходных обязательств Угловского городского поселения осуществлялось в соответствии  с Федеральным законом от 5 апреля 2013 года № 44-ФЗ «О контрактной системе  в сфере закупок товаров, работ,  услуг для  обеспечения государственных и муниципальных нужд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информации, представленной Администрацией городского поселения, в 2014 году совокупный годовой объем закупок составил 1336,5 тыс. рублей, осуществлено 4 закупки,  в том числе:  путем проведения электронного аукциона - 2, запроса  котировок - 2. По итогам  закупок в 2014 году заключено муниципальных контрактов на общую сумму 1328,1 тыс. рублей. Экономия  средств бюджета за счет процедур осуществления закупок составила  8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 предоставленному годовому  отчету  об  исполнении  бюджета Угловского городского поселения, объем кредиторской задолженности уменьшился на 2214,4 тыс.рублей (в 9,3 раза) и по состоянию на 01.01.2015г. составил 226,6 тыс.рублей. Просроченная кредиторская (нереальная к взысканию) задолженность составила 40,3 тыс.рублей (данная задолженность образовалась в результате ликвидации территориальных органов (Администрация п.Угловка) перед МИ ФНС России №1 по Новгород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на территории Угловского городского реализовано  4 муниципальные  программы, из них 1 – без финансирования, на реализацию которых расходы из  бюджета поселения составили  1862,9 тыс. рублей (исполнено на 73,6 процента к уточненному плану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оме того, в рамках муниципальных программ осуществлялись мероприятия за счет средств областного бюджета в сумме 518,0 тыс.рублей (100,0 процента к уточненному план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 программам составили:</w:t>
      </w:r>
    </w:p>
    <w:p>
      <w:pPr>
        <w:pStyle w:val="Normal"/>
        <w:ind w:firstLine="720"/>
        <w:jc w:val="right"/>
        <w:rPr/>
      </w:pP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800"/>
        <w:gridCol w:w="17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еализован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программы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униципальных программ произведено неравномерно. Полностью профинансирована одна муниципальная программа, остальные недофинансированы в связи </w:t>
      </w:r>
      <w:r>
        <w:rPr>
          <w:color w:val="000000"/>
          <w:spacing w:val="2"/>
          <w:sz w:val="28"/>
          <w:szCs w:val="28"/>
        </w:rPr>
        <w:t>отсутствием своевременного поступления средств дорожного фонда;</w:t>
      </w:r>
      <w:r>
        <w:rPr>
          <w:color w:val="000000"/>
          <w:spacing w:val="3"/>
          <w:sz w:val="28"/>
          <w:szCs w:val="28"/>
        </w:rPr>
        <w:t xml:space="preserve"> невыполнением в срок запланированных работ заказчиком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2013 годом объем расходов, выделенных на реализацию муниципальных  программ возрос и составил 6,7 процента от общего объема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едства Резервного фонда Администрации городского поселения в</w:t>
      </w:r>
      <w:r>
        <w:rPr>
          <w:color w:val="000000"/>
          <w:spacing w:val="-1"/>
          <w:sz w:val="28"/>
          <w:szCs w:val="28"/>
        </w:rPr>
        <w:t xml:space="preserve"> 2014 году не использовались в связи с отсутствием чрезвычайных ситуаций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Анализ расходов бюджета за 2014 год по разделам и подразделам</w:t>
      </w:r>
      <w:r>
        <w:rPr>
          <w:b/>
          <w:bCs/>
          <w:sz w:val="28"/>
          <w:szCs w:val="28"/>
        </w:rPr>
        <w:t xml:space="preserve"> классификации расходов бюджетов Российской Федераци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«Общегосударственные вопросы»</w:t>
      </w:r>
      <w:r>
        <w:rPr>
          <w:sz w:val="28"/>
          <w:szCs w:val="28"/>
        </w:rPr>
        <w:t xml:space="preserve"> расходы составили 5246,1 тыс. рублей или исполнены на 92,1 процента к уточненному плану (недовыполнено  447,3 тыс. рублей)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функционирование высшего должностного лица органа местного самоуправления составили   616,8 тыс.рублей или исполнены на 100,0 процента к уточненному плану (11,8 процента в структуре раздел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функционирование органов местной администрации  составили  3912,3 тыс.рублей или исполнены на 92,2 процента к уточненному плану (74,6 процента в структуре раздел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функционирование контрольно-счетной комиссии  составили  73,8  тыс.рублей или исполнены на 100,0 процента к уточненному плану (1,4 процента в структуре раздел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общегосударственные расходы составили 643,3 тыс.рублей  или исполнены на 87,1 процента к уточненному плану (12,3 процента в структуре раздел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новные причины невыполнения плановых назначений: экономия фонда оплаты труда и по начислениям на выплаты по оплате труда,  недофинансирование и отсутствие потре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уктуре расходов раздела наибольший удельный вес занимают расходы на оплату труда и начисления на выплаты по оплате труда (69,6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на реализацию общегосударственных вопросов в 2014 году составил 5246,1 тыс. рублей  (в 2013 году – 6185,1 тыс.рублей) (18,8 процента в общем объеме расходов  бюджета по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расходы на осуществление первичного воинского учета составили 170,3 тыс. рублей или 100,0 процентов к уточненному пла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расходов раздела наибольший удельный вес занимают расходы на заработную плату и начисления на выплаты по оплате труда 143,7 тыс. рублей (84,4 процен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роизведены расходы в сумме 52,9 тыс. рублей (исполнение 62,2 процента к уточненному плану).  Наибольший удельный вес составили работы и услуги по содержанию имущества – 62,9 процен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«Национальная экономика»</w:t>
      </w:r>
      <w:r>
        <w:rPr>
          <w:sz w:val="28"/>
          <w:szCs w:val="28"/>
        </w:rPr>
        <w:t xml:space="preserve"> осуществлялись расходы  на предоставление субсидии на возмещение выпадающих доходов от перевозки пассажиров и багажа автомобильным транспортом и составили 6,9 тыс. рублей (исполнение 100,0 процентов к уточненному плану), расходы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дорожной деятельности составили 1774,5 тыс.рублей (исполнение 75,8 процента к уточненному план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азделу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 xml:space="preserve">расходы составили 20671,7 тыс. рублей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исполнены на </w:t>
      </w:r>
      <w:r>
        <w:rPr>
          <w:bCs/>
          <w:sz w:val="28"/>
          <w:szCs w:val="28"/>
        </w:rPr>
        <w:t>99,6 проц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уточненному плану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В структуре расходов раздела наибольший удельный вес занимают расходы на предоставление субвенций на возмещение затрат по коммунальному хозяйству (80,5 процента) и расходы по благоустройству (16,7 процент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 разделу «Жилищно-коммунальное хозяйство»  в 2014 году составил  73,9 процента в общем объеме расходов 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«Образование»</w:t>
      </w:r>
      <w:r>
        <w:rPr>
          <w:sz w:val="28"/>
          <w:szCs w:val="28"/>
        </w:rPr>
        <w:t xml:space="preserve"> расходы составили 15,0 тыс. рублей или исполнены на 83,3 процента к уточненному план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редства израсходованы на повышение квалификации муниципальных служащ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«Культура, кинематография»</w:t>
      </w:r>
      <w:r>
        <w:rPr>
          <w:sz w:val="28"/>
          <w:szCs w:val="28"/>
        </w:rPr>
        <w:t xml:space="preserve"> расходы составили 15,5 тыс. рублей или исполнены на 91,2 процента к уточненному план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редства израсходованы на проведение культур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«Физическая культура и спорт» </w:t>
      </w:r>
      <w:r>
        <w:rPr>
          <w:sz w:val="28"/>
          <w:szCs w:val="28"/>
        </w:rPr>
        <w:t>расходы состав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7,0 тыс. рублей или исполнены на 100,0 процентов к уточненному плану. Средства направлены на проведение физкультур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внешней проверки бюджетной отчетност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подготовки заключения Контрольно–счетной комиссией Окуловского муниципального района проведена внешняя проверка бюджетной отчетности бюджета Угловского городского поселения за 2014 год. Результаты внешней проверки оформлены  актом проверки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шняя проверка показала, что бюджетная отчетность представлена своевременно, в полном объе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статьи 217.1 Бюджетного кодекса, составление и ведение кассового плана поселением не осуществлялось.</w:t>
      </w:r>
    </w:p>
    <w:p>
      <w:pPr>
        <w:pStyle w:val="Normal"/>
        <w:ind w:firstLine="709"/>
        <w:jc w:val="both"/>
        <w:rPr>
          <w:rFonts w:eastAsia="Calibri;Arial"/>
          <w:sz w:val="28"/>
          <w:szCs w:val="28"/>
          <w:lang w:eastAsia="en-US"/>
        </w:rPr>
      </w:pPr>
      <w:r>
        <w:rPr>
          <w:sz w:val="28"/>
          <w:lang w:eastAsia="ar-SA"/>
        </w:rPr>
        <w:t xml:space="preserve">Выявлено нарушение в части </w:t>
      </w:r>
      <w:r>
        <w:rPr>
          <w:sz w:val="28"/>
          <w:szCs w:val="28"/>
        </w:rPr>
        <w:t>составления и ведения бюджетных роспис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за 2014 год уменьшилась в 9,3 раза (на 2214,4 тыс. рублей) и по состоянию на 01.01.2015 составила 226,6 тыс. рублей. Просроченная кредиторская (нереальная к взысканию) задолженность составляет 40,3 тыс.рублей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before="0" w:after="283"/>
        <w:ind w:firstLine="567"/>
        <w:jc w:val="both"/>
        <w:rPr>
          <w:spacing w:val="-5"/>
          <w:sz w:val="28"/>
          <w:szCs w:val="28"/>
        </w:rPr>
      </w:pPr>
      <w:r>
        <w:rPr>
          <w:spacing w:val="-15"/>
          <w:sz w:val="28"/>
          <w:szCs w:val="28"/>
        </w:rPr>
        <w:t xml:space="preserve">Проект решения Совета депутатов Угловского городского поселения </w:t>
      </w:r>
      <w:r>
        <w:rPr>
          <w:spacing w:val="-5"/>
          <w:sz w:val="28"/>
          <w:szCs w:val="28"/>
        </w:rPr>
        <w:t>«Об исполнении бюджета Угловского городского поселения за 2014 год»  отражает достоверно кассовое исполнение доходов и расходов бюджета городского поселения за период с 1 января 2014 года  по 31 декабря 2014 года включи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before="0" w:after="283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е изменяя мнения о достоверности отчетности, Контрольно-счетная комиссия района обращает внимание на необходимость проведения работы Администрацией городского поселения по соблюдению бюджетного законодательства при исполнении бюджета поселения.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и                                           В.И.Струж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примечания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37:00Z</dcterms:created>
  <dc:creator>v</dc:creator>
  <dc:description/>
  <cp:keywords/>
  <dc:language>en-US</dc:language>
  <cp:lastModifiedBy>Галина</cp:lastModifiedBy>
  <cp:lastPrinted>2014-04-10T09:27:00Z</cp:lastPrinted>
  <dcterms:modified xsi:type="dcterms:W3CDTF">2015-04-22T13:05:00Z</dcterms:modified>
  <cp:revision>4</cp:revision>
  <dc:subject/>
  <dc:title/>
</cp:coreProperties>
</file>