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1.12.2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20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на №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от 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проект  решения  Совета депутатов Угловского городского поселения </w:t>
      </w:r>
      <w:r>
        <w:rPr>
          <w:b/>
          <w:bCs/>
          <w:sz w:val="28"/>
          <w:szCs w:val="28"/>
        </w:rPr>
        <w:t>«О внесении изменений в решение Совета депутатов Угловского городского поселения  от 25.12.2014 №240 «О бюджете Угловского городского поселения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   от 2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 решения  Совета депутатов Угловского городского поселения  </w:t>
      </w:r>
      <w:r>
        <w:rPr>
          <w:bCs/>
          <w:sz w:val="28"/>
          <w:szCs w:val="28"/>
        </w:rPr>
        <w:t>«О внесении изменений в решение  Совета депутатов Угловского городского поселения  от 25.12.2014 №240 «О бюджете Угловского городского поселения на 2015 год и на плановый период 2016 и 2017 годов</w:t>
      </w:r>
      <w:r>
        <w:rPr>
          <w:sz w:val="28"/>
          <w:szCs w:val="28"/>
        </w:rPr>
        <w:t>»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оглашения о передаче полномочий по осуществлению внешнего муниципального финансового контроля  от 30.12.2014 №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</w:t>
      </w:r>
      <w:r>
        <w:rPr>
          <w:bCs/>
          <w:sz w:val="28"/>
          <w:szCs w:val="28"/>
        </w:rPr>
        <w:t>Угловского городского поселения  от 25.12.2014 №240 «О бюджете Угловского городского поселения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 решения, в соответствии со статьей 184.1 Бюджетного кодекса Российской Федерации, содержит следующие основные характеристики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:   - на 2015 год  -  13053,4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-  12549,6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-  15528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:  - на 2015 год  -  14201,1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 -  12549,6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 -  15528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 бюджета:         - на 2015 год  -  1147,7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-    0,0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-    0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 изменений в решение Совета депутатов Угловского городского поселения  «О бюджете Угловского городского поселения на 2015 год и на плановый период 2016 и 2017 годов» 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доходов бюджета поселения на 2015 год в сумме 53,3 тыс.рублей за счет уменьшения собственных доходов на 66,0 тыс.рублей и увеличения безвозмездных поступлений на 12,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расходов бюджета поселения на 2015 год в сумме 53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ием расходов бюджета поселения подразделам, целевым статьям, видам расходов функциональной и ведомственной классификаций расходов бюдже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внесенных изменений в решение о бюджете поселения   дефицит бюджета остается без изменений и составит 1147,7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 бюджета  поселения</w:t>
      </w:r>
    </w:p>
    <w:p>
      <w:pPr>
        <w:pStyle w:val="Normal"/>
        <w:ind w:firstLine="708"/>
        <w:jc w:val="right"/>
        <w:rPr/>
      </w:pPr>
      <w:r>
        <w:rPr/>
        <w:t>тыс.рублей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620"/>
        <w:gridCol w:w="1620"/>
        <w:gridCol w:w="1384"/>
        <w:gridCol w:w="1012"/>
        <w:gridCol w:w="108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на 201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 бюджет  на 2015 год (в редакции решения от 23.10.2015 №12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на декабр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29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9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6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9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10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5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01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бюджетом на 2015 год в действующей редакции, предлагается  уменьшение доходной части на   53,3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в целом уменьшаются на 66,0 тыс.рублей, из них налоговые доходы увеличиваются на 221,9 тыс.рублей, в основном из-за увеличения акцизов по подакцизным товарам (продукции), производимым на территории Российской Федерации, неналоговые доходы уменьшаются на 287,9 тыс.рублей в основном из-за уменьшения доходов от продажи земельных участков на 293,0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в целом увеличиваются на 12,7 тыс.рублей и составят 4154,7 тыс.рублей, на основании областного закона от 16.12.2014 №679-ОЗ «Об областном бюджете на 2015 год и на плановый период 2016 и 2017 годов» (в редакции областного закона от 03.11.2015 №864-ОЗ и от 09.12.2015 №886-ОЗ), а именно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уменьшаются  субвенции на государственную регистрацию актов гражданского состояния о рождении и заключении брака, состояния смерти  в сумме 6,5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субвенции на осуществление первичного воинского учета на территориях, где отсутствуют военные комиссариаты на 2015 год в сумме 19,2 тыс.руб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  </w:t>
      </w:r>
      <w:r>
        <w:rPr>
          <w:b/>
        </w:rPr>
        <w:t>Расходы бюджета Угловского город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уменьшение доходной части расходы бюджета  предполагается уменьшить на 53,3 тыс.рублей. Согласно представленному  проекту решения общий объем расходов на 2015 год составит 14201,1 тыс.рублей.</w:t>
      </w:r>
    </w:p>
    <w:p>
      <w:pPr>
        <w:pStyle w:val="TextBody"/>
        <w:jc w:val="both"/>
        <w:rPr/>
      </w:pPr>
      <w:r>
        <w:rPr/>
        <w:t xml:space="preserve">Расходы бюджета поселения приведены в 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рублей</w:t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392"/>
        <w:gridCol w:w="984"/>
        <w:gridCol w:w="1133"/>
        <w:gridCol w:w="1053"/>
        <w:gridCol w:w="1066"/>
        <w:gridCol w:w="985"/>
      </w:tblGrid>
      <w:tr>
        <w:trPr>
          <w:trHeight w:val="255" w:hRule="atLeast"/>
        </w:trPr>
        <w:tc>
          <w:tcPr>
            <w:tcW w:w="3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 бюджет  на 2015 год (в редакции решения от 23.10.2015 №12)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ект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15 год</w:t>
            </w:r>
          </w:p>
        </w:tc>
      </w:tr>
      <w:tr>
        <w:trPr>
          <w:trHeight w:val="255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декабрь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8,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26,9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525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8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9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5,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3,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4,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01,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3,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>
          <w:szCs w:val="28"/>
        </w:rPr>
      </w:pPr>
      <w:r>
        <w:rPr>
          <w:szCs w:val="28"/>
        </w:rPr>
        <w:t>Расходы по трем разделам: «</w:t>
      </w:r>
      <w:r>
        <w:rPr/>
        <w:t>Национальная безопасность и правоохранительная деятельность</w:t>
      </w:r>
      <w:r>
        <w:rPr>
          <w:szCs w:val="28"/>
        </w:rPr>
        <w:t>», «Культура, кинематография» и  «Физическая культура и спорт»   остаются без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«Общегосударственные вопросы» уменьшились на 11,9 тыс.рублей и составят 6526,9 тыс.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7 «Обеспечение проведения выборов и референдумов» уменьшились на 5,4 тыс.рублей, за счет собственных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13 «Другие общегосударственные расходы» уменьшились на 6,5 тыс.рублей, за счет безвозмездных поступлений.</w:t>
      </w:r>
    </w:p>
    <w:p>
      <w:pPr>
        <w:pStyle w:val="TextBody"/>
        <w:ind w:right="-186" w:firstLine="720"/>
        <w:jc w:val="both"/>
        <w:rPr/>
      </w:pPr>
      <w:r>
        <w:rPr>
          <w:szCs w:val="28"/>
        </w:rPr>
        <w:t>Расходы по разделу «Национальная оборона» увеличились на 19,2 тыс.рублей и составят 189,6 тыс.рублей, за счет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«Национальная экономика» увеличились на 167,0 тыс.рублей и составят 3247,4 тыс.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409 «Дорожное хозяйство (дорожные фонды)» увеличиваются на 227,0 тыс.рублей, за счет собственных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412 «Другие вопросы в области национальной экономики» уменьшаются на 60,0 тыс.рублей, за счет собственных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«Жилищно-коммунальное хозяйство» уменьшились на 223,6 тыс.рублей и составят 4085,7 тыс.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0501 «Жилищное хозяйство» уменьшаются на 49,5 тыс.рублей, за счет собственных доход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503 «Жилищное хозяйство» уменьшаются на 174,1 тыс.рублей, за счет собственных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«Образование» уменьшились на 4,0 тыс.рублей и составят 0,0 тыс.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0707 «Молодежная политика и оздоровление детей» уменьшаются на 4,0 тыс.рублей, за счет собственных до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есение изменений </w:t>
      </w:r>
      <w:r>
        <w:rPr>
          <w:bCs/>
          <w:sz w:val="28"/>
          <w:szCs w:val="28"/>
        </w:rPr>
        <w:t>в решение Совета депутатов Угловского городского поселения от 25.12.2014 №240 «О бюджете Угловского городского поселения на 2015 год и на плановый период 2016 и 2017 годов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ротиворечит требованиям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В.И.Стружинская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8:00Z</dcterms:created>
  <dc:creator>v</dc:creator>
  <dc:description/>
  <cp:keywords/>
  <dc:language>en-US</dc:language>
  <cp:lastModifiedBy>Галина</cp:lastModifiedBy>
  <cp:lastPrinted>2015-12-21T12:09:00Z</cp:lastPrinted>
  <dcterms:modified xsi:type="dcterms:W3CDTF">2015-12-21T13:38:00Z</dcterms:modified>
  <cp:revision>2</cp:revision>
  <dc:subject/>
  <dc:title/>
</cp:coreProperties>
</file>