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8506299" r:id="rId2"/>
        </w:object>
      </w:r>
      <w:r>
        <w:rPr>
          <w:sz w:val="24"/>
          <w:szCs w:val="24"/>
        </w:rPr>
        <w:t xml:space="preserve">ПРОЕКТ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июн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(в редакции решения Совета депутатов Угловского городского поселения от 12.03.2015 № 251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части 1 цифры </w:t>
      </w:r>
      <w:r>
        <w:rPr>
          <w:color w:val="FF0000"/>
          <w:sz w:val="28"/>
          <w:szCs w:val="28"/>
        </w:rPr>
        <w:t xml:space="preserve">«12 092,0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3 106,7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 xml:space="preserve">«13 115,23999 тыс. руб.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4 254,36499 тыс. руб.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3 части 1 цифры </w:t>
      </w:r>
      <w:r>
        <w:rPr>
          <w:color w:val="FF0000"/>
          <w:sz w:val="28"/>
          <w:szCs w:val="28"/>
        </w:rPr>
        <w:t xml:space="preserve">«1 023,23999 тыс. руб.»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1 147,66499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7 </w:t>
      </w:r>
      <w:r>
        <w:rPr>
          <w:color w:val="000000"/>
          <w:sz w:val="28"/>
          <w:szCs w:val="28"/>
        </w:rPr>
        <w:t xml:space="preserve">после слов «на 2015 год в сумме» цифры </w:t>
      </w:r>
      <w:r>
        <w:rPr>
          <w:color w:val="FF0000"/>
          <w:sz w:val="28"/>
          <w:szCs w:val="28"/>
        </w:rPr>
        <w:t>«3 127,3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 142,0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 статье 10 цифры </w:t>
      </w:r>
      <w:r>
        <w:rPr>
          <w:color w:val="FF0000"/>
          <w:sz w:val="28"/>
          <w:szCs w:val="28"/>
        </w:rPr>
        <w:t>«85,8»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01,445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1. строку «</w:t>
      </w:r>
      <w:r>
        <w:rPr>
          <w:b/>
          <w:sz w:val="28"/>
          <w:szCs w:val="28"/>
        </w:rPr>
        <w:t>ДОХОДЫ, ВСЕГО</w:t>
      </w:r>
      <w:r>
        <w:rPr/>
        <w:t>»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96"/>
        <w:gridCol w:w="1617"/>
        <w:gridCol w:w="173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06 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2 6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568 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.4.2. строки в части безвозмездные поступлений изложить в новой </w:t>
      </w:r>
      <w:r>
        <w:rPr/>
        <w:t xml:space="preserve">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30"/>
        <w:gridCol w:w="1596"/>
        <w:gridCol w:w="1617"/>
        <w:gridCol w:w="1517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2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28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63 7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2 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28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63 7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 8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4 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 9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3 00 0000 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 900,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4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 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 в приложение 2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в графе «2015 год» цифры </w:t>
      </w:r>
      <w:r>
        <w:rPr>
          <w:color w:val="FF0000"/>
          <w:sz w:val="28"/>
          <w:szCs w:val="28"/>
        </w:rPr>
        <w:t>«1 023 239,99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1 147 664,99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6. в приложение 3 к решению Совета депутатов Угловского городского поселения «О бюджете Угловского городского поселения на 2015 год и на плановый период 2016 и 2017 годов» после строки: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540"/>
      </w:tblGrid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/>
        <w:t>дополнить строкой следующего содержания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540"/>
      </w:tblGrid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5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1. по строке раздела 01 «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6 319 435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6 538 760,00»</w:t>
      </w:r>
      <w:r>
        <w:rPr>
          <w:bCs/>
          <w:sz w:val="28"/>
          <w:szCs w:val="28"/>
        </w:rPr>
        <w:t>;</w:t>
      </w:r>
    </w:p>
    <w:p>
      <w:pPr>
        <w:pStyle w:val="TextBody"/>
        <w:ind w:firstLine="770"/>
        <w:jc w:val="both"/>
        <w:rPr>
          <w:bCs/>
        </w:rPr>
      </w:pPr>
      <w:r>
        <w:rPr>
          <w:bCs/>
        </w:rPr>
        <w:t>1.7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>0102 «Функционирование высшего должностного лица субъекта Российской Федерации и муниципального образова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59 5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7.3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13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524 43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76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557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7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7 «Обеспечение проведение выборов и референдумов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576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Обеспечение проведения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10 8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5. по строке подраздела 0113 «Другие 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839 580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1 014 180,00»</w:t>
      </w:r>
      <w:r>
        <w:rPr>
          <w:bCs/>
          <w:sz w:val="28"/>
          <w:szCs w:val="28"/>
        </w:rPr>
        <w:t>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6. строки подраздела 0113 «Другие общегосударственные вопросы» в части целевой статьи «91 0 9203 Выполнение других обязательств государства «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05"/>
        <w:gridCol w:w="407"/>
        <w:gridCol w:w="408"/>
        <w:gridCol w:w="1014"/>
        <w:gridCol w:w="505"/>
        <w:gridCol w:w="1288"/>
        <w:gridCol w:w="1288"/>
        <w:gridCol w:w="1283"/>
      </w:tblGrid>
      <w:tr>
        <w:trPr>
          <w:trHeight w:val="3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Cs/>
              </w:rPr>
              <w:t>«Выполнение других обязательств государства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 1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7. строки раздела 02 «Национальная оборона» подраздела 0203 «Мобилизационная и вневойсковая подготовка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8. строку раздела 03 «Национальная безопасность и правоохранительная деятельность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  <w:sz w:val="28"/>
          <w:szCs w:val="28"/>
        </w:rPr>
        <w:t>1.7.9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0. строку раздела 04 «Национальная экономика» и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8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1. после строк подраздела 0409 «Дорожное хозяйство (дорожные фонды)» дополнить строками следующего содержания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2. строку раздела 05 «Жилищно-коммунальное хозяйство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09 3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3. строки подраздела 0501 «Жилищ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14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54 364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6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1. по строке раздела 01 «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6 319 435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6 538 760,00»</w:t>
      </w:r>
      <w:r>
        <w:rPr>
          <w:bCs/>
          <w:sz w:val="28"/>
          <w:szCs w:val="28"/>
        </w:rPr>
        <w:t>;</w:t>
      </w:r>
    </w:p>
    <w:p>
      <w:pPr>
        <w:pStyle w:val="TextBody"/>
        <w:ind w:firstLine="770"/>
        <w:jc w:val="both"/>
        <w:rPr>
          <w:bCs/>
        </w:rPr>
      </w:pPr>
      <w:r>
        <w:rPr>
          <w:bCs/>
        </w:rPr>
        <w:t>1.8.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>0102 «Функционирование высшего должностного лица субъекта Российской Федерации и муниципального образования» 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7"/>
        <w:gridCol w:w="406"/>
        <w:gridCol w:w="994"/>
        <w:gridCol w:w="505"/>
        <w:gridCol w:w="1247"/>
        <w:gridCol w:w="1246"/>
        <w:gridCol w:w="1237"/>
      </w:tblGrid>
      <w:tr>
        <w:trPr>
          <w:trHeight w:val="3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59 5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59 5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8 6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8.3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403"/>
        <w:gridCol w:w="404"/>
        <w:gridCol w:w="986"/>
        <w:gridCol w:w="500"/>
        <w:gridCol w:w="1228"/>
        <w:gridCol w:w="1228"/>
        <w:gridCol w:w="1228"/>
      </w:tblGrid>
      <w:tr>
        <w:trPr>
          <w:trHeight w:val="346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0 48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8 965,00</w:t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524 4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 278 965,00</w:t>
            </w:r>
          </w:p>
        </w:tc>
      </w:tr>
      <w:tr>
        <w:trPr>
          <w:trHeight w:val="36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1 4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16 000,00</w:t>
            </w:r>
          </w:p>
        </w:tc>
      </w:tr>
      <w:tr>
        <w:trPr>
          <w:trHeight w:val="51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76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6 215,00</w:t>
            </w:r>
          </w:p>
        </w:tc>
      </w:tr>
      <w:tr>
        <w:trPr>
          <w:trHeight w:val="27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25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0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 750,00</w:t>
            </w:r>
          </w:p>
        </w:tc>
      </w:tr>
      <w:tr>
        <w:trPr>
          <w:trHeight w:val="557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72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8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5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 6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70"/>
        <w:jc w:val="both"/>
        <w:rPr/>
      </w:pPr>
      <w:r>
        <w:rPr>
          <w:bCs/>
        </w:rPr>
        <w:t>1.8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роки </w:t>
      </w:r>
      <w:r>
        <w:rPr>
          <w:bCs/>
        </w:rPr>
        <w:t>подраздела</w:t>
      </w:r>
      <w:r>
        <w:rPr>
          <w:b/>
          <w:bCs/>
        </w:rPr>
        <w:t xml:space="preserve"> </w:t>
      </w:r>
      <w:r>
        <w:rPr>
          <w:bCs/>
        </w:rPr>
        <w:t xml:space="preserve">0107 «Обеспечение проведение выборов и референдумов» </w:t>
      </w:r>
      <w:r>
        <w:rPr/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405"/>
        <w:gridCol w:w="406"/>
        <w:gridCol w:w="988"/>
        <w:gridCol w:w="502"/>
        <w:gridCol w:w="1256"/>
        <w:gridCol w:w="1256"/>
        <w:gridCol w:w="1251"/>
      </w:tblGrid>
      <w:tr>
        <w:trPr>
          <w:trHeight w:val="57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Обеспечение проведения выборов и референдумо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10 8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3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0 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5. по строке подраздела 0113 «Другие общегосударственные вопросы» в графе «2015 год» цифры </w:t>
      </w:r>
      <w:r>
        <w:rPr>
          <w:bCs/>
          <w:color w:val="FF0000"/>
          <w:sz w:val="28"/>
          <w:szCs w:val="28"/>
        </w:rPr>
        <w:t>«839 580,00»</w:t>
      </w:r>
      <w:r>
        <w:rPr>
          <w:bCs/>
          <w:sz w:val="28"/>
          <w:szCs w:val="28"/>
        </w:rPr>
        <w:t xml:space="preserve"> заменить цифрами </w:t>
      </w:r>
      <w:r>
        <w:rPr>
          <w:bCs/>
          <w:color w:val="FF0000"/>
          <w:sz w:val="28"/>
          <w:szCs w:val="28"/>
        </w:rPr>
        <w:t>«1 014 180,00»</w:t>
      </w:r>
      <w:r>
        <w:rPr>
          <w:bCs/>
          <w:sz w:val="28"/>
          <w:szCs w:val="28"/>
        </w:rPr>
        <w:t>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 xml:space="preserve">1.8.6. строки подраздела 0113 «Другие общегосударственные вопросы» в </w:t>
      </w:r>
      <w:r>
        <w:rPr/>
        <w:t>части целевой статьи «91 0 9203 Выполнение других обязательств государства « изложить в ново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405"/>
        <w:gridCol w:w="404"/>
        <w:gridCol w:w="988"/>
        <w:gridCol w:w="501"/>
        <w:gridCol w:w="1259"/>
        <w:gridCol w:w="1259"/>
        <w:gridCol w:w="1251"/>
      </w:tblGrid>
      <w:tr>
        <w:trPr>
          <w:trHeight w:val="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Cs/>
              </w:rPr>
              <w:t>«Выполнение других обязательств государств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5 18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2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4 4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4 62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91 0 92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 76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7. строки раздела 02 «Национальная оборона» подраздела 0203 «Мобилизационная и вневойсковая подготовка» изложить в новой редакции: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 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 900,0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387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76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89,58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12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3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10,4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8. строку раздела 03 «Национальная безопасность и правоохранительная деятельность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  <w:sz w:val="28"/>
          <w:szCs w:val="28"/>
        </w:rPr>
        <w:t>1.8.9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0. строку раздела 04 «Национальная экономика» и строк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08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0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6 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71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6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1. после строк подраздела 0409 «Дорожное хозяйство (дорожные фонды)» дополнить строками следующего содержания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2. строку раздела 05 «Жилищно-коммунальное хозяйство» изложить в ново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09 3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13. строки подраздела 0501 «Жилищное хозяйство» изложить в следующе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8.14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54 364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в приложении № 7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100"/>
        <w:gridCol w:w="1320"/>
        <w:gridCol w:w="1320"/>
        <w:gridCol w:w="1320"/>
      </w:tblGrid>
      <w:tr>
        <w:trPr>
          <w:trHeight w:val="157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4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на 2015 год                                               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0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878 2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6 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ых дорожных фон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2 0 71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 026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37 8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1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6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        Л.Ю.Петр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        Л.Ю.Петр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5.12.2014 № 240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ю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5 год и на плановый период 2016 и 2017 годов» от 25.12.2014 № 240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 объем безвозмездных поступлений на 201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>
          <w:sz w:val="28"/>
          <w:szCs w:val="28"/>
        </w:rPr>
        <w:t>Бюджету Угловского городского поселения предоставлены субсидии из областного бюджета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муниципального дорожного фонда в размере 1 026,0 тыс. руб. (уведомление № 71-47 по расчетам между бюджетами от 06.04.2015 г. Департамента транспорта и дорожного хозяйства Новгородской области)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в размере 8,4 тыс. руб. (основание - закон Новгородской области от 04.06.2015 № 781-оз «О внесении изменений в областной закон «Об областном бюджете на 2015 год и на плановый период 2016 и 2017 годов»)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 Уменьшен объем субвенции на осуществление первичного воинского учета на территориях, где отсутствуют военные комиссариаты в размере 19,7 тыс. руб. (основание - закон Новгородской области от 04.06.2015 № 781-оз «О внесении изменений в областной закон «Об областном бюджете на 2015 год и на плановый период 2016 и 2017 годов», приложение 8 к проекту решения Думы Окуловского муниципального района «О бюджете Окуловского муниципального района на 2015 год и на плановый период 2016 и 2017 годо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едено уточнение основных характеристик бюджета городского поселения на 201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бюджета городского поселения увеличен на 1 014 700 руб. за счет безвозмездных поступ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ского поселения увеличен на 1 139 125 руб. за счет остатков собственных средств по состоянию на 01.01.2015 г. и безвозмездных посту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гнозируемый дефицит бюджета городского поселения увеличен на 124 425 руб. (источник финансирования дефицита – изменение прочих остатков денежных средств бюджета городского поселения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меньшены бюджетные ассигнования по подразделу 0102 </w:t>
      </w:r>
      <w:r>
        <w:rPr>
          <w:bCs/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сумме 165 420 руб. в связи с досрочным прекращением полномочий Главы Угловского городского поселения. Средства перераспределены в другие подразделы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бюджетные ассигнования по подразделу 0104 </w:t>
      </w:r>
      <w:r>
        <w:rPr>
          <w:bCs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заработную плату и начисления на выплаты по оплате труда, оплату штрафа,</w:t>
      </w:r>
      <w:r>
        <w:rPr>
          <w:sz w:val="28"/>
          <w:szCs w:val="28"/>
        </w:rPr>
        <w:t xml:space="preserve"> передачу полномочий Администрации Окуловского муниципального района по осуществлению полномочий по определению поставщиков (подрядчиков, исполнителей) при осуществлении закупок товаров, работ, услуг для обеспечения муниципальных нужд Угловского городского поселения в сумме 69 345 руб. за счет перераспределения с других подразделов.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бюджетные ассигнования по подразделу 0107 </w:t>
      </w:r>
      <w:r>
        <w:rPr>
          <w:bCs/>
          <w:sz w:val="28"/>
          <w:szCs w:val="28"/>
        </w:rPr>
        <w:t>«Обеспечение проведение выборов и референдумов»</w:t>
      </w:r>
      <w:r>
        <w:rPr>
          <w:sz w:val="28"/>
          <w:szCs w:val="28"/>
        </w:rPr>
        <w:t xml:space="preserve"> на подготовку и проведение досрочных выборов Главы Угловского городского поселения в сумме 140 800 руб. за счет перераспределения с других подраздел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Увеличены бюджетные ассигнования по подразделу 0113 «Другие общегосударственные вопросы» на оплату коммунальных услуг муниципального жилищного фонда, на публикацию нормативно правовых актов в средствах массовой информации, на оплату услуг по монтажу общедомовых (коллективных) приборов учета электрической энергии в многоквартирных жилых домах, на приобретение подарков и сувениров к Дню поселка в сумме 174 600 руб. за счет перераспределения с других подразделов (111 975) и увеличения дефицита бюджета (62 625). 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ньшены бюджетные ассигнования по подразделу 0203 «Мобилизационная и вневойсковая подготовка» в связи с уменьшением объема субвенции на осуществление первичного воинского учета на территориях, где отсутствуют военные комиссариаты в сумме 19,7 тыс. руб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ы бюджетные ассигнования по подразделу 0310 «Обеспечение пожарной безопасности» на реализацию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 в сумме 1 800 руб. за счет увеличения дефицита бюджета.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 по подразделу 0409 «Дорожное хозяйство (дорожные фонды)» на реализацию мероприятий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в сумме 1 026 000 руб. за счет субсидии из областного бюджета, также проведено перераспределение между целевыми статьям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аздел 04 «Национальная экономика» дополнен подразделом 0412 «Другие вопросы в области национальной экономики» на реализацию мероприятий по землеустройству и землепользованию в сумме 60 000 руб. за счет увеличения дефицита бюджет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бюджетные ассигнования по подразделу 0501 «Жилищное хозяйство» в связи с экономией, образовавшейся в ходе проведения конкурсных процедур </w:t>
      </w:r>
      <w:r>
        <w:rPr>
          <w:bCs/>
          <w:sz w:val="28"/>
          <w:szCs w:val="28"/>
        </w:rPr>
        <w:t xml:space="preserve">в сумме 148 300 руб. </w:t>
      </w:r>
      <w:r>
        <w:rPr>
          <w:sz w:val="28"/>
          <w:szCs w:val="28"/>
        </w:rPr>
        <w:t>Средства перераспределены на другие подразделы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и приложения к решению, в том числе в связи с дополнением кодами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«О внесении изменений в решение Совета депутатов Угловского городского поселения от 25.12.2014 № 240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о вносимом проекте решения «О внесении изменений в </w:t>
      </w:r>
      <w:r>
        <w:rPr>
          <w:bCs/>
          <w:sz w:val="28"/>
          <w:szCs w:val="28"/>
        </w:rPr>
        <w:t xml:space="preserve">решение Совета депутатов Угловского городского поселения от 25.12.2014 № </w:t>
      </w:r>
      <w:r>
        <w:rPr>
          <w:sz w:val="28"/>
          <w:szCs w:val="28"/>
        </w:rPr>
        <w:t>240 «О бюджете Угловского городского поселения на 2015 год и плановый период 2016 и 20167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5.12.2014 № 240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нятие данного законопроекта потребует</w:t>
      </w:r>
      <w:r>
        <w:rPr>
          <w:sz w:val="28"/>
          <w:szCs w:val="28"/>
        </w:rPr>
        <w:t xml:space="preserve"> приведения в соответствие с вносимыми в бюджет поселения изменениями отдельных муниципальных программ Угловского город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        Л.Ю.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10.06.2015 г.</w:t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5-06-10T17:27:00Z</cp:lastPrinted>
  <dcterms:modified xsi:type="dcterms:W3CDTF">2015-06-10T14:49:00Z</dcterms:modified>
  <cp:revision>288</cp:revision>
  <dc:subject/>
  <dc:title>ПРОЕКТ</dc:title>
</cp:coreProperties>
</file>