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050285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роведении публичных слушаний по бюджету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ноября 2015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бюджета Угловского городского поселения на 2016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овести публичные слушания 01 декабря 2015 года в 18 часов 00 минут в Администрации Угловского городского поселения по адресу: р.п. Угловка, ул. Центральная, д. 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Стекольникова Александра Владимировича, Главу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Угловского городского поселения обеспечить информирование граждан о проводимых публичных слушаниях и опубликование проекта бюджета Угловского городского поселения на 2016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1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4:00Z</dcterms:created>
  <dc:creator>Галина</dc:creator>
  <dc:description/>
  <cp:keywords/>
  <dc:language>en-US</dc:language>
  <cp:lastModifiedBy>Галина</cp:lastModifiedBy>
  <cp:lastPrinted>2014-11-07T18:25:00Z</cp:lastPrinted>
  <dcterms:modified xsi:type="dcterms:W3CDTF">2015-11-17T09:39:00Z</dcterms:modified>
  <cp:revision>24</cp:revision>
  <dc:subject/>
  <dc:title>Проект</dc:title>
</cp:coreProperties>
</file>