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1954076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11.2014 № 30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Угловского городского поселения на 2015 – 2017 годы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основании Бюджетного кодекса Российской Федерации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 Одобрить прилагаемый Прогноз социально-экономического развития Угловского городского поселения на 2015-2017 год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Разместить постановление </w:t>
      </w:r>
      <w:r>
        <w:rPr>
          <w:sz w:val="28"/>
          <w:szCs w:val="28"/>
        </w:rPr>
        <w:t>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1.2014  № 3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 РАЗВИТИЯ </w:t>
        <w:br/>
        <w:t>УГЛОВСКОГО ГОРОДСКОГО ПОСЕЛЕНИЯ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TextBody"/>
        <w:spacing w:lineRule="atLeast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оритетными направлениями развития Угловского городского поселения являются: рациональное использование бюджетных средств и снижение доли неэффективных бюджетных расходов, использование внутренних резервов территории, поддержка малого и среднего предпринимательства, устойчивое развитие инфраструктуры и социальной сферы городского поселения, развитие человеческого потенциала, улучшение качества жизни населения; развитие общественных организаций и  гражданской активности, вовлечение граждан в процесс принятия решений на местном уровне, создание позитивного имиджа территории. 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прогноза - определение приоритетных направлений социально-экономического развития городского поселения, а также выработка механизмов, позволяющих реализовать данные направления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Угловского городского поселения составляет 47798 га и включает в себя 41 населенный пункт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на 01.01.2013 года в поселении зарегистрировано 3 394 человека, на 01.01.2014 года - 3 246 человек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, численность населения Угловского городского поселения снижается, в связи с превышением смертности над рождаемостью. 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shd w:fill="FFFFFF" w:val="clear"/>
        <w:spacing w:lineRule="atLeast" w:line="360"/>
        <w:ind w:left="10" w:right="10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гловского городского поселения имеется 3 крестьянско-фермерских хозяйств и 15 личных подсобных хозяйств. По сравнению с данными прошлого года наблюдается снижение количества крестьянско-фермерских хозяйств (в 2013 году – 5 крестьянско-фермерских хозяйств). По сравнению с прошлым годом наблюдается положительная динамика поголовья крупного рогатого скота и свиней в личных подсобных хозяйствах. </w:t>
      </w:r>
    </w:p>
    <w:p>
      <w:pPr>
        <w:pStyle w:val="Normal"/>
        <w:shd w:fill="FFFFFF" w:val="clear"/>
        <w:spacing w:lineRule="atLeast" w:line="360"/>
        <w:ind w:left="10" w:right="10" w:firstLine="57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о сравнению с данными на начало года количество голов крупного рогатого скота увеличилось на 14 единиц (61%). По поголовью свиней в отличие от прошлого года стала наблюдаться положительная динамика, так как на начало года свиней в личных хозяйствах поселения было 15 единиц, на 01.11.2014 – 66 един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Градообразующим предприятием на территории поселения является ОАО «Угловский известковый комбинат». 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езультаты</w:t>
      </w:r>
      <w:r>
        <w:rPr/>
        <w:t xml:space="preserve"> деятельности ОАО «Угловский известковый комбинат»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4"/>
        <w:gridCol w:w="1276"/>
        <w:gridCol w:w="1134"/>
        <w:gridCol w:w="127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в % к 2013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произведенной промышленной продукции (работ, услуг) в действующ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произведенной промышленной продукции собственного производства в фактическ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отгруженной продукции собственного производства в фактическ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мышленной продукции по ви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, т.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вестняковая, т.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за счет собственных средств предприят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оплата труд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%</w:t>
            </w:r>
          </w:p>
        </w:tc>
      </w:tr>
    </w:tbl>
    <w:p>
      <w:pPr>
        <w:pStyle w:val="2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имеются  МАДОУ «Детский сад п.Угловка», МАДОУ «Детский сад д.Озерки», МАОУ средняя общеобразовательная школа п.Угловка и МБУДОД «Детская музыкальная школа п.Угловка». </w:t>
      </w:r>
    </w:p>
    <w:p>
      <w:pPr>
        <w:pStyle w:val="2"/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>Планируется проводить мероприятия по патриотическому воспитанию молодежи, по профилактике правонарушений на встречах со школьниками и населением работниками РОВД, по привлечению общественных организаций (Совет ветеранов, Женсовет) по работе с неблагополучными семья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Угловской врачебной амбулаторией п. Угловка Окуловской центральной районной больницы и 1-м фельдшерско-акушерским пунктом (д. Озерки), фельдшерско-акушерские пункты, расположенные в д. Березовка и д. Селище не действуют. За последние два года ситуация с медицинскими кадрами (врачами) на территории поселения значительно улучшилась. На территорию поселения привлечены два врача терапевта и один врач педиатр, которые ведут прием в Угловской врачебной амбулатории. Данным специалистам Администрацией поселения предоставлены служебные квартир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а территории поселения имеется аптек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будет продолжена работа по созданию условий для привлечения в поселок специалистов для укомплектования МАОУ средняя общеобразовательная школа р.п. Угловка педагогическими кадрами; содействие в обеспечении педагогических специалистов служебным жилье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культурно-досуговых учреждений поселения представлена 3 библиотеками, из них действуют только две, 1 клубным учреждением МБУК «Угловский межпоселенческий Дом культуры». Основными задачами развития сферы культуры являются сохранение, развитие и использование историко-культурного наследия поселения; возрождение, сохранение и развитие народных традиций, художественного творчества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продолжение работ по реконструкции и благоустройству воинских захоронений, содействие в проведении культурно-массовых и просветительских мероприятий, посвященных Победе в Великой Отечественной войне, праздников поселка, новогодних и других мероприятий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поселении имеется 2 спортивных зала, и поэтому приоритетными направлениями развития спорта будут являться: создание условий для занятий населения физической культурой и спортом; приобщение молодежи и подростков к активному занятию спортом; формирование здорового образа жизни; 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1 лесничество, баня, 1 автозаправочная станция, 1 промышленно-продовольственный рынок-ярмарка, 1 предприятие по перевозке пассажиров легковым такси, 2 станции технического осмотра, архив на 40 рабочих мест, 1 объект бытового обслуживания населения, 2 парикмахерские, 32 магазина и их число постоянно растет. Для организации досуга молодежи работает бар, имеющий 80 посадочных мест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се население территории Угловского городского поселения охвачено услугами телефонной связи, мобильной связи, таксофон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мфортного проживания граждан будет осуществляться перечисление взносов на капитальный ремонт муниципального жилищного фонда региональному оператору, который будет проводить капитальный ремонт жилищного фонда.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-2017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уличное освещение, организация и содержание мест захоронения, иные мероприятия по благоустройству. В связи с распространением и в целях предотвращения массового распространения борщевика Сосновского на территории поселения планиру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делить денежные средства на борьбу с ним исходя из возможности поселения. Планируется проведение мероприятий по дезинсекции против клещей мест массового скопления гражд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организации и вывозу мусора в населенных пунктах на территории поселения.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совершенствоваться практика проведения массовой весенней уборки придомовых, прилегающих территорий с участием населения, трудовых коллективов, предприятий, организаций всех форм собственност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2015-2017 годы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целевым использованием земель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земельных участков под садоводство, огородничество, личное подсобное хозяйство и под индивидуальное жилищное строительство в соответствии с Генеральным планом поселения и правилами и землепользования застройки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осуществл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4 Федерального закона от 06.10.2003 №131-ФЗ «Об общих принципах организации местного самоуправления в Российской Федерации» с 01.01.2014 в бюджете поселения предусмотрены расходы на муниципальный дорожный фонд Угловского городского поселения ( далее – дорожный фонд)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 дорожного фонда утверждается решением Совета депутатов Угловского городского поселения о бюджете поселения на очередной финансовый год в размере не менее суммы прогнозируемого объема доходов бюджета поселения от: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в бюджет поселения, утвержденных решением Совета депутатов Окуловского городского поселения, предусматривающим создание муниципального дорожного фон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щая протяженность дорог автомобильных дорог местного значения в границах населенных пунктов поселения составляет 72,75 км.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рожной деятельности в отношении автомобильных дорог общего пользования местного значения денежные средства из дорожного фонда направляются 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бот по капитальному ремонту, ремонту и содержанию </w:t>
      </w:r>
      <w:r>
        <w:rPr>
          <w:sz w:val="28"/>
          <w:szCs w:val="28"/>
        </w:rPr>
        <w:t>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и сооружений на них (включая разработку проектной документации и проведение необходимых экспертиз); 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на осуществление иных полномочий в области использования 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рожного фонда на 2015 год и на плановый период 2016 – 2017 годов составляет 1 796.0,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76.4 и 1 707.8 тыс. рублей соответственно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пожарной безопасности продолжает действовать муниципальная программа Угловского городского поселения «Укрепление противопожарной безопасности на территории Угловского городского поселения на 2014-2016 годы», также запланированы внепрограммные средства в бюджете на обеспечение противопожарной безопасности на 2017 год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азработанные мероприятия по укреплению пожарной безопасности позволяют обеспечить необходимые условия укрепления пожарной безопасности на территории Угловского городского поселения, защиты жизни, здоровья и имущества граждан и юридических лиц от пожаров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ланированы следующие мероприятия: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незамерзающих прорубей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ашка сельских населенных пунктов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е рынд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монт и чистка пожарных водоемов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информированию населения действиям в случае возникновения пожар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формированию архивного фонда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целях профилактики экстремизма и терроризма на территории городского поселения разработана 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. Реализация мероприятий программы предусмотрено в 2015-2017 год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управления и распоряжения муниципальным имуществом, повышения доходной части бюджета планируется: продолжить работу в 2015-2017 годах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неиспользуемого либо неэффективного используемого имущества путем передачи в аренду, продажи либо приватизации;</w:t>
      </w:r>
    </w:p>
    <w:p>
      <w:pPr>
        <w:pStyle w:val="TextBodyIndent"/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-совершенствовать работу по конкурсной (аукционной) системе арендных отношений; 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должить работу по осуществлению необходимых юридических действий по государственной регистрации права муниципальной собственности городского поселения на недвижимое имуществ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размещению заказов на поставки товаров, выполнение работ и оказание услуг для государственных и муниципальных нужд в соответствии с федеральным законодательством. Планируется дальнейшее привлечение субъектов малого и среднего предпринимательства к участию в конкурсах в качестве поставщиков по размещению заказов на поставки товаров, выполнение работ для муниципальных нужд, что будет способствовать развитию среднего и малого предпринимательств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Также планируютс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ение работы по разработке и утверждению 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Новгородской област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браний граждан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Окуловский вестник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результате реализации всех намеченных мероприятий и финансовой помощи из областного бюджета ожидается улучшение качества жизни населения городского поселения.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6:00Z</dcterms:created>
  <dc:creator>Галина</dc:creator>
  <dc:description/>
  <cp:keywords/>
  <dc:language>en-US</dc:language>
  <cp:lastModifiedBy>Галина</cp:lastModifiedBy>
  <cp:lastPrinted>2014-11-14T11:03:00Z</cp:lastPrinted>
  <dcterms:modified xsi:type="dcterms:W3CDTF">2014-11-14T07:48:00Z</dcterms:modified>
  <cp:revision>22</cp:revision>
  <dc:subject/>
  <dc:title> </dc:title>
</cp:coreProperties>
</file>