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.2014г    №   р.п.Углов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 изменений в Положение об установлении земельного налога на территории Угл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ст. 387 Налогового кодекса Российской Федерации 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Внести  дополнение в Положение об установлении земельного налога на территории Угловского городского поселения, утверждённое решением Совета депутатов  Угловского городского поселения от 29.11.2007 № 6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Дополнить статью 4 Положения пунктом 8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инвалиды, ветераны Великой Отечественной войны, труженики тыла. Основанием для применения налоговой льготы является копия удостоверения ветерана Великой Отечественной войны (участника, инвалида, труженика тыла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Дополнить  абзац 6  статьи 3 следующими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в случае установления данного факта, в порядке, установленном действующим законодательств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не ранее, чем по истечении 1 месяца со дня его официального опублик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настоящее решение в газете «Окуловский вестник»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И.В.Дома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45:00Z</dcterms:created>
  <dc:creator>user</dc:creator>
  <dc:description/>
  <cp:keywords/>
  <dc:language>en-US</dc:language>
  <cp:lastModifiedBy>user</cp:lastModifiedBy>
  <cp:lastPrinted>2014-03-20T14:45:00Z</cp:lastPrinted>
  <dcterms:modified xsi:type="dcterms:W3CDTF">2014-03-20T10:45:00Z</dcterms:modified>
  <cp:revision>2</cp:revision>
  <dc:subject/>
  <dc:title>Российская Федерация</dc:title>
</cp:coreProperties>
</file>