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61082040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5.11.2014  № 3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.п. Угл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и методике планирования бюджетных ассигнований бюджета Углов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4.2 Бюджетного Кодекса Российской Федерации 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ланирования бюджетных ассигнований  бюджета Угловского городского поселения на 2015 год и плановый период 2016 и 2017 годов.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ую Методику планирования бюджетных ассигнований бюджета Угловского город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и плановый период 2016 и 2017 годов.</w:t>
      </w:r>
    </w:p>
    <w:p>
      <w:pPr>
        <w:pStyle w:val="ConsPlusNormal"/>
        <w:widowControl/>
        <w:tabs>
          <w:tab w:val="clear" w:pos="708"/>
          <w:tab w:val="left" w:pos="84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                          И.В.Домахина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постановлением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Угловского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 2014  № 310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БЮДЖЕТА УГЛОВСКОГО ГОРОДСКОГО ПОСЕЛЕНИЯ НА 2015 ГОД И НА ПЛАНОВЫЙ ПЕРИОД 2016 И 2017 ГОД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планирования бюджетных ассигнований бюджета Угловского городского поселения на 2015 год и на плановый период 2016 и 2017 годов (далее - Порядок) разработан в соответствии со статьей 174.2 Бюджетного кодекса Российской Федерации и определяет механизм формирования объемов бюджетных ассигнований на 2015 год и на плановый период 2016 и 2017 год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Планирование бюджетных ассигнований бюджета городского поселения на 2015 год и на плановый период 2016 и 2017 годов осуществляется в соответствии с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ложением «О </w:t>
      </w:r>
      <w:r>
        <w:rPr>
          <w:sz w:val="28"/>
          <w:szCs w:val="28"/>
        </w:rPr>
        <w:t>бюджетном процессе в Угловском городском поселении», утвержденным решением Совета депутатов Угловского городского поселения № 221 от 25.06.2014 год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Угловского город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бюджетных ассигнований бюджета городского поселения осуществляется в сроки составления проекта бюджета городского поселения на 2015-2017 годы, установленные постановлением Администрации Угловского городского поселения от 08.08.2014 № 210 «О порядке и сроках составления проекта бюджета Угловского городского поселения на 2015 год и на плановый период 2016 и 2017 годов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бюджетных ассигнований бюджета городского поселения осуществляется по разделам, подразделам, целевым статьям, видам расходов, кодам операций сектора государственного управления.</w:t>
      </w:r>
    </w:p>
    <w:p>
      <w:pPr>
        <w:pStyle w:val="Con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ирование бюджетных ассигнований на 2014 год и на плановый период 2015 и 2016 годов осуществляется по бюджетным ассигнованиям на исполнение действующих и принимаемых обязательст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. Планирование объемов бюджетных ассигнований на исполнение действующих обязательств на очередной финансовый год и плановый период осуществляется на основе действующих расходных обязательств бюджета поселения текущего финансового г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поселения на очередной финансовый год и плановый период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лучатели средств бюджета городского поселения осуществляют планирование бюджетных ассигнований в соответствии с Методикой, утвержденной настоящим постановлением.</w:t>
      </w:r>
    </w:p>
    <w:p>
      <w:pPr>
        <w:pStyle w:val="ConsPlusNormal"/>
        <w:widowControl/>
        <w:tabs>
          <w:tab w:val="clear" w:pos="708"/>
          <w:tab w:val="left" w:pos="-18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инансовый орган осуществляет проверку представленных получателями бюджетных средств расчетов объемов бюджетных ассигнований, согласовывает необходимые поправки бюджетных ассигнований, готовит проект бюджета городского поселения с учетом реальных возможностей городского поселения, пояснительную записку и иные аналитические материалы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Угловского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 2014 г. № 3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ОВАНИЙ БЮДЖЕТА УГЛОВСКОГО ГОРОДСКОГО ПОСЕЛЕНИЯ 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Настоящая Методика планирования бюджетных ассигнований бюджета Угловского городского поселения (далее – бюджет городского поселения) на 2015 год и на плановый период 2016 и 2017 годов (далее – Методика) разработана в соответствии со статьей 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Угловского городского поселения на стадии формирования проекта бюджета городского поселения на 2015 год и на плановый период 2016 и 2017 годов.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ходы бюджета городского поселения, связанные с исполнением действующих обязательств, прогнозируются исходя из плановых назначений бюджета поселения на 2014 год с учетом анализа изменений структуры расходов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ходы уменьша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расходов, производимых в соответствии с разовыми решениями о выделении средств из бюджета поселения, или расходов по реализации нормативных правовых актов, срок действия которых ограничен 2014 годом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 по итогам инвентаризации расходных обязательств Угловского городского поселения и с учетом планируемых мероприятий по сокращению бюджетных ассигнований бюджета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ходы произведены не с начала 2014 года, планирование бюджетных ассигнований на исполнение действующих расходных обязательств Угловского городского поселения на 2015 - 2017 годы осуществляется с учетом годовой потребности на указанный период.</w:t>
      </w:r>
    </w:p>
    <w:p>
      <w:pPr>
        <w:pStyle w:val="Con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 бюджета Угловского городского поселения, связанные с исполнением принимаемых обязательств, формируются на основании решений и нормативных правовых актов органов местного самоуправления, вступающих в силу после 31 декабря 2014 год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 Объем бюджетных ассигнований на исполнение действующих и принимаемых расходных обязательств Угловского городского поселения не может превышать прогнозируемого объема доходов бюджета городского поселения, поступлений источников финансирования его дефицита, уменьшенных на суммы выплат из бюджета поселения связанных с источниками финансирования дефицита бюджета городского поселения, изменения остатков на счете по учету средств бюджета городского поселения.</w:t>
      </w:r>
    </w:p>
    <w:p>
      <w:pPr>
        <w:pStyle w:val="Con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ыполнения указанного условия бюджетные ассигнования на исполнение действующих и принимаемых обязательств Угловского городского поселения подлежат сокращению и (или) принимается решение о привлечении источников финансирования дефицита бюджета поселения в пределах, установленных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 При</w:t>
      </w:r>
      <w:r>
        <w:rPr/>
        <w:t xml:space="preserve"> </w:t>
      </w:r>
      <w:r>
        <w:rPr>
          <w:sz w:val="28"/>
          <w:szCs w:val="28"/>
        </w:rPr>
        <w:t>планировании бюджетных ассигнований учитываются следующие особенности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5.1 Формирование расходов на содержание органа местного самоуправления производится в пределах норматива, утвержденного Постановлением Администрации Новгородской област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бъемы бюджетных ассигнований на оплату труда выборным должностным лицам, осуществляющим свои полномочия по постоянной основе, муниципальных служащих, служащих и иных категорий работников рассчитаны исходя из количества работающих в условиях 2014 года с учетом индексации фонда оплаты труда с 1 октября 2015  года на 5,5%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дальнейшем подходы к индексации фонда оплаты труда работников органа местного самоуправления могут быть уточнены по мере принятия соответствующих решений и уточнения параметров прогноза социально-экономического развития городского поселения.</w:t>
      </w:r>
    </w:p>
    <w:p>
      <w:pPr>
        <w:pStyle w:val="Con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оплату труда рассчитываются на основании установленного размера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редства на осуществление единовременной выплаты на лечение (оздоровление) в 2015 году планируются исходя из размера выплаты в сумме 40,1 тыс. рублей Главе Угловского городского поселения, муниципальным служащи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.3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- расходы по оплате коммунальных услуг рассчитываются исходя из прогнозируемых объемов потребления топливно-энергетических ресурсов и тарифов, действующих с 01.07.2014 года и прогноза роста тарифов с 01.07.2015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- расходы на материальные затраты определяются на основании потребности и с учетом возможности бюджета городского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бъемы бюджетных ассигнований на уплату региональных налогов (налог на имущество организаций, транспортный налог) рассчитываются на основании областных законов от 30.09.2008 года № 384-03 «О налоге на имущество организаций» и № 379-ОЗ «О транспортном налоге» и исходя из прогнозируемой потребности и с учетом необходимости оплаты платежей за четыре квартала. При этом объемы расходов на уплату налогов могут быть скорректированы исходя из фактической потребности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5.5. Планирование бюджетных ассигнований по межбюджетным трансфертам (на осуществление переданных полномочий по внешнему муниципальному финансовому контролю и по определению поставщиков, подрядчиков, исполнителей) из бюджета городского поселения, финансовое обеспечение которых осуществляется за счет собственных доходов, производится на основании методики, предложенной Контрольно-счетной комиссией Окуловского муниципального района пропорционально численности населения в поселении и Комитета финансов Администрации Окуловского муниципального района.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На 2015 год предусматриваются бюджетные ассигнования на проведение выборов в представительный орган городского поселения в размере, определенном Территориальной избирательной комиссией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5.7. Формирование в составе бюджета Угловского городского</w:t>
      </w:r>
      <w:r>
        <w:rPr>
          <w:sz w:val="28"/>
          <w:szCs w:val="28"/>
        </w:rPr>
        <w:t xml:space="preserve"> поселения </w:t>
      </w:r>
      <w:r>
        <w:rPr>
          <w:bCs/>
          <w:iCs/>
          <w:sz w:val="28"/>
          <w:szCs w:val="28"/>
        </w:rPr>
        <w:t>резервных фондов определяется Бюджетным кодексом Российской Федераци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резервного фонда Администрации Угловского городского поселения на 2015 год предусматривается в размере не более 3 процентов от общего объема расходов бюджет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о подразделу «</w:t>
      </w:r>
      <w:r>
        <w:rPr>
          <w:bCs/>
          <w:sz w:val="28"/>
          <w:szCs w:val="28"/>
        </w:rPr>
        <w:t>Другие общегосударственные вопросы»</w:t>
      </w:r>
      <w:r>
        <w:rPr>
          <w:sz w:val="28"/>
          <w:szCs w:val="28"/>
        </w:rPr>
        <w:t xml:space="preserve"> планируются расходы, связанные с публикацией в средствах массовой информации о деятельности органов местного самоуправления в социально-экономической, общественно-политической и культурной сферах, оплата коммунальных услуг муниципального жилищного фонда, обслуживание официального сайта,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, внесение изменений в Правила землепользования и застройки, утверждение местных нормативов, изготовление технической документации и другие мероприятия, не отнесенных к другим целевым статьям по разделу «О</w:t>
      </w:r>
      <w:r>
        <w:rPr>
          <w:bCs/>
          <w:sz w:val="28"/>
          <w:szCs w:val="28"/>
        </w:rPr>
        <w:t>бщегосударственные вопросы» исходя из потребности и возможности бюджета городского поселения.</w:t>
      </w:r>
    </w:p>
    <w:p>
      <w:pPr>
        <w:pStyle w:val="TextBody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Кроме того, в соответствии со статьей 184</w:t>
      </w:r>
      <w:r>
        <w:rPr>
          <w:position w:val="6"/>
          <w:sz w:val="28"/>
          <w:szCs w:val="28"/>
        </w:rPr>
        <w:t>1</w:t>
      </w:r>
      <w:r>
        <w:rPr>
          <w:sz w:val="28"/>
          <w:szCs w:val="28"/>
        </w:rPr>
        <w:t xml:space="preserve"> БК в бюджете городского поселения на плановый период 2015-2017 годов предусматриваются условно утвержденные расходы в следующих размерах:</w:t>
      </w:r>
    </w:p>
    <w:p>
      <w:pPr>
        <w:pStyle w:val="TextBody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на первый год планового периода (2015 год) – не менее 2,5 процента</w:t>
      </w:r>
      <w:r>
        <w:rPr/>
        <w:t xml:space="preserve"> </w:t>
      </w:r>
      <w:r>
        <w:rPr>
          <w:sz w:val="28"/>
          <w:szCs w:val="28"/>
        </w:rPr>
        <w:t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от общего объема расходов бюджета;</w:t>
      </w:r>
    </w:p>
    <w:p>
      <w:pPr>
        <w:pStyle w:val="TextBody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на второй год планового периода (2016 год) - 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от общего объема расходов бюджета;</w:t>
      </w:r>
    </w:p>
    <w:p>
      <w:pPr>
        <w:pStyle w:val="TextBodyIndent"/>
        <w:tabs>
          <w:tab w:val="clear" w:pos="708"/>
          <w:tab w:val="left" w:pos="8647" w:leader="none"/>
        </w:tabs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По подразделу «Обеспечение пожарной безопасности» бюджетные ассигнования предусмотрены на реализацию муниципальной программы Угловского городского поселения «Укрепление пожарной безопасности на территории Угловского городского поселения на 2014-2016 годы», на 2017 год также запланированы бюджетные ассигнования на обеспечение первичных мер пожарной безопасности в рамках непрограмных мероприятий.</w:t>
      </w:r>
    </w:p>
    <w:p>
      <w:pPr>
        <w:pStyle w:val="TextBody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5.10. По подразделу 0314 </w:t>
      </w:r>
      <w:r>
        <w:rPr>
          <w:bCs/>
          <w:sz w:val="28"/>
          <w:szCs w:val="28"/>
        </w:rPr>
        <w:t>«Другие вопросы в области национальной безопасности и правоохранительной деятельности»</w:t>
      </w:r>
      <w:r>
        <w:rPr>
          <w:sz w:val="28"/>
          <w:szCs w:val="28"/>
        </w:rPr>
        <w:t xml:space="preserve"> предусмотрены бюджетные ассигнования на реализацию муниципальной программы Угловского городского поселения «Профилактика терроризма, экстремизма на территории Угловского городского поселения».</w:t>
      </w:r>
    </w:p>
    <w:p>
      <w:pPr>
        <w:pStyle w:val="TextBodyIndent"/>
        <w:tabs>
          <w:tab w:val="clear" w:pos="708"/>
          <w:tab w:val="left" w:pos="8647" w:leader="none"/>
        </w:tabs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11. По подразделу «Дорожное хозяйство (дорожные фонды)»</w:t>
      </w:r>
      <w:r>
        <w:rPr>
          <w:sz w:val="28"/>
          <w:szCs w:val="28"/>
        </w:rPr>
        <w:t xml:space="preserve"> в бюджете поселения предусмотрены бюджетные ассигнования на реализацию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. Данные бюджетные ассигнования планируются исходя из доходов от уплаты акцизов, установленных в виде дифференцированных отчислений. На 2017 год также запланированы бюджетные ассигнования на осуществление дорожной деятельности в рамках непрограмных мероприяти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5.12. Полномочия по отрасли «Жилищно-коммунальное хозяйство», выполняемые бюджетом городского поселения, определяются следующим образом:</w:t>
      </w:r>
    </w:p>
    <w:p>
      <w:pPr>
        <w:pStyle w:val="Normal"/>
        <w:spacing w:lineRule="exact" w:line="360"/>
        <w:ind w:firstLine="708"/>
        <w:jc w:val="both"/>
        <w:rPr>
          <w:b/>
          <w:b/>
        </w:rPr>
      </w:pPr>
      <w:r>
        <w:rPr>
          <w:sz w:val="28"/>
          <w:szCs w:val="28"/>
        </w:rPr>
        <w:t>- бюджетные ассигнования на капитальный ремонт муниципального жилищного фонда определяются исходя из площади муниципального жилищного фонда и стоимости капитального ремонта 1м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на 2015 год: скатная крыша 5,93 руб. в месяц, плоская крыша 5,08 руб. в месяц, на 2016 год с учетом сокращения на 10% к уровню 2015 года, на 2017 года на уровне 2015 год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крытие убытков общественных бань на 2015 год планируются в размере 25 % от фактической величины убытков за 6 месяцев 2014 года, доведенных до годового знач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личное освещение определяются исходя из прогнозируемого количества потребляемой электроэнергии и действующих тарифов на электроэнергию, а также с учетом платы за техническое обслуживание уличного освещения. При этом, на 2015 год расходы предусматриваются в размере 82,2% от фактической потребности, на 2016 год с учетом сокращения на 19,5% к уровню 2015 года, на 2017 год в размере 100% прогнозируемой потреб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благоустройства территории городского поселения (включая озеленение территории, установку указателей с наименованиями улиц и номерами домов, размещение и содержание малых архитектурных форм, обслуживание уличного освещения), организацию сбора и вывоза бытовых отходов и мусора, организацию ритуальных услуг и содержание мест захоронения на 2015 год определяются исходя из возможности бюджета городского поселения, на 2016 год с учетом сокращения на 19,5% к уровню 2015 года, на 2017 год исходя из нормативных расходов (635 рублей в год) на одного жителя и численности населения, учтенной при формировании бюджета очередно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 Расчет средств на проведение спортивных, молодежных, и массово-культурных мероприятий производится на уровне текущего год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4. </w:t>
      </w:r>
      <w:r>
        <w:rPr>
          <w:sz w:val="28"/>
        </w:rPr>
        <w:t>Объемы бюджетных ассигнований на реализацию муниципальных программ рассчитываются на основании утвержденных соответствующими нормативными правовыми актами объемов финансирова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419163D878211DD63E1888A7D2105B521B170D2BE9A1D2AF62220010773Y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7:06:00Z</dcterms:created>
  <dc:creator>Галина</dc:creator>
  <dc:description/>
  <cp:keywords/>
  <dc:language>en-US</dc:language>
  <cp:lastModifiedBy>Галина</cp:lastModifiedBy>
  <cp:lastPrinted>2014-11-13T19:41:00Z</cp:lastPrinted>
  <dcterms:modified xsi:type="dcterms:W3CDTF">2014-11-13T15:41:00Z</dcterms:modified>
  <cp:revision>44</cp:revision>
  <dc:subject/>
  <dc:title> </dc:title>
</cp:coreProperties>
</file>