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98345277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.2014 г.    №    р. п.Угло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 землепользования и застройки Угловского городского поселения, утвержденные Решением Совета депутатов Угловского городского поселения от 30.12.2011 № 7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 33 Градостроительного кодекса Российской Федерации, ст.28 Федерального закона от 06.10.2003 № 131-ФЗ «Об общих принципах организации местного самоуправления в Российской Федерации», п. 21ст. 4Устава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  Внести изменения в «Правила землепользования и застройки Угловского городского поселения, утвержденные решением Совета депутатов Угловского городского поселения  от 30.12.2011 № 75 (далее Правила землепользования и застройки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изменить зону  Ж1 (зона индивидуальной усадебной жилой застройки) на зону ОД (центральная общественно-деловая зона ) с основным видом разрешенного использования недвижимости земельного участка -художественные и творческие мастерские , расположенного по адресу: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Горушка  №1-Б Окуловского района Новгород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Опубликовать решение в газете «Окуловский вестни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ешение вступает в силу со дня его официального опубликования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И.В. 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07:00Z</dcterms:created>
  <dc:creator>Звонарёва</dc:creator>
  <dc:description/>
  <cp:keywords/>
  <dc:language>en-US</dc:language>
  <cp:lastModifiedBy>user</cp:lastModifiedBy>
  <cp:lastPrinted>2014-02-13T08:13:00Z</cp:lastPrinted>
  <dcterms:modified xsi:type="dcterms:W3CDTF">2014-03-20T12:00:00Z</dcterms:modified>
  <cp:revision>6</cp:revision>
  <dc:subject/>
  <dc:title> </dc:title>
</cp:coreProperties>
</file>