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09978305" r:id="rId2"/>
        </w:object>
      </w:r>
      <w:r>
        <w:rPr>
          <w:sz w:val="28"/>
          <w:szCs w:val="28"/>
        </w:rPr>
        <w:t>Проект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00.07.2014 № 0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полугодие 2014 год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 Совет депутатов Угловского городского поселени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полугодие 2014 года, утверждённый постановлением Администрации Угловского городского поселения № 176 от 10.07.2014 года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»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И.В.Домах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3-05-15T17:33:00Z</cp:lastPrinted>
  <dcterms:modified xsi:type="dcterms:W3CDTF">2014-07-15T13:18:00Z</dcterms:modified>
  <cp:revision>18</cp:revision>
  <dc:subject/>
  <dc:title>Проект</dc:title>
</cp:coreProperties>
</file>