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360" w:right="381" w:hanging="0"/>
        <w:jc w:val="center"/>
        <w:rPr/>
      </w:pPr>
      <w:r>
        <w:rPr>
          <w:b/>
          <w:caps/>
          <w:sz w:val="28"/>
        </w:rPr>
        <w:t>Основные направления бюджетной политики в УГЛОВСКОМ ГОРОДСКОМ ПОСЕЛЕНИИ на 2015 год и плановый период 2016 и 2017 годов</w:t>
      </w:r>
    </w:p>
    <w:p>
      <w:pPr>
        <w:pStyle w:val="Normal"/>
        <w:spacing w:lineRule="exact" w:line="360"/>
        <w:ind w:firstLine="709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Угловского городского поселения на 2015 год и плановый период 2016 и 2017 годов (далее основные направления бюджетной политики) разработаны в соответствии с требованиями статьи 172 Бюджетного кодекса Российской Федерации, Положения о бюджетном процессе в Угловском городском поселении, утвержденного решением Совета депутатов Угловского городского поселения от 25.06.2014 № 221.</w:t>
      </w:r>
    </w:p>
    <w:p>
      <w:pPr>
        <w:pStyle w:val="24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содержат основные цели, задачи и приоритеты бюджетной политики Угловского городского поселения на предстоящий период в сфере расходования бюджетных средств, межбюджетных отношени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spacing w:lineRule="auto" w:line="2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цели бюджетной политик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бюджетной политики на новый бюджетный цикл - это обеспечение преемственности реализуемых целей и задач проводимой бюджетной политики в предыдущий период, актуализированных с учетом современных условий и перспектив развития экономики город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ая политика в 2015-2017 годах в первую очередь направлена на: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обеспечение долгосрочной сбалансированности и устойчивости бюджетной системы городского поселения как базового принципа ответственной бюджетной политик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безусловное исполнение всех обязательств с учетом оптимизации расходов и повышения эффективности использования финансовых ресурсов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достижения целей бюджетной политики Угловского городского поселения необходимо сосредоточить усилия органов местного самоуправления поселения на решении следующих задач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- повышение качества и результативности муниципальных программ Угловского городского поселения,</w:t>
      </w:r>
      <w:r>
        <w:rPr>
          <w:sz w:val="28"/>
          <w:szCs w:val="28"/>
        </w:rPr>
        <w:t xml:space="preserve"> расширение их использования в бюджетном планирован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альнейшая реализация принципа формирования бюджета </w:t>
      </w:r>
      <w:r>
        <w:rPr>
          <w:bCs/>
          <w:sz w:val="28"/>
          <w:szCs w:val="28"/>
        </w:rPr>
        <w:t>Угловского городского поселения</w:t>
      </w:r>
      <w:r>
        <w:rPr>
          <w:sz w:val="28"/>
          <w:szCs w:val="28"/>
        </w:rPr>
        <w:t xml:space="preserve"> на основе </w:t>
      </w:r>
      <w:r>
        <w:rPr>
          <w:b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 повысит обоснованность бюджетных ассигнований на этапе их формирования, обеспечит их большую прозрачность для населения и наличие более широких возможностей для оценки их эффектив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- повышение обоснованности планирования и распределения бюджетных сред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бюджетного планирования исходя из доходного потенциал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еспечение финансовой устойчивости и стабильности бюджета поселения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держивания роста расходов бюджета поселения и повышения эффективности использования ограниченных финансовых ресур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стичности и гарантии исполнения принятых бюджетных обязательств, недопущение образования просроченной кредиторской задолженности по н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характеристики бюджета Угловского городского поселения на 2015 год и на плановый период 2016 и 2017 годов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2015 - 2017 годах бюджетные расходы необходимо сконцентрировать на направлениях, прежде всего связанных с улучшением условий жизни человека, адресном решении социальных проблем, повышении эффективности и качества предоставляемых населению муниципальных услу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то же время реализация приоритетных направлений не должна приводить к увеличению дефицита бюджета поселения. </w:t>
      </w:r>
      <w:r>
        <w:rPr>
          <w:sz w:val="28"/>
          <w:szCs w:val="28"/>
        </w:rPr>
        <w:t>В целях сбалансированности бюджета необходимо обеспечить соответствие объема действующих расходных обязательств реальным доходным источникам и источникам покрытия дефицита бюджета, а также взвешенный подход при рассмотрении возможности принятия новых бюджетных обязательст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отребностей населения в муниципальных услугах необходимо повысить уровень удовлетворенности населения поселения качеством предоставления муниципальны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характеристики бюджета Угловского городского поселения на 2015 год и на плановый период 2016 и 2017 годов сформированы на основе прогноза социально-экономического развития поселения на 2015-2017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основных параметров бюджета Угловского городского поселения на 2015 год и плановый период 2016 и 2017 годов представлена в  таблиц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бюджета Угловского городского поселения</w:t>
      </w:r>
    </w:p>
    <w:p>
      <w:pPr>
        <w:pStyle w:val="TextBodyIndent"/>
        <w:spacing w:before="0" w:after="0"/>
        <w:ind w:left="283" w:right="221" w:firstLine="709"/>
        <w:jc w:val="right"/>
        <w:rPr/>
      </w:pPr>
      <w:r>
        <w:rPr/>
        <w:t>тыс. рублей</w:t>
      </w:r>
    </w:p>
    <w:tbl>
      <w:tblPr>
        <w:tblW w:w="1006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440"/>
        <w:gridCol w:w="1620"/>
        <w:gridCol w:w="1620"/>
      </w:tblGrid>
      <w:tr>
        <w:trPr>
          <w:tblHeader w:val="true"/>
        </w:trPr>
        <w:tc>
          <w:tcPr>
            <w:tcW w:w="5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blHeader w:val="true"/>
        </w:trPr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всего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0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61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568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7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51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0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52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63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6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61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568,0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 xml:space="preserve">Общий объем безвозмездных поступлений из других бюджетов бюджетной системы Российской Федерации составляет в 2015 году – 3127,3 тыс. рублей, в 2016 году – 1528,5 тыс. рублей, в 2017 году – 4563,7 тыс. рублей. 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В 2015 году структура безвозмездных поступлений из других бюджетов бюджетной системы Российской Федерации выглядит следующим образом: дотации – 93,6%, субвенции – 6,4%, в 2016 году: дотация – 86,8%, субвенции – 13,2%, в 2017 году: дотация – 95,8%, субвенции – 4,2%,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Иные межбюджетные трансферты из бюджета Угловского городского поселения определены на 2015 год в объеме 85,8 тыс. рублей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3. Основные подходы к формированию бюджетных расходов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2015 году и на среднесрочной перспективе бюджетные расходы необходимо сконцентрировать на обеспечении решения приоритетных задач социально-экономического развития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Учитывая отсутствие возможностей для наращивания общего объема расходов бюджета поселения, органам местного самоуправления при проведении политики расходования бюджетных средств в соответствующих отраслях следует придерживаться следующих принципов:</w:t>
      </w:r>
    </w:p>
    <w:p>
      <w:pPr>
        <w:pStyle w:val="24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планирования бюджетных ассигнований исходя из безусловного исполнения действующих расходных обязательств и необходимости сдерживания роста бюджетных расходов;</w:t>
      </w:r>
    </w:p>
    <w:p>
      <w:pPr>
        <w:pStyle w:val="24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новых расходных обязательств только при условии наличия финансовых ресурсов на весь период их действия и соответствия их приоритетным направлениям социально-экономического развития;</w:t>
      </w:r>
    </w:p>
    <w:p>
      <w:pPr>
        <w:pStyle w:val="24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ширение программного принципа планирования и исполнения бюджета (следует обеспечить качественную разработку и своевременное утверждение муниципальных программ Угловского городского поселения, программы должны соответствовать приоритетам и реальным возможностям бюджета посел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бъема бюджетных ассигнований реализованы следующие подх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, </w:t>
      </w:r>
    </w:p>
    <w:p>
      <w:pPr>
        <w:pStyle w:val="24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пределение бюджетных ассигнований на оплату коммунальных услуг в 2015 году исходя из прогнозируемых объемов потребления топливно - энергетических ресурсов и тарифов, действующих с 01.07.2014 го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овышение фондов оплаты труда работников органа местного самоуправления с 01 октября 2015 года на 5,5%;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4) </w:t>
      </w:r>
      <w:r>
        <w:rPr>
          <w:sz w:val="28"/>
        </w:rPr>
        <w:t>расходы на материальные затраты определяются на основании потребности и с учетом возможности бюджета городского поселения;</w:t>
      </w:r>
    </w:p>
    <w:p>
      <w:pPr>
        <w:pStyle w:val="24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</w:rPr>
        <w:t>5) сокращение отдельных расходов в плановом периоде на 10% и на 19,5%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изменения обусловлены в первую очередь сокращением объемов межбюджетных трансфертов бюджету городского поселения при повышении доли собственных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вышеперечисленных подходов структура расходов бюджета Угловского городского поселения по разделам классификации расходов бюджета характеризуется следующими данными (таблица 2).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и динамика расходов бюджета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классификации расход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/>
      </w:pPr>
      <w:r>
        <w:rPr/>
        <w:t>тыс.рублей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1697"/>
        <w:gridCol w:w="1700"/>
        <w:gridCol w:w="1413"/>
        <w:gridCol w:w="1127"/>
      </w:tblGrid>
      <w:tr>
        <w:trPr>
          <w:tblHeader w:val="true"/>
          <w:trHeight w:val="230" w:hRule="atLeast"/>
          <w:cantSplit w:val="true"/>
        </w:trPr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4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ервоначально)</w:t>
            </w:r>
          </w:p>
        </w:tc>
        <w:tc>
          <w:tcPr>
            <w:tcW w:w="4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46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33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12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68,0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но утвержденны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8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СЕГО (без учета условно утвержденных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46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33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27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49,2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в том числе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Общегосударственные вопросы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6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19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06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39,0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kern w:val="2"/>
                <w:sz w:val="20"/>
              </w:rPr>
              <w:t>Национальная оборо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kern w:val="2"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kern w:val="2"/>
                <w:sz w:val="20"/>
              </w:rPr>
              <w:t xml:space="preserve">Национальная экономика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6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7,8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kern w:val="2"/>
                <w:sz w:val="20"/>
              </w:rPr>
              <w:t>Жилищно-коммунальное хозяйств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88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4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3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12,8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Образование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kern w:val="2"/>
                <w:sz w:val="20"/>
              </w:rPr>
              <w:t>Культура, кинематограф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Физическая культура и спор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</w:tbl>
    <w:p>
      <w:pPr>
        <w:pStyle w:val="24"/>
        <w:spacing w:before="0" w:after="0"/>
        <w:ind w:lef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начительное снижение расходов по сравнению с 2014 года обусловлено с отменой осуществления органами местного самоуправления поселений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с 01 января 2015 года.</w:t>
      </w:r>
    </w:p>
    <w:p>
      <w:pPr>
        <w:pStyle w:val="24"/>
        <w:spacing w:before="0" w:after="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 Дефицит (профицит) бюджета Угловского городского поселения и источники финансирования дефицита бюджета поселения</w:t>
      </w:r>
    </w:p>
    <w:p>
      <w:pPr>
        <w:pStyle w:val="Style11"/>
        <w:spacing w:lineRule="auto" w:line="24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планируется дефицит бюджета</w:t>
      </w:r>
      <w:r>
        <w:rPr>
          <w:sz w:val="28"/>
          <w:szCs w:val="28"/>
        </w:rPr>
        <w:t xml:space="preserve"> Угловского городского поселения</w:t>
      </w:r>
      <w:r>
        <w:rPr>
          <w:bCs/>
          <w:sz w:val="28"/>
          <w:szCs w:val="28"/>
        </w:rPr>
        <w:t xml:space="preserve"> в размере 541,7 тыс. рублей. Источником покрытия дефицита бюдж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 xml:space="preserve"> в 2015 году будет являться снижение остатков средств бюдже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Таблица 3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Угловского городского поселения</w:t>
      </w:r>
    </w:p>
    <w:p>
      <w:pPr>
        <w:pStyle w:val="Normal"/>
        <w:ind w:firstLine="709"/>
        <w:jc w:val="right"/>
        <w:rPr/>
      </w:pPr>
      <w:r>
        <w:rPr>
          <w:bCs/>
          <w:sz w:val="28"/>
          <w:szCs w:val="28"/>
        </w:rPr>
        <w:t>тыс.рублей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1375"/>
        <w:gridCol w:w="1305"/>
        <w:gridCol w:w="1235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4 год (оценка)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5 г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5 год</w:t>
            </w:r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16год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5,8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1,7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Style15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0"/>
      <w:jc w:val="right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Название объекта Знак"/>
    <w:basedOn w:val="Style8"/>
    <w:qFormat/>
    <w:rPr>
      <w:b/>
      <w:sz w:val="24"/>
    </w:rPr>
  </w:style>
  <w:style w:type="character" w:styleId="Singlespace">
    <w:name w:val="single space Знак"/>
    <w:basedOn w:val="Style8"/>
    <w:qFormat/>
    <w:rPr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10">
    <w:name w:val=" Знак Знак"/>
    <w:basedOn w:val="Style8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8"/>
    <w:qFormat/>
    <w:rPr>
      <w:i/>
      <w:iCs/>
      <w:sz w:val="24"/>
      <w:szCs w:val="24"/>
    </w:rPr>
  </w:style>
  <w:style w:type="character" w:styleId="11">
    <w:name w:val="Основной текст 1 Знак"/>
    <w:basedOn w:val="Style8"/>
    <w:qFormat/>
    <w:rPr>
      <w:sz w:val="24"/>
      <w:szCs w:val="24"/>
    </w:rPr>
  </w:style>
  <w:style w:type="character" w:styleId="2">
    <w:name w:val="Красная строка 2 Знак"/>
    <w:basedOn w:val="11"/>
    <w:qFormat/>
    <w:rPr/>
  </w:style>
  <w:style w:type="character" w:styleId="21">
    <w:name w:val=" Знак Знак2"/>
    <w:basedOn w:val="Style8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2">
    <w:name w:val="Стиль ЭЭГ + полужирный"/>
    <w:basedOn w:val="Style1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1">
    <w:name w:val="Normal (Web)1"/>
    <w:basedOn w:val="Normal"/>
    <w:qFormat/>
    <w:pPr>
      <w:spacing w:before="0" w:after="120"/>
      <w:ind w:firstLine="24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Arial" w:hAnsi="Calibri;Arial" w:eastAsia="Calibri;Arial" w:cs="Calibri;Arial"/>
      <w:sz w:val="22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7:06:00Z</dcterms:created>
  <dc:creator>Галина</dc:creator>
  <dc:description/>
  <cp:keywords/>
  <dc:language>en-US</dc:language>
  <cp:lastModifiedBy>Галина</cp:lastModifiedBy>
  <cp:lastPrinted>2013-11-15T17:45:00Z</cp:lastPrinted>
  <dcterms:modified xsi:type="dcterms:W3CDTF">2014-11-14T08:50:00Z</dcterms:modified>
  <cp:revision>37</cp:revision>
  <dc:subject/>
  <dc:title>ОСНОВНЫЕ НАПРАВЛЕНИЯ БЮДЖЕТНОЙ И НАЛОГОВОЙ ПОЛИТИКИ В НОВГОРОДСКОЙ ОБЛАСТИ НА 2013 ГОД И ПЛАНОВЫЙ ПЕРИОД 2014 И 2015 ГОДОВ</dc:title>
</cp:coreProperties>
</file>