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56367882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0.04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р.п. Угл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Угловского городского поселения, Положением о публичных  слушаниях в Угловском городском поселении, утвержденно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ынести отчет об исполнении бюджета Угловского городского поселения за 2013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проведение публичных слушаний на 21 апреля 2014 года в 17 часов 3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ответственного за проведение публичных слушаний Домахину Инну Валерьевну – Главу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3 год»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4-04-01T16:46:00Z</cp:lastPrinted>
  <dcterms:modified xsi:type="dcterms:W3CDTF">2014-04-01T12:59:00Z</dcterms:modified>
  <cp:revision>15</cp:revision>
  <dc:subject/>
  <dc:title> </dc:title>
</cp:coreProperties>
</file>