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60" w:right="381" w:hanging="0"/>
        <w:jc w:val="center"/>
        <w:rPr/>
      </w:pPr>
      <w:r>
        <w:rPr>
          <w:b/>
          <w:caps/>
          <w:sz w:val="28"/>
        </w:rPr>
        <w:t>Основные направления налоговой политики в УГЛОВСКОМ ГОРОДСКОМ ПОСЕЛЕНИИ на 2015 год и плановый период 2016 и 2017 годов</w:t>
      </w:r>
    </w:p>
    <w:p>
      <w:pPr>
        <w:pStyle w:val="Normal"/>
        <w:spacing w:lineRule="exact" w:line="360"/>
        <w:ind w:firstLine="709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Угловского городского поселения на 2015 год и плановый период 2016 и 2017 годов (далее основные направления налоговой политики) разработаны в соответствии с требованиями статьи 172 Бюджетного кодекса Российской Федерации, Положения о бюджетном процессе в Угловском городском поселении, утвержденного решением Совета депутатов Угловского городского поселения от 25.06.2014 № 221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Основные направления налоговой политики, планируемые к реализации в ближайшие три года, определены в Послании Президента Российской Федерации Федеральному Собранию Российской Федерации и Основных направлениях налоговой политики Российской Федерации на 2015 год и на плановый период 2016 и 2017 годов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ые направления налоговой политики </w:t>
      </w:r>
      <w:r>
        <w:rPr>
          <w:sz w:val="28"/>
          <w:szCs w:val="28"/>
        </w:rPr>
        <w:t>подготовлены с целью составления проекта бюджета на очередной финансовый год и двухлетний плановый перио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ой целью налоговой политики на 2015 год и на плановый период  2016 и 2017 годов, напрямую связанной с налоговой политикой, проводимой на федеральном уровне, является сохранение бюджетной устойчивости, получение необходимого объема доходов бюджета городского поселения, поддержка предпринимательской и инвестиционной деятельности, обеспечивающая налоговую конкурентоспособность бизнес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2015-2017 годах в бюджет городского поселения будут зачисляться налоговые доходы от федеральных и местных налогов и неналоговые доходы в соответствии с </w:t>
      </w:r>
      <w:r>
        <w:rPr>
          <w:sz w:val="28"/>
          <w:szCs w:val="28"/>
        </w:rPr>
        <w:t xml:space="preserve">Налоговым кодексом Российской Федерации и по нормативам, установленным </w:t>
      </w:r>
      <w:r>
        <w:rPr>
          <w:bCs/>
          <w:sz w:val="28"/>
          <w:szCs w:val="28"/>
        </w:rPr>
        <w:t xml:space="preserve">Бюджетным кодексом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формирование доходной части бюджета городского поселения будет осуществляться за счет межбюджетных трансфертов - дотаций на выравнивание уровня бюджетной обеспеченности и субвенций.</w:t>
      </w:r>
    </w:p>
    <w:p>
      <w:pPr>
        <w:pStyle w:val="24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15 года налоговая политика в поселении будет проводиться с учетом: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ведение с 1 января 2015 года на территории городского поселения порядка взимания налога на имущество физических лиц исходя из кадастровой стоимости объектов недвиж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у</w:t>
      </w:r>
      <w:r>
        <w:rPr>
          <w:sz w:val="28"/>
          <w:szCs w:val="28"/>
        </w:rPr>
        <w:t>становление с 01 января 2015 года на территории городского поселения особенности определения налоговой базы по налогу на имущество организаций исходя из кадастровой стоимости объектов недвижимого имущества.</w:t>
      </w:r>
    </w:p>
    <w:p>
      <w:pPr>
        <w:pStyle w:val="24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дача на местный уровень части акцизного налогообложения на нефтепродукты, что способствует формированию муниципального дорожного фон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зрабатывается проект решения Совета депутатов Угловского городского поселения «</w:t>
      </w:r>
      <w:r>
        <w:rPr>
          <w:bCs/>
          <w:sz w:val="28"/>
          <w:szCs w:val="28"/>
        </w:rPr>
        <w:t xml:space="preserve">Об установлении на территории муниципального образования – Угловское городское поселение налога на имущество физических лиц». Проектом </w:t>
      </w:r>
      <w:r>
        <w:rPr>
          <w:sz w:val="28"/>
          <w:szCs w:val="28"/>
        </w:rPr>
        <w:t>представительного органа предлагается установить и ввести в действие с 1 января 2015 года на территории муниципального образования – Угловское городское посе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лога на имущество физических лиц, установить, что налоговая база по налогу в отношении объектов налогообложения определяется исходя из их кадастровой стоимости, и установить налоговые ставки по налогу. Ставки предлагается определить в соответствии с Налоговым кодексом Российской Федерации без увеличение или повышения, льготы тоже установить в соответствии с Налоговым кодексом Российской Федерации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Для формирования муниципального дорожного фонда Угловского городского поселения в бюджет городского поселения будут зачисляться доходы от уплаты акцизов в виде дифференцированных нормативов отчисл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обходимо улучшить качество налогового администрирования путем координации действий органов местного самоуправления с налоговыми органами и другими главными администраторами доходов бюджета по контролю за достоверностью начисления налоговых и неналоговых доходов бюджета, своевременностью их перечисления, более точного прогнозирования доходов, повысить </w:t>
      </w:r>
      <w:r>
        <w:rPr>
          <w:bCs/>
          <w:sz w:val="28"/>
          <w:szCs w:val="28"/>
        </w:rPr>
        <w:t>эффективность управления муниципальной собственностью Угловского городского поселения с целью увеличения доходов от ее использования.</w:t>
      </w:r>
      <w:r>
        <w:rPr>
          <w:sz w:val="28"/>
          <w:szCs w:val="28"/>
        </w:rPr>
        <w:t xml:space="preserve"> Поэтому актуальным останется вовлечение в арендные отношения дополнительных земельных участков и объектов недвижимости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basedOn w:val="Style8"/>
    <w:qFormat/>
    <w:rPr>
      <w:b/>
      <w:sz w:val="24"/>
    </w:rPr>
  </w:style>
  <w:style w:type="character" w:styleId="Singlespace">
    <w:name w:val="single space Знак"/>
    <w:basedOn w:val="Style8"/>
    <w:qFormat/>
    <w:rPr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0">
    <w:name w:val=" Знак Знак"/>
    <w:basedOn w:val="Style8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8"/>
    <w:qFormat/>
    <w:rPr>
      <w:i/>
      <w:iCs/>
      <w:sz w:val="24"/>
      <w:szCs w:val="24"/>
    </w:rPr>
  </w:style>
  <w:style w:type="character" w:styleId="11">
    <w:name w:val="Основной текст 1 Знак"/>
    <w:basedOn w:val="Style8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2">
    <w:name w:val="Стиль ЭЭГ + полужирный"/>
    <w:basedOn w:val="Style1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7:06:00Z</dcterms:created>
  <dc:creator>Галина</dc:creator>
  <dc:description/>
  <cp:keywords/>
  <dc:language>en-US</dc:language>
  <cp:lastModifiedBy>Галина</cp:lastModifiedBy>
  <cp:lastPrinted>2014-11-14T12:33:00Z</cp:lastPrinted>
  <dcterms:modified xsi:type="dcterms:W3CDTF">2014-11-14T12:54:00Z</dcterms:modified>
  <cp:revision>39</cp:revision>
  <dc:subject/>
  <dc:title>ОСНОВНЫЕ НАПРАВЛЕНИЯ БЮДЖЕТНОЙ И НАЛОГОВОЙ ПОЛИТИКИ В НОВГОРОДСКОЙ ОБЛАСТИ НА 2013 ГОД И ПЛАНОВЫЙ ПЕРИОД 2014 И 2015 ГОДОВ</dc:title>
</cp:coreProperties>
</file>