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5 год и на плановый период 2016 и 2017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>бюджета Угловского городского поселения на 2015 год и плановый период 2016 и 2017 годов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48"/>
        <w:gridCol w:w="1452"/>
        <w:gridCol w:w="1260"/>
        <w:gridCol w:w="1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1 6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1 6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прочих остатков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1 6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прочих остатков денежных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1 6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 6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2-11-08T11:50:00Z</cp:lastPrinted>
  <dcterms:modified xsi:type="dcterms:W3CDTF">2014-11-12T11:53:00Z</dcterms:modified>
  <cp:revision>50</cp:revision>
  <dc:subject/>
  <dc:title>Приложение №9</dc:title>
</cp:coreProperties>
</file>