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 ОКУЛОВСКОГО РАЙОН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underscore"/>
        </w:tabs>
        <w:spacing w:lineRule="exact" w:line="280"/>
        <w:ind w:right="-2" w:hanging="0"/>
        <w:jc w:val="center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underscore"/>
        </w:tabs>
        <w:spacing w:lineRule="exact" w:line="280"/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б утверждении Порядка регистрации устава территориального обществен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на заседании Совета депутатов   2014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, Совет депутатов Угловского городского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егистрации устава территориального общественного самоупра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публикования в газете «Окуловский вестник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Окуловский вестник» и разместить на официальном сайте Угловского городского поселения в информационно-телекоммуникационной сети « Интернет»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exact" w:line="24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Ю.В.Мельникова</w:t>
      </w:r>
      <w:r>
        <w:br w:type="page"/>
      </w:r>
    </w:p>
    <w:p>
      <w:pPr>
        <w:pStyle w:val="Normal"/>
        <w:spacing w:lineRule="exact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spacing w:lineRule="exact" w:line="240"/>
        <w:ind w:left="2552" w:firstLine="311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spacing w:lineRule="exact" w:line="240"/>
        <w:ind w:left="2552" w:firstLine="3118"/>
        <w:jc w:val="right"/>
        <w:rPr/>
      </w:pPr>
      <w:r>
        <w:rPr>
          <w:sz w:val="28"/>
          <w:szCs w:val="28"/>
        </w:rPr>
        <w:t>Угловского</w:t>
      </w:r>
      <w:r>
        <w:rPr>
          <w:bCs/>
          <w:sz w:val="28"/>
          <w:szCs w:val="28"/>
        </w:rPr>
        <w:t xml:space="preserve"> городского </w:t>
      </w:r>
    </w:p>
    <w:p>
      <w:pPr>
        <w:pStyle w:val="Normal"/>
        <w:spacing w:lineRule="exact" w:line="240"/>
        <w:ind w:left="2552" w:firstLine="3118"/>
        <w:jc w:val="right"/>
        <w:rPr/>
      </w:pPr>
      <w:r>
        <w:rPr>
          <w:bCs/>
          <w:sz w:val="28"/>
          <w:szCs w:val="28"/>
        </w:rPr>
        <w:t>поселения от   №</w:t>
      </w:r>
    </w:p>
    <w:p>
      <w:pPr>
        <w:pStyle w:val="ConsPlusTitle"/>
        <w:widowControl/>
        <w:ind w:left="8316" w:right="-2170" w:firstLine="1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устава территориального общественного самоуправления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гистрацию уставов территориальных общественных самоуправлений осуществляет Администрация Угловского городского поселения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регистрации устава территориального общественного самоуправления лицо, уполномоченное учредительным собранием (конференцией) граждан по созданию территориального общественного самоуправления на участие в процедуре регистрации устава территориального общественного самоуправления, представляет в Администрацию Угловского городского поселения следующие документы: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Заявление о регистрации устава территориального общественного самоуправления по форме согласно приложению 1 к настоящему Порядку;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тав территориального общественного самоуправления в двух экземплярах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территориального общественного самоуправления, направляемый на регистрацию, должен быть прошнурован, заверен подписью лица, уполномоченного на участие в процедуре регистрации устава территориального общественного самоуправления, и пронумерован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шение Совета депутатов Угловского городского поселения об установлении границ территории, на которой осуществляется территориальное общественное самоуправление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отокол собрания (конференции) граждан по вопросу о создании территориального общественного самоуправления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Документы, подтверждающие правомочность учредительного собрания (конференции) граждан: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исок участников собрания (делегатов конференции) с указанием адресов и паспортных данных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токолы собраний граждан, подтверждающие избрание делегатов конференции, с листами регистрации участников указанных собраний - в случае проведения учредительной конференции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приеме документов лицу, уполномоченному на регистрацию устава территориального общественного самоуправления, выдается расписка в получении документов, указанных в пункте 2 настоящего Порядка по форме согласно приложению 2 к настоящему Порядку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Угловского городского поселения в течение 30 дней со дня представления документов, указанных в пункте 2 настоящего Порядка, принимает решение о регистрации устава территориального общественного самоуправления либо мотивированное решение об отказе в такой регистрации, оформляемое нормативным актом Администрации Угловского городского поселения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регистрации устава территориального общественного самоуправления лицу, уполномоченному на регистрацию устава территориального общественного самоуправления, выдается свидетельство о регистрации устава территориального общественного самоуправления по форме согласно приложению 3 к настоящему Порядку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пия решения о регистрации территориального общественного самоуправления направляется лицу, ответственному за регистрацию устава территориального общественного самоуправления. Указанное лицо обязано известить жителей соответствующей территории о регистрации (отказе в регистрации) устава территориального общественного самоуправления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Угловского городского поселения может отказать в регистрации устава территориального общественного самоуправления в следующих случаях: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едставлен неполный пакет документов, указанных в пункте 2 настоящего Порядка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Устав территориального общественного самоуправления не соответствует требованиям действующего законодательства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ешение об организации территориального общественного самоуправления принято неправомочным составом или с нарушением порядка проведения собрания (конференции) граждан.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Установлено, что в представленных на регистрацию документах содержится недостоверная информация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каз в регистрации устава территориального общественного самоуправления может быть обжалован заинтересованными лицами в суде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каз в регистрации устава территориального общественного самоуправления не является препятствием для повторной подачи документов на регистрацию при условии устранения оснований, вызвавших отказ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зменения в устав территориального общественного самоуправления подлежат регистрации в том же порядке и в те же сроки, что и регистрация устава территориального общественного самоуправления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дминистрация Угловского городского поселения ведет Реестр территориального общественного самоуправления по форме согласно приложению 4 к настоящему Порядку, в который включаются все территориальные общественные самоуправления, действующие на территории Угловского городского поселения, в том числе территориальные общественные самоуправления, зарегистрированные в качестве юридического лица.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ключения в Реестр территориального общественного самоуправления зарегистрированные в качестве юридического лица территориальные общественные самоуправления представляют в Администрацию Угловского городского поселения копию устава территориального общественного самоуправления и сведения о его руководящем органе, включающие данные о руководител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  <w:br/>
        <w:t>Угловского город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амоуправ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территориального обществен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лица, уполномоченного на участие в процедуре регистрации устав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казанием года рождения, адреса постоянного проживания, контактного телефо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гистрации Устава территориального общественного самоуправления представляет следующие документ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в территориального общественного самоуправления (в двух экземплярах), принятый 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ата принятия Устава и наименование формы территориального общественного самоуправления, принявшего Устав: собрание или конференц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пию решения Совета депутатов Угловского городского поселения об установлении границ территории, на которой осуществляется территориальное общественное самоуправление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токол собрания (конференции) граждан по вопросу создания территориального общественного самоуправл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исок участников собрания (делегатов конференции) с указанием адресов и паспортных данных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токолы собраний граждан, подтверждающие избрание делегатов  конференции, с листами регистрации участников указанных собраний (в случае проведения учредительной конференции)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ления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уполномоченного лица_____________________</w:t>
      </w:r>
      <w:r>
        <w:br w:type="page"/>
      </w:r>
    </w:p>
    <w:p>
      <w:pPr>
        <w:pStyle w:val="ConsPlusNormal"/>
        <w:widowControl/>
        <w:ind w:left="6828"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№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чении документов, представленных в Администрацию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гловского городского поселения лицом, уполномоченным на участие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дуре регистрации устава территориального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удостоверяется, что уполномоченное лицо 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л, а Администрация Угловского городского поселения получила «__» _______ ________ г. вх. № _____ нижеследующие документы 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территориального общественного самоуправл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83"/>
        <w:gridCol w:w="2160"/>
        <w:gridCol w:w="164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   </w:t>
              <w:br/>
              <w:t>(заполнить соответствующую(ие) строку(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</w:t>
              <w:br/>
              <w:t xml:space="preserve">листов в одном </w:t>
              <w:br/>
              <w:t>экземпляре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территориального обществен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 решения  Совета депутатов _____________ _________ поселения об установлении границ территории, на  которой осуществляется территориальное общественное самоуправлени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собрания(конференции) граждан по вопросу создания территориального общественного самоуправлени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ок участников собрания (делегатов конференции) с указанием адресов и паспортных данных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обраний граждан, подтверждающие избрание делегатов конференции, с листами регистрации участников указанных собраний  (в  случае проведения учредительной</w:t>
              <w:br/>
              <w:t xml:space="preserve">конференции)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5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5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  <w:tab/>
        <w:t xml:space="preserve">                            __________</w:t>
        <w:tab/>
        <w:tab/>
        <w:tab/>
        <w:tab/>
      </w:r>
      <w:r>
        <w:br w:type="page"/>
      </w:r>
    </w:p>
    <w:p>
      <w:pPr>
        <w:pStyle w:val="ConsPlusNormal"/>
        <w:widowControl/>
        <w:ind w:left="61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  <w:b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ДЕТЕЛЬСТВО № ____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устава территориального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видетельство выдано в соответствии с Порядком регистрации устава территориального общественного самоуправления, утвержденным решением Совета депутатов ___________ _____________ поселения от «___» ________ г. № 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территориального общественного самоуправления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осуществления территориального общественного самоуправления (с указанием даты и номера решения Совета депутатов Угловского городского поселения (по установлению границ территории)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 территориального общественного самоуправления  (при его (их) наличии), его (их) наименование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ата, номер и наименование постановления Администрации Угловского городского поселения о регистрации  Устава  территориального общественного самоуправления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по Реестру территориального общественного самоуправления в Угловском городском поселении 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свидетельства «___» _____________________ ________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видетельство подлежит замене в случае изменения приведенных в нем сведений, а также порчи или утер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  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left="481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rmal"/>
        <w:widowControl/>
        <w:tabs>
          <w:tab w:val="clear" w:pos="708"/>
          <w:tab w:val="left" w:pos="2268" w:leader="none"/>
        </w:tabs>
        <w:ind w:left="6828" w:firstLine="2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общественного самоуправления</w:t>
      </w:r>
    </w:p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Угловском городском поселен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9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984"/>
        <w:gridCol w:w="1701"/>
        <w:gridCol w:w="1843"/>
        <w:gridCol w:w="1843"/>
        <w:gridCol w:w="2126"/>
        <w:gridCol w:w="1701"/>
        <w:gridCol w:w="1701"/>
        <w:gridCol w:w="1276"/>
      </w:tblGrid>
      <w:tr>
        <w:trPr>
          <w:trHeight w:val="240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ное    </w:t>
              <w:br/>
              <w:t xml:space="preserve">и (если   </w:t>
              <w:br/>
              <w:t xml:space="preserve">имеется)  </w:t>
              <w:br/>
              <w:t xml:space="preserve">сокращенное наименование   </w:t>
              <w:br/>
              <w:t>территориального обществен-</w:t>
              <w:br/>
              <w:t>ного самоупр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7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</w:t>
              <w:br/>
              <w:t xml:space="preserve">о наличии </w:t>
              <w:br/>
              <w:t xml:space="preserve">статуса   </w:t>
              <w:br/>
              <w:t>юридического лица у территориального обществен-</w:t>
              <w:br/>
              <w:t>ного само-</w:t>
              <w:br/>
              <w:t>управления</w:t>
              <w:br/>
              <w:t xml:space="preserve">(номер    </w:t>
              <w:br/>
              <w:t xml:space="preserve">свидетельства о    </w:t>
              <w:br/>
              <w:t xml:space="preserve">государственной    </w:t>
              <w:br/>
              <w:t xml:space="preserve">регистрации юридического   </w:t>
              <w:br/>
              <w:t>лиц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    </w:t>
              <w:br/>
              <w:t xml:space="preserve">место- положения </w:t>
              <w:br/>
              <w:t xml:space="preserve">территориаль-ного </w:t>
              <w:br/>
              <w:t>общественного самоуправления</w:t>
              <w:br/>
              <w:t xml:space="preserve">(для юридических  </w:t>
              <w:br/>
              <w:t xml:space="preserve">лиц - юридический  </w:t>
              <w:br/>
              <w:t>адрес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  </w:t>
              <w:br/>
              <w:t xml:space="preserve">и номер   </w:t>
              <w:br/>
              <w:t xml:space="preserve">решения   </w:t>
              <w:br/>
              <w:t xml:space="preserve">Совета депутатов Угловского городского поселения </w:t>
              <w:br/>
              <w:t xml:space="preserve">об        </w:t>
              <w:br/>
              <w:t>установлении границ</w:t>
              <w:br/>
              <w:t>территории</w:t>
              <w:br/>
              <w:t xml:space="preserve">территориального </w:t>
              <w:br/>
              <w:t>общественного само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ние </w:t>
              <w:br/>
              <w:t xml:space="preserve">органов  </w:t>
              <w:br/>
              <w:t>территориального</w:t>
              <w:br/>
              <w:t xml:space="preserve">общественного  </w:t>
              <w:br/>
              <w:t xml:space="preserve">самоуправления </w:t>
              <w:br/>
              <w:t>(при их наличии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 </w:t>
              <w:br/>
              <w:t xml:space="preserve">и номер  </w:t>
              <w:br/>
              <w:t xml:space="preserve">постановления    </w:t>
              <w:br/>
              <w:t xml:space="preserve">Администрации    </w:t>
              <w:br/>
              <w:t>городского поселения</w:t>
              <w:br/>
              <w:t xml:space="preserve">о регистрации    </w:t>
              <w:br/>
              <w:t xml:space="preserve">Устава   </w:t>
              <w:br/>
              <w:t>территориального</w:t>
              <w:br/>
              <w:t xml:space="preserve">общественного  </w:t>
              <w:br/>
              <w:t>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   </w:t>
              <w:br/>
              <w:t xml:space="preserve">свидетельства </w:t>
              <w:br/>
              <w:t xml:space="preserve">о регистрации    </w:t>
              <w:br/>
              <w:t xml:space="preserve">устава   </w:t>
              <w:br/>
              <w:t>территориального</w:t>
              <w:br/>
              <w:t xml:space="preserve">общественного  </w:t>
              <w:br/>
              <w:t>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  </w:t>
              <w:br/>
              <w:t xml:space="preserve">имя,       </w:t>
              <w:br/>
              <w:t xml:space="preserve">отчество,  </w:t>
              <w:br/>
              <w:t xml:space="preserve">паспортные </w:t>
              <w:br/>
              <w:t xml:space="preserve">данные,    </w:t>
              <w:br/>
              <w:t xml:space="preserve">должность  </w:t>
              <w:br/>
              <w:t xml:space="preserve">лица,      </w:t>
              <w:br/>
              <w:t xml:space="preserve">имеющего   </w:t>
              <w:br/>
              <w:t xml:space="preserve">право без  </w:t>
              <w:br/>
              <w:t xml:space="preserve">доверенности      </w:t>
              <w:br/>
              <w:t>действовать</w:t>
              <w:br/>
              <w:t xml:space="preserve">от имени   </w:t>
              <w:br/>
              <w:t xml:space="preserve">территориального  </w:t>
              <w:br/>
              <w:t>обществен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-</w:t>
              <w:br/>
              <w:t xml:space="preserve">ционный  </w:t>
              <w:br/>
              <w:t>номер</w:t>
            </w:r>
          </w:p>
        </w:tc>
      </w:tr>
      <w:tr>
        <w:trPr>
          <w:trHeight w:val="24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13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284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0"/>
      <w:jc w:val="both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34:00Z</dcterms:created>
  <dc:creator>Пользователь</dc:creator>
  <dc:description/>
  <cp:keywords/>
  <dc:language>en-US</dc:language>
  <cp:lastModifiedBy>user</cp:lastModifiedBy>
  <cp:lastPrinted>2014-04-18T11:58:00Z</cp:lastPrinted>
  <dcterms:modified xsi:type="dcterms:W3CDTF">2014-04-18T07:59:00Z</dcterms:modified>
  <cp:revision>4</cp:revision>
  <dc:subject/>
  <dc:title>Приложение  </dc:title>
</cp:coreProperties>
</file>