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4818772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0.04.2014 № 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Угловского городского поселения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Совет депутатов Угловского городского поселения </w:t>
      </w: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3 год по доходам в сумме 31 471 997 руб. 87 коп. и по расходам в сумме 31 372 829 руб. 62 коп. с превышением доходов над расходами в сумме 99 168 руб. 25 коп. и со следующими показател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3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3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3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3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3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3 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И.В.Домахи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4 г. № 00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6"/>
        <w:gridCol w:w="4474"/>
        <w:gridCol w:w="1820"/>
      </w:tblGrid>
      <w:tr>
        <w:trPr>
          <w:trHeight w:val="255" w:hRule="atLeast"/>
        </w:trPr>
        <w:tc>
          <w:tcPr>
            <w:tcW w:w="9862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3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1 471 997,87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Управление Федеральной антимонопольн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10 0000 140</w:t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426 012,16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6 741,02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5,17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,55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298,73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74,68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412,01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8 714,40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445,68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 268,72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712 271,31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20,0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24,40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поселен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061 07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15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56 898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7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 156,0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4 г. № 00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Угловского городского поселения за 2013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1 471 997,87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849 370,96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 456 032,1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3 121 226,74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1 226,74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6 741,02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5,17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80,55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04 785,4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298,73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 298,7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 486,69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74,68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074,68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412,01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 412,01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20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20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20,0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93 338,80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 070,08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070,08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445,68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445,68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24,40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24,40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5 268,72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 268,72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 268,72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5 268,7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33000 00 0000 14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33050 10 0000 14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622 626,91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708 783,00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78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 07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 07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 07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69 713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15,00</w:t>
            </w:r>
          </w:p>
        </w:tc>
      </w:tr>
      <w:tr>
        <w:trPr>
          <w:trHeight w:val="42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815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0 0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156 898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156 898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00000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6 156,09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86 156,09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4 г.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3 год по ведомственной структуре расходов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47"/>
        <w:gridCol w:w="605"/>
        <w:gridCol w:w="1008"/>
        <w:gridCol w:w="488"/>
        <w:gridCol w:w="1481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372 829,62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85 142,10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 991,91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 000,00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62 402,38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4 743 702,38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43 702,3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3 615 831,39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 0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 966,35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 733,44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3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288,2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 7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8 95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8 95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95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95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0 00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 215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5,0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5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815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0 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400,0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6 400,00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3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8 000,0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 0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4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 366,84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750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883,16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 841,5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1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 01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ооруженных Сил Российской Федерации, органов с сфере национальной безопасности и правоохранительной деятельности, войск и иных воинских формир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25 441,36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целевая программа "Эффективное использование земель сельскохозяйственного назначения на территории Угловского городского поселения на 2013-2014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998,00</w:t>
            </w:r>
          </w:p>
        </w:tc>
      </w:tr>
      <w:tr>
        <w:trPr>
          <w:trHeight w:val="27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4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59 643,36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982 607,7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 97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9 973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2 634,7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82 634,7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2 34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02 34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(за исключением капитального ремонта и ремонта автомобильных дорог общего пользования населенных пункт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 07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4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 07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9 27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9 273,58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692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"Реконструкция, ремонт и содержание автомобильных дорог общего пользования местного значения на территории Угловского городского поселения на 2013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692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692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539 454,64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1 509,36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 509,36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 444,45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 444,45</w:t>
            </w:r>
          </w:p>
        </w:tc>
      </w:tr>
      <w:tr>
        <w:trPr>
          <w:trHeight w:val="14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 064,91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 064,91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 394 206,32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94 206,32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69 8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469 8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54 100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54 100,00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 306,3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06,3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306,3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03 738,96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03 738,96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7 556,75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07 556,75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 041,65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 041,65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 140,56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 140,56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1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18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95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372 829,6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4 г.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185 142,10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 991,91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62 402,38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 95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 582,81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7 215,00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 0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 841,5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954,7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886,8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25 441,36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7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998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59 643,36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00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539 454,64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 509,36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394 206,32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303 738,96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5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95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372 829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4 г.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3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3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                                                             -99 168,25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290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3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4.2014 г.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Угловского городского поселения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77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,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168,25</w:t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 282 458,3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1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2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1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83 290,10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47:00Z</dcterms:created>
  <dc:creator>Галина</dc:creator>
  <dc:description/>
  <cp:keywords/>
  <dc:language>en-US</dc:language>
  <cp:lastModifiedBy>Галина</cp:lastModifiedBy>
  <cp:lastPrinted>2014-03-06T14:22:00Z</cp:lastPrinted>
  <dcterms:modified xsi:type="dcterms:W3CDTF">2014-03-06T10:22:00Z</dcterms:modified>
  <cp:revision>225</cp:revision>
  <dc:subject/>
  <dc:title>ПРОЕКТ</dc:title>
</cp:coreProperties>
</file>