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2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6 483 599,5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143 016,34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 280,77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00,64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95,03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241,53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58,95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839,42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6 092,54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748,2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274 490,65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7,6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82,05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6 8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сбалансированности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6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1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7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8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1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903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5 1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9036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6 483 599,5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302 028,53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 178 553,9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 806 376,44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6 376,44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 280,77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00,64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95,0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36 639,9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241,53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241,5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 398,37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58,95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58,95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839,42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839,4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537,6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7,6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7,6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23 474,59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 130,26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 130,26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748,21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748,21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82,05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82,05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0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181 571,00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181 571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56 8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6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6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999 10 8046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1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7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8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11 371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1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1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5 1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5 100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903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5 100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9036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2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47"/>
        <w:gridCol w:w="605"/>
        <w:gridCol w:w="1008"/>
        <w:gridCol w:w="488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999 396,15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42 909,97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 176,05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500,00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3 220 690,9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 893,25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4 550,72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74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12,5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 612,51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1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1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1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0 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 641,51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4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 241,51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4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 892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85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23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2 058,5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 05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 05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7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4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24 884,5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1-2012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719 840,00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454 121,75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2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2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в объекты государственной собственност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2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54 221,75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95 1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95 1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0 000 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0 000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 121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121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121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65 980,72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65 980,72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6 655,52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6 655,52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1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180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 145,2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 145,2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18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999 396,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42 909,97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 612,51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2 058,5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24 884,5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719 840,00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54 121,75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65 980,72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999 396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Угловского городского поселения за 2012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                                                                                                 -484 203,38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0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сточников внутреннего финансирования дефицитов бюджетов                                                               -484 203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Углов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бюджетов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54:00Z</dcterms:created>
  <dc:creator>Галина</dc:creator>
  <dc:description/>
  <dc:language>en-US</dc:language>
  <cp:lastModifiedBy>HP</cp:lastModifiedBy>
  <cp:lastPrinted>2013-03-20T15:32:00Z</cp:lastPrinted>
  <dcterms:modified xsi:type="dcterms:W3CDTF">2017-06-05T13:54:00Z</dcterms:modified>
  <cp:revision>2</cp:revision>
  <dc:subject/>
  <dc:title>ПРОЕКТ</dc:title>
</cp:coreProperties>
</file>