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4.02.2015г  № 5-рг 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№58 от 15.07.2011г «О выполнении федерального Закона от 09.02.2009г.№8-Ф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доступа к информации 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органов 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естом Прокуратуры Окуловского района от 10.02.2015 года №7-2-2015г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изменения в распоряжение от 15.07.2011 № 58-рг «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и федерального Закона от 09.02.2009г.№8-ФЗ «Об обеспечении доступа к информации о деятельности государственных органов и органов местного самоуправления» администрацией Углов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Изложить п.1 Перечня информации о деятельности администрации Угловского городского поселения, размещаемой в сети интернет на сайте Угловского городского поселения (далее – Перечень)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. О</w:t>
      </w:r>
      <w:r>
        <w:rPr>
          <w:bCs/>
          <w:sz w:val="28"/>
          <w:szCs w:val="28"/>
        </w:rPr>
        <w:t>бщая информация  об Администрации Угловского городского поселения, в том числе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) наименование и структура Администрации Угловского городского поселения, почтовый адрес, адрес электронной почты (при наличии), номера телефонов специалистов Администрации Угловского городского поселени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) сведения о полномочиях Администрации Угловского городского поселения, задачах и функциях Администрации Угловского городского поселения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) сведения о руководителе Администрации Угловского городского поселения, его структурных подразделе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) перечни информационных систем, банков данных, реестров, регистров, находящихся в ведении Администрации Угловского городского поселе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ж) сведения о средствах массовой информации, учрежденных Администрации Угловского городского поселения (при наличии)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Изложить п.п. «в», «г», «д» п.2 Перечня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) 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административные регламенты, стандарты государственных и муниципальных услу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к рассмотрению в соответствии с законами и иными нормативными актами,  муниципальными правовыми актами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зложить п.4 Перечня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4. Информация о результатах проверок, проведенных  Администрацией Угловского городского поселения в пределах их полномочий, а также о результатах проверок, проведенных в Администрации Угловского городского поселения.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зложить п.9 Перечня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Информация Администрации Угловского городского поселения  об участии Администрации Угловского городского поселения 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Угловского городского поселения, в том числе сведения об официальных визитах и о рабочих поездках Главы Угловского городского поселения и официальных делегаций Администрации Угловского городского поселения.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Дополнить Перечень п.10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0. Администрация Угловского городского поселения наряду с информацией, указанной в Перечне информации о своей деятельности, размещаемой в сети Интернет, может размещать иную информацию о своей деятельности с учетом требования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Изложить п.1. Порядка размещения и обновления информации о деятельности Администрации Угловского городского поселения, размещаемой в сети интернет на сайте Угловского городского поселения (далее - Порядок)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Общая информация об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и структура Администрации Угловского городского поселения, почтовый адрес, адрес электронной почты (при наличии), номера телефонов специалистов Администрации Угловского городского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ведения о полномочиях Администрации Угловского городского поселения, задачах и функциях Администрации Угловского городского поселения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ведения о руководителе Администрации Угловского городского поселения, его структурных подраздел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перечни информационных систем, банков данных, реестров, регистров, находящихся в ведении Администрации Угловского городского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сведения о средствах массовой информации, учрежденных Администрации Угловского городского поселения (при наличии).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Изложить п.п. «в», «г», «д» п.2 Порядка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) 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административные регламенты, стандарты государственных и муниципальных услу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к рассмотрению в соответствии с законами и иными нормативными актами,  муниципальными правовыми актами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п.4 Порядка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4. Информация о результатах проверок, проведенных  Администрацией Угловского городского поселения в пределах их полномочий, а также о результатах проверок, проведенных в Администрации Угловского городского поселения.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9. Изложить п.9 Порядка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Информация Администрации Угловского городского поселения  об участии Администрации Угловского городского поселения 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Угловского городского поселения, в том числе сведения об официальных визитах и о рабочих поездках Главы Угловского городского поселения и официальных делегаций Администрации Угловского городского поселения.»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10. Дополнить Порядок п.10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0. Администрация Угловского городского поселения наряду с информацией, указанной в Перечне информации о своей деятельности, размещаемой в сети Интернет, может размещать иную информацию о своей деятельности с учетом требования Федерального </w:t>
      </w:r>
      <w:hyperlink r:id="rId4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en-US" w:eastAsia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b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84602;fld=134;dst=100017" TargetMode="External"/><Relationship Id="rId4" Type="http://schemas.openxmlformats.org/officeDocument/2006/relationships/hyperlink" Target="consultantplus://offline/main?base=LAW;n=84602;fld=134;dst=1000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56:00Z</dcterms:created>
  <dc:creator>Анна</dc:creator>
  <dc:description/>
  <dc:language>en-US</dc:language>
  <cp:lastModifiedBy>Пользователь</cp:lastModifiedBy>
  <cp:lastPrinted>2015-02-27T10:54:00Z</cp:lastPrinted>
  <dcterms:modified xsi:type="dcterms:W3CDTF">2015-02-27T07:56:00Z</dcterms:modified>
  <cp:revision>2</cp:revision>
  <dc:subject/>
  <dc:title>АДМИНИСТРАЦИЯ УГЛОВСКОГО ГОРОДСКОГО ПОСЕЛЕНИЯ</dc:title>
</cp:coreProperties>
</file>